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FF"/>
  <w:body>
    <w:p>
      <w:pPr>
        <w:pStyle w:val="Normal"/>
        <w:jc w:val="center"/>
        <w:rPr>
          <w:b/>
          <w:b/>
          <w:i/>
          <w:i/>
          <w:color w:val="FF6600"/>
          <w:sz w:val="32"/>
          <w:szCs w:val="32"/>
        </w:rPr>
      </w:pPr>
      <w:r>
        <w:rPr>
          <w:b/>
          <w:i/>
          <w:color w:val="FF6600"/>
          <w:sz w:val="32"/>
          <w:szCs w:val="32"/>
        </w:rPr>
        <w:t>Чадаева  Ирма  Викторовна</w:t>
      </w:r>
    </w:p>
    <w:p>
      <w:pPr>
        <w:pStyle w:val="Normal"/>
        <w:jc w:val="center"/>
        <w:rPr>
          <w:color w:val="FF6600"/>
        </w:rPr>
      </w:pPr>
      <w:r>
        <w:rPr>
          <w:color w:val="FF6600"/>
        </w:rPr>
        <w:drawing>
          <wp:inline distT="0" distB="0" distL="0" distR="0">
            <wp:extent cx="2051685" cy="190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hanging="0"/>
        <w:rPr/>
      </w:pPr>
      <w:r>
        <w:rPr>
          <w:color w:val="FF6600"/>
        </w:rPr>
        <w:t xml:space="preserve">      </w:t>
      </w:r>
      <w:r>
        <w:rPr>
          <w:b/>
        </w:rPr>
        <w:t>Чадаева  Ирма  Викторовна, учитель  математики</w:t>
      </w:r>
      <w:r>
        <w:rPr/>
        <w:t>.</w:t>
      </w:r>
    </w:p>
    <w:p>
      <w:pPr>
        <w:pStyle w:val="Normal"/>
        <w:ind w:left="-360" w:hanging="0"/>
        <w:jc w:val="both"/>
        <w:rPr/>
      </w:pPr>
      <w:r>
        <w:rPr/>
        <w:t xml:space="preserve">  </w:t>
      </w:r>
      <w:r>
        <w:rPr>
          <w:b/>
        </w:rPr>
        <w:t>Она  вспоминает</w:t>
      </w:r>
      <w:r>
        <w:rPr/>
        <w:t>: « Приехала  в  Гимово  в  1981  году. Зданию  школы  было 5 лет. Она  хорошо смотрелась. В школе  учились  дети  из  разных  сел. При  школе  был  интернат. Коллектив  учителей  был  в  основном  молодым. Встретили  меня  доброжелательно, что  и  помогло  сразу  же  почувствовать  себя  полноправным  членом  коллектива. В  школе  работала  производственная  бригада, 100 га  земли  было  в  ее  ведении, вся  необходимая  техника.  Я  начала  работать  учителем  математики, затем  завучем  школы, а  с декабря  1985  года  была  назначена  ее  директором. До  1990  года  приобретали  оборудование  для  кабинетов, спортзала. Началась  перестройка и жизнь  изменилась  в  худшую  сторону, начались  большие  проблемы. Сельское  хозяйство  приходило  в  упадок, села  стали «неперспективными», жители  сел  начали  перебираться  в  город. Уменьшилось  количество  учеников  в  интернате, и его  закрывают. Встает  проблема  ежедневного  подвоза  детей  из  сел  в  школу.</w:t>
      </w:r>
    </w:p>
    <w:p>
      <w:pPr>
        <w:pStyle w:val="Normal"/>
        <w:ind w:left="-360" w:hanging="0"/>
        <w:jc w:val="both"/>
        <w:rPr/>
      </w:pPr>
      <w:r>
        <w:rPr/>
        <w:t xml:space="preserve">  </w:t>
      </w:r>
      <w:r>
        <w:rPr/>
        <w:t>Школьная  столовая  обеспечивалась  продуктами  централизованно, но  в  этом  отказали, считая, что  питанием  детей  должна  заниматься  только  школа. Еще  проблема:  снизилось  финансирование  школ, задержка  зарплаты, недостаточно  обеспечивали  школу  топливом, стало  холодно  в  кабинетах, нет  средств  для  закупки  оборудования  для  кабинетов, инвентаря  для  школы, для  проведения  текущего  ремонта  школы. Проблемы  накладывались  одна  на  другую, их  надо  было  решать, не  откладывая  на  завтра.</w:t>
      </w:r>
    </w:p>
    <w:p>
      <w:pPr>
        <w:pStyle w:val="Normal"/>
        <w:ind w:left="-360" w:hanging="0"/>
        <w:jc w:val="both"/>
        <w:rPr/>
      </w:pPr>
      <w:r>
        <w:rPr/>
        <w:t xml:space="preserve">  </w:t>
      </w:r>
      <w:r>
        <w:rPr/>
        <w:t>Несмотря  на  трудности  коллектив  сохранился, продолжая  давать  хорошие  знания  ученикам, воспитывать  честных, достойных  людей. Мы  старались  своими  силами  создавать  уют  в  кабинетах  и  коридорах  школы. У  нас  хорошие  ученики. И я  надеялась, что наступят  лучшие  времена  и  в  школе  будет  все  необходимое  для  ведения  полноценного  учебного  процесса».</w:t>
      </w:r>
    </w:p>
    <w:p>
      <w:pPr>
        <w:pStyle w:val="Normal"/>
        <w:ind w:left="-360" w:hanging="0"/>
        <w:jc w:val="both"/>
        <w:rPr/>
      </w:pPr>
      <w:r>
        <w:rPr/>
        <w:t xml:space="preserve">   </w:t>
      </w:r>
      <w:r>
        <w:rPr/>
        <w:t>Ирма  Викторовна  проработала  директором  школы  17  лет. За ее  трудную,  благородную  работу  и  умелое  руководство  коллективом  была  награждена  Грамотой Министерства просвещения Российской Федерации, ей  присвоено  звание «Ветеран  труда», но одной  из  самых  главных  наград  является  для  Ирмы  Викторовны  уважение  учеников, коллег и односельчан.</w:t>
      </w:r>
    </w:p>
    <w:sectPr>
      <w:type w:val="nextPage"/>
      <w:pgSz w:w="11906" w:h="16838"/>
      <w:pgMar w:left="1260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5:46:00Z</dcterms:created>
  <dc:creator>User</dc:creator>
  <dc:description/>
  <cp:keywords/>
  <dc:language>en-US</dc:language>
  <cp:lastModifiedBy>Василий</cp:lastModifiedBy>
  <dcterms:modified xsi:type="dcterms:W3CDTF">2011-04-27T15:52:00Z</dcterms:modified>
  <cp:revision>5</cp:revision>
  <dc:subject/>
  <dc:title>                             Vutabosy Secondary School </dc:title>
</cp:coreProperties>
</file>