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lang w:val="ru-RU" w:eastAsia="en-US"/>
        </w:rPr>
      </w:pPr>
      <w:r>
        <w:rPr>
          <w:b/>
          <w:i/>
          <w:color w:val="0000FF"/>
          <w:sz w:val="32"/>
          <w:szCs w:val="32"/>
          <w:lang w:val="ru-RU" w:eastAsia="en-US"/>
        </w:rPr>
        <w:t>Ульянова  Людмила  Васильевна</w:t>
      </w:r>
    </w:p>
    <w:p>
      <w:pPr>
        <w:pStyle w:val="Normal"/>
        <w:jc w:val="center"/>
        <w:rPr>
          <w:color w:val="0000FF"/>
          <w:lang w:val="ru-RU" w:eastAsia="en-US"/>
        </w:rPr>
      </w:pPr>
      <w:r>
        <w:rPr>
          <w:color w:val="0000FF"/>
          <w:lang w:val="ru-RU" w:eastAsia="en-US"/>
        </w:rPr>
        <w:drawing>
          <wp:inline distT="0" distB="0" distL="0" distR="0">
            <wp:extent cx="1950085" cy="251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Ульянова  Людмила  Васильевна  после  окончания  Репьевка – Касмынской  8-летней  школы  поступила  в  Сенгилеевское  педагигическое  училище. Окончив  училище, и получив  диплом  учителя  начальных  классов, она  была  направлена  на  работу  в  Полбинскую  8-летнюю  школу, затем  была  переведена  учителем  русского  языка  и  литературы  в  Репьевка – Касмынскую  8-летнюю  школу. Людмила  Васильевна  не  остановилась  на  достигнутом. Она  поступает  в  Ульяновский  государственный  педагогический  институт  на  факультет  русского  языка  и  литературы и успешно  заканчивает его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В 1984  году  Людмила  Васильевна  была  переведена  в  Гимовскую  среднюю  школу  учителем  русского  языка  и  литературы. Она  учит  детей  грамотно  писать, работать  с  литературой, ведет  внекалассную  работу  с  учениками.С  переходом  на  новые  формы  аттестации, работа  для  учителей  русского  языка  и  литературы  прибавилось.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Людмила  Васильевна  очень  добросовестно  и  ответственно  относится  к  подготовке  учеников  к  экзамену. Переживает  за  каждого  ученика, понимая, что  их  судьба в  ее  руках, так  как  русский  язык  является  одним  из  основных  предметов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Ученики  показывают  неплохие  результаты  на  экзаменах  по  русскому  языку  и литературе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За  свой  вклад  в  обучение  и  воспитание  детей. Людмила  Всильевна  награждена  грамотами, ей  присвоено  звание «Ветеран  труда», она  воспитала  своих  двух  сыновей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Людмила  Васильевна  отдала  школе  36  лет, и  продолжает  работать. Ее  уважают  в  коллективе, в  поселке. С  теплотой, нежностью  и  большим  уважением  говорят  о  ней  бывшие  ученики. Она считает, что  ее  мечта  учить  и  воспитывать  детей, отдавать  им  тепло  души, сбылась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20:00Z</dcterms:created>
  <dc:creator>User</dc:creator>
  <dc:description/>
  <cp:keywords/>
  <dc:language>en-US</dc:language>
  <cp:lastModifiedBy>Василий</cp:lastModifiedBy>
  <dcterms:modified xsi:type="dcterms:W3CDTF">2011-04-28T04:40:00Z</dcterms:modified>
  <cp:revision>3</cp:revision>
  <dc:subject/>
  <dc:title> </dc:title>
</cp:coreProperties>
</file>