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ru-RU" w:eastAsia="en-US"/>
        </w:rPr>
      </w:pPr>
      <w:r>
        <w:rPr>
          <w:b/>
          <w:i/>
          <w:color w:val="0000FF"/>
          <w:sz w:val="32"/>
          <w:szCs w:val="32"/>
          <w:lang w:val="ru-RU" w:eastAsia="en-US"/>
        </w:rPr>
        <w:t>Суворова  Галина  Сергеевна</w:t>
      </w:r>
    </w:p>
    <w:p>
      <w:pPr>
        <w:pStyle w:val="Normal"/>
        <w:jc w:val="center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  <w:drawing>
          <wp:inline distT="0" distB="0" distL="0" distR="0">
            <wp:extent cx="228600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Суворова  Галина  Сергеевна, окончив  в 1967 году  Анненковскую  среднюю  школу, была  направлена  на  работу  учителем  начальных  классов  в Гимовскую  восьмилетнюю  школу. В 1968  году  она  поступила  на  заочное  отделение  в  Мордовский  государственный  университет  по  специальности  истори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Три  года  работала  в  начальных  классах, а  затем  была  переведена  учителем  истории  и  географии. Коллектив  учителей  был  молодым, дружным. Жизнь  школы  проходила  оживленно, весело, разнообразно. Несколько  лет  Галина  Сергеевна  была  пионервожатой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В 1975  году  закончила  университет, и перешла  на  работу  заведующей  детским  садом. Проработав 4 года, поняла, что не  может  без  школы, своей  специальности. И в 1979  году  снова перешла  работать в школу. Вначале  работала на  группе  продленного  дня, а  затем  дали  ей  часы  истории, обществоведени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Галина  Сергеевна  была  классным  руководителем, организатором  воспитательной  работы. Сборы, вечера, походы, поездки  на  экскурсии, на  концерты, смотры, конкурсы – так  проходила  внеклассная  работа  с  учащимис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Вот  так, приехав 17 летней  девчонкой, Галина  Сергеевна год за  годом  проработала  44 года  и  продолжает  работать, являясь  к  тому  же  несменным  руководителем  руководителем  методического  объединения  классных  руководителей  школы, принимает  активное  участие  в  жизни  школы, неплохое  место  заняли  со  своим  классом  в  районном  конкурсе «Самый классный, классный»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Поселок им. Гимова  стал  ей  родным. Галина  Сергеевна  вырастила  двух  сыновей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За  годы  работы  Галина  Сергеевна  была  неоднократно  награждена  грамотами, ей  было  присвоено звание «Старший  учитель», а в 2003  году – звание  «Ветеран  труда»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Ее  уважают  ученики, жители  поселка. С большим  уважением и теплотой  говорят  о  ней  бывшие  ученики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Трудная, ответственная  работа, но  работа  без  которой  она  не  представляет  свою  жизнь, так  как  быть  учителем – это  была  мечта  с детства. Она  очень  рада, что мечта  исполнилась, и что  она  своим  трудом  приносит  пусть  небольшую  пользу  людям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19:00Z</dcterms:created>
  <dc:creator>User</dc:creator>
  <dc:description/>
  <cp:keywords/>
  <dc:language>en-US</dc:language>
  <cp:lastModifiedBy>Василий</cp:lastModifiedBy>
  <dcterms:modified xsi:type="dcterms:W3CDTF">2011-04-28T04:19:00Z</dcterms:modified>
  <cp:revision>2</cp:revision>
  <dc:subject/>
  <dc:title> </dc:title>
</cp:coreProperties>
</file>