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Normal"/>
        <w:jc w:val="center"/>
        <w:rPr>
          <w:b/>
          <w:b/>
          <w:i/>
          <w:i/>
          <w:color w:val="0000FF"/>
          <w:sz w:val="32"/>
          <w:szCs w:val="32"/>
          <w:lang w:val="ru-RU" w:eastAsia="en-US"/>
        </w:rPr>
      </w:pPr>
      <w:r>
        <w:rPr>
          <w:b/>
          <w:i/>
          <w:color w:val="0000FF"/>
          <w:sz w:val="32"/>
          <w:szCs w:val="32"/>
          <w:lang w:val="ru-RU" w:eastAsia="en-US"/>
        </w:rPr>
        <w:t>Ильичева  Нина  Николаевна</w:t>
      </w:r>
    </w:p>
    <w:p>
      <w:pPr>
        <w:pStyle w:val="Normal"/>
        <w:jc w:val="center"/>
        <w:rPr>
          <w:color w:val="0000FF"/>
          <w:lang w:val="ru-RU" w:eastAsia="en-US"/>
        </w:rPr>
      </w:pPr>
      <w:r>
        <w:rPr>
          <w:b/>
          <w:i/>
          <w:color w:val="0000FF"/>
          <w:sz w:val="32"/>
          <w:szCs w:val="32"/>
          <w:lang w:val="ru-RU" w:eastAsia="en-US"/>
        </w:rPr>
        <w:drawing>
          <wp:inline distT="0" distB="0" distL="0" distR="0">
            <wp:extent cx="2005330" cy="239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lang w:val="ru-RU" w:eastAsia="en-US"/>
        </w:rPr>
      </w:pPr>
      <w:r>
        <w:rPr>
          <w:b/>
          <w:color w:val="3366FF"/>
          <w:lang w:val="ru-RU" w:eastAsia="en-US"/>
        </w:rPr>
        <w:t xml:space="preserve">    </w:t>
      </w:r>
      <w:r>
        <w:rPr>
          <w:b/>
          <w:color w:val="3366FF"/>
          <w:lang w:val="ru-RU" w:eastAsia="en-US"/>
        </w:rPr>
        <w:t>Я, Ильичева  Нина  Николаевна</w:t>
      </w:r>
      <w:r>
        <w:rPr>
          <w:lang w:val="ru-RU" w:eastAsia="en-US"/>
        </w:rPr>
        <w:t xml:space="preserve">  родилась  в  совхозе  имени  Гимова. Школы  в  селе  не  было, приходилось  ходить  сначала  в Ново-Александровскую  начальную  школу, затем  в  Крюковскую  семилетнюю  и  Карлинскую  среднюю.</w:t>
      </w:r>
    </w:p>
    <w:p>
      <w:pPr>
        <w:pStyle w:val="Normal"/>
        <w:ind w:left="-180" w:hanging="0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В 1959  году  закончила  10  классов  Карлинской  средней  школы, поступила  в  Ульяновский  педагогический  институт  на  физико-математический  факультет, отделение  физики.</w:t>
      </w:r>
    </w:p>
    <w:p>
      <w:pPr>
        <w:pStyle w:val="Normal"/>
        <w:ind w:left="-180" w:hanging="0"/>
        <w:rPr>
          <w:lang w:val="ru-RU" w:eastAsia="en-US"/>
        </w:rPr>
      </w:pPr>
      <w:r>
        <w:rPr>
          <w:lang w:val="ru-RU" w:eastAsia="en-US"/>
        </w:rPr>
        <w:t xml:space="preserve">    </w:t>
      </w:r>
      <w:r>
        <w:rPr>
          <w:lang w:val="ru-RU" w:eastAsia="en-US"/>
        </w:rPr>
        <w:t>В 1963  году  получила  диплом  и  приехала  работать  с детьми  своих  односельчан  в  Крюковскую  восьмилетнюю  школу. Вела  физику  и математику  в 7-х  классах. В 1964  году Гимовская  начальная  школа  реорганизуется  в  восьмилетнюю, меня переводят  работать в поселок Гимово. Здесь  уже  кроме  физики  и  математики  я  веду черчение. Являюсь  классным  руководителем. В 1976  году  была  построена  новое  здание  школы.Гимовская восьмилетняя  школа  была  реорганизована  в  среднюю. В  средней  школе  я  стала  работать  учителем  физики, астрономии, черчения, а  после  и  учителем  информатики, была  классным  руководителем, вела  предметные  кружки, проводила  внеклассную  работу (тематические  вечера, конкурсы, КВН, концерты, экскурсии, походы…)</w:t>
      </w:r>
    </w:p>
    <w:p>
      <w:pPr>
        <w:pStyle w:val="Normal"/>
        <w:ind w:left="-180" w:hanging="0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Много  лет  проработала  руководителем  кустового  методического  объединения  учителей физики и математики, была  наставницей  молодых  учителей  математики  в  школе.</w:t>
      </w:r>
    </w:p>
    <w:p>
      <w:pPr>
        <w:pStyle w:val="Normal"/>
        <w:ind w:left="-180" w:hanging="0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Работа  в  школе  интересная, многогранная, нужно  быть  всегда  в  поиске, порой  казалось и времени  не  хватает, нужно  к  урокам  подготовиться, и мероприятия  подготовить, и с учениками  поговорить, и дома  у  них  побывать, поговорить  с  их  родителями, но  работа  была  на  первом  месте, и  старалась  все  успеть.</w:t>
      </w:r>
    </w:p>
    <w:p>
      <w:pPr>
        <w:pStyle w:val="Normal"/>
        <w:ind w:left="-180" w:hanging="0"/>
        <w:rPr>
          <w:lang w:val="ru-RU" w:eastAsia="en-US"/>
        </w:rPr>
      </w:pPr>
      <w:r>
        <w:rPr>
          <w:lang w:val="ru-RU" w:eastAsia="en-US"/>
        </w:rPr>
        <w:t xml:space="preserve">  </w:t>
      </w:r>
      <w:r>
        <w:rPr>
          <w:lang w:val="ru-RU" w:eastAsia="en-US"/>
        </w:rPr>
        <w:t>И  так  изо дня  в день, из  года  в  год  проработала  на  одном  месте  35  лет  в  свем  селе, с детьми  односельчан, а  под  конец  и  с  детьми  своих  учеников.</w:t>
      </w:r>
    </w:p>
    <w:p>
      <w:pPr>
        <w:pStyle w:val="Normal"/>
        <w:ind w:left="-180" w:hanging="0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Вырастила  своих  двух  сыновей. За  свою  работу  я  была  награждена  грамотами, происвоено  звание «Старший  учитель», а  в 1991  году  меня  наградили  медалью  «Ветеран  труда».</w:t>
      </w:r>
    </w:p>
    <w:p>
      <w:pPr>
        <w:pStyle w:val="Normal"/>
        <w:ind w:left="-180" w:hanging="0"/>
        <w:rPr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lang w:val="ru-RU" w:eastAsia="en-US"/>
        </w:rPr>
        <w:t>Под  конец, скажу: « Я  счастлива и довольна  тем, что  лучшие  годы  своей  жизни  посвятила  любмимому  делу – воспитанию  и  обучению  детей.Я благодарна  своим  ученикам  за  то, что  они  меня  не  забывают, а  это  одна  из  главных  наград  учителя».</w:t>
      </w:r>
    </w:p>
    <w:sectPr>
      <w:type w:val="nextPage"/>
      <w:pgSz w:w="11906" w:h="16838"/>
      <w:pgMar w:left="1080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4:30:00Z</dcterms:created>
  <dc:creator>User</dc:creator>
  <dc:description/>
  <cp:keywords/>
  <dc:language>en-US</dc:language>
  <cp:lastModifiedBy>Василий</cp:lastModifiedBy>
  <dcterms:modified xsi:type="dcterms:W3CDTF">2011-04-27T15:00:00Z</dcterms:modified>
  <cp:revision>5</cp:revision>
  <dc:subject/>
  <dc:title>Vutabosy  Secondary School</dc:title>
</cp:coreProperties>
</file>