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>
          <w:color w:val="0000FF"/>
          <w:lang w:val="ru-RU" w:eastAsia="en-US"/>
        </w:rPr>
      </w:pPr>
      <w:r>
        <w:rPr>
          <w:color w:val="0000FF"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b/>
          <w:i/>
          <w:color w:val="0000FF"/>
          <w:sz w:val="32"/>
          <w:szCs w:val="32"/>
          <w:lang w:val="ru-RU" w:eastAsia="en-US"/>
        </w:rPr>
        <w:t>Донсков  Юрий  Семенович</w:t>
      </w:r>
    </w:p>
    <w:p>
      <w:pPr>
        <w:pStyle w:val="Normal"/>
        <w:jc w:val="center"/>
        <w:rPr>
          <w:color w:val="0000FF"/>
          <w:lang w:val="ru-RU" w:eastAsia="en-US"/>
        </w:rPr>
      </w:pPr>
      <w:r>
        <w:rPr>
          <w:color w:val="0000FF"/>
          <w:lang w:val="ru-RU" w:eastAsia="en-US"/>
        </w:rPr>
        <w:drawing>
          <wp:inline distT="0" distB="0" distL="0" distR="0">
            <wp:extent cx="1248410" cy="301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Донсков  Юрий  Семенович  закончил  11  классов  Красноборской  средней  школы  в  1964  году. С 1965 – 1969  годы  служил  на  флоте (ВМС  Советского  Союза).  Отслужив, Юрий  Семенович  приехал  в  совхоз  имени  Гимова. В  школе  не  было  учителя  физкультуры, ему  предложили  эту  работ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Так  с  февраля  1969  года, Юрий  Семенович  начал  работать  в  Гимовской  восьмилетней  школе  учителем  физкультуры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В  1972  году  он  поступает  в  Ульяновский  государственный  педагогический  институт, на  заочное  отделение  естественно – географического  факультета. Совмещай  работу  и  учебу, Юрий  Семенович  успешно  закончил  институт  в 1976  год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В  этом  же  году  открывается  средняя  школа, в  ней  Юрий  Семенович  начинает  работать  учителем  географии. В 1985  году  его  избирают  председателем  исполкома  Репьевка – Касмынского сельского  совета, где  он  работал  до 1990  года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После  истечения  срока  полномочий, он  снова  вернулся  в  школу  учителем  географии, биологии  и  экологии. Он  был  классным  руководителем, вел  внеклассную  работу, готовил  учеников  к  различным  мероприятиям, ходил с ними  в  походы, был   ответственным  за  работу  на  пришкольном  участке. Он  вырастил  своих  двоих  детей, но  первой  была  работа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Юрий  Семенович  проработал  в  школе  37  лет  и  продолжает  работать, ученики  говорят  о  нем  только  хорошие  добрые  слова, с  уважением  и теплотой  относятся  к  нему. Дети, приходя  в  школу, обязательно  зайдут  в  его  кабинет. В  поселке  его  уважают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За  добросовестную, многолетнюю  работу  Юрий  Семенович  награжден  грамотами РОНО, ему  присвоено  звание «Ветеран  труда  Ульяновской  области».</w:t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40:00Z</dcterms:created>
  <dc:creator>User</dc:creator>
  <dc:description/>
  <cp:keywords/>
  <dc:language>en-US</dc:language>
  <cp:lastModifiedBy>Василий</cp:lastModifiedBy>
  <dcterms:modified xsi:type="dcterms:W3CDTF">2011-04-28T05:04:00Z</dcterms:modified>
  <cp:revision>5</cp:revision>
  <dc:subject/>
  <dc:title>Vutabosy  Secondary School</dc:title>
</cp:coreProperties>
</file>