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</w:r>
    </w:p>
    <w:p>
      <w:pPr>
        <w:pStyle w:val="Normal"/>
        <w:jc w:val="center"/>
        <w:rPr/>
      </w:pPr>
      <w:r>
        <w:rPr>
          <w:lang w:val="ru-RU" w:eastAsia="en-US"/>
        </w:rPr>
        <w:t xml:space="preserve">    </w:t>
      </w:r>
      <w:r>
        <w:rPr>
          <w:b/>
          <w:i/>
          <w:color w:val="0000FF"/>
          <w:sz w:val="40"/>
          <w:szCs w:val="40"/>
        </w:rPr>
        <w:t>Антропова Иза Семеновн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drawing>
          <wp:inline distT="0" distB="0" distL="0" distR="0">
            <wp:extent cx="1778635" cy="181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2" w:hanging="0"/>
        <w:jc w:val="both"/>
        <w:rPr/>
      </w:pPr>
      <w:r>
        <w:rPr>
          <w:b/>
          <w:color w:val="FF0000"/>
          <w:lang w:val="ru-RU" w:eastAsia="en-US"/>
        </w:rPr>
        <w:t>Антропова Иза  Семеновна</w:t>
      </w:r>
      <w:r>
        <w:rPr>
          <w:lang w:val="ru-RU" w:eastAsia="en-US"/>
        </w:rPr>
        <w:t>, после  окончания школы  в  Сурском районе  поступила  в  Ульяновский  сельскохозяйственный  институт, по  окончании  которого  получила  диплом «Ученого  агронома»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Любовь  к  детям  заставляет  ее  изменить  профессию. Она  устраивается  на  работу  в  школу  учителем  биологии.</w:t>
      </w:r>
    </w:p>
    <w:p>
      <w:pPr>
        <w:pStyle w:val="Normal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В 1963  году  Иза  Семеновна  приехала  в  совхоз  им. Гимова, в  1964  году Гимовская  начальная  школа  была  реорганизована  в  восьмилетнюю. Она  начинает  работать  учителем  химии, биологии,немецкого  языка, поступает  в  УГПИ, на  3-ий  курс  химико – биологического  факультета,   успешно  заканчивает  его. В 1976  году  открывается  средняя  школа, и Иза Семеновна  продолжает  работать  в  ней, но в  большем  коллективе  учителей  и  учащихся. Она  преподает химию, биологию, являясь  к  тому  же  классным  руководителем. Работа  большая, многогранная, уроки, кружковая  работа, работа  с классом, вечера, экскурсии, концерты…И так год  за  годом  отдавая  себя  любимому  делу, обучению  и  воспитанию детей Иза  Семеновна  проработала  в  Гимовской  школе  33 года!</w:t>
      </w:r>
    </w:p>
    <w:p>
      <w:pPr>
        <w:pStyle w:val="Normal"/>
        <w:ind w:right="355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За  добросовестную  и  активную  работу, хорошие  результаты  обучения  и  воспитания  была  награждена  грамотами, знаком «Отличник  просвещения». Медалью «Ветеран труда».</w:t>
      </w:r>
    </w:p>
    <w:p>
      <w:pPr>
        <w:pStyle w:val="Normal"/>
        <w:ind w:right="355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Иза  Семеновна  вырастила  дочь, но  главным  в  ее  жизни  была  любимая  работа, школа, дети…Гимово  для нее  стало  родным, ее уважают  в  поселке и с очень  большим  уважением  относятся  бывшие  ученики.</w:t>
      </w:r>
    </w:p>
    <w:p>
      <w:pPr>
        <w:pStyle w:val="Normal"/>
        <w:ind w:right="355" w:hanging="0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 xml:space="preserve">Иза  Семеновна  считает, что  она  посвятила  себя  нужному, благородному, порой  трудному  делу  обучению  </w:t>
      </w:r>
      <w:r>
        <w:rPr/>
        <w:t>и  воспитанию  детей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-180" w:hanging="0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06:00Z</dcterms:created>
  <dc:creator>User</dc:creator>
  <dc:description/>
  <cp:keywords/>
  <dc:language>en-US</dc:language>
  <cp:lastModifiedBy>Василий</cp:lastModifiedBy>
  <dcterms:modified xsi:type="dcterms:W3CDTF">2011-04-27T15:10:00Z</dcterms:modified>
  <cp:revision>3</cp:revision>
  <dc:subject/>
  <dc:title>Vutabosy  Secondary School</dc:title>
</cp:coreProperties>
</file>