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28.jpeg" ContentType="image/jpeg"/>
  <Override PartName="/word/media/image51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56.jpeg" ContentType="image/jpeg"/>
  <Override PartName="/word/media/image57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14210"/>
      </w:tblGrid>
      <w:tr>
        <w:trPr>
          <w:trHeight w:val="4870" w:hRule="atLeast"/>
        </w:trPr>
        <w:tc>
          <w:tcPr>
            <w:tcW w:w="68" w:type="dxa"/>
            <w:tcBorders/>
            <w:shd w:fill="FFFFB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210" w:type="dxa"/>
            <w:tcBorders/>
            <w:shd w:fill="CCFFFF" w:val="clear"/>
            <w:tcMar>
              <w:left w:w="150" w:type="dxa"/>
              <w:right w:w="150" w:type="dxa"/>
            </w:tcMar>
          </w:tcPr>
          <w:tbl>
            <w:tblPr>
              <w:tblW w:w="141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4"/>
            </w:tblGrid>
            <w:tr>
              <w:trPr/>
              <w:tc>
                <w:tcPr>
                  <w:tcW w:w="14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30" w:after="3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80"/>
                    </w:rPr>
                    <w:t xml:space="preserve">Муниципальное  общеобразовательное  учреждение 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</w:rPr>
                    <w:t> </w:t>
                  </w:r>
                </w:p>
                <w:p>
                  <w:pPr>
                    <w:pStyle w:val="Style15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</w:rPr>
                    <w:t> </w:t>
                  </w: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"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800000"/>
                    </w:rPr>
                    <w:t>Гимовская средняя общеобразовательная  школа</w:t>
                  </w: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" </w:t>
                  </w:r>
                </w:p>
                <w:p>
                  <w:pPr>
                    <w:pStyle w:val="Style15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 </w:t>
                  </w: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Майнского  района  Ульяновской  области</w:t>
                  </w:r>
                </w:p>
                <w:p>
                  <w:pPr>
                    <w:pStyle w:val="Style15"/>
                    <w:spacing w:before="30" w:after="3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2010-2011 уч.год.</w:t>
                  </w:r>
                </w:p>
              </w:tc>
            </w:tr>
          </w:tbl>
          <w:p>
            <w:pPr>
              <w:pStyle w:val="Style15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24"/>
              <w:gridCol w:w="9586"/>
            </w:tblGrid>
            <w:tr>
              <w:trPr/>
              <w:tc>
                <w:tcPr>
                  <w:tcW w:w="4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  </w:t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723265" cy="5619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2" t="-15" r="-12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23265" cy="561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723265" cy="5619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2" t="-15" r="-12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23265" cy="561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675640" cy="56134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7" t="-22" r="-17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5640" cy="5613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5"/>
                    <w:spacing w:before="30" w:after="3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  </w:t>
                  </w:r>
                  <w:r>
                    <w:rPr>
                      <w:rFonts w:eastAsia="Verdana" w:cs="Verdana" w:ascii="Verdana" w:hAnsi="Verdana"/>
                      <w:color w:val="00000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733425" cy="55181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7" t="-22" r="-17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3425" cy="5518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Verdana" w:cs="Verdana" w:ascii="Verdana" w:hAnsi="Verdana"/>
                      <w:color w:val="00000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723265" cy="56197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2" t="-15" r="-12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23265" cy="561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Verdana" w:cs="Verdana" w:ascii="Verdana" w:hAnsi="Verdana"/>
                      <w:color w:val="00000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742950" cy="55181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7" t="-22" r="-17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42950" cy="5518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30" w:after="3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</w:rPr>
                    <w:t>9 июня 2011 года учащиеся школы выехали в село Карамзинка, где находится родовое имение Карамзина Н.И. Цель поездки - благоустройство территории, где жила семья Карамзиных. В настоящее время на месте двухэтажного поместья - заросший пустырь, на месте бывшей церкви - крест. Сохранилась оградка моглилы брата Карамзина. Постоянных жителей в селе почти нет. Только в летний период съезжаются сюда дачники, для которых Карамзинка, как и для Н.М.Карамзина является родиной. Здесь мы встретили Корункова Н.М., бывшего учителя с Крюковки. Он обычно живет здесь с мая  по ноябрь, его можно считать старожилом этого села! Много интересного он поведал нам. Обкосив территорию, обрезав кустариники, немного прикоснувшись к истории прошлого нашего Сисмбирского края мы  вернулись в школу, но частичка сердца осталась там - на родине нашего великого земляка.</w:t>
                  </w:r>
                </w:p>
              </w:tc>
            </w:tr>
            <w:tr>
              <w:trPr/>
              <w:tc>
                <w:tcPr>
                  <w:tcW w:w="4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2733040" cy="204787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3" t="-18" r="-13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3040" cy="2047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30" w:after="3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</w:rPr>
                    <w:t>6 июня 2011 года в школе распахнул свои  двери летний оздоровительный лагерь "Солнышко" Каждый день посвящен определенной теме: День сказок, День творчества, День России... Изюминкой программы является выезд в село Карамзинка - на родину великого историка и литератора Н.М.Карамзина.</w:t>
                  </w: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(О Н.М.Карамзине мы расскажем в следующем учебном году).</w:t>
                  </w:r>
                </w:p>
                <w:p>
                  <w:pPr>
                    <w:pStyle w:val="Style15"/>
                    <w:spacing w:before="30" w:after="3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 </w:t>
                  </w:r>
                  <w:hyperlink r:id="rId9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6D6F0E"/>
                        <w:sz w:val="15"/>
                        <w:szCs w:val="15"/>
                        <w:u w:val="single"/>
                      </w:rPr>
                      <w:t>Подробный фоторепортаж смотрите СВЕРХНОВОСТЯХ!!</w:t>
                    </w:r>
                  </w:hyperlink>
                </w:p>
              </w:tc>
            </w:tr>
            <w:tr>
              <w:trPr/>
              <w:tc>
                <w:tcPr>
                  <w:tcW w:w="4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742950" cy="56134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7" t="-22" r="-17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42950" cy="5613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847725" cy="62865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7" t="-22" r="-17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772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733425" cy="56134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7" t="-22" r="-17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3425" cy="5613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30" w:after="30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</w:rPr>
                    <w:t xml:space="preserve">31 мая 2011 года. </w:t>
                  </w:r>
                  <w:r>
                    <w:rPr>
                      <w:rFonts w:cs="Verdana" w:ascii="Verdana" w:hAnsi="Verdana"/>
                      <w:color w:val="000000"/>
                    </w:rPr>
                    <w:t>В школе состоялся праздник "Прощание с начальной школой."</w:t>
                  </w:r>
                </w:p>
                <w:p>
                  <w:pPr>
                    <w:pStyle w:val="Style15"/>
                    <w:spacing w:before="30" w:after="3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</w:rPr>
                    <w:t>Ульянова А.Г. выпускает  своих  учеников  в 5 класс. Был  дан большой гала-концерт для  родителей  и  гостей, которые  были  не  только  зрителями, но и активными участниками концертной программы. Легкая грусть прощания "с детством" присутствовала в этот день, но она не омрачила радость праздника.</w:t>
                  </w:r>
                </w:p>
              </w:tc>
            </w:tr>
            <w:tr>
              <w:trPr/>
              <w:tc>
                <w:tcPr>
                  <w:tcW w:w="4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790575" cy="60896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7" t="-22" r="-17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90575" cy="6089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733425" cy="59944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7" t="-22" r="-17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3425" cy="5994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771525" cy="60896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7" t="-22" r="-17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71525" cy="6089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30" w:after="30"/>
                    <w:jc w:val="center"/>
                    <w:rPr/>
                  </w:pPr>
                  <w:r>
                    <w:rPr>
                      <w:rFonts w:cs="Verdana" w:ascii="Verdana" w:hAnsi="Verdana"/>
                      <w:color w:val="000000"/>
                    </w:rPr>
                    <w:t> 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</w:rPr>
                    <w:t xml:space="preserve">30 мая 2011 года. </w:t>
                  </w:r>
                  <w:r>
                    <w:rPr>
                      <w:rFonts w:cs="Verdana" w:ascii="Verdana" w:hAnsi="Verdana"/>
                      <w:color w:val="000000"/>
                    </w:rPr>
                    <w:t>Вместо привычных  портфелей ученики несли за плечами рюкзаки.</w:t>
                  </w:r>
                </w:p>
                <w:p>
                  <w:pPr>
                    <w:pStyle w:val="Style15"/>
                    <w:spacing w:before="30" w:after="3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Учебный  год  завершал  традиционный  поход, в котором  было  все: рыбалка, костер, палатки, уха, печеная  картошка, песни, игры.</w:t>
                  </w:r>
                </w:p>
              </w:tc>
            </w:tr>
            <w:tr>
              <w:trPr/>
              <w:tc>
                <w:tcPr>
                  <w:tcW w:w="4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733425" cy="59944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" t="-19" r="-14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3425" cy="5994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799465" cy="58991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9" t="-25" r="-19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99465" cy="5899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780415" cy="599440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9" t="-25" r="-19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0415" cy="5994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30" w:after="30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</w:rPr>
                    <w:t> </w:t>
                  </w:r>
                  <w:r>
                    <w:rPr>
                      <w:rFonts w:cs="Verdana" w:ascii="Verdana" w:hAnsi="Verdana"/>
                      <w:b/>
                      <w:bCs/>
                      <w:color w:val="FF0000"/>
                    </w:rPr>
                    <w:t>24 мая 2011 года.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 9 часов  утра. Учащиеся  школы выстроились на общешкольную линейку, посвященной празднику ПОСЛЕДНЕГО ЗВОНКА для учащихся 9-го и 11-го классов. Праздник открыли ведущие Царева Ольга и Дмитриев Сергей. Под звуки любимой  школьной  песни вся школа  встречает  главных  виновников торжества: учеников 11-го  класса. Традиционно директор школы Дмитриев Анатолий Петрович зачитал приказ о допуске учащихся 9-го и 11-го классов к выпускным экзаменам. За  активное  участие в спортивной, общественной  жизни  школы, за хорошую  учебу многие  выпускники  были  награждены ГРАМОТАМИ и ценными  подарками. Выступили Ветераны педагогического  труда, учителя школы, родители учащихся, гости, представитель Администрации МО "Майнский район".Для  выпускников учащиеся школы приготовили "оригинальные" концертные номера.Праздник завершился на  пришкольном  участке. Выпускники 9-го и 11-го  классов  посадили  саженцы вишни. </w:t>
                  </w:r>
                </w:p>
                <w:p>
                  <w:pPr>
                    <w:pStyle w:val="Style15"/>
                    <w:spacing w:before="30" w:after="3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</w:rPr>
                    <w:t>Потом  фотографии  на память...Праздник  завершился, у всех остались хорошие  впечатления....</w:t>
                  </w:r>
                  <w:hyperlink r:id="rId19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6D6F0E"/>
                        <w:u w:val="single"/>
                      </w:rPr>
                      <w:t xml:space="preserve">Смотри  фоторепортаж  в  </w:t>
                    </w:r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0000FF"/>
                        <w:u w:val="single"/>
                      </w:rPr>
                      <w:t>СВЕРХНОВОСТЯХ</w:t>
                    </w:r>
                  </w:hyperlink>
                  <w:r>
                    <w:rPr>
                      <w:rFonts w:cs="Verdana" w:ascii="Verdana" w:hAnsi="Verdana"/>
                      <w:color w:val="0000FF"/>
                    </w:rPr>
                    <w:t>!!!</w:t>
                  </w:r>
                </w:p>
              </w:tc>
            </w:tr>
            <w:tr>
              <w:trPr/>
              <w:tc>
                <w:tcPr>
                  <w:tcW w:w="4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              </w:t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885825" cy="637540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21" t="-29" r="-21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85825" cy="6375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0 мая 2011 года. Команда легкоатлетов Гимовской СОШ, состоящая из 9-классников приняла  участие в районных легкоатлетических  соревнованиях</w:t>
                  </w:r>
                </w:p>
              </w:tc>
            </w:tr>
            <w:tr>
              <w:trPr/>
              <w:tc>
                <w:tcPr>
                  <w:tcW w:w="4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             </w:t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14400" cy="6953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8" t="-24" r="-18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695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FF"/>
                      <w:sz w:val="20"/>
                      <w:szCs w:val="20"/>
                    </w:rPr>
                    <w:t>15 мая 2011 года.</w:t>
                  </w:r>
                  <w:r>
                    <w:rPr>
                      <w:rFonts w:cs="Verdana" w:ascii="Verdana" w:hAnsi="Verdana"/>
                      <w:color w:val="008000"/>
                      <w:sz w:val="20"/>
                      <w:szCs w:val="20"/>
                    </w:rPr>
                    <w:t xml:space="preserve"> Объединенная команда волейболистов Уржумской  и Гимовской СОШ Майнского района приняла участие в г.Ульяновске в финале областного  волейбольного первенства и заняла 4-ое место. Соперниками нашей  команды  были волейболисты спортивных школ г.Ульяновска, р.п.Вешкайма и г.Димитровграда.</w:t>
                  </w:r>
                </w:p>
              </w:tc>
            </w:tr>
            <w:tr>
              <w:trPr/>
              <w:tc>
                <w:tcPr>
                  <w:tcW w:w="4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      </w:t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5000" cy="1428750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9" t="-25" r="-19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428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FF"/>
                      <w:sz w:val="20"/>
                      <w:szCs w:val="20"/>
                    </w:rPr>
                    <w:t>12 мая 2011 года.</w:t>
                  </w:r>
                  <w:r>
                    <w:rPr>
                      <w:rFonts w:cs="Verdana" w:ascii="Verdana" w:hAnsi="Verdana"/>
                      <w:color w:val="0000FF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</w:rPr>
                    <w:t xml:space="preserve">    </w:t>
                  </w:r>
                  <w:r>
                    <w:rPr>
                      <w:rFonts w:cs="Arial Black" w:ascii="Arial Black" w:hAnsi="Arial Black"/>
                      <w:b/>
                      <w:bCs/>
                      <w:i/>
                      <w:iCs/>
                      <w:color w:val="0000FF"/>
                      <w:sz w:val="20"/>
                      <w:szCs w:val="20"/>
                    </w:rPr>
                    <w:t>Пробились  в  финал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yle15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</w:rPr>
                    <w:t> </w:t>
                  </w:r>
                  <w:r>
                    <w:rPr>
                      <w:rFonts w:eastAsia="Verdana" w:cs="Verdana" w:ascii="Verdana" w:hAnsi="Verdana"/>
                      <w:b/>
                      <w:bCs/>
                      <w:i/>
                      <w:iCs/>
                      <w:color w:val="000000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</w:rPr>
                    <w:t xml:space="preserve">В зональных соревнованиях по волейболу, которые проводятся в зачет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lang w:val="en-US"/>
                    </w:rPr>
                    <w:t>V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</w:rPr>
                    <w:t xml:space="preserve"> областной спартакиады школьников, выровские девушки (под тренерским началом Владимира Романова) сумели  занять третье место.</w:t>
                  </w:r>
                </w:p>
                <w:p>
                  <w:pPr>
                    <w:pStyle w:val="Style15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</w:rPr>
                    <w:t> </w:t>
                  </w:r>
                  <w:r>
                    <w:rPr>
                      <w:rFonts w:eastAsia="Verdana" w:cs="Verdana" w:ascii="Verdana" w:hAnsi="Verdana"/>
                      <w:b/>
                      <w:bCs/>
                      <w:i/>
                      <w:iCs/>
                      <w:color w:val="000000"/>
                    </w:rPr>
                    <w:t xml:space="preserve"> </w:t>
                  </w:r>
                  <w:r>
                    <w:rPr>
                      <w:rFonts w:cs="Arial Black" w:ascii="Arial Black" w:hAnsi="Arial Black"/>
                      <w:b/>
                      <w:bCs/>
                      <w:i/>
                      <w:iCs/>
                      <w:color w:val="FF0000"/>
                    </w:rPr>
                    <w:t>Более удачно в отборочном  туре  выступили юноши. Объединенная команда Гимовской и Уржумских  средних школ, подготовленные Анатолием  Дмитриевым  и  Владимиром  Зиминым, заняв 1-ое  место  в  своей  подгруппе, пробились  в  финал  областного  волейбольного  первенства. В середине  мая нашим  землякам  предстоит "сразиться"  за  самые  высокие  награды.</w:t>
                  </w:r>
                </w:p>
                <w:p>
                  <w:pPr>
                    <w:pStyle w:val="Style15"/>
                    <w:spacing w:before="30" w:after="3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</w:rPr>
                    <w:t> </w:t>
                  </w:r>
                  <w:r>
                    <w:rPr>
                      <w:rFonts w:eastAsia="Verdana" w:cs="Verdana" w:ascii="Verdana" w:hAnsi="Verdana"/>
                      <w:b/>
                      <w:bCs/>
                      <w:i/>
                      <w:iCs/>
                      <w:color w:val="000000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FF"/>
                    </w:rPr>
                    <w:t>Пожелаем  им  успеха!!!               Газета "ЛЕНИНЕЦ"  от 12  мая 2011 года.</w:t>
                  </w:r>
                </w:p>
              </w:tc>
            </w:tr>
            <w:tr>
              <w:trPr/>
              <w:tc>
                <w:tcPr>
                  <w:tcW w:w="4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                </w:t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847090" cy="657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22" t="-30" r="-22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7090" cy="657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11  мая 2011 года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ученики  2-го  класса посетили р.п.Майна, побывали  в краеведческом  музее. Дети в музее  много узнали  о  Героях Советского Союза Майнского  района, узнали историю нашего края, быт и традиции нашего народа.</w:t>
                  </w:r>
                </w:p>
              </w:tc>
            </w:tr>
            <w:tr>
              <w:trPr/>
              <w:tc>
                <w:tcPr>
                  <w:tcW w:w="4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 </w:t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751840" cy="5810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9" t="-25" r="-19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51840" cy="581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685800" cy="571500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9" t="-25" r="-19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714375" cy="571500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9" t="-25" r="-19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4375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5"/>
                    <w:spacing w:before="30" w:after="3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  </w:t>
                  </w:r>
                  <w:r>
                    <w:rPr>
                      <w:rFonts w:eastAsia="Verdana" w:cs="Verdana" w:ascii="Verdana" w:hAnsi="Verdana"/>
                      <w:color w:val="00000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751840" cy="571500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9" t="-25" r="-19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5184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Verdana" w:cs="Verdana" w:ascii="Verdana" w:hAnsi="Verdana"/>
                      <w:color w:val="00000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714375" cy="561340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9" t="-25" r="-19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4375" cy="5613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Verdana" w:cs="Verdana" w:ascii="Verdana" w:hAnsi="Verdana"/>
                      <w:color w:val="00000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723900" cy="561340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9" t="-25" r="-19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23900" cy="5613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9  мая 2011 года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 состоялся  митинг, посвященный   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66-ой  годовщине  Дня  Победы.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На  митинге присутствовал  ветеран  ВОВ  Поликарпов  Виктор  Михайлович, труженики  тыла, учащиеся  и  работники  МОУ  Гимовсой  СОШ, жители  Гимовского  поселения.</w:t>
                  </w:r>
                </w:p>
              </w:tc>
            </w:tr>
            <w:tr>
              <w:trPr/>
              <w:tc>
                <w:tcPr>
                  <w:tcW w:w="4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    </w:t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70915" cy="76136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22" t="-30" r="-22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0915" cy="761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000125" cy="762000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9" t="-25" r="-19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00125" cy="762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7 и 8  мая  2011 года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учащиеся МОУ Гимовской СОШ провели концерт "Салют Победе!"  для жителей  Гимовского  поселения. Дети исполняли  песни  военных  лет, читали  стихи о войне. На  концерте присутствовала участница ВОВ Адушкина Анна Федоровна. </w:t>
                  </w:r>
                </w:p>
              </w:tc>
            </w:tr>
            <w:tr>
              <w:trPr/>
              <w:tc>
                <w:tcPr>
                  <w:tcW w:w="4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             </w:t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38250" cy="9239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9" t="-25" r="-19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0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 xml:space="preserve">29 апреля 2011 года. </w:t>
                  </w:r>
                  <w:r>
                    <w:rPr>
                      <w:rFonts w:cs="Verdana" w:ascii="Verdana" w:hAnsi="Verdana"/>
                      <w:color w:val="800000"/>
                      <w:sz w:val="20"/>
                      <w:szCs w:val="20"/>
                    </w:rPr>
                    <w:t xml:space="preserve">Учащиеся школы, весь педагогический коллектив приняли участие в субботнике, посвященный праздникам </w:t>
                  </w:r>
                  <w:r>
                    <w:rPr>
                      <w:rFonts w:cs="Verdana" w:ascii="Verdana" w:hAnsi="Verdana"/>
                      <w:color w:val="FF00FF"/>
                      <w:sz w:val="20"/>
                      <w:szCs w:val="20"/>
                    </w:rPr>
                    <w:t xml:space="preserve">Весны и Труда 1-го Мая, и Дня Победы. </w:t>
                  </w:r>
                  <w:r>
                    <w:rPr>
                      <w:rFonts w:cs="Verdana" w:ascii="Verdana" w:hAnsi="Verdana"/>
                      <w:color w:val="008000"/>
                      <w:sz w:val="20"/>
                      <w:szCs w:val="20"/>
                    </w:rPr>
                    <w:t>С большим настроением, желанием работали наши ученики и учителя по заранее  разработанному плану. Была очищена вся территория вокруг школы, парк культуры и отдыха поселка Гимово. Посмотрите, как красиво выглядит Обелиск, посвященный участникам Великой Отечественной войны 1941-45 г.г.!</w:t>
                  </w:r>
                </w:p>
              </w:tc>
            </w:tr>
            <w:tr>
              <w:trPr/>
              <w:tc>
                <w:tcPr>
                  <w:tcW w:w="4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                  </w:t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695325" cy="914400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2" t="-9" r="-12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14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29 апреля 2011 года.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В канун Дня Победы в школе проводятся много мероприятий, посвященные этой славной дате. Об одном мероприятии мы хотим рассказать. Каждый класс выпустил </w:t>
                  </w: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"Боевой листок".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Боевые листки рассказывают о славном боевом пути воинов-однополчан, прошедших всю Великую Отечественную войну 1941-45 г.г.   Учащиеся нашей школы уже посетили участников ВОВ, вдов участников ВОВ, готовят праздничное представление. Но об этом расскажем вам чуть позже... </w:t>
                  </w:r>
                </w:p>
              </w:tc>
            </w:tr>
            <w:tr>
              <w:trPr/>
              <w:tc>
                <w:tcPr>
                  <w:tcW w:w="4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    </w:t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714375" cy="55181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5" t="-21" r="-15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4375" cy="5518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408940" cy="552450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21" t="-15" r="-21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894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694690" cy="542290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5" t="-21" r="-15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4690" cy="542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22 апреля 2011 года.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День рождения В.И.Ульянова (Ленина). В этот день все учащиеся начальных классов пришли к памятнику В.И.Ленина. Прежде всего дети возложили живые цветы к памятнику. В торжественной обстановке дети читали стихи и рассказы  о В.И.Ленине. А после этого дети играли в парке подвижные игры.  </w:t>
                  </w:r>
                </w:p>
              </w:tc>
            </w:tr>
            <w:tr>
              <w:trPr/>
              <w:tc>
                <w:tcPr>
                  <w:tcW w:w="4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  </w:t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761365" cy="100901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21" t="-15" r="-21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1365" cy="10090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  </w:t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94765" cy="10001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5" t="-21" r="-15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94765" cy="1000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22 апреля 2011 года.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В МОУ "Гимовская СОШ"  прошел урок "Налоговой грамотности". Этот  урок  провела  заместитель начальника отдела анализа отчетности и урегулирования задолженностей Газизова Гульнара Фейрусовна.</w:t>
                  </w:r>
                </w:p>
              </w:tc>
            </w:tr>
            <w:tr>
              <w:trPr/>
              <w:tc>
                <w:tcPr>
                  <w:tcW w:w="4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     </w:t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800100" cy="110426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39" t="-27" r="-39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0100" cy="1104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     </w:t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828675" cy="109537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37" t="-27" r="-37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8675" cy="1095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22 апреля 2011 года.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Приказом Муниципального учреждения "Управление образования администрации Муниципального образования "Майнский район" команда юношей Гимовской СОШ награждена Дипломами за занятое 1-ое место на зональных соревнованиях по волейболу, и за 1-ое место на районных соревнованиях по волейболу. </w:t>
                  </w:r>
                </w:p>
                <w:p>
                  <w:pPr>
                    <w:pStyle w:val="Style15"/>
                    <w:spacing w:before="30" w:after="3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</w:rPr>
                    <w:t>Директор школы, учитель физического воспитания Дмитриев Анатолий Петрович тоже награжден Дипломом.</w:t>
                  </w:r>
                </w:p>
              </w:tc>
            </w:tr>
            <w:tr>
              <w:trPr/>
              <w:tc>
                <w:tcPr>
                  <w:tcW w:w="4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НЕТ  КОРРУПЦИИ !!!</w:t>
                  </w:r>
                </w:p>
              </w:tc>
              <w:tc>
                <w:tcPr>
                  <w:tcW w:w="9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Школа  отчиталась по антикоррупционной работе в школе за 2010-2011 учебный год. </w:t>
                  </w:r>
                </w:p>
                <w:p>
                  <w:pPr>
                    <w:pStyle w:val="Style15"/>
                    <w:spacing w:before="30" w:after="3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 </w:t>
                  </w:r>
                  <w:hyperlink r:id="rId41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6D6F0E"/>
                        <w:u w:val="single"/>
                      </w:rPr>
                      <w:t>Подробности смотри здесь...</w:t>
                    </w:r>
                  </w:hyperlink>
                </w:p>
              </w:tc>
            </w:tr>
            <w:tr>
              <w:trPr/>
              <w:tc>
                <w:tcPr>
                  <w:tcW w:w="4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30" w:after="30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          </w:t>
                  </w:r>
                  <w:r>
                    <w:rPr>
                      <w:rFonts w:eastAsia="Verdana" w:cs="Verdana" w:ascii="Verdana" w:hAnsi="Verdana"/>
                      <w:color w:val="00000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lang w:val="en-US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</w:rPr>
                    <w:t>        </w:t>
                  </w:r>
                  <w:r>
                    <w:rPr>
                      <w:rFonts w:eastAsia="Verdana" w:cs="Verdana" w:ascii="Verdana" w:hAnsi="Verdana"/>
                      <w:color w:val="00000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609600" cy="666750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8" t="-25" r="-28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666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15 апреля 2011 года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наша многоуважаемая, любимая учительница Вера Федоровна  Мельникова отмечает  свой ЮБИЛЕЙ! В этот прекрасный  день  весь  коллектив  учителей, учащиеся  школы, работники  обслуживающего  персонала  сердечно  поздравляют Веру  Федоровну, желают крепкого здоровья на долгие годы, успехов  в работе, прекрасного весеннего  настроения! </w:t>
                  </w:r>
                </w:p>
              </w:tc>
            </w:tr>
            <w:tr>
              <w:trPr/>
              <w:tc>
                <w:tcPr>
                  <w:tcW w:w="4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30" w:after="3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970915" cy="52387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9" t="-36" r="-19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0915" cy="523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12 апреля 2011 года.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На сайте  школы  открыли страницу, которая выдает на экран в реальном времени прогноз погоды на 5 суток. Сведения о погоде сайт берет с сайта метеопрогнозов России и Украины. </w:t>
                  </w:r>
                  <w:hyperlink r:id="rId44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6D6F0E"/>
                        <w:sz w:val="20"/>
                        <w:szCs w:val="20"/>
                        <w:u w:val="single"/>
                      </w:rPr>
                      <w:t>Зайдите на наш сайт, узнавайте прогноз погоды!</w:t>
                    </w:r>
                  </w:hyperlink>
                </w:p>
              </w:tc>
            </w:tr>
            <w:tr>
              <w:trPr/>
              <w:tc>
                <w:tcPr>
                  <w:tcW w:w="4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                </w:t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618490" cy="45656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24" t="-32" r="-24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8490" cy="456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30" w:after="3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7  апреля 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2011 г.команда  девочек заняла 3  место в районных соревнованиях по  волейболу Команда: Царева  Оля,  Батькова  Катя, Лытякова  Оля, Едукова  Маша,  Костина  Настя,Капранова  Юля.  Атауллина  Алла, Юмаева  Диана,  Коптева  Юля</w:t>
                  </w:r>
                </w:p>
              </w:tc>
            </w:tr>
            <w:tr>
              <w:trPr/>
              <w:tc>
                <w:tcPr>
                  <w:tcW w:w="4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                 </w:t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447675" cy="44767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4767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30" w:after="3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6 апреля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 2011 г.финал районных соревнований по волейболу. Команда  мальчиков  заняла  первое  место! 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Учитель</w:t>
                  </w:r>
                  <w:r>
                    <w:rPr>
                      <w:color w:val="000000"/>
                      <w:sz w:val="20"/>
                      <w:szCs w:val="20"/>
                    </w:rPr>
                    <w:t>:  Дмитриев  А.П.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Команда </w:t>
                  </w:r>
                  <w:r>
                    <w:rPr>
                      <w:color w:val="000000"/>
                      <w:sz w:val="20"/>
                      <w:szCs w:val="20"/>
                    </w:rPr>
                    <w:t>:  Дмитриев С, Чабриков Д, Абраменков А.,Быков  Д.,Хаяров Т.,Чернов А.,Стоячкин А.,Хабибуллин Р.</w:t>
                  </w:r>
                </w:p>
              </w:tc>
            </w:tr>
            <w:tr>
              <w:trPr/>
              <w:tc>
                <w:tcPr>
                  <w:tcW w:w="4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619125" cy="476250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30" t="-40" r="-30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476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504825" cy="447040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30" t="-40" r="-30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600075" cy="447040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30" t="-40" r="-30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447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609600" cy="466090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21" t="-28" r="-21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4660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30" w:after="3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6  апреля 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2011 года классный  руководитель 5 и 7 классов Салина  Наталья  Евгеньевна  приняла  участие  в  районном  конкурсе  «Самый  классный  классный».  Вместе с классным  руководителем участвовали и ребята. </w:t>
                  </w:r>
                  <w:hyperlink r:id="rId51">
                    <w:r>
                      <w:rPr>
                        <w:rStyle w:val="InternetLink"/>
                        <w:b/>
                        <w:bCs/>
                        <w:color w:val="6D6F0E"/>
                        <w:sz w:val="15"/>
                        <w:szCs w:val="15"/>
                        <w:u w:val="single"/>
                      </w:rPr>
                      <w:t>Подробно здесь.</w:t>
                    </w:r>
                  </w:hyperlink>
                </w:p>
              </w:tc>
            </w:tr>
            <w:tr>
              <w:trPr/>
              <w:tc>
                <w:tcPr>
                  <w:tcW w:w="4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                </w:t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819150" cy="49466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30" t="-40" r="-30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9150" cy="494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</w:rPr>
                    <w:t>5  апреля </w:t>
                  </w:r>
                  <w:r>
                    <w:rPr>
                      <w:color w:val="000000"/>
                    </w:rPr>
                    <w:t xml:space="preserve">2011 года в  9  классе  проведен  « Урок  Успеха»,  на  который  был  приглашен  библиотекарь  села  Репьевка  Космынка  Шашкина  Татьяна  Ивановна. Урок  проходил  в  стенах  библиотеки  поселка  Гимово  </w:t>
                  </w:r>
                  <w:hyperlink r:id="rId53">
                    <w:r>
                      <w:rPr>
                        <w:rStyle w:val="InternetLink"/>
                        <w:b/>
                        <w:bCs/>
                        <w:color w:val="6D6F0E"/>
                        <w:sz w:val="15"/>
                        <w:szCs w:val="15"/>
                        <w:u w:val="single"/>
                      </w:rPr>
                      <w:t>Подробно здесь.</w:t>
                    </w:r>
                  </w:hyperlink>
                </w:p>
              </w:tc>
            </w:tr>
            <w:tr>
              <w:trPr/>
              <w:tc>
                <w:tcPr>
                  <w:tcW w:w="4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30" w:after="3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2476500" cy="43751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" t="-54" r="-14" b="-5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0" cy="4375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</w:rPr>
                    <w:t>2 апреля,2011 года.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Сайт школы опубликован по новому адресу: </w:t>
                  </w:r>
                </w:p>
                <w:p>
                  <w:pPr>
                    <w:pStyle w:val="Style15"/>
                    <w:spacing w:before="30" w:after="3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 </w:t>
                  </w:r>
                  <w:hyperlink r:id="rId55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6D6F0E"/>
                        <w:u w:val="single"/>
                        <w:lang w:val="en-US"/>
                      </w:rPr>
                      <w:t>http</w:t>
                    </w:r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6D6F0E"/>
                        <w:u w:val="single"/>
                      </w:rPr>
                      <w:t>://</w:t>
                    </w:r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6D6F0E"/>
                        <w:u w:val="single"/>
                        <w:lang w:val="en-US"/>
                      </w:rPr>
                      <w:t>gimovoschool</w:t>
                    </w:r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6D6F0E"/>
                        <w:u w:val="single"/>
                      </w:rPr>
                      <w:t>2011.</w:t>
                    </w:r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6D6F0E"/>
                        <w:u w:val="single"/>
                        <w:lang w:val="en-US"/>
                      </w:rPr>
                      <w:t>webservis</w:t>
                    </w:r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6D6F0E"/>
                        <w:u w:val="single"/>
                      </w:rPr>
                      <w:t>.</w:t>
                    </w:r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6D6F0E"/>
                        <w:u w:val="single"/>
                        <w:lang w:val="en-US"/>
                      </w:rPr>
                      <w:t>ru</w:t>
                    </w:r>
                  </w:hyperlink>
                  <w:r>
                    <w:rPr>
                      <w:rFonts w:cs="Verdana" w:ascii="Verdana" w:hAnsi="Verdana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lang w:val="en-US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</w:rPr>
                    <w:t>(</w:t>
                  </w:r>
                  <w:r>
                    <w:rPr>
                      <w:rFonts w:cs="Verdana" w:ascii="Verdana" w:hAnsi="Verdana"/>
                      <w:color w:val="FF0000"/>
                    </w:rPr>
                    <w:t>На Народе сайт остается и обновляется!!!</w:t>
                  </w:r>
                </w:p>
              </w:tc>
            </w:tr>
            <w:tr>
              <w:trPr/>
              <w:tc>
                <w:tcPr>
                  <w:tcW w:w="4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2524125" cy="44767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" t="-80" r="-14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241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18 февраля,2011 года. Опубликован официальный сайт  школы на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US"/>
                    </w:rPr>
                    <w:t>narod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.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US"/>
                    </w:rPr>
                    <w:t>ru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5"/>
                    <w:spacing w:before="30" w:after="30"/>
                    <w:jc w:val="center"/>
                    <w:rPr/>
                  </w:pPr>
                  <w:r>
                    <w:rPr>
                      <w:rFonts w:cs="Verdana" w:ascii="Verdana" w:hAnsi="Verdana"/>
                      <w:color w:val="000000"/>
                    </w:rPr>
                    <w:t xml:space="preserve">Адрес: </w:t>
                  </w:r>
                  <w:hyperlink r:id="rId57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6D6F0E"/>
                        <w:u w:val="single"/>
                        <w:lang w:val="en-US"/>
                      </w:rPr>
                      <w:t>www</w:t>
                    </w:r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6D6F0E"/>
                        <w:u w:val="single"/>
                      </w:rPr>
                      <w:t>.</w:t>
                    </w:r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6D6F0E"/>
                        <w:u w:val="single"/>
                        <w:lang w:val="en-US"/>
                      </w:rPr>
                      <w:t>gimovo</w:t>
                    </w:r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6D6F0E"/>
                        <w:u w:val="single"/>
                      </w:rPr>
                      <w:t>2015.</w:t>
                    </w:r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6D6F0E"/>
                        <w:u w:val="single"/>
                        <w:lang w:val="en-US"/>
                      </w:rPr>
                      <w:t>narod</w:t>
                    </w:r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6D6F0E"/>
                        <w:u w:val="single"/>
                      </w:rPr>
                      <w:t>.</w:t>
                    </w:r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6D6F0E"/>
                        <w:u w:val="single"/>
                        <w:lang w:val="en-US"/>
                      </w:rPr>
                      <w:t>ru</w:t>
                    </w:r>
                  </w:hyperlink>
                  <w:r>
                    <w:rPr>
                      <w:rFonts w:cs="Verdana" w:ascii="Verdana" w:hAnsi="Verdana"/>
                      <w:color w:val="000000"/>
                    </w:rPr>
                    <w:t>. В создании  сайта под руководством учителя информатики и ИКТ  Жирнова В.М. принимают участие учителя школы и учащиеся.</w:t>
                  </w:r>
                </w:p>
              </w:tc>
            </w:tr>
            <w:tr>
              <w:trPr/>
              <w:tc>
                <w:tcPr>
                  <w:tcW w:w="4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     </w:t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04875" cy="6953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" t="-19" r="-14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695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      </w:t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542290" cy="6953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22" t="-16" r="-22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290" cy="695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26 февраля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2011 года. Маркова Марина, ученица 9-го класса представляла школу на районном конкурсе "Ученик Года - 2011". В номинации успешный старт заняла 4-ое место.</w:t>
                  </w:r>
                </w:p>
              </w:tc>
            </w:tr>
            <w:tr>
              <w:trPr/>
              <w:tc>
                <w:tcPr>
                  <w:tcW w:w="4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209675" cy="694690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9" t="-33" r="-19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09675" cy="6946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   </w:t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23925" cy="703580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8" t="-25" r="-18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23925" cy="7035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5"/>
                    <w:spacing w:before="30" w:after="3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  </w:t>
                  </w:r>
                  <w:r>
                    <w:rPr>
                      <w:rFonts w:eastAsia="Verdana" w:cs="Verdana" w:ascii="Verdana" w:hAnsi="Verdana"/>
                      <w:color w:val="00000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665480" cy="829310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27" t="-21" r="-27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5480" cy="8293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000000"/>
                    </w:rPr>
                    <w:t> </w:t>
                  </w:r>
                  <w:r>
                    <w:rPr>
                      <w:rFonts w:eastAsia="Verdana" w:cs="Verdana" w:ascii="Verdana" w:hAnsi="Verdana"/>
                      <w:color w:val="00000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1427480" cy="819150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7" t="-31" r="-17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7480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7 марта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в 6-ом классе проводился "Урок успеха".На этот урок был приглашен выпускник Гимовской СОШ Кузин Геннадий Юрьевич. Гена рассказал детям о том, </w:t>
                  </w:r>
                </w:p>
                <w:p>
                  <w:pPr>
                    <w:pStyle w:val="Style15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как он учился в школе. Школу он закончил на "4" и "5".А вот Ульяновский строительный</w:t>
                  </w:r>
                </w:p>
                <w:p>
                  <w:pPr>
                    <w:pStyle w:val="Style15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колледж закончил с отличием. После окончания строительного колледжа его призвали</w:t>
                  </w:r>
                </w:p>
                <w:p>
                  <w:pPr>
                    <w:pStyle w:val="Style15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в ряды Вооруженных Сил РФ. Ему в армии очень пригодилось водительское удостоверение, которое он получил ранее. Служил он в дивизии имени Дзержинского под Москвой. Хорошим его другом был Арчаков Артем из села Воецкое.</w:t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>
                      <w:rFonts w:cs="Verdana" w:ascii="Verdana" w:hAnsi="Verdana"/>
                      <w:color w:val="000000"/>
                    </w:rPr>
                    <w:t> </w:t>
                  </w:r>
                  <w:hyperlink r:id="rId64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6D6F0E"/>
                        <w:u w:val="single"/>
                      </w:rPr>
                      <w:t>(Подробности...смотри дальше)</w:t>
                    </w:r>
                  </w:hyperlink>
                  <w:r>
                    <w:rPr>
                      <w:rFonts w:cs="Verdana" w:ascii="Verdana" w:hAnsi="Verdana"/>
                      <w:color w:val="000000"/>
                    </w:rPr>
                    <w:t xml:space="preserve"> </w:t>
                  </w:r>
                </w:p>
                <w:p>
                  <w:pPr>
                    <w:pStyle w:val="Style15"/>
                    <w:spacing w:before="30" w:after="3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4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       </w:t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9 марта 2011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года в районной зимней Спартакиаде допризывной молодежи школьная   команда заняла 3-е место. В состав команды входили: Дмитриев Сергей, Амерханов Ильнар, Вишнев Владимир, Быков Дмитрий, Абраменков Александр.</w:t>
                  </w:r>
                </w:p>
              </w:tc>
            </w:tr>
            <w:tr>
              <w:trPr/>
              <w:tc>
                <w:tcPr>
                  <w:tcW w:w="4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 </w:t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99490" cy="770890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5" t="-19" r="-15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99490" cy="770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   </w:t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057275" cy="770890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5" t="-19" r="-15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57275" cy="770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17 марта 2011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года школьная команда КВН "</w:t>
                  </w:r>
                  <w:r>
                    <w:rPr>
                      <w:rFonts w:cs="Verdana" w:ascii="Verdana" w:hAnsi="Verdana"/>
                      <w:b/>
                      <w:bCs/>
                      <w:color w:val="0000FF"/>
                      <w:sz w:val="20"/>
                      <w:szCs w:val="20"/>
                    </w:rPr>
                    <w:t>Нам можно все!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" на районном  конкурсе   заняла 1-ое место. На первом снимке Кубок победителей в руках капитана команды </w:t>
                  </w:r>
                </w:p>
                <w:p>
                  <w:pPr>
                    <w:pStyle w:val="Style15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</w:rPr>
                    <w:t>Дмитриева Сергея, (ученик 10-го класса).Вот список команды-победительницы:</w:t>
                  </w:r>
                </w:p>
                <w:p>
                  <w:pPr>
                    <w:pStyle w:val="Style15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</w:rPr>
                    <w:t>Дмитриев Сергей, Царева Ольга, Чернов Андрей, Бобкова Катя, Абраменков Саша,</w:t>
                  </w:r>
                </w:p>
                <w:p>
                  <w:pPr>
                    <w:pStyle w:val="Style15"/>
                    <w:spacing w:before="30" w:after="3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</w:rPr>
                    <w:t>Моисеева Ольга.</w:t>
                  </w:r>
                </w:p>
              </w:tc>
            </w:tr>
            <w:tr>
              <w:trPr/>
              <w:tc>
                <w:tcPr>
                  <w:tcW w:w="4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30" w:after="30"/>
                    <w:jc w:val="center"/>
                    <w:rPr/>
                  </w:pPr>
                  <w:r>
                    <w:rPr>
                      <w:rFonts w:cs="Verdana" w:ascii="Verdana" w:hAnsi="Verdana"/>
                      <w:color w:val="000000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</w:rPr>
                    <w:drawing>
                      <wp:inline distT="0" distB="0" distL="0" distR="0">
                        <wp:extent cx="894715" cy="58991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21" t="-33" r="-21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4715" cy="5899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Verdana" w:cs="Verdana" w:ascii="Verdana" w:hAnsi="Verdana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95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24 марта 2011 г.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прошли соревнования по волейболу среди команд средних общеобразовательных школ. В упорном  поединке среди команд юношей и девушке по волейболу встретились команды Гимовской СОШ, Карлинской СОШ и Загоскинской СОШ. </w:t>
                  </w:r>
                </w:p>
                <w:p>
                  <w:pPr>
                    <w:pStyle w:val="Style15"/>
                    <w:spacing w:before="30" w:after="30"/>
                    <w:jc w:val="center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</w:rPr>
                    <w:t>Наши команды девушек и юношей  заняли 1-ое место!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vanish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../../C:%5CSite_Gimowo-xor%5CNewwesti.html" TargetMode="External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hyperlink" Target="../../C:%5CSite_Gimowo-xor%5CNewwesti.html" TargetMode="External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hyperlink" Target="../../C:%5CSite_Gimowo-xor%5Cnovosti%5Cantikorrupzia.zip" TargetMode="External"/><Relationship Id="rId42" Type="http://schemas.openxmlformats.org/officeDocument/2006/relationships/image" Target="media/image38.jpeg"/><Relationship Id="rId43" Type="http://schemas.openxmlformats.org/officeDocument/2006/relationships/image" Target="media/image39.jpeg"/><Relationship Id="rId44" Type="http://schemas.openxmlformats.org/officeDocument/2006/relationships/hyperlink" Target="../../C:%5CSite_Gimowo-xor%5Cpogodaul.html" TargetMode="External"/><Relationship Id="rId45" Type="http://schemas.openxmlformats.org/officeDocument/2006/relationships/image" Target="media/image40.jpeg"/><Relationship Id="rId46" Type="http://schemas.openxmlformats.org/officeDocument/2006/relationships/image" Target="media/image41.jpeg"/><Relationship Id="rId47" Type="http://schemas.openxmlformats.org/officeDocument/2006/relationships/image" Target="media/image42.jpeg"/><Relationship Id="rId48" Type="http://schemas.openxmlformats.org/officeDocument/2006/relationships/image" Target="media/image43.jpeg"/><Relationship Id="rId49" Type="http://schemas.openxmlformats.org/officeDocument/2006/relationships/image" Target="media/image44.jpeg"/><Relationship Id="rId50" Type="http://schemas.openxmlformats.org/officeDocument/2006/relationships/image" Target="media/image45.jpeg"/><Relationship Id="rId51" Type="http://schemas.openxmlformats.org/officeDocument/2006/relationships/hyperlink" Target="../../C:%5CSite_Gimowo-xor%5Cobnow8%5Csam_klassn1.zip" TargetMode="External"/><Relationship Id="rId52" Type="http://schemas.openxmlformats.org/officeDocument/2006/relationships/image" Target="media/image46.jpeg"/><Relationship Id="rId53" Type="http://schemas.openxmlformats.org/officeDocument/2006/relationships/hyperlink" Target="../../C:%5CSite_Gimowo-xor%5Cobnow8%5Curok_uspexa2.zip" TargetMode="External"/><Relationship Id="rId54" Type="http://schemas.openxmlformats.org/officeDocument/2006/relationships/image" Target="media/image47.jpeg"/><Relationship Id="rId55" Type="http://schemas.openxmlformats.org/officeDocument/2006/relationships/hyperlink" Target="http://gimovoschool2011.webservis.ru/" TargetMode="External"/><Relationship Id="rId56" Type="http://schemas.openxmlformats.org/officeDocument/2006/relationships/image" Target="media/image48.jpeg"/><Relationship Id="rId57" Type="http://schemas.openxmlformats.org/officeDocument/2006/relationships/hyperlink" Target="http://www.gimovo2015.narod.ru/" TargetMode="External"/><Relationship Id="rId58" Type="http://schemas.openxmlformats.org/officeDocument/2006/relationships/image" Target="media/image49.jpeg"/><Relationship Id="rId59" Type="http://schemas.openxmlformats.org/officeDocument/2006/relationships/image" Target="media/image50.jpeg"/><Relationship Id="rId60" Type="http://schemas.openxmlformats.org/officeDocument/2006/relationships/image" Target="media/image51.jpeg"/><Relationship Id="rId61" Type="http://schemas.openxmlformats.org/officeDocument/2006/relationships/image" Target="media/image52.jpeg"/><Relationship Id="rId62" Type="http://schemas.openxmlformats.org/officeDocument/2006/relationships/image" Target="media/image53.jpeg"/><Relationship Id="rId63" Type="http://schemas.openxmlformats.org/officeDocument/2006/relationships/image" Target="media/image54.jpeg"/><Relationship Id="rId64" Type="http://schemas.openxmlformats.org/officeDocument/2006/relationships/hyperlink" Target="../../C:%5CSite_Gimowo-xor%5Cnovosti%5Cnews1.rar" TargetMode="External"/><Relationship Id="rId65" Type="http://schemas.openxmlformats.org/officeDocument/2006/relationships/image" Target="media/image55.jpeg"/><Relationship Id="rId66" Type="http://schemas.openxmlformats.org/officeDocument/2006/relationships/image" Target="media/image56.jpeg"/><Relationship Id="rId67" Type="http://schemas.openxmlformats.org/officeDocument/2006/relationships/image" Target="media/image57.jpeg"/><Relationship Id="rId68" Type="http://schemas.openxmlformats.org/officeDocument/2006/relationships/fontTable" Target="fontTable.xml"/><Relationship Id="rId69" Type="http://schemas.openxmlformats.org/officeDocument/2006/relationships/settings" Target="settings.xml"/><Relationship Id="rId7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5:06:00Z</dcterms:created>
  <dc:creator>Василий</dc:creator>
  <dc:description/>
  <cp:keywords/>
  <dc:language>en-US</dc:language>
  <cp:lastModifiedBy>Василий</cp:lastModifiedBy>
  <dcterms:modified xsi:type="dcterms:W3CDTF">2011-06-24T15:15:00Z</dcterms:modified>
  <cp:revision>2</cp:revision>
  <dc:subject/>
  <dc:title> </dc:title>
</cp:coreProperties>
</file>