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У   Гимовская средняя общеобразовательная школа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спектива численного состава учащихся  школы.</w:t>
      </w:r>
    </w:p>
    <w:tbl>
      <w:tblPr>
        <w:tblW w:w="6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173"/>
        <w:gridCol w:w="1173"/>
        <w:gridCol w:w="1173"/>
        <w:gridCol w:w="1173"/>
        <w:gridCol w:w="1173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.годы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-2019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лас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клас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клас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клас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лас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клас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клас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клас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клас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10 клас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11 клас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Директор школы:                                                      С.Г.Денисов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5:23:00Z</dcterms:created>
  <dc:creator>cергеи</dc:creator>
  <dc:description/>
  <cp:keywords/>
  <dc:language>en-US</dc:language>
  <cp:lastModifiedBy>user</cp:lastModifiedBy>
  <cp:lastPrinted>2013-11-10T14:56:00Z</cp:lastPrinted>
  <dcterms:modified xsi:type="dcterms:W3CDTF">2013-11-10T16:15:00Z</dcterms:modified>
  <cp:revision>3</cp:revision>
  <dc:subject/>
  <dc:title>МОУ Выровская средняя общеобразовательная школа</dc:title>
</cp:coreProperties>
</file>