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en-US" w:bidi="en-US"/>
        </w:rPr>
        <w:t>Муниципальное образовательное учреждение Гимовская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en-US" w:bidi="en-US"/>
        </w:rPr>
        <w:t>средняя общеобразовательная школа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en-US" w:bidi="en-US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en-US" w:bidi="en-US"/>
        </w:rPr>
        <w:t>Внеурочная деятельность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en-US" w:bidi="en-US"/>
        </w:rPr>
        <w:t>2013-2014 учебный год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en-US" w:bidi="en-US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402"/>
        <w:gridCol w:w="761"/>
        <w:gridCol w:w="1452"/>
        <w:gridCol w:w="1676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ж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шебный мир кни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едельн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00-13-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00-13-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а Л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янова А.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икет и культура общ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00-13-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вер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00-13-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а Л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янова А.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чт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бо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00-13-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хлова Е.Ю.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нимика Ульяновской обла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00-13-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юмова Л.К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Директор школы :                                  С.Г.Дени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5:21:00Z</dcterms:created>
  <dc:creator>Admin</dc:creator>
  <dc:description/>
  <cp:keywords/>
  <dc:language>en-US</dc:language>
  <cp:lastModifiedBy>user</cp:lastModifiedBy>
  <cp:lastPrinted>2013-11-10T17:04:00Z</cp:lastPrinted>
  <dcterms:modified xsi:type="dcterms:W3CDTF">2013-11-10T15:23:00Z</dcterms:modified>
  <cp:revision>3</cp:revision>
  <dc:subject/>
  <dc:title>   Муниципальное образовательное учреждение Гимовская</dc:title>
</cp:coreProperties>
</file>