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методический комплек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ОУ Гимовской средней общеобразовательной школы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15 учебный год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15"/>
        <w:gridCol w:w="3756"/>
        <w:gridCol w:w="3033"/>
        <w:gridCol w:w="4196"/>
      </w:tblGrid>
      <w:tr>
        <w:trPr>
          <w:trHeight w:val="57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учебной программы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ебник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, оборудование</w:t>
            </w:r>
          </w:p>
        </w:tc>
      </w:tr>
      <w:tr>
        <w:trPr>
          <w:trHeight w:val="152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Начальные класс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А.Андрианова. Букварь ,  1 класс, М. :АСТ.Астрель, 2012г. 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Андрианова, Рабочая тетрадь к  «Букварю», М. :АСТ.Астрель, 2012г</w:t>
            </w:r>
          </w:p>
          <w:p>
            <w:pPr>
              <w:pStyle w:val="Normal"/>
              <w:rPr/>
            </w:pPr>
            <w:r>
              <w:rPr/>
              <w:t>В.А.Илюхина. Прописи к «Букварю», М. :АСТ.Астрель, 2012г, 1,2,3,4 части.</w:t>
            </w:r>
          </w:p>
          <w:p>
            <w:pPr>
              <w:pStyle w:val="Normal"/>
              <w:rPr/>
            </w:pPr>
            <w:r>
              <w:rPr/>
              <w:t>В.А.Илюхина. Обучение грамоте  в 1 классе по «Прописям» метод. реком. М. :АСТ.Астрель, 2011г.</w:t>
            </w:r>
          </w:p>
          <w:p>
            <w:pPr>
              <w:pStyle w:val="Normal"/>
              <w:rPr/>
            </w:pPr>
            <w:r>
              <w:rPr/>
              <w:t>Азбука от А до Я. Минск.Асар.</w:t>
            </w:r>
          </w:p>
          <w:p>
            <w:pPr>
              <w:pStyle w:val="Normal"/>
              <w:rPr/>
            </w:pPr>
            <w:r>
              <w:rPr/>
              <w:t>Демонстрационные карточки печатных и письменных букв.</w:t>
            </w:r>
          </w:p>
          <w:p>
            <w:pPr>
              <w:pStyle w:val="Normal"/>
              <w:rPr/>
            </w:pPr>
            <w:r>
              <w:rPr/>
              <w:t>Картинный словарь.</w:t>
            </w:r>
          </w:p>
          <w:p>
            <w:pPr>
              <w:pStyle w:val="Normal"/>
              <w:rPr/>
            </w:pPr>
            <w:r>
              <w:rPr/>
              <w:t>Азбука в картинках.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1 класс , в 2 ч. М. :АСТ.Астрель, 2012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1 класс.Рабочая тетрадь  в 2 ч. М. :АСТ.Астрель, 2012г.</w:t>
            </w:r>
          </w:p>
          <w:p>
            <w:pPr>
              <w:pStyle w:val="Normal"/>
              <w:rPr/>
            </w:pPr>
            <w:r>
              <w:rPr/>
              <w:t xml:space="preserve">Раздаточный материал по русскому языку. </w:t>
            </w:r>
          </w:p>
          <w:p>
            <w:pPr>
              <w:pStyle w:val="Normal"/>
              <w:rPr/>
            </w:pPr>
            <w:r>
              <w:rPr/>
              <w:t>Таблицы по русскому языку.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1 класс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1 класс. Рабочая тетрадь. М. :АСТ.Астрель, 2012г</w:t>
            </w:r>
          </w:p>
          <w:p>
            <w:pPr>
              <w:pStyle w:val="Normal"/>
              <w:rPr/>
            </w:pPr>
            <w:r>
              <w:rPr/>
              <w:t>. Обучение в 1 классе по учебнику «Математика» М.И.Башмакова, М.Г. Нефедовой .   М. :АСТ.Астрель, 2011г</w:t>
            </w:r>
          </w:p>
          <w:p>
            <w:pPr>
              <w:pStyle w:val="Normal"/>
              <w:rPr/>
            </w:pPr>
            <w:r>
              <w:rPr/>
              <w:t>Дидактический разрезной материал к учебнику «Математика» » М.И.Башмакова, М.Г. Нефедовой .   М. :АСТ.Астрель, 2012г</w:t>
            </w:r>
          </w:p>
          <w:p>
            <w:pPr>
              <w:pStyle w:val="Normal"/>
              <w:rPr/>
            </w:pPr>
            <w:r>
              <w:rPr/>
              <w:t>Раздаточный материал на магнитах к урокам математики.</w:t>
            </w:r>
          </w:p>
          <w:p>
            <w:pPr>
              <w:pStyle w:val="Normal"/>
              <w:rPr/>
            </w:pPr>
            <w:r>
              <w:rPr/>
              <w:t>Цифры на магнитах.</w:t>
            </w:r>
          </w:p>
          <w:p>
            <w:pPr>
              <w:pStyle w:val="Normal"/>
              <w:rPr/>
            </w:pPr>
            <w:r>
              <w:rPr/>
              <w:t>Таблицы разрядов и классов.</w:t>
            </w:r>
          </w:p>
          <w:p>
            <w:pPr>
              <w:pStyle w:val="Normal"/>
              <w:rPr/>
            </w:pPr>
            <w:r>
              <w:rPr/>
              <w:t>Таблицы по математике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1 класс, в 2 ч.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1 класс. Рабочие тетради  в 2 ч., М. :АСТ.Астрель, 2012г</w:t>
            </w:r>
          </w:p>
          <w:p>
            <w:pPr>
              <w:pStyle w:val="Normal"/>
              <w:rPr/>
            </w:pPr>
            <w:r>
              <w:rPr/>
              <w:t>Обучение в 1 классе по учебнику «Литературное чтение «, 1 класс, М .:АСТ.Астрель, 2012г</w:t>
            </w:r>
          </w:p>
          <w:p>
            <w:pPr>
              <w:pStyle w:val="Normal"/>
              <w:rPr/>
            </w:pPr>
            <w:r>
              <w:rPr/>
              <w:t>Контрольные тесты для проверки техники чтения 1-4 классы. М. :АСТ.Астрель, 2011г</w:t>
            </w:r>
          </w:p>
          <w:p>
            <w:pPr>
              <w:pStyle w:val="Normal"/>
              <w:rPr/>
            </w:pPr>
            <w:r>
              <w:rPr/>
              <w:t>А.С.Пушкин.</w:t>
            </w:r>
          </w:p>
          <w:p>
            <w:pPr>
              <w:pStyle w:val="Normal"/>
              <w:rPr/>
            </w:pPr>
            <w:r>
              <w:rPr/>
              <w:t>Сюжетные картины по развитию речи.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а Г.Г., Потапов И.В. Окружающий мир,  1 класс. М. :АСТ.Астрель, 2012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а Г.Г., Потапов И.В. Окружающий мир,  1 класс. М. Рабочая тетрадь в 2 ч.:АСТ.Астрель, 2012г</w:t>
            </w:r>
          </w:p>
          <w:p>
            <w:pPr>
              <w:pStyle w:val="Normal"/>
              <w:rPr/>
            </w:pPr>
            <w:r>
              <w:rPr/>
              <w:t>Обучение в 1 классе по учебнику «Окружающий мир « Ивченковой Г.Г., Потапова И.В., 1 класс, М .:АСТ. 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1 класс. М. :АСТ.Астрель, 2012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1 класс. М. :АСТ.Астрель, 2012г</w:t>
            </w:r>
          </w:p>
          <w:p>
            <w:pPr>
              <w:pStyle w:val="Normal"/>
              <w:rPr/>
            </w:pPr>
            <w:r>
              <w:rPr/>
              <w:t>О.В.Узорова , Е.А.Нефедова. Технология, 1 класс. Рабочая тетрадь . М. :АСТ.Астрель, 2012г</w:t>
            </w:r>
          </w:p>
          <w:p>
            <w:pPr>
              <w:pStyle w:val="Normal"/>
              <w:rPr/>
            </w:pPr>
            <w:r>
              <w:rPr/>
              <w:t>О.В.Узорова , Е.А.Нефедова. Обучение  в 1 классе по учебнику  «Технология».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1 класс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1 класс. Рабочая тетрадь. М. :АСТ.Астрель, 2012г</w:t>
            </w:r>
          </w:p>
          <w:p>
            <w:pPr>
              <w:pStyle w:val="Normal"/>
              <w:rPr/>
            </w:pPr>
            <w:r>
              <w:rPr/>
              <w:t>Обучение в 1 классе по учебнику «Изобразительное искусство» Н.Н.Сокольниковой., 1 класс, М .:АСТ. Астрель, 2012г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1 класс</w:t>
            </w:r>
          </w:p>
          <w:p>
            <w:pPr>
              <w:pStyle w:val="Normal"/>
              <w:rPr/>
            </w:pPr>
            <w:r>
              <w:rPr/>
              <w:t>М. :Планета., 2011г.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 Т.И. Музыка, 1 класс, М. :АСТ.Астрель, 2012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1 классе по учебнику «Музыка» Бакланова  Т.И., 1 класс, М .:АСТ. Астрель, 2010г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 Лях. Физическая культура. 1-4 классы. - М.: Просвещение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2 класс , в 2 ч. М. :АСТ.Астрель, 2012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2 класс.Рабочая тетрадь  в 2 ч. М. :АСТ.Астрель, 2012г.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безударные гласные в корне слова. М. :АСТ.Астрель, 2012г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сомнительные согласные в корн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:АСТ.Астрель, 2012г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непроизносимые согласные в корн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:АСТ.Астрель, 2012г</w:t>
            </w:r>
          </w:p>
          <w:p>
            <w:pPr>
              <w:pStyle w:val="Normal"/>
              <w:rPr/>
            </w:pPr>
            <w:r>
              <w:rPr/>
              <w:t>Обучение во 2 классе по учебнику Л.Я Желтовской, О.Б.Калининой «Русский язык», 2 класс . М. :АСТ.Астрель, 2012</w:t>
            </w:r>
          </w:p>
          <w:p>
            <w:pPr>
              <w:pStyle w:val="Normal"/>
              <w:rPr/>
            </w:pPr>
            <w:r>
              <w:rPr/>
              <w:t>Сборник диктантов .2-4 классы. Составитель Н.Н.Максимук. М.Вако.2012г.</w:t>
            </w:r>
          </w:p>
          <w:p>
            <w:pPr>
              <w:pStyle w:val="Normal"/>
              <w:rPr/>
            </w:pPr>
            <w:r>
              <w:rPr/>
              <w:t>Гласные и согласные буквы на магнитах.</w:t>
            </w:r>
          </w:p>
          <w:p>
            <w:pPr>
              <w:pStyle w:val="Normal"/>
              <w:rPr/>
            </w:pPr>
            <w:r>
              <w:rPr/>
              <w:t>Таблицы по русскому языку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2 класс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2 класс. Рабочая тетрадь. М. :АСТ.Астрель, 2012г</w:t>
            </w:r>
          </w:p>
          <w:p>
            <w:pPr>
              <w:pStyle w:val="Normal"/>
              <w:rPr/>
            </w:pPr>
            <w:r>
              <w:rPr/>
              <w:t>М.Г. Нефедова . Математика. Контрольные и диагностические работы.2 класс. М. :АСТ.Астрель, 2012г</w:t>
            </w:r>
          </w:p>
          <w:p>
            <w:pPr>
              <w:pStyle w:val="Normal"/>
              <w:rPr/>
            </w:pPr>
            <w:r>
              <w:rPr/>
              <w:t>Методическое пособие с электронным приложением.1-2 классы.М.Планета.,2011</w:t>
            </w:r>
          </w:p>
          <w:p>
            <w:pPr>
              <w:pStyle w:val="Normal"/>
              <w:rPr/>
            </w:pPr>
            <w:r>
              <w:rPr/>
              <w:t>Цифры на магнитах.</w:t>
            </w:r>
          </w:p>
          <w:p>
            <w:pPr>
              <w:pStyle w:val="Normal"/>
              <w:rPr/>
            </w:pPr>
            <w:r>
              <w:rPr/>
              <w:t>Таблицы по математике.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2класс, в 2 ч.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2 класс. Рабочие тетради  в 2 ч., М. :АСТ.Астрель, 2012г</w:t>
            </w:r>
          </w:p>
          <w:p>
            <w:pPr>
              <w:pStyle w:val="Normal"/>
              <w:rPr/>
            </w:pPr>
            <w:r>
              <w:rPr/>
              <w:t>Обучение во 2 классе по учебнику «Литературное чтение «, 2 класс, М .:АСТ.Астрель, 2012г</w:t>
            </w:r>
          </w:p>
          <w:p>
            <w:pPr>
              <w:pStyle w:val="Normal"/>
              <w:rPr/>
            </w:pPr>
            <w:r>
              <w:rPr/>
              <w:t>Контрольные тесты для проверки техники чтения 1-4 классы. М. :АСТ.Астрель, 2011г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а Г.Г., Потапов И.В. Окружающий мир,  2 класс. М. :АСТ.Астрель, 2012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а Г.Г., Потапов И.В. Окружающий мир,  2 класс. М. Рабочая тетрадь в 2 ч.:АСТ.Астрель, 2012г</w:t>
            </w:r>
          </w:p>
          <w:p>
            <w:pPr>
              <w:pStyle w:val="Normal"/>
              <w:rPr/>
            </w:pPr>
            <w:r>
              <w:rPr/>
              <w:t>Обучение во 2 классе по учебнику «Окружающий мир « Ивченковой Г.Г., Потапова И.В., 2 класс, М .:АСТ. Астрель, 2012г</w:t>
            </w:r>
          </w:p>
          <w:p>
            <w:pPr>
              <w:pStyle w:val="Normal"/>
              <w:rPr/>
            </w:pPr>
            <w:r>
              <w:rPr/>
              <w:t>Гербарий.</w:t>
            </w:r>
          </w:p>
          <w:p>
            <w:pPr>
              <w:pStyle w:val="Normal"/>
              <w:rPr/>
            </w:pPr>
            <w:r>
              <w:rPr/>
              <w:t>Набор муляжей фруктов и овощей.</w:t>
            </w:r>
          </w:p>
          <w:p>
            <w:pPr>
              <w:pStyle w:val="Normal"/>
              <w:rPr/>
            </w:pPr>
            <w:r>
              <w:rPr/>
              <w:t>Коллекция почвы и ее состав.</w:t>
            </w:r>
          </w:p>
          <w:p>
            <w:pPr>
              <w:pStyle w:val="Normal"/>
              <w:rPr/>
            </w:pPr>
            <w:r>
              <w:rPr/>
              <w:t>Коллекция семя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2 класс. М. :АСТ.Астрель, 2012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2 класс. М. :АСТ.Астрель, 2012г</w:t>
            </w:r>
          </w:p>
          <w:p>
            <w:pPr>
              <w:pStyle w:val="Normal"/>
              <w:rPr/>
            </w:pPr>
            <w:r>
              <w:rPr/>
              <w:t>О.В.Узорова , Е.А.Нефедова. Технология, 2 класс. Рабочая тетрадь . М. :АСТ.Астрель, 2012г</w:t>
            </w:r>
          </w:p>
          <w:p>
            <w:pPr>
              <w:pStyle w:val="Normal"/>
              <w:rPr/>
            </w:pPr>
            <w:r>
              <w:rPr/>
              <w:t>О.В.Узорова , Е.А.Нефедова. Обучение  во  2 классе по учебнику  «Технология».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2 класс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2 класс. Рабочая тетрадь. М. :АСТ.Астрель, 2012г</w:t>
            </w:r>
          </w:p>
          <w:p>
            <w:pPr>
              <w:pStyle w:val="Normal"/>
              <w:rPr/>
            </w:pPr>
            <w:r>
              <w:rPr/>
              <w:t>Обучение в 2 классе по учебнику «Изобразительное искусство» Н.Н.Сокольниковой., 2 класс, М .:АСТ. Астрель, 2012г</w:t>
            </w:r>
          </w:p>
        </w:tc>
      </w:tr>
      <w:tr>
        <w:trPr>
          <w:trHeight w:val="2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2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 Т.И. Музыка, 2 класс, М. :АСТ.Астрель, 2012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2 классе по учебнику «Музыка» Бакланова  Т.И., 2 класс, М .:АСТ. Астрель, 2010г</w:t>
            </w:r>
          </w:p>
        </w:tc>
      </w:tr>
      <w:tr>
        <w:trPr>
          <w:trHeight w:val="2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. Физическая культура. 1-4 классы. - М.: Просвещение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2 класс.М.Просвещение,20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2 класс. Рабочая тетрадь в 2 ч.М.Просвещение,2012</w:t>
            </w:r>
          </w:p>
          <w:p>
            <w:pPr>
              <w:pStyle w:val="Normal"/>
              <w:rPr/>
            </w:pPr>
            <w:r>
              <w:rPr/>
              <w:t>Аудиокурс, СД,М,2009</w:t>
            </w:r>
          </w:p>
        </w:tc>
      </w:tr>
      <w:tr>
        <w:trPr>
          <w:trHeight w:val="2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3 класс , в 2 ч. М. :АСТ.Астрель, 2013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3 класс.Рабочая тетрадь  в 2 ч. М. :АСТ.Астрель, 2013г.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безударные гласные в корне слова. М. :АСТ.Астрель, 2013г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сомнительные согласные в корн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:АСТ.Астрель, 2012г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непроизносимые согласные в корн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:АСТ.Астрель, 2012г</w:t>
            </w:r>
          </w:p>
          <w:p>
            <w:pPr>
              <w:pStyle w:val="Normal"/>
              <w:rPr/>
            </w:pPr>
            <w:r>
              <w:rPr/>
              <w:t>Обучение в 3 классе по учебнику Л.Я Желтовской, О.Б.Калининой «Русский язык», 3 класс . М. :АСТ.Астрель, 2013</w:t>
            </w:r>
          </w:p>
          <w:p>
            <w:pPr>
              <w:pStyle w:val="Normal"/>
              <w:rPr/>
            </w:pPr>
            <w:r>
              <w:rPr/>
              <w:t>Сборник диктантов .2-4 классы. Составитель Н.Н.Максимук. М.Вако.2012г.</w:t>
            </w:r>
          </w:p>
          <w:p>
            <w:pPr>
              <w:pStyle w:val="Normal"/>
              <w:rPr/>
            </w:pPr>
            <w:r>
              <w:rPr/>
              <w:t>Гласные и согласные буквы на магнитах.</w:t>
            </w:r>
          </w:p>
          <w:p>
            <w:pPr>
              <w:pStyle w:val="Normal"/>
              <w:rPr/>
            </w:pPr>
            <w:r>
              <w:rPr/>
              <w:t>Таблицы по русскому языку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3 класс, М. :АСТ.Астрель, 2013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3 класс. Рабочая тетрадь. М. :АСТ.Астрель, 2013г</w:t>
            </w:r>
          </w:p>
          <w:p>
            <w:pPr>
              <w:pStyle w:val="Normal"/>
              <w:rPr/>
            </w:pPr>
            <w:r>
              <w:rPr/>
              <w:t>М.Г. Нефедова . Математика. Контрольные и диагностические работы.3 класс. М. :АСТ.Астрель, 2013г</w:t>
            </w:r>
          </w:p>
          <w:p>
            <w:pPr>
              <w:pStyle w:val="Normal"/>
              <w:rPr/>
            </w:pPr>
            <w:r>
              <w:rPr/>
              <w:t>Цифры на магнитах.</w:t>
            </w:r>
          </w:p>
          <w:p>
            <w:pPr>
              <w:pStyle w:val="Normal"/>
              <w:rPr/>
            </w:pPr>
            <w:r>
              <w:rPr/>
              <w:t>Таблицы по математике.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а Г.Г., Потапов И.В. Окружающий мир,  3 класс. М. :АСТ.Астрель, 2013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а Г.Г., Потапов И.В. Окружающий мир,  3класс. М. Рабочая тетрадь в 2 ч.:АСТ.Астрель, 2013г</w:t>
            </w:r>
          </w:p>
          <w:p>
            <w:pPr>
              <w:pStyle w:val="Normal"/>
              <w:rPr/>
            </w:pPr>
            <w:r>
              <w:rPr/>
              <w:t>Обучение в 3 классе по учебнику «Окружающий мир « Ивченковой Г.Г., Потапова И.В., 3 класс, М .:АСТ. Астрель, 2013г</w:t>
            </w:r>
          </w:p>
          <w:p>
            <w:pPr>
              <w:pStyle w:val="Normal"/>
              <w:rPr/>
            </w:pPr>
            <w:r>
              <w:rPr/>
              <w:t>Гербарий.</w:t>
            </w:r>
          </w:p>
          <w:p>
            <w:pPr>
              <w:pStyle w:val="Normal"/>
              <w:rPr/>
            </w:pPr>
            <w:r>
              <w:rPr/>
              <w:t>Набор муляжей фруктов и овощей.</w:t>
            </w:r>
          </w:p>
          <w:p>
            <w:pPr>
              <w:pStyle w:val="Normal"/>
              <w:rPr/>
            </w:pPr>
            <w:r>
              <w:rPr/>
              <w:t>Коллекция почвы и ее состав.</w:t>
            </w:r>
          </w:p>
          <w:p>
            <w:pPr>
              <w:pStyle w:val="Normal"/>
              <w:rPr/>
            </w:pPr>
            <w:r>
              <w:rPr/>
              <w:t>Коллекция семя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3 класс, в 2 ч., М. :АСТ.Астрель, 2013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3 класс. Рабочие тетради  в 2 ч., М. :АСТ.Астрель, 2013г</w:t>
            </w:r>
          </w:p>
          <w:p>
            <w:pPr>
              <w:pStyle w:val="Normal"/>
              <w:rPr/>
            </w:pPr>
            <w:r>
              <w:rPr/>
              <w:t>Обучение в 3 классе по учебнику «Литературное чтение «, 3 класс, М .:АСТ.Астрель, 2013г</w:t>
            </w:r>
          </w:p>
          <w:p>
            <w:pPr>
              <w:pStyle w:val="Normal"/>
              <w:rPr/>
            </w:pPr>
            <w:r>
              <w:rPr/>
              <w:t>Контрольные тесты для проверки техники чтения 1-4 классы. М. :АСТ.Астрель, 2011г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3 класс. М. :АСТ.Астрель, 2013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3 класс. М. :АСТ.Астрель, 2013г</w:t>
            </w:r>
          </w:p>
          <w:p>
            <w:pPr>
              <w:pStyle w:val="Normal"/>
              <w:rPr/>
            </w:pPr>
            <w:r>
              <w:rPr/>
              <w:t>О.В.Узорова , Е.А.Нефедова. Технология, 3 класс. Рабочая тетрадь . М. :АСТ.Астрель, 2013г</w:t>
            </w:r>
          </w:p>
          <w:p>
            <w:pPr>
              <w:pStyle w:val="Normal"/>
              <w:rPr/>
            </w:pPr>
            <w:r>
              <w:rPr/>
              <w:t>О.В.Узорова , Е.А.Нефедова. Обучение  в  3 классе по учебнику  «Технология». М. :АСТ.Астрель, 2013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 Т.И. Музыка, 3класс, М. :АСТ.Астрель, 2013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3 классе по учебнику «Музыка» Бакланова  Т.И., 3 класс, М .:АСТ. Астрель, 2013г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3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3 класс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3 класс. Рабочая тетрадь. М. :АСТ.Астрель, 2013г</w:t>
            </w:r>
          </w:p>
          <w:p>
            <w:pPr>
              <w:pStyle w:val="Normal"/>
              <w:rPr/>
            </w:pPr>
            <w:r>
              <w:rPr/>
              <w:t>Обучение в 3 классе по учебнику «Изобразительное искусство» Н.Н.Сокольниковой., 3 класс, М .:АСТ. Астрель, 2013г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3 класс.М.Просвещение,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3 класс. Рабочая тетрадь в 2 ч.М.Просвещение,2013</w:t>
            </w:r>
          </w:p>
          <w:p>
            <w:pPr>
              <w:pStyle w:val="Normal"/>
              <w:rPr/>
            </w:pPr>
            <w:r>
              <w:rPr/>
              <w:t>Аудиокурс, СД,М,2012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. Физическая культура. 1-4 классы. - М.: Просвещение, 2013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4 класс , в 2 ч. М. :АСТ.Астрель, 2013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Я Желтовская, О.Б.Калинина, Русский язык, 4 класс.Рабочая тетрадь  в 2 ч. М. :АСТ.Астрель, 2013г.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 4 класса. Проверяем безударные гласные в корне слова. М. :АСТ.Астрель, 2013г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 4 классы. Проверяем сомнительные согласные в корн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:АСТ.Астрель, 2012г</w:t>
            </w:r>
          </w:p>
          <w:p>
            <w:pPr>
              <w:pStyle w:val="Normal"/>
              <w:rPr/>
            </w:pPr>
            <w:r>
              <w:rPr/>
              <w:t>Е.В.Ветров , Т.В.Ветрова. Тетрадь для самостоятельной работы по русскому языку.2-3 классы. Проверяем непроизносимые согласные в корне сло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:АСТ.Астрель, 2012г</w:t>
            </w:r>
          </w:p>
          <w:p>
            <w:pPr>
              <w:pStyle w:val="Normal"/>
              <w:rPr/>
            </w:pPr>
            <w:r>
              <w:rPr/>
              <w:t>Обучение в 4 классе по учебнику Л.Я Желтовской, О.Б.Калининой «Русский язык», 4 класс . М. :АСТ.Астрель, 2013</w:t>
            </w:r>
          </w:p>
          <w:p>
            <w:pPr>
              <w:pStyle w:val="Normal"/>
              <w:rPr/>
            </w:pPr>
            <w:r>
              <w:rPr/>
              <w:t>Сборник диктантов .2-4 классы. Составитель Н.Н.Максимук. М.Вако.2012г.</w:t>
            </w:r>
          </w:p>
          <w:p>
            <w:pPr>
              <w:pStyle w:val="Normal"/>
              <w:rPr/>
            </w:pPr>
            <w:r>
              <w:rPr/>
              <w:t>Гласные и согласные буквы на магнитах.</w:t>
            </w:r>
          </w:p>
          <w:p>
            <w:pPr>
              <w:pStyle w:val="Normal"/>
              <w:rPr/>
            </w:pPr>
            <w:r>
              <w:rPr/>
              <w:t>Таблицы по русскому языку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4 класс, М. :АСТ.Астрель, 2013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Башмаков, М.Г. Нефедова . Математика, 4 класс. Рабочая тетрадь. М. :АСТ.Астрель, 2013г</w:t>
            </w:r>
          </w:p>
          <w:p>
            <w:pPr>
              <w:pStyle w:val="Normal"/>
              <w:rPr/>
            </w:pPr>
            <w:r>
              <w:rPr/>
              <w:t>М.Г. Нефедова . Математика. Контрольные и диагностические работы.4 класс. М. :АСТ.Астрель, 2013г</w:t>
            </w:r>
          </w:p>
          <w:p>
            <w:pPr>
              <w:pStyle w:val="Normal"/>
              <w:rPr/>
            </w:pPr>
            <w:r>
              <w:rPr/>
              <w:t>Цифры на магнитах.</w:t>
            </w:r>
          </w:p>
          <w:p>
            <w:pPr>
              <w:pStyle w:val="Normal"/>
              <w:rPr/>
            </w:pPr>
            <w:r>
              <w:rPr/>
              <w:t>Таблицы по математике.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. Саплина., Потапов И.В. Окружающий мир,  4 класс. М. :АСТ.Астрель, 2013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. Саплина., Потапов И.В. Окружающий мир,  4 класс. М. Рабочая тетрадь в 2 ч.:АСТ.Астрель, 2013г</w:t>
            </w:r>
          </w:p>
          <w:p>
            <w:pPr>
              <w:pStyle w:val="Normal"/>
              <w:rPr/>
            </w:pPr>
            <w:r>
              <w:rPr/>
              <w:t>Обучение в 4 классе по учебнику «Окружающий мир Е. В. Саплина., Потапова И.В., 4 класс, М .:АСТ. Астрель, 2013г</w:t>
            </w:r>
          </w:p>
          <w:p>
            <w:pPr>
              <w:pStyle w:val="Normal"/>
              <w:rPr/>
            </w:pPr>
            <w:r>
              <w:rPr/>
              <w:t>Гербарий.</w:t>
            </w:r>
          </w:p>
          <w:p>
            <w:pPr>
              <w:pStyle w:val="Normal"/>
              <w:rPr/>
            </w:pPr>
            <w:r>
              <w:rPr/>
              <w:t>Набор муляжей фруктов и овощей.</w:t>
            </w:r>
          </w:p>
          <w:p>
            <w:pPr>
              <w:pStyle w:val="Normal"/>
              <w:rPr/>
            </w:pPr>
            <w:r>
              <w:rPr/>
              <w:t>Коллекция почвы и ее состав.</w:t>
            </w:r>
          </w:p>
          <w:p>
            <w:pPr>
              <w:pStyle w:val="Normal"/>
              <w:rPr/>
            </w:pPr>
            <w:r>
              <w:rPr/>
              <w:t>Коллекция семя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4 класс, в 2 ч., М. :АСТ.Астрель, 2013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Э.Кац . Литературное чтение , 4 класс. Рабочие тетради  в 2 ч., М. :АСТ.Астрель, 2013г</w:t>
            </w:r>
          </w:p>
          <w:p>
            <w:pPr>
              <w:pStyle w:val="Normal"/>
              <w:rPr/>
            </w:pPr>
            <w:r>
              <w:rPr/>
              <w:t>Обучение в 4 классе по учебнику «Литературное чтение «, 4 класс, М .:АСТ.Астрель, 2013г</w:t>
            </w:r>
          </w:p>
          <w:p>
            <w:pPr>
              <w:pStyle w:val="Normal"/>
              <w:rPr/>
            </w:pPr>
            <w:r>
              <w:rPr/>
              <w:t>Контрольные тесты для проверки техники чтения 1-4 классы. М. :АСТ.Астрель, 2011г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3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4 класс. М. :АСТ.Астрель, 2013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В.Узорова , Е.А.Нефедова. Технология, 4 класс. М. :АСТ.Астрель, 2013г</w:t>
            </w:r>
          </w:p>
          <w:p>
            <w:pPr>
              <w:pStyle w:val="Normal"/>
              <w:rPr/>
            </w:pPr>
            <w:r>
              <w:rPr/>
              <w:t>О.В.Узорова , Е.А.Нефедова. Технология, 4 класс. Рабочая тетрадь . М. :АСТ.Астрель, 2013г</w:t>
            </w:r>
          </w:p>
          <w:p>
            <w:pPr>
              <w:pStyle w:val="Normal"/>
              <w:rPr/>
            </w:pPr>
            <w:r>
              <w:rPr/>
              <w:t>О.В.Узорова , Е.А.Нефедова. Обучение  в  4 классе по учебнику  «Технология». М. :АСТ.Астрель, 2013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программы начального общего образования. Стандарты второго поколения. «Просвещение»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А.В. и др. Информатика . 4 класс.( Информатика в играх и задачах) : М.: Баласс: Школьный дом.,20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4 класс. Методические рекомендации. М. Баласс..2010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а  Т.И. Музыка, 4 класс, М. :АСТ.Астрель, 2013г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в 4 классе по учебнику «Музыка» Бакланова  Т.И., 3 класс, М .:АСТ. Астрель, 2013г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.Начальная школа. УМК «Планета знаний», 4 класс</w:t>
            </w:r>
          </w:p>
          <w:p>
            <w:pPr>
              <w:pStyle w:val="Normal"/>
              <w:rPr/>
            </w:pPr>
            <w:r>
              <w:rPr/>
              <w:t>М. :Планета., 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4 класс, М. :АСТ.Астрель,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Сокольникова. Изобразительное искусство, 4 класс. Рабочая тетрадь. М. :АСТ.Астрель, 2013г</w:t>
            </w:r>
          </w:p>
          <w:p>
            <w:pPr>
              <w:pStyle w:val="Normal"/>
              <w:rPr/>
            </w:pPr>
            <w:r>
              <w:rPr/>
              <w:t>Обучение в 4 классе по учебнику «Изобразительное искусство» Н.Н.Сокольниковой., 4 класс, М .:АСТ. Астрель, 2013г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4 класс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4класс. Рабочая тетрадь в 2 ч.М.Просвещение,2011</w:t>
            </w:r>
          </w:p>
          <w:p>
            <w:pPr>
              <w:pStyle w:val="Normal"/>
              <w:rPr/>
            </w:pPr>
            <w:r>
              <w:rPr/>
              <w:t>Аудиокурс, СД,М,2011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. Физическая культура. 1-4 классы. - М.: Просвещение, 2013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 программы ,4 класс, Е. В. Саплиной, А. И. Саплиной. Основы духовео-нравственной культуры народов России. Основы религиозных культур и светской этики. М.Русское слово.»2012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В. Саплина, А. И. Саплина.. Светская этика .Основы светской этики .М.Русское слово.»2012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ок, иллюстраций.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Русский язык 5-9 классы. М. Т. Баранов, Т. А. Ладыженская, Н. М. Шанский. «Просвещение», 2013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: учебник для 5 кл. общеобразовательных учреждений. Т. А. Ладыженская, М. Т. Баранов, Л. А. Тростенцова и др. .(ФГОС)  М.: «Просвещение», 2012г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мплект с С</w:t>
            </w:r>
            <w:r>
              <w:rPr>
                <w:lang w:val="en-US"/>
              </w:rPr>
              <w:t>D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давская Е.А. Дидактические материалы по русскому языку .-М.»Экэамен»,2011</w:t>
            </w:r>
          </w:p>
          <w:p>
            <w:pPr>
              <w:pStyle w:val="Normal"/>
              <w:rPr/>
            </w:pPr>
            <w:r>
              <w:rPr/>
              <w:t>Савченкова С.В. Рабочая тетрадь по русскому языку к учебнику»Русский язык,5 класс»-М.»Астркль»,2013</w:t>
            </w:r>
          </w:p>
          <w:p>
            <w:pPr>
              <w:pStyle w:val="Normal"/>
              <w:rPr/>
            </w:pPr>
            <w:r>
              <w:rPr/>
              <w:t>Андреев В.В. Сборник диктантов по русскому языку для 5-7 классов. М.: «Дрофа». 2012</w:t>
            </w:r>
          </w:p>
          <w:p>
            <w:pPr>
              <w:pStyle w:val="Normal"/>
              <w:rPr/>
            </w:pPr>
            <w:r>
              <w:rPr/>
              <w:t>Раздаточный материал , 5 класс М.: «Дрофа». 201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мплект с С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В.Я.Коровиной. М.Планета.,2012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5 класс. Учебник- хрестоматия для общеобразовательных учреждений в 2 ч. В. Я. Коровина и др. .(ФГОС)  Изд. -М.: «Просвещение», 2013 г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мплект с С</w:t>
            </w:r>
            <w:r>
              <w:rPr>
                <w:lang w:val="en-US"/>
              </w:rPr>
              <w:t>D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ронова Н.А. Тесты по литературе.: 5 класс к учебнику В.Я.Коровиной и др. М.: -Издательство «Экзамен»,20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. Планирование учебного материала. Математика 5-6 классы. Авт. сост.Н. Я.Виленкин, В. И. Жохов - М.: «Мнемозина», 2012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: учебник для 5 класса общеобразовательных учреждений. Н. Я. Виленкин, В. И. Жохов, А. С. Чесноков, С. И. Шварцбурдт.(ФГОС)   - М.: «Мнемозина», 2013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Жохов. Математические диктанты , 5 класс. - М.: «Мнемозина», 2013 г.</w:t>
            </w:r>
          </w:p>
          <w:p>
            <w:pPr>
              <w:pStyle w:val="Normal"/>
              <w:rPr/>
            </w:pPr>
            <w:r>
              <w:rPr/>
              <w:t>В.И.Жохов. Контрольные работы , 5 класс. - М.: «Мнемозина», 2013 г</w:t>
            </w:r>
          </w:p>
          <w:p>
            <w:pPr>
              <w:pStyle w:val="Normal"/>
              <w:rPr/>
            </w:pPr>
            <w:r>
              <w:rPr/>
              <w:t>Математика Экспресс-диагностика 5 класса. Е. А. Радаева. 2013 год.</w:t>
            </w:r>
          </w:p>
        </w:tc>
      </w:tr>
      <w:tr>
        <w:trPr>
          <w:trHeight w:val="28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5 класс. .(ФГОС)   М.Просвещение,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5 класс. Рабочая тетрадь .М.Просвещение, 2013</w:t>
            </w:r>
          </w:p>
          <w:p>
            <w:pPr>
              <w:pStyle w:val="Normal"/>
              <w:rPr/>
            </w:pPr>
            <w:r>
              <w:rPr/>
              <w:t>Аудиокурс, СД,М,2013</w:t>
            </w:r>
          </w:p>
        </w:tc>
      </w:tr>
      <w:tr>
        <w:trPr>
          <w:trHeight w:val="58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нформатика. Программы для общеобразовательных учреждений  2-11 классы /составитель М. Н. Бородин- М.: Бином. Лаборатория знаний, 2012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.Информатика и ИКТ ,5 класс (ФГОС) М: Бином. Лабоатория знаний.,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2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·          </w:t>
            </w: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Всеобщая история (5-9 классы).Вигасин А.А., Годер.Г.И.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.И.Годер. История древнего мира , 5 класс.(ФГОС) М.Просвещение,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.Годер. История древнего мира . Рабочая тетрадь.5 класс. М.Просвещение,2013</w:t>
            </w:r>
          </w:p>
          <w:p>
            <w:pPr>
              <w:pStyle w:val="Normal"/>
              <w:rPr/>
            </w:pPr>
            <w:r>
              <w:rPr/>
              <w:t>Атлас и контурные карты по Истории Древнего Мира, Дрофа,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«Обществознание» под редакцией Л. Н. Боголюбова, М.: «Просвещение», 2013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Боголюбов, Н.Ф.Виноградова,</w:t>
            </w:r>
          </w:p>
          <w:p>
            <w:pPr>
              <w:pStyle w:val="Normal"/>
              <w:rPr/>
            </w:pPr>
            <w:r>
              <w:rPr/>
              <w:t>Обществознание, 5 класс, .(ФГОС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Просвещение», 2013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Митькин. Рабочая тетрадь по обществознанию, 5 класс. Экзамен,2013.</w:t>
            </w:r>
          </w:p>
        </w:tc>
      </w:tr>
      <w:tr>
        <w:trPr>
          <w:trHeight w:val="28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биологии.</w:t>
            </w:r>
          </w:p>
          <w:p>
            <w:pPr>
              <w:pStyle w:val="Normal"/>
              <w:rPr/>
            </w:pPr>
            <w:r>
              <w:rPr/>
              <w:t>М.Просвещение,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, Н.И.Сонин. Биология. Введение в биологию, 5 класс. М.Дрофа, 201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 тетрадь  к учебнику А.А.Плешакова «Биология. 5 класс».- тестовые задания ЕГЭ, М.Дрофа, 2013.</w:t>
            </w:r>
          </w:p>
          <w:p>
            <w:pPr>
              <w:pStyle w:val="Normal"/>
              <w:rPr/>
            </w:pPr>
            <w:r>
              <w:rPr/>
              <w:t>Рабочая тетрадь  к учебнику А.А.Плешакова, Н.И.Сонина «Естествознание». Введение в естественно-научные предметы , 5 класс.М.Дрофа, 2012.</w:t>
            </w:r>
          </w:p>
          <w:p>
            <w:pPr>
              <w:pStyle w:val="Normal"/>
              <w:rPr/>
            </w:pPr>
            <w:r>
              <w:rPr/>
              <w:t>Атлас «Природоведение, 5 класс. Под общей редакцией Н.И.Сонина. М.Издательство ДИК».Дрофа.2012.</w:t>
            </w:r>
          </w:p>
          <w:p>
            <w:pPr>
              <w:pStyle w:val="Normal"/>
              <w:rPr/>
            </w:pPr>
            <w:r>
              <w:rPr/>
              <w:t>Контурные карты «Природоведение, 5 класс»под редакцией Н.И.Сонина.</w:t>
            </w:r>
          </w:p>
          <w:p>
            <w:pPr>
              <w:pStyle w:val="Normal"/>
              <w:rPr/>
            </w:pPr>
            <w:r>
              <w:rPr/>
              <w:t>Интернет-порт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общеобразовательных учреждений. Технология.5-11 классы. М.: «Просвещение», 20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имоненко, А.Т.Тищенко, П.С.Смородский .Технология, индустриальные технологии, 5 класс. (ФГОС). М.: «Вентана-Граф, 2013</w:t>
            </w:r>
          </w:p>
          <w:p>
            <w:pPr>
              <w:pStyle w:val="Normal"/>
              <w:rPr/>
            </w:pPr>
            <w:r>
              <w:rPr/>
              <w:t>В.Д.Симоненко .Технология, 5 класс( вариант для девочек)</w:t>
            </w:r>
          </w:p>
          <w:p>
            <w:pPr>
              <w:pStyle w:val="Normal"/>
              <w:rPr/>
            </w:pPr>
            <w:r>
              <w:rPr/>
              <w:t>Вентана-Граф.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  «Технология» 5-11 классы. М.Дрофа.2001 г.</w:t>
            </w:r>
          </w:p>
          <w:p>
            <w:pPr>
              <w:pStyle w:val="Normal"/>
              <w:rPr/>
            </w:pPr>
            <w:r>
              <w:rPr/>
              <w:t xml:space="preserve">В.Д.Симоненко. Сборник творческих проектов учащихся. </w:t>
            </w:r>
          </w:p>
          <w:p>
            <w:pPr>
              <w:pStyle w:val="Normal"/>
              <w:rPr/>
            </w:pPr>
            <w:r>
              <w:rPr/>
              <w:t>С.Э.Маркуцкая. Тесты «Технология. Обслуживающий труд 5-7 классы.»</w:t>
            </w:r>
          </w:p>
          <w:p>
            <w:pPr>
              <w:pStyle w:val="Normal"/>
              <w:rPr/>
            </w:pPr>
            <w:r>
              <w:rPr/>
              <w:t>Изд.Экзамен,2013</w:t>
            </w:r>
          </w:p>
          <w:p>
            <w:pPr>
              <w:pStyle w:val="Normal"/>
              <w:rPr/>
            </w:pPr>
            <w:r>
              <w:rPr/>
              <w:t>О.В. Атаулова, И.П.Алексеева.Тестовый метод контроля знаний учащихся на уроках технологии .г.Ульяновск, УГПУ, 1999.</w:t>
            </w:r>
          </w:p>
          <w:p>
            <w:pPr>
              <w:pStyle w:val="Normal"/>
              <w:rPr/>
            </w:pPr>
            <w:r>
              <w:rPr/>
              <w:t>Плакаты , оборудования для всех видов работ по программе , оборудование для сельскохозяйственных работ( станки, приспособления, оборудование).</w:t>
            </w:r>
          </w:p>
        </w:tc>
      </w:tr>
      <w:tr>
        <w:trPr>
          <w:trHeight w:val="301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, Б.О.Хренников, М.П.Фролов .Основы безопасности жизнедеятельности. 5 класс.(ФГОС) М.: «Просвещение», 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Громов, Г.А.Васильев Энциклопедия безопасности. М.: «Просвещение», 2009</w:t>
            </w:r>
          </w:p>
          <w:p>
            <w:pPr>
              <w:pStyle w:val="Normal"/>
              <w:rPr/>
            </w:pPr>
            <w:r>
              <w:rPr/>
              <w:t>А.Т.Смирнов , Б.И.Мишин. Методические материалы и документы по курсу ОБЖ. М.: «Просвещение», 2014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курсу ОБЖ. М.: «Просвещение», 2013</w:t>
            </w:r>
          </w:p>
          <w:p>
            <w:pPr>
              <w:pStyle w:val="Normal"/>
              <w:rPr/>
            </w:pPr>
            <w:r>
              <w:rPr/>
              <w:t xml:space="preserve">Нормативные документы, плакатно-печатные материалы по темам курса </w:t>
            </w:r>
          </w:p>
        </w:tc>
      </w:tr>
      <w:tr>
        <w:trPr>
          <w:trHeight w:val="244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М.Я.Веленского . Физическая культура. 5,6,7 классы.(ФГОС). - М.: Просвещение, 2013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Изобразительное искусство. Искусство. 5-9 классы.(под редакцией Б.М. Неменского. М.: «Просвещение»,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5 класс. Под редакцией Б.М. Неменского.(ФГОС)</w:t>
            </w:r>
          </w:p>
          <w:p>
            <w:pPr>
              <w:pStyle w:val="Normal"/>
              <w:rPr/>
            </w:pPr>
            <w:r>
              <w:rPr/>
              <w:t>М.: «Просвещение», 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, иллюстрации, репродукции.</w:t>
            </w:r>
          </w:p>
        </w:tc>
      </w:tr>
      <w:tr>
        <w:trPr>
          <w:trHeight w:val="610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й школы по музыке. М.: «Просвещение», 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. Сергеева, Е. Д. Критская.  </w:t>
            </w:r>
          </w:p>
          <w:p>
            <w:pPr>
              <w:pStyle w:val="Normal"/>
              <w:rPr/>
            </w:pPr>
            <w:r>
              <w:rPr/>
              <w:t xml:space="preserve">Музыка 5 класс; .(ФГОС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«Просвещение», 2013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произведений , СД –диски.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А.Я.Данилюк. М.: «Просвещение», 2012 г.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Данилюк . Основы светской этики. 4-5 классы. М.: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Данилюк . Основы светской этики. Книга для родителей.М.: «Просвещение», 2012 г.</w:t>
            </w:r>
          </w:p>
          <w:p>
            <w:pPr>
              <w:pStyle w:val="Normal"/>
              <w:rPr/>
            </w:pPr>
            <w:r>
              <w:rPr/>
              <w:t>Набор картин, иллюстраций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Баринова И.И.. Плешакова, М. «Просвещение, 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 И.И.. Плешаков А.А., Сонин Н.И. География. Начальный курс, 5 класс(ФГОС) .М.: Дрофа,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 курсу географии.</w:t>
            </w:r>
          </w:p>
          <w:p>
            <w:pPr>
              <w:pStyle w:val="Normal"/>
              <w:rPr/>
            </w:pPr>
            <w:r>
              <w:rPr/>
              <w:t>Атлас.</w:t>
            </w:r>
          </w:p>
          <w:p>
            <w:pPr>
              <w:pStyle w:val="Normal"/>
              <w:rPr/>
            </w:pPr>
            <w:r>
              <w:rPr/>
              <w:t>«Википедия», Энциклопедия Кирилла и Мефодия»., Сайт «География»,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Баринова И.И.. Плешакова, М. «Просвещение, 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0" w:hanging="0"/>
              <w:rPr/>
            </w:pPr>
            <w:r>
              <w:rPr/>
            </w:r>
          </w:p>
          <w:p>
            <w:pPr>
              <w:pStyle w:val="Normal"/>
              <w:ind w:left="96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лешаков А.А., Сонин Н.И. Биология. Введение в биологию. 5 класс(ФГОС) .М.: Дрофа,2013</w:t>
            </w:r>
          </w:p>
          <w:p>
            <w:pPr>
              <w:pStyle w:val="Normal"/>
              <w:ind w:left="9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по русскому языку 6 класса под редакцией Т. А. Ладыженской, М. Т. Барановой  для общеобразовательных учреждений. 2014 год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: учебник для 6 класса общеобразовательных учреждений. М. Т. Баранов, Т. А. Ладыженская, Л. А. Тростенцова и др., М.: «Просвещение», 2014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Сергеева .Тесты по русскому языку для 6 класса. М.Экзамен..2012</w:t>
            </w:r>
          </w:p>
          <w:p>
            <w:pPr>
              <w:pStyle w:val="Normal"/>
              <w:rPr/>
            </w:pPr>
            <w:r>
              <w:rPr/>
              <w:t>С.С.Петровская , И.Н.Черников . Диктанты по русскому языку . М.Дрофа, 2012</w:t>
            </w:r>
          </w:p>
          <w:p>
            <w:pPr>
              <w:pStyle w:val="Normal"/>
              <w:rPr/>
            </w:pPr>
            <w:r>
              <w:rPr/>
              <w:t>А.Д.Дейкина, Т.М.Пахнова. Раздаточные материалы по русскому языку в 6 классе.</w:t>
            </w:r>
          </w:p>
          <w:p>
            <w:pPr>
              <w:pStyle w:val="Normal"/>
              <w:rPr/>
            </w:pPr>
            <w:r>
              <w:rPr/>
              <w:t>Таблицы по словообразованию,  орфографии,  морфологии, лексике, фразеологии под редакцией С.И.Львовой.Дрофа,2009г.</w:t>
            </w:r>
          </w:p>
          <w:p>
            <w:pPr>
              <w:pStyle w:val="Normal"/>
              <w:rPr/>
            </w:pPr>
            <w:r>
              <w:rPr/>
              <w:t>Схемы-таблицы по русскому языку. Орфография и пунктуация. Дрофа., 2005</w:t>
            </w:r>
          </w:p>
          <w:p>
            <w:pPr>
              <w:pStyle w:val="Normal"/>
              <w:rPr/>
            </w:pPr>
            <w:r>
              <w:rPr/>
              <w:t xml:space="preserve">Электронные учебные издания: </w:t>
            </w:r>
          </w:p>
          <w:p>
            <w:pPr>
              <w:pStyle w:val="Normal"/>
              <w:rPr/>
            </w:pPr>
            <w:r>
              <w:rPr/>
              <w:t>Русский речевой этикет, фразеология, этимология, 6 класс</w:t>
            </w:r>
          </w:p>
          <w:p>
            <w:pPr>
              <w:pStyle w:val="Normal"/>
              <w:rPr/>
            </w:pPr>
            <w:r>
              <w:rPr/>
              <w:t>Страна Лингвиния. Сборник диктантов, тренингов, электронных словарей.</w:t>
            </w:r>
          </w:p>
        </w:tc>
      </w:tr>
      <w:tr>
        <w:trPr>
          <w:trHeight w:val="2195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 под редакцией класс под редакцией В. Я. Коровиной. Составитель О. В. Чермашенцева. «Учитель», 20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6 класс. Учебник- хрестоматия для образовательных учреждений в 2 ч. В. П. Полухина и др. Под ред В. Я. Коровиной. - М.: «Просвещение», 201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Демиденко. Контрольные и проверочные работы по литературе .5-9 классы. М.Дрофа,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. Планирование учебного материала. Математика 5-6 классы. Авт. сост. В. И. Жохов, Н. Я. Вилнкин - М.: «Мнемозина», 2013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: учебник для 6 класса общеобразовательных учреждений. Н. Я. Виленкин, В. И. Жохов, А. С. Чесноков, С. И. Шварцбурдт. - М.: «Мнемозина», 2007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Жохов. Математические диктанты , 6 класс. - М.: «Мнемозина», 2010 г.</w:t>
            </w:r>
          </w:p>
          <w:p>
            <w:pPr>
              <w:pStyle w:val="Normal"/>
              <w:rPr/>
            </w:pPr>
            <w:r>
              <w:rPr/>
              <w:t>В.И.Жохов. Контрольные работы , 6 класс. - М.: «Мнемозина», 2012 г</w:t>
            </w:r>
          </w:p>
        </w:tc>
      </w:tr>
      <w:tr>
        <w:trPr>
          <w:trHeight w:val="61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 2013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В.Садомова.</w:t>
            </w:r>
          </w:p>
          <w:p>
            <w:pPr>
              <w:pStyle w:val="Normal"/>
              <w:rPr/>
            </w:pPr>
            <w:r>
              <w:rPr/>
              <w:t>Немецкий язык , 6 класс. М.Просвещение,2008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М.Фомичева.</w:t>
            </w:r>
          </w:p>
          <w:p>
            <w:pPr>
              <w:pStyle w:val="Normal"/>
              <w:rPr/>
            </w:pPr>
            <w:r>
              <w:rPr/>
              <w:t>Немецкий язык , 6 класс. Рабочая тетрадь .М.Просвещение,2010</w:t>
            </w:r>
          </w:p>
          <w:p>
            <w:pPr>
              <w:pStyle w:val="Normal"/>
              <w:rPr/>
            </w:pPr>
            <w:r>
              <w:rPr/>
              <w:t>Аудиокурс, СД,М,2009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Рабочая программа .Всеобщая история (5-9 классы).Вигасин А.А., Годер.Г.И.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  <w:t xml:space="preserve">Рабочая программа по  истории России(6-9 кл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Данилов , Л.Г.Косулина. История России. С древнейших времен до конца 16 века. - М.: «Просвещение», 2011 г.</w:t>
            </w:r>
          </w:p>
          <w:p>
            <w:pPr>
              <w:pStyle w:val="Normal"/>
              <w:rPr/>
            </w:pPr>
            <w:r>
              <w:rPr/>
              <w:t>Е.В.Агибалова, Г.М.Донской. История средних веков. М.: «Просвещение», 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арты по истории Ро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 тетрадь. А.А.Данилов , Л.Г.Косулина , «История России древнейших времен» , 6 класс. М.Просвещение,2013</w:t>
            </w:r>
          </w:p>
          <w:p>
            <w:pPr>
              <w:pStyle w:val="Normal"/>
              <w:rPr/>
            </w:pPr>
            <w:r>
              <w:rPr/>
              <w:t>История России. Дидактические материалы. «Курсив».Брянск.,2008.</w:t>
            </w:r>
          </w:p>
          <w:p>
            <w:pPr>
              <w:pStyle w:val="Normal"/>
              <w:rPr/>
            </w:pPr>
            <w:r>
              <w:rPr/>
              <w:t>Рабочая тетрадь. К учебнику , Е.В.Агибаловой, Г.М.Донского .Автор  Е.А.Крючкова.М.Просвещение,2009</w:t>
            </w:r>
          </w:p>
          <w:p>
            <w:pPr>
              <w:pStyle w:val="Normal"/>
              <w:rPr/>
            </w:pPr>
            <w:r>
              <w:rPr/>
              <w:t>Учебные карты по истории средних веков.</w:t>
            </w:r>
          </w:p>
        </w:tc>
      </w:tr>
      <w:tr>
        <w:trPr>
          <w:trHeight w:val="301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нформатика. Программы для общеобразовательных учреждений  2-11 классы /составитель М. Н. Бородин- М.: Бином. Лаборатория знаний, 2012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.Информатика и ИКТ ,5 класс (ФГОС) М: Бином. Лабоатория знаний.,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3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·          </w:t>
            </w: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Т.П.  </w:t>
            </w:r>
          </w:p>
          <w:p>
            <w:pPr>
              <w:pStyle w:val="Normal"/>
              <w:rPr/>
            </w:pPr>
            <w:r>
              <w:rPr/>
              <w:t>География. Начальный курс. М.Дрофа,200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 курсу географии.</w:t>
            </w:r>
          </w:p>
          <w:p>
            <w:pPr>
              <w:pStyle w:val="Normal"/>
              <w:rPr/>
            </w:pPr>
            <w:r>
              <w:rPr/>
              <w:t>Атлас.</w:t>
            </w:r>
          </w:p>
          <w:p>
            <w:pPr>
              <w:pStyle w:val="Normal"/>
              <w:rPr/>
            </w:pPr>
            <w:r>
              <w:rPr/>
              <w:t>«Википедия», Энциклопедия Кирилла и Мефодия»., Сайт «География»,»Открытый класс»</w:t>
            </w:r>
          </w:p>
        </w:tc>
      </w:tr>
      <w:tr>
        <w:trPr>
          <w:trHeight w:val="301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«Обществознание» под редакцией Л. Н. Боголюбов, М.: «Просвещение», 2011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Боголюбов, Н.Ф.Виноградова, Н.И.Городецкий .</w:t>
            </w:r>
          </w:p>
          <w:p>
            <w:pPr>
              <w:pStyle w:val="Normal"/>
              <w:rPr/>
            </w:pPr>
            <w:r>
              <w:rPr/>
              <w:t>Обществознание, 6 класс,  «Просвещение»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Ф.Иванова. Рабочая тетрадь .Обществознание, 6 класс. «Просвещение», 2009 г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биологии 6-11 классы ( автор –сост.И.П.Чередниченко) М.Глобус.20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 Биология. Живой организм. М.Дрофа. 201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  <w:t>Сонин Н.И. Биология. Живой организм.Рабочая тетрадь. М.Дрофа. 2013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имоненко, А.Т.Тищенко, П.С.Смородский .Технология, 6 класс. . М.: «Просвещение»,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  «Технология» 5-11 классы. М.Дрофа.2001 г.</w:t>
            </w:r>
          </w:p>
          <w:p>
            <w:pPr>
              <w:pStyle w:val="Normal"/>
              <w:rPr/>
            </w:pPr>
            <w:r>
              <w:rPr/>
              <w:t xml:space="preserve">В.Д.Симоненко. Сборник творческих проектов учащихся. </w:t>
            </w:r>
          </w:p>
          <w:p>
            <w:pPr>
              <w:pStyle w:val="Normal"/>
              <w:rPr/>
            </w:pPr>
            <w:r>
              <w:rPr/>
              <w:t>Плакаты , оборудования для всех видов работ по программе , оборудование для сельскохозяйственных работ( станки, приспособления, оборудование).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, Б.О.Хренников, М.П.Фролов .Основы безопасности жизнедеятельности. 6 класс. М.: «Просвещение»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Громов, Г.А.Васильев Энциклопедия безопасности. М.: «Просвещение», 2009</w:t>
            </w:r>
          </w:p>
          <w:p>
            <w:pPr>
              <w:pStyle w:val="Normal"/>
              <w:rPr/>
            </w:pPr>
            <w:r>
              <w:rPr/>
              <w:t>А.Т.Смирнов , Б.И.Мишин. Методические материалы и документы по курсу ОБЖ. М.: «Просвещение», 2004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курсу ОБЖ. М.: «Просвещение», 2007 Нормативные документы, плакатно-печатные материалы по темам курса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М.Я. Веленского . Физическая культура. 5,6,7 классы. - М.: Просвещение, 2011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Изобразительное искусство. Искусство. 5-9 классы.(под редакцией Б.М.Неменского. М.: «Просвещение»,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6 класс. Под редакцией Б.М.Неменского</w:t>
            </w:r>
          </w:p>
          <w:p>
            <w:pPr>
              <w:pStyle w:val="Normal"/>
              <w:rPr/>
            </w:pPr>
            <w:r>
              <w:rPr/>
              <w:t>М.: «Просвещение», 20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, иллюстрации, репродукции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й школы по музыке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. Сергеева, Е. Д. Критская.  </w:t>
            </w:r>
          </w:p>
          <w:p>
            <w:pPr>
              <w:pStyle w:val="Normal"/>
              <w:rPr/>
            </w:pPr>
            <w:r>
              <w:rPr/>
              <w:t xml:space="preserve">Музыка 6 класс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произведений , СД –диски.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А.Л.Беглов , Е.В.Саплина . Основы мировых религиозных культур М.: «Просвещение», 2012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Беглов , Е.В.Саплина . Основы мировых религиозных культур М.: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, иллюстраций</w:t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 для общеобразовательных учреждений. Русский язык 5-9 классы. М. Т. Баранов, Т. А. Ладыженская, Н. М. Шанский. «Просвещение»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: учебник для 7 класса общеобразовательных учреждений. М. Т. Баранов, Т. А. Ладыженская, Л. А. Тростенцова и др. М.: «Просвещение», 200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Капинос, Л.И. Пучкова. Тесты по русскому языку , 5-7 классы. Фонетика. Грамматика .Текст. М.Дрофа.,2010</w:t>
            </w:r>
          </w:p>
          <w:p>
            <w:pPr>
              <w:pStyle w:val="Normal"/>
              <w:rPr/>
            </w:pPr>
            <w:r>
              <w:rPr/>
              <w:t>З.Д.Гольдин. , В.Н.Светлышева. Русский язык в таблицах.5-11 классы.Дрофа,2009.</w:t>
            </w:r>
          </w:p>
          <w:p>
            <w:pPr>
              <w:pStyle w:val="Normal"/>
              <w:rPr/>
            </w:pPr>
            <w:r>
              <w:rPr/>
              <w:t>Е.Н.Колокольцева. Развитие речи. 5-7 классы.</w:t>
            </w:r>
          </w:p>
          <w:p>
            <w:pPr>
              <w:pStyle w:val="Normal"/>
              <w:rPr/>
            </w:pPr>
            <w:r>
              <w:rPr/>
              <w:t>Д.И.Ушаков ,С.Е.Крючков. Орфографический словарь.Дрофа,2009</w:t>
            </w:r>
          </w:p>
          <w:p>
            <w:pPr>
              <w:pStyle w:val="Normal"/>
              <w:rPr/>
            </w:pPr>
            <w:r>
              <w:rPr/>
              <w:t>Этимологический словарь. Откуда пришли слова. М.АСТ-Пресс,19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В.Я.Коровиной. М.Планета.,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Я. Коровина. Литература. 7 класс. Учебник для общеобразовательных учреждений в 2 ч. - М.: «Просвещение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Л.Демиденко. Контрольные и проверочные работы по литературе .5-9 классы. М.Дрофа, 2010</w:t>
            </w:r>
          </w:p>
          <w:p>
            <w:pPr>
              <w:pStyle w:val="Normal"/>
              <w:rPr/>
            </w:pPr>
            <w:r>
              <w:rPr/>
              <w:t>Н.А.Миронова. Все сочинения за 7 класс к учебнику «Литература.7 класс. Коровина В.Я.».М.Экзамен..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рабочая  программа для общеобразовательных учреждений по алгебре ( 7-9 классы) ( составитель Т.А.Бурмистрова). М.Просвещение.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: учебник для 7 класса общеобразовательных учреждений. А.Г.Мордкович,  - М.: «Мнемозина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Александрова. Алгебра.7 класс. Контрольные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Л.А.Александрова. Алгебра.7 класс. Самостоятельные  работы. ,  - М.: «Мнемозина», 2010 г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 .</w:t>
            </w:r>
          </w:p>
          <w:p>
            <w:pPr>
              <w:pStyle w:val="Normal"/>
              <w:rPr/>
            </w:pPr>
            <w:r>
              <w:rPr/>
              <w:t>Немецкий язык , 7 класс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.</w:t>
            </w:r>
          </w:p>
          <w:p>
            <w:pPr>
              <w:pStyle w:val="Normal"/>
              <w:rPr/>
            </w:pPr>
            <w:r>
              <w:rPr/>
              <w:t>Немецкий язык ,7 класс. Рабочая тетрадь .М.Просвещение,2009</w:t>
            </w:r>
          </w:p>
          <w:p>
            <w:pPr>
              <w:pStyle w:val="Normal"/>
              <w:rPr/>
            </w:pPr>
            <w:r>
              <w:rPr/>
              <w:t>Аудиокурс, СД,М,2011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рабочая  программа для общеобразовательных учреждений по геометрии ( 7-9 классы) ( составитель Т.А.Бурмистрова). М.Просвещение.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: : учебник для 7 класса общеобразовательных учреждений  .Л.С.Атанасян 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изучаемым темам.</w:t>
            </w:r>
          </w:p>
          <w:p>
            <w:pPr>
              <w:pStyle w:val="Normal"/>
              <w:rPr/>
            </w:pPr>
            <w:r>
              <w:rPr/>
              <w:t>Б.Г.Зив. Геометрия. Дидактические материалы для 7 класса. М.Просвещение. 2007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Всеобщая история (5-9 классы).Вигасин А.А., Годер.Г.И.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  <w:t xml:space="preserve">Рабочая программа по  истории России(6-9 кл) 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  <w:t>Региональная программа курса «Историческое краеведение.7-9 кл.», Ульяновск, ИПК ПРО, 2003. Авторы Л.Ф.Мурахтанова, И.В.Скворцова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.Я .Юдовская, П.А.Баранов. Всеобщая история . история Нового времени. . - М.: «Просвещение», 2008 г.</w:t>
            </w:r>
          </w:p>
          <w:p>
            <w:pPr>
              <w:pStyle w:val="Normal"/>
              <w:rPr/>
            </w:pPr>
            <w:r>
              <w:rPr/>
              <w:t>Данилов А.А., Косулина Л.Г. История России.Конец 16-18 век.</w:t>
            </w:r>
          </w:p>
          <w:p>
            <w:pPr>
              <w:pStyle w:val="Normal"/>
              <w:rPr/>
            </w:pPr>
            <w:r>
              <w:rPr/>
              <w:t>. - М.: «Просвещение», 2009 г.</w:t>
            </w:r>
          </w:p>
          <w:p>
            <w:pPr>
              <w:pStyle w:val="Normal"/>
              <w:rPr/>
            </w:pPr>
            <w:r>
              <w:rPr/>
              <w:t>Историческое краеведение. Учебное пособие7-9 классы. Ульяновск.200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.Я .Юдовская, Л.М.Ванюшкина . Рабочая тетрадь по Новой истории, 7 класс. - М.: «Просвещение», 2008 г.</w:t>
            </w:r>
          </w:p>
          <w:p>
            <w:pPr>
              <w:pStyle w:val="Normal"/>
              <w:rPr/>
            </w:pPr>
            <w:r>
              <w:rPr/>
              <w:t>Тесты по Новой истории.7 класс.Экзамен.М.,2007.</w:t>
            </w:r>
          </w:p>
          <w:p>
            <w:pPr>
              <w:pStyle w:val="Normal"/>
              <w:rPr/>
            </w:pPr>
            <w:r>
              <w:rPr/>
              <w:t>Краеведение в школе. Сборник методических материалов под редакцией Т.Б. Табардановой. Ульяновск, ИПК ПРО ,20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: учебник  7 класса /.Н.Д.Угринович. – М.: БИНОМ. Лаборатория знаний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4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·          </w:t>
            </w: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А.Коринская, И.В.Душина.  </w:t>
            </w:r>
          </w:p>
          <w:p>
            <w:pPr>
              <w:pStyle w:val="Normal"/>
              <w:rPr/>
            </w:pPr>
            <w:r>
              <w:rPr/>
              <w:t>География материков и океанов.М.Дрофа,200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 курсу географии.</w:t>
            </w:r>
          </w:p>
          <w:p>
            <w:pPr>
              <w:pStyle w:val="Normal"/>
              <w:rPr/>
            </w:pPr>
            <w:r>
              <w:rPr/>
              <w:t>Атлас.</w:t>
            </w:r>
          </w:p>
          <w:p>
            <w:pPr>
              <w:pStyle w:val="Normal"/>
              <w:rPr/>
            </w:pPr>
            <w:r>
              <w:rPr/>
              <w:t>«Википедия», Энциклопедия Кирилла и Мефодия»., Сайт «География»,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«Обществознание» под редакцией Л. Н. Боголюбова, М.: «Просвещение», 2011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Боголюбов, Л.Ф.Иванова,</w:t>
            </w:r>
          </w:p>
          <w:p>
            <w:pPr>
              <w:pStyle w:val="Normal"/>
              <w:rPr/>
            </w:pPr>
            <w:r>
              <w:rPr/>
              <w:t>Обществознание,7  класс,  «Просвещение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Котова , Т.Е.Лискова . Рабочая тетрадь по обществознанию, 7 класс. –М.: «Просвещение», 2010 г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биологии 6-11 классы ( автор –сост.И.П.Чередниченко) М.Глобус.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 Биология. Многообразие живых организмов. М.Дрофа.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  <w:t>Сонин Н.И. Биология. Многообразие живых организмов .Рабочая тетрадь. М.Дрофа. 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имоненко, А.Т.Тищенко, П.С.Смородский .Технология, 7 класс. . М.: «Просвещение»,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  «Технология» 5-11 классы. М.Дрофа.2001 г.</w:t>
            </w:r>
          </w:p>
          <w:p>
            <w:pPr>
              <w:pStyle w:val="Normal"/>
              <w:rPr/>
            </w:pPr>
            <w:r>
              <w:rPr/>
              <w:t>В.Д.Симоненко. Сборник творческих проектов учащихся. Плакаты , оборудования для всех видов работ по программе , оборудование для сельскохозяйственных работ( станки, приспособления, оборудование)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, Б.О.Хренников, М.П.Фролов .Основы безопасности жизнедеятельности. 7 класс. М.: «Просвещение», 20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Громов, Г.А.Васильев Энциклопедия безопасности. М.: «Просвещение», 2009</w:t>
            </w:r>
          </w:p>
          <w:p>
            <w:pPr>
              <w:pStyle w:val="Normal"/>
              <w:rPr/>
            </w:pPr>
            <w:r>
              <w:rPr/>
              <w:t>А.Т.Смирнов , Б.И.Мишин. Методические материалы и документы по курсу ОБЖ. М.: «Просвещение», 2004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курсу ОБЖ. М.: «Просвещение», 2007 Нормативные документы, плакатно-печатные материалы по темам курса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М.Я.Веленского . Физическая культура. 5,6,7 классы. - М.: Просвещение, 2011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Изобразительное искусство. Искусство. 5-9 классы.(под редакцией Б.М.Неменского. М.: «Просвещение»,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. 7 класс. Под редакцией Б.М.Неменского</w:t>
            </w:r>
          </w:p>
          <w:p>
            <w:pPr>
              <w:pStyle w:val="Normal"/>
              <w:rPr/>
            </w:pPr>
            <w:r>
              <w:rPr/>
              <w:t>М.: «Просвещение», 20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, иллюстрации, репродукции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й школы по музыке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. Сергеева, Е. Д. Критская.  </w:t>
            </w:r>
          </w:p>
          <w:p>
            <w:pPr>
              <w:pStyle w:val="Normal"/>
              <w:rPr/>
            </w:pPr>
            <w:r>
              <w:rPr/>
              <w:t xml:space="preserve">Музыка 7 класс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произведений , СД –диски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го общего образования по физике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Пурышева, Н.Е.Важеевская. .Физика. 7 класс. М . Дрофа,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Пурышева, Н.Е.Важеевская. .Физика. 7 класс.Рабочая тетрадь. М . Дрофа, 2012</w:t>
            </w:r>
          </w:p>
          <w:p>
            <w:pPr>
              <w:pStyle w:val="Normal"/>
              <w:rPr/>
            </w:pPr>
            <w:r>
              <w:rPr/>
              <w:t>В.И.Лукашик .Сборник задач по физике. М.: «Просвещение», 2007</w:t>
            </w:r>
          </w:p>
          <w:p>
            <w:pPr>
              <w:pStyle w:val="Normal"/>
              <w:rPr/>
            </w:pPr>
            <w:r>
              <w:rPr/>
              <w:t>Набор оборудования для выполнения лабораторных работ , демонстраций по темам курс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 спецкурсу «Работа с текстом». Разработана на основе «Программы общеобразовательных учреждений. Русский язык 5-9 классы. М. Т. Баранов, Т. А. Ладыженская, Н. М. Шанский.» «Просвещение»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Н.Груздева. Комплексный анализ текста. Рабочая тетрадь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А.Л.Беглов , Е.В.Саплина . Основы мировых религиозных культур М.: «Просвещение», 2012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Беглов , Е.В.Саплина . Основы мировых религиозных культур М.: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ртин, иллюстраций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 для общеобразовательных учреждений. Русский язык 5-9 классы. М. Т. Баранов, Т. А. Ладыженская, Н. М. Шанский. «Просвещение»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: учебник для 8 класса общеобразовательных учреждений. С. Г. Бархударов, С. Е. Крючков и др. М.: «Просвещение», 200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по русскому языку, 8 класс. М.Творческий Центр,2009г.</w:t>
            </w:r>
          </w:p>
          <w:p>
            <w:pPr>
              <w:pStyle w:val="Normal"/>
              <w:rPr/>
            </w:pPr>
            <w:r>
              <w:rPr/>
              <w:t>И.В.Миловидова. Тесты по русскому языку, 8 класс. М.Экзамен,2008г</w:t>
            </w:r>
          </w:p>
          <w:p>
            <w:pPr>
              <w:pStyle w:val="Normal"/>
              <w:rPr/>
            </w:pPr>
            <w:r>
              <w:rPr/>
              <w:t>Т.М.Пахнова. Раздаточные материалы по русскому языку. 8 класс.М. Дрофа, 2010</w:t>
            </w:r>
          </w:p>
          <w:p>
            <w:pPr>
              <w:pStyle w:val="Normal"/>
              <w:rPr/>
            </w:pPr>
            <w:r>
              <w:rPr/>
              <w:t>С.С.Петровская , И.Н.Черников . Диктанты по русскому языку в 8 классе. М.Дрофа, 2008</w:t>
            </w:r>
          </w:p>
          <w:p>
            <w:pPr>
              <w:pStyle w:val="Normal"/>
              <w:rPr/>
            </w:pPr>
            <w:r>
              <w:rPr/>
              <w:t>В.И.Капинос, Л.И. Пучкова. Тесты .Русский  язык , 8-9 классы. Синтаксис. .Текст. М.Дрофа.,2010</w:t>
            </w:r>
          </w:p>
          <w:p>
            <w:pPr>
              <w:pStyle w:val="Normal"/>
              <w:rPr/>
            </w:pPr>
            <w:r>
              <w:rPr/>
              <w:t>З.Д.Гольдин. , В.Н.Светлышева. Русский язык в таблицах.5-11 классы.Дрофа,2009.</w:t>
            </w:r>
          </w:p>
          <w:p>
            <w:pPr>
              <w:pStyle w:val="Normal"/>
              <w:rPr/>
            </w:pPr>
            <w:r>
              <w:rPr/>
              <w:t xml:space="preserve">Е.Н. Колокольцев. Развитие речи.8-9 классы.   </w:t>
            </w:r>
          </w:p>
          <w:p>
            <w:pPr>
              <w:pStyle w:val="Normal"/>
              <w:rPr/>
            </w:pPr>
            <w:r>
              <w:rPr/>
              <w:t>Схемы-таблицы .С.И.Львова . Орфография и пунктуация.</w:t>
            </w:r>
          </w:p>
          <w:p>
            <w:pPr>
              <w:pStyle w:val="Normal"/>
              <w:rPr/>
            </w:pPr>
            <w:r>
              <w:rPr/>
              <w:t xml:space="preserve">Электронные учебные издания: </w:t>
            </w:r>
          </w:p>
          <w:p>
            <w:pPr>
              <w:pStyle w:val="Normal"/>
              <w:rPr/>
            </w:pPr>
            <w:r>
              <w:rPr/>
              <w:t>Русский язык. Справочник школьника. Лексика. Морфология.</w:t>
            </w:r>
          </w:p>
          <w:p>
            <w:pPr>
              <w:pStyle w:val="Normal"/>
              <w:rPr/>
            </w:pPr>
            <w:r>
              <w:rPr/>
              <w:t>Страна Лингвиния. Сборник диктантов, тренингов, электронных словарей.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В.Я.Коровиной. М.Просвещение.2010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8 класс. Учебник - хрестоматия для общеобразовательных учреждений в 2 ч. В. Я. Коровина и др. М.: «Просвещение», 2008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 по литературе .8 класс. М.Дрофа. 2010</w:t>
            </w:r>
          </w:p>
          <w:p>
            <w:pPr>
              <w:pStyle w:val="Normal"/>
              <w:rPr/>
            </w:pPr>
            <w:r>
              <w:rPr/>
              <w:t>Е.Н.Колокольцева .Развитие речи .Литература. 8-9 классы.Дрофа,2009</w:t>
            </w:r>
          </w:p>
          <w:p>
            <w:pPr>
              <w:pStyle w:val="Normal"/>
              <w:rPr/>
            </w:pPr>
            <w:r>
              <w:rPr/>
              <w:t>Комплект портретов русских писателей 18, 19, 20 веков. М.Доофа, 2008</w:t>
            </w:r>
          </w:p>
          <w:p>
            <w:pPr>
              <w:pStyle w:val="Normal"/>
              <w:rPr/>
            </w:pPr>
            <w:r>
              <w:rPr/>
              <w:t>Е.И.Зинина. Таблицы по литературе. М.Доофа, 2008</w:t>
            </w:r>
          </w:p>
          <w:p>
            <w:pPr>
              <w:pStyle w:val="Normal"/>
              <w:rPr/>
            </w:pPr>
            <w:r>
              <w:rPr/>
              <w:t xml:space="preserve">Электронные учебные издания: </w:t>
            </w:r>
          </w:p>
          <w:p>
            <w:pPr>
              <w:pStyle w:val="Normal"/>
              <w:rPr/>
            </w:pPr>
            <w:r>
              <w:rPr/>
              <w:t>библиотека школьника, литература 5-11 классы по всей школьной программе, хрестоматия по русской литературе , хрестоматия школьника.</w:t>
            </w:r>
          </w:p>
          <w:p>
            <w:pPr>
              <w:pStyle w:val="Normal"/>
              <w:rPr/>
            </w:pPr>
            <w:r>
              <w:rPr/>
              <w:t>Е.Л.Демиденко. Контрольные и проверочные работы по литературе. 8 класс . М.Дрофа. 2008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 по алгебре ( 7-9 классы) ( составитель Т.А.Бурмистрова). М.Просвещение.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: учебник для 8 класса общеобразовательных учреждений. А.Г.Мордкович,  - М.: «Мнемозина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Александрова. Алгебра.8 класс. Контрольные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Л.А.Александрова. Алгебра.8 класс. Самостоятельные  работы. ,  - М.: «Мнемозина», 2010 г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.</w:t>
            </w:r>
          </w:p>
          <w:p>
            <w:pPr>
              <w:pStyle w:val="Normal"/>
              <w:rPr/>
            </w:pPr>
            <w:r>
              <w:rPr/>
              <w:t>Немецкий язык , 8класс.М.Просвещение,</w:t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, Л.И.Рыжова.</w:t>
            </w:r>
          </w:p>
          <w:p>
            <w:pPr>
              <w:pStyle w:val="Normal"/>
              <w:rPr/>
            </w:pPr>
            <w:r>
              <w:rPr/>
              <w:t>Немецкий язык , 8 класс. Рабочая тетрадь .М.Просвещение,2008</w:t>
            </w:r>
          </w:p>
          <w:p>
            <w:pPr>
              <w:pStyle w:val="Normal"/>
              <w:rPr/>
            </w:pPr>
            <w:r>
              <w:rPr/>
              <w:t>Аудиокурс, СД,М,2011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рабочая  программа для общеобразовательных учреждений по геометрии ( 7-9 классы) ( составитель Т.А.Бурмистрова). М.Просвещение.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: : учебник для 8 класса общеобразовательных учреждений  .Л.С.Атанасян 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изучаемым темам.</w:t>
            </w:r>
          </w:p>
          <w:p>
            <w:pPr>
              <w:pStyle w:val="Normal"/>
              <w:rPr/>
            </w:pPr>
            <w:r>
              <w:rPr/>
              <w:t>Б.Г.Зив. Геометрия. Дидактические материалы для 8 класса. М.Просвещение. 2007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Всеобщая история (5-9 классы).Вигасин А.А., Годер.Г.И.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  <w:t xml:space="preserve">Рабочая программа по  истории России(6-9 кл) </w:t>
            </w:r>
          </w:p>
          <w:p>
            <w:pPr>
              <w:pStyle w:val="Normal"/>
              <w:rPr/>
            </w:pPr>
            <w:r>
              <w:rPr/>
              <w:t>М.Просвещение,2012</w:t>
            </w:r>
          </w:p>
          <w:p>
            <w:pPr>
              <w:pStyle w:val="Normal"/>
              <w:rPr/>
            </w:pPr>
            <w:r>
              <w:rPr/>
              <w:t>Региональная программа курса «Историческое краеведение.7-9 кл.», Ульяновск, ИПК ПРО, 2003. Авторы Л.Ф.Мурахтанова, И.В.Скворцова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Юдовская, П.А.Баранов .Всеобщая история. История нового времени. - М.: Просвещение», 2008 г.</w:t>
            </w:r>
          </w:p>
          <w:p>
            <w:pPr>
              <w:pStyle w:val="Normal"/>
              <w:rPr/>
            </w:pPr>
            <w:r>
              <w:rPr/>
              <w:t>Данилов А.А., Косулина Л.Г. История России. - М.: «Просвещение», 2011 г.</w:t>
            </w:r>
          </w:p>
          <w:p>
            <w:pPr>
              <w:pStyle w:val="Normal"/>
              <w:rPr/>
            </w:pPr>
            <w:r>
              <w:rPr/>
              <w:t>Историческое краеведение. Учебное пособие7-9 классы. Ульяновск.200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Юдовская, Л.С.Ванюшкина .Рабочая тетрадь по Новой истории.8 класс. - М.: Просвещение», 2008 г.</w:t>
            </w:r>
          </w:p>
          <w:p>
            <w:pPr>
              <w:pStyle w:val="Normal"/>
              <w:rPr/>
            </w:pPr>
            <w:r>
              <w:rPr/>
              <w:t>Атласы.</w:t>
            </w:r>
          </w:p>
          <w:p>
            <w:pPr>
              <w:pStyle w:val="Normal"/>
              <w:rPr/>
            </w:pPr>
            <w:r>
              <w:rPr/>
              <w:t>История России.19 век. Поурочные рекомендации. . - М.: Просвещение», 200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: учебник  8 класса /.Н.Д.Угринович. – М.: БИНОМ. Лаборатория знаний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5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И.Баринова.  </w:t>
            </w:r>
          </w:p>
          <w:p>
            <w:pPr>
              <w:pStyle w:val="Normal"/>
              <w:rPr/>
            </w:pPr>
            <w:r>
              <w:rPr/>
              <w:t>География России. М.Дрофа,200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 курсу географии.</w:t>
            </w:r>
          </w:p>
          <w:p>
            <w:pPr>
              <w:pStyle w:val="Normal"/>
              <w:rPr/>
            </w:pPr>
            <w:r>
              <w:rPr/>
              <w:t>Атлас.</w:t>
            </w:r>
          </w:p>
          <w:p>
            <w:pPr>
              <w:pStyle w:val="Normal"/>
              <w:rPr/>
            </w:pPr>
            <w:r>
              <w:rPr/>
              <w:t>«Википедия», Энциклопедия Кирилла и Мефодия»., Сайт «География»,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«Обществознание» под редакцией Л. Н. Боголюбова, М.: «Просвещение», 2011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 Н. Боголюбов, </w:t>
            </w:r>
          </w:p>
          <w:p>
            <w:pPr>
              <w:pStyle w:val="Normal"/>
              <w:rPr/>
            </w:pPr>
            <w:r>
              <w:rPr/>
              <w:t>Обществознание, 8-9  классы,  «Просвещение», 2008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Котова. Рабочая тетрадь по обществознанию, 8 класс. «Просвещение»,2012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биологии 6-11 классы ( автор –сост.И.П.Чередниченко) М.Глобус.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 Биология. Человек. М.Дрофа.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  <w:t>Сонин Н.И. Биология. Человек .Рабочая тетрадь. М.Дрофа. 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имоненко, А.Т.Тищенко, П.С.Смородский .Технология, 8 класс. . М.: «Просвещение»,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  «Технология» 5-11 классы. М.Дрофа.2001 г.</w:t>
            </w:r>
          </w:p>
          <w:p>
            <w:pPr>
              <w:pStyle w:val="Normal"/>
              <w:rPr/>
            </w:pPr>
            <w:r>
              <w:rPr/>
              <w:t>В.Д.Симоненко. Сборник творческих проектов учащихся. Плакаты , оборудования для всех видов работ по программе , оборудование для сельскохозяйственных работ( станки, приспособления, оборудование)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, Б.О.Хренников, М.П.Фролов .Основы безопасности жизнедеятельности. 8 класс. М.: «Просвещение», 20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Громов, Г.А.Васильев Энциклопедия безопасности. М.: «Просвещение», 2009</w:t>
            </w:r>
          </w:p>
          <w:p>
            <w:pPr>
              <w:pStyle w:val="Normal"/>
              <w:rPr/>
            </w:pPr>
            <w:r>
              <w:rPr/>
              <w:t>А.Т.Смирнов , Б.И.Мишин. Методические материалы и документы по курсу ОБЖ. М.: «Просвещение», 2004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курсу ОБЖ. М.: «Просвещение», 2007 Нормативные документы, плакатно-печатные материалы по темам курса.</w:t>
            </w:r>
          </w:p>
          <w:p>
            <w:pPr>
              <w:pStyle w:val="Normal"/>
              <w:rPr/>
            </w:pPr>
            <w:r>
              <w:rPr/>
              <w:t>Лазерный тир ,макет автомата, элементы военизированной полосы препятствий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, А.А.Зданевич. Физическая культура. 8-9 классы. - М.: Просвещение, 2008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Государственного образовательного стандарта основного образования по искусству.</w:t>
            </w:r>
          </w:p>
          <w:p>
            <w:pPr>
              <w:pStyle w:val="Normal"/>
              <w:rPr/>
            </w:pPr>
            <w:r>
              <w:rPr/>
              <w:t>Сборник рабочих программ «Музыка.Искусство»5-9 классы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И.Э.Кашекова, Е.Д.Критская. Искусство 8-9. - М.: Просвещение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Изо, МХК. Содержание образования. М.Вентана-Граф,2008</w:t>
            </w:r>
          </w:p>
          <w:p>
            <w:pPr>
              <w:pStyle w:val="Normal"/>
              <w:rPr/>
            </w:pPr>
            <w:r>
              <w:rPr/>
              <w:t>Е.А.Смолина. Современный урок. Ярославль. Академия развития.2006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й школы по музыке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. Сергеева, Е. Д. Критская.  </w:t>
            </w:r>
          </w:p>
          <w:p>
            <w:pPr>
              <w:pStyle w:val="Normal"/>
              <w:rPr/>
            </w:pPr>
            <w:r>
              <w:rPr/>
              <w:t xml:space="preserve">Музыка 8 класс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произведений , СД –диски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го общего образования по физике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Пурышева, Н.Е.Важеевская. .Физика. 8 класс. М . Дрофа,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Пурышева, Н.Е.Важеевская. .Физика. 8 класс.Рабочая тетрадь. М . Дрофа, 2012</w:t>
            </w:r>
          </w:p>
          <w:p>
            <w:pPr>
              <w:pStyle w:val="Normal"/>
              <w:rPr/>
            </w:pPr>
            <w:r>
              <w:rPr/>
              <w:t>В.И.Лукашик .Сборник задач по физике. М.: «Просвещение», 2007</w:t>
            </w:r>
          </w:p>
          <w:p>
            <w:pPr>
              <w:pStyle w:val="Normal"/>
              <w:rPr/>
            </w:pPr>
            <w:r>
              <w:rPr/>
              <w:t>Набор оборудования для выполнения лабораторных работ , демонстраций по темам курс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. Химия 8-9 классы. М. «Просвещение», 2009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Е.Рудзитис. Химия. Неорганическая химия, 8 класс. - М.: Просвещение», 201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я.8 класс: поурочное планирование по учебнику Г.Е.Рудзитиса - Волглград.: Учитель,2011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технологии . М.: «Просвещение», 2008</w:t>
            </w:r>
          </w:p>
          <w:p>
            <w:pPr>
              <w:pStyle w:val="Normal"/>
              <w:rPr/>
            </w:pPr>
            <w:r>
              <w:rPr/>
              <w:t>Программа спецкурса «Профессиональное самоопределение»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труд-профессия.9 методические материалы по курсу для учителей общеобразовательных школ), 8 класс ( под редакцией М.А.Большаковой.) г.Ульяновск,1994</w:t>
            </w:r>
          </w:p>
          <w:p>
            <w:pPr>
              <w:pStyle w:val="Normal"/>
              <w:rPr/>
            </w:pPr>
            <w:r>
              <w:rPr/>
              <w:t>Содержание и технология предпрофильной подготовки и профильного обучения. Методические рекомендации. Г.Ульяновск.,ИПК , 2005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Культура здоровья» основана на  образовательной программе О.Ф.Жукова, М.И.Лукьянова «Культура здоровья» для учащихся 1-11 классов общеобразовательных учреждений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Обучение здоровью» для 1-11 классов.( под ред. Л.Ф.Шатохиной) – М.,2005</w:t>
            </w:r>
          </w:p>
          <w:p>
            <w:pPr>
              <w:pStyle w:val="Normal"/>
              <w:rPr/>
            </w:pPr>
            <w:r>
              <w:rPr/>
              <w:t>Л.Ф.Шатохина . Обучение здоровью: методические рекомендации по организации учебного процесса. – М.,2005</w:t>
            </w:r>
          </w:p>
          <w:p>
            <w:pPr>
              <w:pStyle w:val="Normal"/>
              <w:rPr/>
            </w:pPr>
            <w:r>
              <w:rPr/>
              <w:t>С.П.Левушкин. Организация оздоровительной работы в образовательных учреждениях: методическое пособие. Ульяновск,200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 для общеобразовательных учреждений. Русский язык 5-9 классы. М. Т. Баранов, Т. А. Ладыженская, Н. М. Шанский. «Просвещение»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: учебник для 9 класса общеобразовательных учреждений. С. Г. Бархударов, С. Е. Крючков и др. М.: «Просвещение», 2008 г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Петровская , И.Н.Черников . Диктанты по русскому языку . М.Дрофа, 2010</w:t>
            </w:r>
          </w:p>
          <w:p>
            <w:pPr>
              <w:pStyle w:val="Normal"/>
              <w:rPr/>
            </w:pPr>
            <w:r>
              <w:rPr/>
              <w:t>А.Д.Дейкина. Раздаточный материал по русскому языку., 2009.</w:t>
            </w:r>
          </w:p>
          <w:p>
            <w:pPr>
              <w:pStyle w:val="Normal"/>
              <w:rPr/>
            </w:pPr>
            <w:r>
              <w:rPr/>
              <w:t>Л.С.Степанова . Экзамен в новой форме ГИА-2013. М.Астрель.2012</w:t>
            </w:r>
          </w:p>
          <w:p>
            <w:pPr>
              <w:pStyle w:val="Normal"/>
              <w:rPr/>
            </w:pPr>
            <w:r>
              <w:rPr/>
              <w:t>Схемы-таблицы .С.И.Львова. Орфография и пунктуация.</w:t>
            </w:r>
          </w:p>
          <w:p>
            <w:pPr>
              <w:pStyle w:val="Normal"/>
              <w:rPr/>
            </w:pPr>
            <w:r>
              <w:rPr/>
              <w:t>Таблицы по русскому языку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под редакцией В.Я.Коровиной. М.Просвещение.2010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9 класс. Учебник для общеобразовательных учреждений в 2 ч. В. Я. Коровина, И. С. Збарский, В. П. Журавлев, В. И. Коровин. - М.: «Просвещение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Л.Карнаух, И.В.Щербина .Письменные работы по литературе .9-11 классы.М.Дрофа.2008.</w:t>
            </w:r>
          </w:p>
          <w:p>
            <w:pPr>
              <w:pStyle w:val="Normal"/>
              <w:rPr/>
            </w:pPr>
            <w:r>
              <w:rPr/>
              <w:t>Т.Н.андреева. Обучающие практические работы по литературе.9-11 классы.</w:t>
            </w:r>
          </w:p>
          <w:p>
            <w:pPr>
              <w:pStyle w:val="Normal"/>
              <w:rPr/>
            </w:pPr>
            <w:r>
              <w:rPr/>
              <w:t>Комплект портретов русских писателей 18, 19, 20 веков. М.Доофа, 2008</w:t>
            </w:r>
          </w:p>
          <w:p>
            <w:pPr>
              <w:pStyle w:val="Normal"/>
              <w:rPr/>
            </w:pPr>
            <w:r>
              <w:rPr/>
              <w:t>Е.Л.Демиденко. Контрольные и проверочные работы по литературе. 5-9  классы . М.Дрофа. 2008.</w:t>
            </w:r>
          </w:p>
          <w:p>
            <w:pPr>
              <w:pStyle w:val="Normal"/>
              <w:rPr/>
            </w:pPr>
            <w:r>
              <w:rPr/>
              <w:t>Е.И.Зинина. Таблицы по литературе. М.Доофа, 2008</w:t>
            </w:r>
          </w:p>
          <w:p>
            <w:pPr>
              <w:pStyle w:val="Normal"/>
              <w:rPr/>
            </w:pPr>
            <w:r>
              <w:rPr/>
              <w:t xml:space="preserve">Электронные учебные издания: </w:t>
            </w:r>
          </w:p>
          <w:p>
            <w:pPr>
              <w:pStyle w:val="Normal"/>
              <w:rPr/>
            </w:pPr>
            <w:r>
              <w:rPr/>
              <w:t>библиотека школьника, литература 5-11 классы по всей школьной программе, хрестоматия по русской литературе , хрестоматия школьника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бщеобразовательных учреждений по алгебре ( 7-9 классы) ( составитель Т.А.Бурмистрова). М.Просвещение.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: учебник для 9 класса общеобразовательных учреждений. А.Г.Мордкович,  - М.: «Мнемозина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Александрова. Алгебра.9 класс. Контрольные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Л.А.Александрова. Алгебра.9 класс. Самостоятельные 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Калабуков, Лысенко.Тесты для ЕГЭ и ГИ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.</w:t>
            </w:r>
          </w:p>
          <w:p>
            <w:pPr>
              <w:pStyle w:val="Normal"/>
              <w:rPr/>
            </w:pPr>
            <w:r>
              <w:rPr/>
              <w:t>Немецкий язык , 9 класс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 . Немецкий язык ,9 класс. Рабочая тетрадь .М.Просвещение,2009</w:t>
            </w:r>
          </w:p>
          <w:p>
            <w:pPr>
              <w:pStyle w:val="Normal"/>
              <w:rPr/>
            </w:pPr>
            <w:r>
              <w:rPr/>
              <w:t>Аудиокурс, СД,М,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рабочая  программа для общеобразовательных учреждений по геометрии ( 7-9 классы) ( составитель Т.А.Бурмистрова). М.Просвещение. 20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: : учебник для 9 класса общеобразовательных учреждений  .Л.С.Атанасян 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изучаемым темам.</w:t>
            </w:r>
          </w:p>
          <w:p>
            <w:pPr>
              <w:pStyle w:val="Normal"/>
              <w:rPr/>
            </w:pPr>
            <w:r>
              <w:rPr/>
              <w:t>Б.Г.Зив. Геометрия. Дидактические материалы для 9 класса. М.Просвещение. 2007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.Всеобщая история (5-9 классы).Вигасин А.А., А.О .Сороко-Цюпа</w:t>
            </w:r>
          </w:p>
          <w:p>
            <w:pPr>
              <w:pStyle w:val="Normal"/>
              <w:rPr/>
            </w:pPr>
            <w:r>
              <w:rPr/>
              <w:t>М.Просвещение,2011</w:t>
            </w:r>
          </w:p>
          <w:p>
            <w:pPr>
              <w:pStyle w:val="Normal"/>
              <w:rPr/>
            </w:pPr>
            <w:r>
              <w:rPr/>
              <w:t>Рабочая программа по  истории России(6-9 кл) М.Просвещение,2012</w:t>
            </w:r>
          </w:p>
          <w:p>
            <w:pPr>
              <w:pStyle w:val="Normal"/>
              <w:rPr/>
            </w:pPr>
            <w:r>
              <w:rPr/>
              <w:t>Региональная программа курса «Историческое краеведение.7-9 кл.», Ульяновск, ИПК ПРО, 2003. Авторы Л.Ф.Мурахтанова, И.В.Скворцова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.С. Сороко-Цюпа, А.О .Сороко-Цюпа. Новейшая история зарубежных стран.</w:t>
            </w:r>
          </w:p>
          <w:p>
            <w:pPr>
              <w:pStyle w:val="Normal"/>
              <w:rPr/>
            </w:pPr>
            <w:r>
              <w:rPr/>
              <w:t>М.Просвещение,2011</w:t>
            </w:r>
          </w:p>
          <w:p>
            <w:pPr>
              <w:pStyle w:val="Normal"/>
              <w:rPr/>
            </w:pPr>
            <w:r>
              <w:rPr/>
              <w:t>Данилов А.А., Косулина Л.Г. История России. Конец 20- начало 21  века.</w:t>
            </w:r>
          </w:p>
          <w:p>
            <w:pPr>
              <w:pStyle w:val="Normal"/>
              <w:rPr/>
            </w:pPr>
            <w:r>
              <w:rPr/>
              <w:t>. - М.: «Просвещение», 2009 г.</w:t>
            </w:r>
          </w:p>
          <w:p>
            <w:pPr>
              <w:pStyle w:val="Normal"/>
              <w:rPr/>
            </w:pPr>
            <w:r>
              <w:rPr/>
              <w:t>Историческое краеведение. Учебное пособие7-9 классы. Ульяновск.200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 Сороко-Цюпа, А.О .Сороко-Цюпа. Рабочая тетрадь «Новейшая история зарубежных стран».</w:t>
            </w:r>
          </w:p>
          <w:p>
            <w:pPr>
              <w:pStyle w:val="Normal"/>
              <w:rPr/>
            </w:pPr>
            <w:r>
              <w:rPr/>
              <w:t>М.Просвещение,2011</w:t>
            </w:r>
          </w:p>
          <w:p>
            <w:pPr>
              <w:pStyle w:val="Normal"/>
              <w:rPr/>
            </w:pPr>
            <w:r>
              <w:rPr/>
              <w:t>Атласы.</w:t>
            </w:r>
          </w:p>
          <w:p>
            <w:pPr>
              <w:pStyle w:val="Normal"/>
              <w:rPr/>
            </w:pPr>
            <w:r>
              <w:rPr/>
              <w:t>Данилов А.А., Косулина. Рабочая тетрадь по  истории России. Конец 20- начало 21  века. - М.: «Просвещение», 2009 г.</w:t>
            </w:r>
          </w:p>
          <w:p>
            <w:pPr>
              <w:pStyle w:val="Normal"/>
              <w:rPr/>
            </w:pPr>
            <w:r>
              <w:rPr/>
              <w:t>Краеведение в школе. Сборник методических материалов под редакцией Т.Б. Табардановой. Ульяновск, ИПК ПРО ,20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Г.Семакина и др. «Информатика. Базовый курс. Учебник для 9 класса». М.Дрофа,2009 год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6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·          </w:t>
            </w: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Дронов, В.Я.Ром.  </w:t>
            </w:r>
          </w:p>
          <w:p>
            <w:pPr>
              <w:pStyle w:val="Normal"/>
              <w:rPr/>
            </w:pPr>
            <w:r>
              <w:rPr/>
              <w:t>География России. Население и хозяйство. Начальный курс.М.Дрофа,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 курсу географии.</w:t>
            </w:r>
          </w:p>
          <w:p>
            <w:pPr>
              <w:pStyle w:val="Normal"/>
              <w:rPr/>
            </w:pPr>
            <w:r>
              <w:rPr/>
              <w:t>Атлас.</w:t>
            </w:r>
          </w:p>
          <w:p>
            <w:pPr>
              <w:pStyle w:val="Normal"/>
              <w:rPr/>
            </w:pPr>
            <w:r>
              <w:rPr/>
              <w:t>«Википедия», Энциклопедия Кирилла и Мефодия»., Сайт «География»,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«Обществознание» под редакцией Л. Н. Боголюбова, М.: «Просвещение», 2011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Боголюбов, Н.Ф.Виноградова,</w:t>
            </w:r>
          </w:p>
          <w:p>
            <w:pPr>
              <w:pStyle w:val="Normal"/>
              <w:rPr/>
            </w:pPr>
            <w:r>
              <w:rPr/>
              <w:t>Обществознание, 9 класс,  «Просвещение», 2011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Котова . Рабочая тетрадь по обществознанию, 9 класс. «Просвещение»,,2012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биологии 6-11 классы ( автор –сост.И.П.Чередниченко) М.Глобус.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 Мамонтов , В.Б.Захаров , В.Б.Сонин. Биология. Общие закономерности. М.Дрофа, 2010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  <w:t>Сонин Н.И. Биология. Общие закономерности.Рабочая тетрадь. М.Дрофа. 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.М.: «Просвещение», 200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Смирнов, Б.О.Хренников, М.П.Фролов .Основы безопасности жизнедеятельности. 9 класс. М.: «Просвещение», 20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Громов, Г.А.Васильев Энциклопедия безопасности. М.: «Просвещение», 2009</w:t>
            </w:r>
          </w:p>
          <w:p>
            <w:pPr>
              <w:pStyle w:val="Normal"/>
              <w:rPr/>
            </w:pPr>
            <w:r>
              <w:rPr/>
              <w:t>А.Т.Смирнов , Б.И.Мишин. Методические материалы и документы по курсу ОБЖ. М.: «Просвещение», 2004</w:t>
            </w:r>
          </w:p>
          <w:p>
            <w:pPr>
              <w:pStyle w:val="Normal"/>
              <w:rPr/>
            </w:pPr>
            <w:r>
              <w:rPr/>
              <w:t>Методические рекомендации по курсу ОБЖ. М.: «Просвещение», 2007 Нормативные документы, плакатно-печатные материалы по темам курса.</w:t>
            </w:r>
          </w:p>
          <w:p>
            <w:pPr>
              <w:pStyle w:val="Normal"/>
              <w:rPr/>
            </w:pPr>
            <w:r>
              <w:rPr/>
              <w:t>Лазерный тир ,макет автомата, элементы военизированной полосы препятствий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, А.А.Зданевич. Физическая культура. 8-9 классы. - М.: Просвещение, 2008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Государственного образовательного стандарта основного образования по искусству.</w:t>
            </w:r>
          </w:p>
          <w:p>
            <w:pPr>
              <w:pStyle w:val="Normal"/>
              <w:rPr/>
            </w:pPr>
            <w:r>
              <w:rPr/>
              <w:t>Сборник рабочих программ «Музыка.Искусство»5-9 классы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И.Э.Кашекова, Е.Д.Критская. Искусство 8-9. - М.: Просвещение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Изо, МХК. Содержание образования. М.Вентана-Граф,2008</w:t>
            </w:r>
          </w:p>
          <w:p>
            <w:pPr>
              <w:pStyle w:val="Normal"/>
              <w:rPr/>
            </w:pPr>
            <w:r>
              <w:rPr/>
              <w:t>Е.А.Смолина. Современный урок. Ярославль. Академия развития.2006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основного общего образования по технологии 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труд-профессия. 9 класс г.Ульяновск,200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фессионального самоопределения .( конспекты уроков для учителя технологии , 9 класс. Модуль «Отрасли общественного производства и профессиональное самоопределение». ИПК г.Ульяновска.</w:t>
            </w:r>
          </w:p>
          <w:p>
            <w:pPr>
              <w:pStyle w:val="Normal"/>
              <w:rPr/>
            </w:pPr>
            <w:r>
              <w:rPr/>
              <w:t>Методические рекомендации к рабочей тетради по технологии (9 класс) к модулю«Отрасли общественного производства и профессиональное самоопределение». Под редакцией Атауловой О.В .ИПК г.Ульяновска.</w:t>
            </w:r>
          </w:p>
          <w:p>
            <w:pPr>
              <w:pStyle w:val="Normal"/>
              <w:rPr/>
            </w:pPr>
            <w:r>
              <w:rPr/>
              <w:t>Рабочая тетрадь по технологии для учащихся 9 класса к модулю«Отрасли общественного производства и профессиональное самоопределение».</w:t>
            </w:r>
          </w:p>
          <w:p>
            <w:pPr>
              <w:pStyle w:val="Normal"/>
              <w:rPr/>
            </w:pPr>
            <w:r>
              <w:rPr/>
              <w:t>Под редакцией Атауловой О.В..ИПК г.Ульяновска.,2003</w:t>
            </w:r>
          </w:p>
          <w:p>
            <w:pPr>
              <w:pStyle w:val="Normal"/>
              <w:rPr/>
            </w:pPr>
            <w:r>
              <w:rPr/>
              <w:t>Основы профессионального самоопределения .( Тестовые материалы). к модулю«Отрасли общественного производства и профессиональное самоопределение» образовательной области «Технология» 9 класс. Методическое пособие для учителя. Под редакцией К.О.Антоненко,  О.В.Атаулова . ИПК г.Ульяновска ,2003г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для основного общего образования по физике. М.: «Просвещение»,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Пурышева, Н.Е.Важеевская. .Физика. 9 класс. М . Дрофа, 200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Пурышева, Н.Е.Важеевская. .Физика. 9 класс. Рабочая тетрадь. М . Дрофа, 2012</w:t>
            </w:r>
          </w:p>
          <w:p>
            <w:pPr>
              <w:pStyle w:val="Normal"/>
              <w:rPr/>
            </w:pPr>
            <w:r>
              <w:rPr/>
              <w:t>В.И.Лукашик .Сборник задач по физике. М.: «Просвещение», 2007</w:t>
            </w:r>
          </w:p>
          <w:p>
            <w:pPr>
              <w:pStyle w:val="Normal"/>
              <w:rPr/>
            </w:pPr>
            <w:r>
              <w:rPr/>
              <w:t>Набор оборудования для выполнения лабораторных работ , демонстраций по темам курс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Русский язык в формате ГИА»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С.Степанова . Экзамен в новой форме ГИА-2013. М.Астрель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» Математика в нашей жизни»  разработана на основе программы Истаковой Л.А., учителя математик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ов А.В. Математика и искусство. . - М.: Просвещение, 2000 г</w:t>
            </w:r>
          </w:p>
          <w:p>
            <w:pPr>
              <w:pStyle w:val="Normal"/>
              <w:rPr/>
            </w:pPr>
            <w:r>
              <w:rPr/>
              <w:t>Есина Е.Г. Экономика на уроках математики. ИПКПРО ,2001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. Программа курса химии 8-11 классы , .для  общеобразовательных учреждений.  М. «Дрофа», 2011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. Химия , 9 класс .  М. «Дрофа», 2008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 и др. . Химия , 9 класс . Контрольные и проверочные работы. М. «Дрофа», 2008 г.</w:t>
            </w:r>
          </w:p>
          <w:p>
            <w:pPr>
              <w:pStyle w:val="Normal"/>
              <w:rPr/>
            </w:pPr>
            <w:r>
              <w:rPr/>
              <w:t>С.В.Савинкина, Н.Д.Свердлова, Сборник задач и упражнений по химии к учебнику О.С.Габриеляна.</w:t>
            </w:r>
          </w:p>
          <w:p>
            <w:pPr>
              <w:pStyle w:val="Normal"/>
              <w:rPr/>
            </w:pPr>
            <w:r>
              <w:rPr/>
              <w:t>Изд. «Экзамен»,2007.</w:t>
            </w:r>
          </w:p>
          <w:p>
            <w:pPr>
              <w:pStyle w:val="Normal"/>
              <w:rPr/>
            </w:pPr>
            <w:r>
              <w:rPr/>
              <w:t>Рабочая  тетрадь О.С.Габриелян к учебнику О.С.Габриелян. Химия , 9 класс .  М. «Дрофа», 2011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русскому языку.М.Просвещение,2009</w:t>
            </w:r>
          </w:p>
          <w:p>
            <w:pPr>
              <w:pStyle w:val="Normal"/>
              <w:rPr/>
            </w:pPr>
            <w:r>
              <w:rPr/>
              <w:t>Рабочая программа по русскому языку для 10-11 классов , автор-составитель Г.В.Цветкова. М.: «Просвещение», 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10-11 классы: учебник для общеобразовательных учреждений. В.Ф.Греков .- М.: «Просвещение», 2009 г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Русский язык. ЕГЭ. Тематические тестовые задания. М.Экзамен, 2012</w:t>
            </w:r>
          </w:p>
          <w:p>
            <w:pPr>
              <w:pStyle w:val="Normal"/>
              <w:rPr/>
            </w:pPr>
            <w:r>
              <w:rPr/>
              <w:t>Т.А.Долинина. Готовимся к ЕГЭ. Пособие для учащихся. М. Русское слово. ,2010</w:t>
            </w:r>
          </w:p>
          <w:p>
            <w:pPr>
              <w:pStyle w:val="Normal"/>
              <w:rPr/>
            </w:pPr>
            <w:r>
              <w:rPr/>
              <w:t>Г.Т.Егорова . Русский язык. ЕГЭ. Выполнение задания части 3 (С) . М.Экзамен, 2012</w:t>
            </w:r>
          </w:p>
          <w:p>
            <w:pPr>
              <w:pStyle w:val="Normal"/>
              <w:rPr/>
            </w:pPr>
            <w:r>
              <w:rPr/>
              <w:t>Г.Т.Егорова . Русский язык. ЕГЭ. Практикум . М.Экзамен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литературе.М.Просвещение,2009</w:t>
            </w:r>
          </w:p>
          <w:p>
            <w:pPr>
              <w:pStyle w:val="Normal"/>
              <w:rPr/>
            </w:pPr>
            <w:r>
              <w:rPr/>
              <w:t>Рабочая программа под редакцией В.Я.Коровиной.с учетом учебника Ю.В.Лебедева .»Русская литература19 века.10 класс. М.Планета.,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.Лебедев .Русская литература19 века.10 класс. В 2 ч. М.: «Просвещение», 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Н.Андреева. Обучающие практические работы по литературе.9-11 классы. М.Дрофа.2008.</w:t>
            </w:r>
          </w:p>
          <w:p>
            <w:pPr>
              <w:pStyle w:val="Normal"/>
              <w:rPr/>
            </w:pPr>
            <w:r>
              <w:rPr/>
              <w:t>Безносов. Раздаточные материалы по литературе 8-11 классы. М.Дрофа.2010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математике. М.Просвещение.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: учебник для 10 класса общеобразовательных учреждений. А.Г.Мордкович,  - М.: «Мнемозина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Александрова. Алгебра.10 класс. Контрольные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Л.А.Александрова. Алгебра.10 класс. Самостоятельные 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Калабуков, Лысенко.Тесты для ЕГЭ и ГИ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.</w:t>
            </w:r>
          </w:p>
          <w:p>
            <w:pPr>
              <w:pStyle w:val="Normal"/>
              <w:rPr/>
            </w:pPr>
            <w:r>
              <w:rPr/>
              <w:t>Немецкий язык , 10 класс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 . Немецкий язык ,10 класс. Рабочая тетрадь .М.Просвещение,2009</w:t>
            </w:r>
          </w:p>
          <w:p>
            <w:pPr>
              <w:pStyle w:val="Normal"/>
              <w:rPr/>
            </w:pPr>
            <w:r>
              <w:rPr/>
              <w:t>Аудиокурс, СД,М,2009</w:t>
            </w:r>
          </w:p>
          <w:p>
            <w:pPr>
              <w:pStyle w:val="Normal"/>
              <w:rPr/>
            </w:pPr>
            <w:r>
              <w:rPr/>
              <w:t>Изд.»Масс» -аудиоприложение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математике. М.Просвещение.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: : учебник для 10 класса общеобразовательных учреждений  .Л.С.Атанасян 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изучаемым темам.</w:t>
            </w:r>
          </w:p>
          <w:p>
            <w:pPr>
              <w:pStyle w:val="Normal"/>
              <w:rPr/>
            </w:pPr>
            <w:r>
              <w:rPr/>
              <w:t>Б.Г.Зив. Геометрия. Дидактические материалы для 10 класса. М.Просвещение. 2009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стор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Уколова, А.В.Ревякин. Всеобщая история с древнейших времен  до конца 19 века.10 класс. - М.: «Просвещение», 2008 г.</w:t>
            </w:r>
          </w:p>
          <w:p>
            <w:pPr>
              <w:pStyle w:val="Normal"/>
              <w:rPr/>
            </w:pPr>
            <w:r>
              <w:rPr/>
              <w:t xml:space="preserve">Сахаров А.Н., Буганов В.И. История России с древнейших времен до конца 17 века. </w:t>
            </w:r>
          </w:p>
          <w:p>
            <w:pPr>
              <w:pStyle w:val="Normal"/>
              <w:rPr/>
            </w:pPr>
            <w:r>
              <w:rPr/>
              <w:t>- М.: «Просвещение»,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.</w:t>
            </w:r>
          </w:p>
          <w:p>
            <w:pPr>
              <w:pStyle w:val="Normal"/>
              <w:rPr/>
            </w:pPr>
            <w:r>
              <w:rPr/>
              <w:t>Карты по учебному материалу.</w:t>
            </w:r>
          </w:p>
          <w:p>
            <w:pPr>
              <w:pStyle w:val="Normal"/>
              <w:rPr/>
            </w:pPr>
            <w:r>
              <w:rPr/>
              <w:t>Раздаточный материал.</w:t>
            </w:r>
          </w:p>
          <w:p>
            <w:pPr>
              <w:pStyle w:val="Normal"/>
              <w:rPr/>
            </w:pPr>
            <w:r>
              <w:rPr/>
              <w:t>Материалы для подготовки к ГИА и ЕГЭ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нформатике и ИКТ. М.Просвещение. 20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инович  Н.Д.    «Информатика  и  информационные  технологии», 10-11  класс, М.,Бином, 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7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геогр</w:t>
            </w:r>
            <w:r>
              <w:rPr>
                <w:lang w:val="en-US"/>
              </w:rPr>
              <w:t>a</w:t>
            </w:r>
            <w:r>
              <w:rPr/>
              <w:t>ф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Программы для общеобразовательных учреждений по географии 6-11 классы ( автор –составтель Е,В,Овсянникова) М.Глобус.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Максаковский . Экономическая и социальная география мира .М.Просвещение.,20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по курсу географии.</w:t>
            </w:r>
          </w:p>
          <w:p>
            <w:pPr>
              <w:pStyle w:val="Normal"/>
              <w:rPr/>
            </w:pPr>
            <w:r>
              <w:rPr/>
              <w:t>Атлас.</w:t>
            </w:r>
          </w:p>
          <w:p>
            <w:pPr>
              <w:pStyle w:val="Normal"/>
              <w:rPr/>
            </w:pPr>
            <w:r>
              <w:rPr/>
              <w:t>Сборник тестовых заданий по географии.6-11 классы.</w:t>
            </w:r>
          </w:p>
          <w:p>
            <w:pPr>
              <w:pStyle w:val="Normal"/>
              <w:rPr/>
            </w:pPr>
            <w:r>
              <w:rPr/>
              <w:t>Интернет-ресурсы: «Википедия», Энциклопедия Кирилла и Мефодия»., Сайт «География»,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обществознанию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Рабочие программы «Обществознание» под редакцией Л. Н. Боголюбова, М.: «Просвещение», 2011 г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Боголюбов, Л.Н.Лазебникова ,</w:t>
            </w:r>
          </w:p>
          <w:p>
            <w:pPr>
              <w:pStyle w:val="Normal"/>
              <w:rPr/>
            </w:pPr>
            <w:r>
              <w:rPr/>
              <w:t>Обществознание, 10 класс, 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Краюшекина  Тесты по обществознанию. М.Экзамен.2011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биолог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Рабочие программы по биологии 6-11 классы ( автор –сост.И.П.Чередниченко) М.Глобус.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 Биология. Общая биология. М.Дрофа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  <w:t>Сонин Н.И. Общая биология. Рабочая тетрадь. М.Дрофа. 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имоненко, А.Т.Тищенко, П.С.Смородский .Технология, 10 класс. . М.: «Просвещение»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  «Технология» 5-11 классы. М.Дрофа.2001 г.</w:t>
            </w:r>
          </w:p>
          <w:p>
            <w:pPr>
              <w:pStyle w:val="Normal"/>
              <w:rPr/>
            </w:pPr>
            <w:r>
              <w:rPr/>
              <w:t>В.Д.Симоненко. Сборник творческих проектов учащихся. Плакаты , оборудования для всех видов работ по программе , оборудование для сельскохозяйственных работ( станки, приспособления, оборудование)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 М.: «Пр.освещение»,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Марков, В.Н.Латчук, С.К.Миронов, С.Н.Вангородский.Основы безопасности жизнедеятельности.10 класс. М.: «Пр.освещение»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плакатно-печатные материалы по темам курса.</w:t>
            </w:r>
          </w:p>
          <w:p>
            <w:pPr>
              <w:pStyle w:val="Normal"/>
              <w:rPr/>
            </w:pPr>
            <w:r>
              <w:rPr/>
              <w:t>Лазерный тир ,макет автомата, элементы военизированной полосы препятствий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физической культуре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, А.А.Зданевич. Физическая культура. 10-11 классы. - М.: Просвещение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МХК.</w:t>
            </w:r>
          </w:p>
          <w:p>
            <w:pPr>
              <w:pStyle w:val="Normal"/>
              <w:rPr/>
            </w:pPr>
            <w:r>
              <w:rPr/>
              <w:t>М.Просвещение,2009г.</w:t>
            </w:r>
          </w:p>
          <w:p>
            <w:pPr>
              <w:pStyle w:val="Normal"/>
              <w:rPr/>
            </w:pPr>
            <w:r>
              <w:rPr/>
              <w:t>Программа для общеобразовательных школ под редакцией Даниловой Г.И. М.Дрофа.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ой Г.И. Мировая художественная культура.( от 17 века до современности)</w:t>
            </w:r>
          </w:p>
          <w:p>
            <w:pPr>
              <w:pStyle w:val="Normal"/>
              <w:rPr/>
            </w:pPr>
            <w:r>
              <w:rPr/>
              <w:t>Данилова Г.И. М.Дрофа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ой Г.И.  Мировая художественная культура.,базовый уровень. М.Дрофа. 2010</w:t>
            </w:r>
          </w:p>
          <w:p>
            <w:pPr>
              <w:pStyle w:val="Normal"/>
              <w:rPr/>
            </w:pPr>
            <w:r>
              <w:rPr/>
              <w:t>Даниловой Г.И.  Мировая художественная культура. Учебное пособие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эколог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Рабочая программа Е.А.Крикунова, Е.А.Пасечника «Экология» М.Просвещение.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Крикунов, Е.А.Пасечник.  Экология.</w:t>
            </w:r>
          </w:p>
          <w:p>
            <w:pPr>
              <w:pStyle w:val="Normal"/>
              <w:rPr/>
            </w:pPr>
            <w:r>
              <w:rPr/>
              <w:t>М.Дрофа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кипедия», Энциклопедия Кирилла и Мефодия»., Сайт 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физике. М.Просвещение.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 10 класс. М.: «Просвещение», 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ирик .Самостоятельные и контрольные работы 10 класс.М.Илекса, 2009</w:t>
            </w:r>
          </w:p>
          <w:p>
            <w:pPr>
              <w:pStyle w:val="Normal"/>
              <w:rPr/>
            </w:pPr>
            <w:r>
              <w:rPr/>
              <w:t>А.А.Рымкевич .Сборник задач по физике. М.: «Просвещение», 2009 г.</w:t>
            </w:r>
          </w:p>
          <w:p>
            <w:pPr>
              <w:pStyle w:val="Normal"/>
              <w:rPr/>
            </w:pPr>
            <w:r>
              <w:rPr/>
              <w:t>Набор оборудования для выполнения лабораторных работ , демонстраций по темам курс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»Русский язык в формате ЕГЭ»  разработана на основе программы Курошиной Л.Н., методиста кафедры филологического образования УИПК ПРО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10-11 классы: учебник для общеобразовательных учреждений. В.Ф.Греков .- М.: «Просвещение», 200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Русский язык. ЕГЭ. Тематические тестовые задания. М.Экзамен, 2012</w:t>
            </w:r>
          </w:p>
          <w:p>
            <w:pPr>
              <w:pStyle w:val="Normal"/>
              <w:rPr/>
            </w:pPr>
            <w:r>
              <w:rPr/>
              <w:t>Т.А.Долинина. Готовимся к ЕГЭ. Пособие для учащихся. М. Русское слово. ,2010</w:t>
            </w:r>
          </w:p>
          <w:p>
            <w:pPr>
              <w:pStyle w:val="Normal"/>
              <w:rPr/>
            </w:pPr>
            <w:r>
              <w:rPr/>
              <w:t>Г.Т.Егорова . Русский язык. ЕГЭ. Практикум . М.Экзамен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рограмма» Химия в сельском хозяйстве» 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Сударкина. И.И.Евсеева. А.Н.Орлова. Химия в сельском хозяйстве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» Решение задач повышенной сложности»  разработана на основе программы Ланковой О.В.. учителя математик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Ф.Лысенко. Математика .ЕГЭ-2012. Тематические тесты.»Легион»,2012</w:t>
            </w:r>
          </w:p>
          <w:p>
            <w:pPr>
              <w:pStyle w:val="Normal"/>
              <w:rPr/>
            </w:pPr>
            <w:r>
              <w:rPr/>
              <w:t>Ф.Ф.Лысенко. Математика .Подготовка к ЕГЭ-2012. Учебно-методическое пособие..»Легион»,2010</w:t>
            </w:r>
          </w:p>
          <w:p>
            <w:pPr>
              <w:pStyle w:val="Normal"/>
              <w:rPr/>
            </w:pPr>
            <w:r>
              <w:rPr/>
              <w:t>ФИПИ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нформатике и ИКТ. М.Просвещение. 2009</w:t>
            </w:r>
          </w:p>
          <w:p>
            <w:pPr>
              <w:pStyle w:val="Normal"/>
              <w:rPr/>
            </w:pPr>
            <w:r>
              <w:rPr/>
              <w:t>Рабочая программа «Программирование на языке Паскаль»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на языке Паскаль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О.Ф.г.Моздок,2009 г. Учебное  пособие «АЛБЕСТ» по программированию на языке Паска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химии. М.Просвещение. 2009</w:t>
            </w:r>
          </w:p>
          <w:p>
            <w:pPr>
              <w:pStyle w:val="Normal"/>
              <w:rPr/>
            </w:pPr>
            <w:r>
              <w:rPr/>
              <w:t>О.С.Габриелян. Программа курса химии 8-11 классы , .для  общеобразовательных учреждений.  М. «Дрофа», 2011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. Химия , 10 класс .  М. «Дрофа»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 и др. . Химия , 10 класс . Контрольные и проверочные работы к учебнику О.С.Габриелян и др. . Химия , 10 класс. М. «Дрофа», 2007 г.</w:t>
            </w:r>
          </w:p>
          <w:p>
            <w:pPr>
              <w:pStyle w:val="Normal"/>
              <w:rPr/>
            </w:pPr>
            <w:r>
              <w:rPr/>
              <w:t>С.В.Савинкина, Н.Д.Свердлова, Сборник задач и упражнений по химии к учебнику О.С.Габриеляна.</w:t>
            </w:r>
          </w:p>
          <w:p>
            <w:pPr>
              <w:pStyle w:val="Normal"/>
              <w:rPr/>
            </w:pPr>
            <w:r>
              <w:rPr/>
              <w:t>Изд. «Экзамен»,2007.</w:t>
            </w:r>
          </w:p>
          <w:p>
            <w:pPr>
              <w:pStyle w:val="Normal"/>
              <w:rPr/>
            </w:pPr>
            <w:r>
              <w:rPr/>
              <w:t>Рабочая  тетрадь О.С.Габриелян к учебнику О.С.Габриелян. Химия , 10 класс .  Тестовые задания .М. «Дрофа», 2011 г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русскому языку.М.Просвещение,2009</w:t>
            </w:r>
          </w:p>
          <w:p>
            <w:pPr>
              <w:pStyle w:val="Normal"/>
              <w:rPr/>
            </w:pPr>
            <w:r>
              <w:rPr/>
              <w:t>Рабочая программа по русскому языку для 10-11 классов , автор-составитель Г.В.Цветкова. М.: «Просвещение», 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10-11 классы: учебник для общеобразовательных учреждений. В.Ф.Греков .- М.: «Просвещение», 2009 г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Русский язык. ЕГЭ. Тематические тестовые задания. М.Экзамен, 2012</w:t>
            </w:r>
          </w:p>
          <w:p>
            <w:pPr>
              <w:pStyle w:val="Normal"/>
              <w:rPr/>
            </w:pPr>
            <w:r>
              <w:rPr/>
              <w:t>Т.А.Долинина. Готовимся к ЕГЭ. Пособие для учащихся. М. Русское слово. ,2010</w:t>
            </w:r>
          </w:p>
          <w:p>
            <w:pPr>
              <w:pStyle w:val="Normal"/>
              <w:rPr/>
            </w:pPr>
            <w:r>
              <w:rPr/>
              <w:t>Г.Т.Егорова . Русский язык. ЕГЭ. Выполнение задания части 3 (С) . М.Экзамен, 2012</w:t>
            </w:r>
          </w:p>
          <w:p>
            <w:pPr>
              <w:pStyle w:val="Normal"/>
              <w:rPr/>
            </w:pPr>
            <w:r>
              <w:rPr/>
              <w:t>Г.Т.Егорова . Русский язык. ЕГЭ. Практикум . М.Экзамен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литературе.М.Просвещение,2009</w:t>
            </w:r>
          </w:p>
          <w:p>
            <w:pPr>
              <w:pStyle w:val="Normal"/>
              <w:rPr/>
            </w:pPr>
            <w:r>
              <w:rPr/>
              <w:t>Рабочая программа под редакцией В.Я.Коровиной.с учетом учебника В.П.Журавлева».Русская литература20 век.11 класс. М.Планета.,2011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Журавлева».Русская литература20 век.11 класс. В 2 ч. М.: «Просвещение»,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Н.Андреева. Обучающие практические работы по литературе.9-11 классы. М.Дрофа.2008.</w:t>
            </w:r>
          </w:p>
          <w:p>
            <w:pPr>
              <w:pStyle w:val="Normal"/>
              <w:rPr/>
            </w:pPr>
            <w:r>
              <w:rPr/>
              <w:t>Безносов. Раздаточные материалы по литературе 8-11 классы. М.Дрофа.2010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математике. М.Просвещение. 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: учебник для 11 класса общеобразовательных учреждений. А.Г.Мордкович,  - М.: «Мнемозина», 2010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Александрова. Алгебра.11 класс. Контрольные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Л.А.Александрова. Алгебра.10 класс. Самостоятельные  работы. ,  - М.: «Мнемозина», 2010 г.</w:t>
            </w:r>
          </w:p>
          <w:p>
            <w:pPr>
              <w:pStyle w:val="Normal"/>
              <w:rPr/>
            </w:pPr>
            <w:r>
              <w:rPr/>
              <w:t>Калабуков, Лысенко.Тесты для ЕГЭ и ГИ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Л.И.Бим. 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.</w:t>
            </w:r>
          </w:p>
          <w:p>
            <w:pPr>
              <w:pStyle w:val="Normal"/>
              <w:rPr/>
            </w:pPr>
            <w:r>
              <w:rPr/>
              <w:t>Немецкий язык , 11 класс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Бим . Немецкий язык ,11 класс. Рабочая тетрадь .М.Просвещение,2009</w:t>
            </w:r>
          </w:p>
          <w:p>
            <w:pPr>
              <w:pStyle w:val="Normal"/>
              <w:rPr/>
            </w:pPr>
            <w:r>
              <w:rPr/>
              <w:t>Аудиокурс, СД,М,2009</w:t>
            </w:r>
          </w:p>
          <w:p>
            <w:pPr>
              <w:pStyle w:val="Normal"/>
              <w:rPr/>
            </w:pPr>
            <w:r>
              <w:rPr/>
              <w:t>Изд.»Масс» -аудиоприложение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математике. М.Просвещение. 200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: : учебник для 10-11 класса общеобразовательных учреждений  .Л.С.Атанасян .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по изучаемым темам.</w:t>
            </w:r>
          </w:p>
          <w:p>
            <w:pPr>
              <w:pStyle w:val="Normal"/>
              <w:rPr/>
            </w:pPr>
            <w:r>
              <w:rPr/>
              <w:t>Б.Г.Зив. Геометрия. Дидактические материалы для 11 класса. М.Просвещение. 2009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стор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к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общая история М.Просвещение,2009</w:t>
            </w:r>
          </w:p>
          <w:p>
            <w:pPr>
              <w:pStyle w:val="Normal"/>
              <w:rPr/>
            </w:pPr>
            <w:r>
              <w:rPr/>
              <w:t xml:space="preserve">Левандовский </w:t>
            </w:r>
          </w:p>
          <w:p>
            <w:pPr>
              <w:pStyle w:val="Normal"/>
              <w:rPr/>
            </w:pPr>
            <w:r>
              <w:rPr/>
              <w:t>История Росс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ы.</w:t>
            </w:r>
          </w:p>
          <w:p>
            <w:pPr>
              <w:pStyle w:val="Normal"/>
              <w:rPr/>
            </w:pPr>
            <w:r>
              <w:rPr/>
              <w:t>Карты по учебному материалу.</w:t>
            </w:r>
          </w:p>
          <w:p>
            <w:pPr>
              <w:pStyle w:val="Normal"/>
              <w:rPr/>
            </w:pPr>
            <w:r>
              <w:rPr/>
              <w:t>Раздаточный материал.</w:t>
            </w:r>
          </w:p>
          <w:p>
            <w:pPr>
              <w:pStyle w:val="Normal"/>
              <w:rPr/>
            </w:pPr>
            <w:r>
              <w:rPr/>
              <w:t>Материалы для подготовки к ГИА и ЕГЭ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нформатике и ИКТ. М.Просвещение. 2009</w:t>
            </w:r>
          </w:p>
          <w:p>
            <w:pPr>
              <w:pStyle w:val="Normal"/>
              <w:rPr/>
            </w:pPr>
            <w:r>
              <w:rPr/>
              <w:t>. 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инович  Н.Д.    «Информатика  и  информационные  технологии», 10-11  класс, М.,Бином, 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/>
            </w:pPr>
            <w:r>
              <w:rPr/>
              <w:t xml:space="preserve">1.Компьютерный практикум  </w:t>
            </w:r>
            <w:r>
              <w:rPr>
                <w:lang w:val="en-US"/>
              </w:rPr>
              <w:t>Windows</w:t>
            </w:r>
            <w:r>
              <w:rPr/>
              <w:t>-</w:t>
            </w:r>
            <w:r>
              <w:rPr>
                <w:lang w:val="en-US"/>
              </w:rPr>
              <w:t>CD</w:t>
            </w:r>
            <w:r>
              <w:rPr/>
              <w:t xml:space="preserve"> .Н.Д.Угринович. – М.,2004,200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</w:rPr>
              <w:t>2.</w:t>
            </w:r>
            <w:hyperlink r:id="rId8">
              <w:r>
                <w:rPr>
                  <w:rStyle w:val="InternetLink"/>
                </w:rPr>
                <w:t>http://metodist.lbz.ru/authors/informatika/1/Авторская</w:t>
              </w:r>
            </w:hyperlink>
            <w:r>
              <w:rPr>
                <w:color w:val="000000"/>
              </w:rPr>
              <w:t xml:space="preserve"> мастерская  Н.Д.Угринови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омпьютер ,</w:t>
            </w:r>
            <w:r>
              <w:rPr/>
              <w:t xml:space="preserve"> мультимедийный п</w:t>
            </w:r>
            <w:r>
              <w:rPr>
                <w:color w:val="000000"/>
              </w:rPr>
              <w:t>роектор ,принтер ,модем  ,наушники, клавиатура , мышь, сканер;  микрофон.</w:t>
            </w:r>
            <w:r>
              <w:rPr>
                <w:b/>
                <w:bCs/>
                <w:color w:val="000000"/>
              </w:rPr>
              <w:br/>
              <w:t>Программ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ред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·          Операционная система – Windows 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»Русский язык в формате ЕГЭ»  разработана на основе программы Курошиной Л.Н., методиста кафедры филологического образования УИПК ПРО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10-11 классы: учебник для общеобразовательных учреждений. В.Ф.Греков .- М.: «Просвещение», 200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а Ю.Н. Русский язык. ЕГЭ. Тематические тестовые задания. М.Экзамен, 2012</w:t>
            </w:r>
          </w:p>
          <w:p>
            <w:pPr>
              <w:pStyle w:val="Normal"/>
              <w:rPr/>
            </w:pPr>
            <w:r>
              <w:rPr/>
              <w:t>Т.А.Долинина. Готовимся к ЕГЭ. Пособие для учащихся. М. Русское слово. ,2010</w:t>
            </w:r>
          </w:p>
          <w:p>
            <w:pPr>
              <w:pStyle w:val="Normal"/>
              <w:rPr/>
            </w:pPr>
            <w:r>
              <w:rPr/>
              <w:t>Г.Т.Егорова . Русский язык. ЕГЭ. Практикум . М.Экзамен,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обществознанию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Н. Боголюбов, Л.Н.Лазебникова ,</w:t>
            </w:r>
          </w:p>
          <w:p>
            <w:pPr>
              <w:pStyle w:val="Normal"/>
              <w:rPr/>
            </w:pPr>
            <w:r>
              <w:rPr/>
              <w:t>Обществознание, 11 класс,  «Просвещение», 2012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Краюшекина  Тесты по обществознанию. М.Экзамен.2011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биолог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 Биология. Общая биология. М.Дрофа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коп. Препараты, таблицы по изучаемым темам. </w:t>
            </w:r>
          </w:p>
          <w:p>
            <w:pPr>
              <w:pStyle w:val="Normal"/>
              <w:rPr/>
            </w:pPr>
            <w:r>
              <w:rPr/>
              <w:t>Сонин Н.И. Общая биология. Рабочая тетрадь. М.Дрофа. 2012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общеобразовательных учреждений. Технология.5-11 классы. М.: «Просвещение»,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Д.Симоненко, А.Т.Тищенко, П.С.Смородский .Технология, 11 класс. . М.: «Просвещение»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ие материалы  «Технология» 5-11 классы. М.Дрофа.2001 г.</w:t>
            </w:r>
          </w:p>
          <w:p>
            <w:pPr>
              <w:pStyle w:val="Normal"/>
              <w:rPr/>
            </w:pPr>
            <w:r>
              <w:rPr/>
              <w:t>В.Д.Симоненко. Сборник творческих проектов учащихся. Плакаты , оборудования для всех видов работ по программе , оборудование для сельскохозяйственных работ( станки, приспособления, оборудование)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учреждений «Основы безопасности жизнедеятельности» 1-11 классы М.: «Просвещение»,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Марков, В.Н.Латчук, С.К.Миронов, С.Н.Вангородский. Основы безопасности жизнедеятельности.11 класс. М.: «Пр.освещение»,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плакатно-печатные материалы по темам курса.</w:t>
            </w:r>
          </w:p>
          <w:p>
            <w:pPr>
              <w:pStyle w:val="Normal"/>
              <w:rPr/>
            </w:pPr>
            <w:r>
              <w:rPr/>
              <w:t>Лазерный тир ,макет автомата, элементы военизированной полосы препятствий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физической культуре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Программа физического воспитания . Автор Лях В.И.. - М.: «Просвещение»,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Лях, А.А.Зданевич. Физическая культура. 10-11 классы. - М.: Просвещение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занятий по темам курса : мячи, лыжи , скакалки. обручи, гимнастическое оборудование. Для занятий имеется спортивный зал , спортивный городок, тренажерный зал, баскетбольная и волейбольная площадки ,хоккейная коробк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МХК.</w:t>
            </w:r>
          </w:p>
          <w:p>
            <w:pPr>
              <w:pStyle w:val="Normal"/>
              <w:rPr/>
            </w:pPr>
            <w:r>
              <w:rPr/>
              <w:t>М.Просвещение,2009г.</w:t>
            </w:r>
          </w:p>
          <w:p>
            <w:pPr>
              <w:pStyle w:val="Normal"/>
              <w:rPr/>
            </w:pPr>
            <w:r>
              <w:rPr/>
              <w:t>Программа для общеобразовательных школ под редакцией Даниловой Г.И. М.Дрофа.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ой Г.И. Мировая художественная культура.( от 17 века до современности)</w:t>
            </w:r>
          </w:p>
          <w:p>
            <w:pPr>
              <w:pStyle w:val="Normal"/>
              <w:rPr/>
            </w:pPr>
            <w:r>
              <w:rPr/>
              <w:t>Данилова Г.И. М.Дрофа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ой Г.И.  Мировая художественная культура.,базовый уровень. М.Дрофа. 2010</w:t>
            </w:r>
          </w:p>
          <w:p>
            <w:pPr>
              <w:pStyle w:val="Normal"/>
              <w:rPr/>
            </w:pPr>
            <w:r>
              <w:rPr/>
              <w:t>Даниловой Г.И.  Мировая художественная культура.,Учебное пособие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эколог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Рабочая программа Е.А.Крикунова, Е.А.Пасечника «Экология» М.Просвещение. 200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Крикунов, Е.А.Пасечник.  Экология.</w:t>
            </w:r>
          </w:p>
          <w:p>
            <w:pPr>
              <w:pStyle w:val="Normal"/>
              <w:rPr/>
            </w:pPr>
            <w:r>
              <w:rPr/>
              <w:t>М.Дрофа. 200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кипедия», Энциклопедия Кирилла и Мефодия»., Сайт »Открытый класс»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физике. М.Просвещение. 20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.Мякишев, Б.Б.Буховцев, Н.Н.Сотский. Физика 11 класс. М.: «Просвещение», 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Кирик .Самостоятельные и контрольные работы 11 класс.М.Илекса, 2009</w:t>
            </w:r>
          </w:p>
          <w:p>
            <w:pPr>
              <w:pStyle w:val="Normal"/>
              <w:rPr/>
            </w:pPr>
            <w:r>
              <w:rPr/>
              <w:t>А.А.Рымкевич .Сборник задач по физике. М.: «Просвещение», 2009 г.</w:t>
            </w:r>
          </w:p>
          <w:p>
            <w:pPr>
              <w:pStyle w:val="Normal"/>
              <w:rPr/>
            </w:pPr>
            <w:r>
              <w:rPr/>
              <w:t>Набор оборудования для выполнения лабораторных работ , демонстраций по темам курса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информатике и ИКТ. М.Просвещение. 2009</w:t>
            </w:r>
          </w:p>
          <w:p>
            <w:pPr>
              <w:pStyle w:val="Normal"/>
              <w:rPr/>
            </w:pPr>
            <w:r>
              <w:rPr/>
              <w:t>Информатика. Программы для общеобразовательных учреждений  2-11 классы /составитель М. Н. Бородин- М.: Бином. Лаборатория знаний, 2010 г.</w:t>
            </w:r>
          </w:p>
          <w:p>
            <w:pPr>
              <w:pStyle w:val="Normal"/>
              <w:rPr/>
            </w:pPr>
            <w:r>
              <w:rPr/>
              <w:t>Рабочая программа «Программирование на языке Паскаль»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на языке Паскаль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О.Ф.г.Моздок,2009 г. Учебное  пособие «АЛБЕСТ» по программированию на языке Паска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среднего общего образования по химии.</w:t>
            </w:r>
          </w:p>
          <w:p>
            <w:pPr>
              <w:pStyle w:val="Normal"/>
              <w:rPr/>
            </w:pPr>
            <w:r>
              <w:rPr/>
              <w:t>М.Просвещение,2009</w:t>
            </w:r>
          </w:p>
          <w:p>
            <w:pPr>
              <w:pStyle w:val="Normal"/>
              <w:rPr/>
            </w:pPr>
            <w:r>
              <w:rPr/>
              <w:t>О.С.Габриелян. Программа курса химии 8-11 классы , .для  общеобразовательных учреждений.  М. «Дрофа», 2011 г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. Химия , 11 класс .  М. «Дрофа», 2009 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Габриелян и др. . Химия , 11 класс . Контрольные и проверочные работы к учебнику О.С.Габриелян и др. . Химия , 11 класс. М. «Дрофа», 2007 г.</w:t>
            </w:r>
          </w:p>
          <w:p>
            <w:pPr>
              <w:pStyle w:val="Normal"/>
              <w:rPr/>
            </w:pPr>
            <w:r>
              <w:rPr/>
              <w:t>С.В.Савинкина, Н.Д.Свердлова, Сборник задач и упражнений по химии к учебнику О.С.Габриеляна.</w:t>
            </w:r>
          </w:p>
          <w:p>
            <w:pPr>
              <w:pStyle w:val="Normal"/>
              <w:rPr/>
            </w:pPr>
            <w:r>
              <w:rPr/>
              <w:t>Изд. «Экзамен»,2007.</w:t>
            </w:r>
          </w:p>
          <w:p>
            <w:pPr>
              <w:pStyle w:val="Normal"/>
              <w:rPr/>
            </w:pPr>
            <w:r>
              <w:rPr/>
              <w:t>Рабочая  тетрадь О.С.Габриелян к учебнику О.С.Габриелян. Химия , 11 класс .  Тестовые задания .М. «Дрофа», 2011 г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рограмма «Решение уравнений и неравенств»  разработана на основе программы Ланковой О.В.. учителя математики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Ф.Лысенко. Математика .ЕГЭ-2012. Тематические тесты.»Легион»,2012</w:t>
            </w:r>
          </w:p>
          <w:p>
            <w:pPr>
              <w:pStyle w:val="Normal"/>
              <w:rPr/>
            </w:pPr>
            <w:r>
              <w:rPr/>
              <w:t>Ф.Ф.Лысенко. Математика .Подготовка к ЕГЭ-2012. Учебно-методическое пособие..»Легион»,2010</w:t>
            </w:r>
          </w:p>
          <w:p>
            <w:pPr>
              <w:pStyle w:val="Normal"/>
              <w:rPr/>
            </w:pPr>
            <w:r>
              <w:rPr/>
              <w:t>ФИПИ.</w:t>
            </w:r>
          </w:p>
        </w:tc>
      </w:tr>
      <w:tr>
        <w:trPr>
          <w:trHeight w:val="30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1/&#1040;&#1074;&#1090;&#1086;&#1088;&#1089;&#1082;&#1072;&#1103;" TargetMode="External"/><Relationship Id="rId3" Type="http://schemas.openxmlformats.org/officeDocument/2006/relationships/hyperlink" Target="http://metodist.lbz.ru/authors/informatika/1/&#1040;&#1074;&#1090;&#1086;&#1088;&#1089;&#1082;&#1072;&#1103;" TargetMode="External"/><Relationship Id="rId4" Type="http://schemas.openxmlformats.org/officeDocument/2006/relationships/hyperlink" Target="http://metodist.lbz.ru/authors/informatika/1/&#1040;&#1074;&#1090;&#1086;&#1088;&#1089;&#1082;&#1072;&#1103;" TargetMode="External"/><Relationship Id="rId5" Type="http://schemas.openxmlformats.org/officeDocument/2006/relationships/hyperlink" Target="http://metodist.lbz.ru/authors/informatika/1/&#1040;&#1074;&#1090;&#1086;&#1088;&#1089;&#1082;&#1072;&#1103;" TargetMode="External"/><Relationship Id="rId6" Type="http://schemas.openxmlformats.org/officeDocument/2006/relationships/hyperlink" Target="http://metodist.lbz.ru/authors/informatika/1/&#1040;&#1074;&#1090;&#1086;&#1088;&#1089;&#1082;&#1072;&#1103;" TargetMode="External"/><Relationship Id="rId7" Type="http://schemas.openxmlformats.org/officeDocument/2006/relationships/hyperlink" Target="http://metodist.lbz.ru/authors/informatika/1/&#1040;&#1074;&#1090;&#1086;&#1088;&#1089;&#1082;&#1072;&#1103;" TargetMode="External"/><Relationship Id="rId8" Type="http://schemas.openxmlformats.org/officeDocument/2006/relationships/hyperlink" Target="http://metodist.lbz.ru/authors/informatika/1/&#1040;&#1074;&#1090;&#1086;&#1088;&#1089;&#1082;&#1072;&#1103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3:00Z</dcterms:created>
  <dc:creator>User</dc:creator>
  <dc:description/>
  <cp:keywords/>
  <dc:language>en-US</dc:language>
  <cp:lastModifiedBy>user</cp:lastModifiedBy>
  <dcterms:modified xsi:type="dcterms:W3CDTF">2015-02-23T12:53:00Z</dcterms:modified>
  <cp:revision>3</cp:revision>
  <dc:subject/>
  <dc:title>(______________________________________)</dc:title>
</cp:coreProperties>
</file>