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МОУ  Гимовская средняя общеобразовательная шко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ответствие качества подготовки выпускников требованиям ФКГ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Анализ результатов качества подготовки выпускников 9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682"/>
        <w:gridCol w:w="898"/>
        <w:gridCol w:w="638"/>
        <w:gridCol w:w="752"/>
        <w:gridCol w:w="1027"/>
        <w:gridCol w:w="1193"/>
        <w:gridCol w:w="898"/>
        <w:gridCol w:w="638"/>
        <w:gridCol w:w="7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ник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У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й балл по школ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ник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У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л школ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 у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 у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нализ результатов качества подготовки выпускников 9 класса по результатам ГИА показал, что в 2012-2013 учебном году все учащиеся 100% сдали итоговую аттестацию . Результаты в 2013-2014 уч.года  показали , что по русскому языку результаты лучше , чем в предыдущем году( качество стабильно  , а СОУ на 4% выше) , чем в предыдущем, а по математике ниже  . Все учащиеся 100% в 2013-2014 уч.года  сдали итоговую аттес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нализ результатов качества подготовки выпускников 11 класса</w:t>
      </w:r>
    </w:p>
    <w:p>
      <w:pPr>
        <w:pStyle w:val="Normal"/>
        <w:rPr/>
      </w:pPr>
      <w:r>
        <w:rPr/>
        <w:t xml:space="preserve">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24"/>
        <w:gridCol w:w="735"/>
        <w:gridCol w:w="801"/>
        <w:gridCol w:w="752"/>
        <w:gridCol w:w="857"/>
        <w:gridCol w:w="1363"/>
        <w:gridCol w:w="898"/>
        <w:gridCol w:w="638"/>
        <w:gridCol w:w="7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ник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имальный баллрособрнадзо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й балл по школ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айон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имальный баллрособрнадзо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й балл по школ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айон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1-2012 у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 у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нализ результатов качества подготовки выпускников 11 класса по результатам ЕГЭ показал, что в 2011-2012 учебном году все учащиеся 100% сдали итоговую аттестацию . Результаты в 2013-2014 уч.года  показали , что по русскому языку результаты лучше , чем в предыдущем году , чем в предыдущем, а по математике ниже  . Все учащиеся 100% в 2013-2014 уч.года  сдали итоговую аттестацию.(2012-2013учебном году выпускников 11 класса не было).Результаты по русскому языку выше районных на 4,82 балла, а по математике ниже районных на 0,97 балл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МОУ  Гимовская средня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ответствие качества подготовки выпускников требованиям ФКГ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36"/>
        <w:gridCol w:w="2220"/>
        <w:gridCol w:w="22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4 уч.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-2015 уч.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4 уч.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-2015 уч.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тельный анализ результатов обучающихся 4 класса за 2013-2014 учебный год с результатами промежуточного контроля в  2014-2015 учебном году по русскому языку и по математике показывает, что результаты  промежуточного контроля  по качеству выше , а по степени обученности стаби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клас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36"/>
        <w:gridCol w:w="2220"/>
        <w:gridCol w:w="22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4 уч.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 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014-2015 уч.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4 уч.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-2015 уч.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тельный анализ результатов обучающихся 4 класса за 2013-2014 учебный год с результатами промежуточного контроля в  2014-2015 учебном году по русскому языку и по математике показывает, что результаты  промежуточного контроля  по качеству и степени обученности несколько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36"/>
        <w:gridCol w:w="2220"/>
        <w:gridCol w:w="22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4 уч.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-2015 уч.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4 уч.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-2015 уч.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тельный анализ результатов обучающихся 9 класса за 2013-2014 учебный год с результатами промежуточного контроля в  2014-2015 учебном году по русскому языку и по математике показывает, что результаты  промежуточного контроля  по качеству и степени обученности по русскому языку ниже , а по математике ниже по качеству и незначительно выше по степени обученности 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09:00Z</dcterms:created>
  <dc:creator>deVice</dc:creator>
  <dc:description/>
  <cp:keywords/>
  <dc:language>en-US</dc:language>
  <cp:lastModifiedBy>user</cp:lastModifiedBy>
  <cp:lastPrinted>2009-01-01T01:20:00Z</cp:lastPrinted>
  <dcterms:modified xsi:type="dcterms:W3CDTF">2015-02-23T13:09:00Z</dcterms:modified>
  <cp:revision>2</cp:revision>
  <dc:subject/>
  <dc:title>           МОУ  Гимовская средняя общеобразовательная школа</dc:title>
</cp:coreProperties>
</file>