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</w:t>
      </w: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>Рабочая программа по учебному курсу «Физическая культура» для 1-4 классов разработана на основе:</w:t>
      </w:r>
    </w:p>
    <w:p>
      <w:pPr>
        <w:pStyle w:val="Standard"/>
        <w:spacing w:lineRule="auto" w:line="360"/>
        <w:jc w:val="both"/>
        <w:rPr/>
      </w:pPr>
      <w:r>
        <w:rPr/>
        <w:t>Рабочий план составлен с учетом следующих нормативных документов:</w:t>
      </w:r>
    </w:p>
    <w:p>
      <w:pPr>
        <w:pStyle w:val="Standard"/>
        <w:tabs>
          <w:tab w:val="clear" w:pos="708"/>
          <w:tab w:val="left" w:pos="720" w:leader="none"/>
        </w:tabs>
        <w:jc w:val="both"/>
        <w:rPr/>
      </w:pPr>
      <w:r>
        <w:rPr/>
        <w:t>-Федеральный закон «О физической культуре и спорте в РФ» от 04.12.2007г. №329-ФЗ (ред. от 21.04 2011г.).</w:t>
      </w:r>
    </w:p>
    <w:p>
      <w:pPr>
        <w:pStyle w:val="Standard"/>
        <w:tabs>
          <w:tab w:val="clear" w:pos="708"/>
          <w:tab w:val="left" w:pos="720" w:leader="none"/>
        </w:tabs>
        <w:jc w:val="both"/>
        <w:rPr/>
      </w:pPr>
      <w:r>
        <w:rPr/>
        <w:t>-Национальная доктрина образования в РФ. Постановление Правительства РФ от 04.10.2000г. № 751.</w:t>
      </w:r>
    </w:p>
    <w:p>
      <w:pPr>
        <w:pStyle w:val="Standard"/>
        <w:tabs>
          <w:tab w:val="clear" w:pos="708"/>
          <w:tab w:val="left" w:pos="720" w:leader="none"/>
        </w:tabs>
        <w:jc w:val="both"/>
        <w:rPr/>
      </w:pPr>
      <w:r>
        <w:rPr/>
        <w:t>-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andard"/>
        <w:tabs>
          <w:tab w:val="clear" w:pos="708"/>
          <w:tab w:val="left" w:pos="720" w:leader="none"/>
        </w:tabs>
        <w:jc w:val="both"/>
        <w:rPr/>
      </w:pPr>
      <w:r>
        <w:rPr/>
        <w:t>-О продукции мониторинга физического развития обучающихся. Письмо Минобрнауки РФ от 29.03.2010г. № 06-499.</w:t>
      </w:r>
    </w:p>
    <w:p>
      <w:pPr>
        <w:pStyle w:val="Standard"/>
        <w:tabs>
          <w:tab w:val="clear" w:pos="708"/>
          <w:tab w:val="left" w:pos="720" w:leader="none"/>
        </w:tabs>
        <w:jc w:val="both"/>
        <w:rPr/>
      </w:pPr>
      <w:r>
        <w:rPr/>
        <w:t>-О Концепции Федеральной целевой программы развития образования на 2011-2015гг. Распоряжение правительства РФ от 07.02.2011г. №163-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>- Примерной программы по физической культуре федерального государственного образовательного стандарта общего начального образования  Приказ Минобрнауки РФ №373 от 6 октября 2009 года « Об утверждении и введении в действие федерального государственного стандарта общего начального 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- Планируемых результатов освоения обучающимися основной образовательной программы начального общего образования МОУ Гимовской СО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- Программы формирования универсальных учебных действий у обучающихся на ступени начального общего образования МОУ ГимовскойСОШ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>За основу взята программа «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Комплексная программа физического воспитания 1 - 11 класс» под редакцией В.И. Ляха, А.А. Зданевич Москва, «Просвещение» 2012 г.</w:t>
      </w: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</w:t>
      </w: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>При составлении рабочей программы произведена (введена) корректировка примерной авторской программы в плане изменения числа тем, последовательности их изложения и перераспределения часов:  согласно базисному плану МОУ Гимовской СОШ на уроки физкультуры выделяется 388 ч., из них в 1 классе 99ч (3ч в неделю, 33 учебные недели), по 102 во 2 и 3 классе (3ч в неделю, 34 учебные недели в каждом классе) и 85 в 4 классе (2,5 ч в неделю, 34 учебные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MS Mincho" w:cs="Times New Roman"/>
          <w:i w:val="false"/>
          <w:i w:val="false"/>
          <w:iCs w:val="false"/>
          <w:sz w:val="16"/>
          <w:szCs w:val="16"/>
          <w:lang w:val="ru-RU"/>
        </w:rPr>
      </w:pPr>
      <w:r>
        <w:rPr>
          <w:rFonts w:eastAsia="TimesNewRomanPSMT;MS Mincho" w:cs="Times New Roman" w:ascii="Times New Roman" w:hAnsi="Times New Roman"/>
          <w:i w:val="false"/>
          <w:iCs w:val="false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Распределение учебного времени на различные виды программного материала</w:t>
      </w:r>
    </w:p>
    <w:tbl>
      <w:tblPr>
        <w:tblW w:w="103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9"/>
        <w:gridCol w:w="5401"/>
        <w:gridCol w:w="1134"/>
        <w:gridCol w:w="1134"/>
        <w:gridCol w:w="993"/>
        <w:gridCol w:w="992"/>
      </w:tblGrid>
      <w:tr>
        <w:trPr>
          <w:trHeight w:val="142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/п</w:t>
            </w:r>
          </w:p>
        </w:tc>
        <w:tc>
          <w:tcPr>
            <w:tcW w:w="5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ид программного материала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оличество часов (уроков)</w:t>
            </w:r>
          </w:p>
        </w:tc>
      </w:tr>
      <w:tr>
        <w:trPr>
          <w:trHeight w:val="26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ласс</w:t>
            </w:r>
          </w:p>
        </w:tc>
      </w:tr>
      <w:tr>
        <w:trPr>
          <w:trHeight w:val="25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Базовая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78</w:t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Основы знаний о физической культуре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В процессе урока</w:t>
            </w:r>
          </w:p>
        </w:tc>
      </w:tr>
      <w:tr>
        <w:trPr>
          <w:trHeight w:val="1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</w:tr>
      <w:tr>
        <w:trPr>
          <w:trHeight w:val="16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8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Легкоатлетические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праж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Вариативная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Подвижные игры с элементами спортивных иг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.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.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егкоатлетические упражнени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(ОФП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2.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Лыжная 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</w:t>
        <w:softHyphen/>
        <w:t>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</w:t>
        <w:softHyphen/>
        <w:t>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С учётом этих особенностей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целью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имерной програм</w:t>
        <w:softHyphen/>
        <w:t>мы по физической культуре является формирование у учащих</w:t>
        <w:softHyphen/>
        <w:t>ся начальной школы основ здорового образа жизни, развитие творческой самостоятельности посредством освоения двига</w:t>
        <w:softHyphen/>
        <w:t xml:space="preserve">тельной деятельности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ализация данной цели связана с ре</w:t>
        <w:softHyphen/>
        <w:t xml:space="preserve">шением следующих образовательных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зада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крепление здоровья школьников посредством развития физических качеств и повышения функциональных возмож</w:t>
        <w:softHyphen/>
        <w:t>ностей жизнеобеспечивающих систем орган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овершенствование жизненно важных навыков и умений посредством обучения подвижным играм, физическим упраж</w:t>
        <w:softHyphen/>
        <w:t>нениям и техническим действиям из базовых видов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азвитие интереса к самостоятельным занятиям физи</w:t>
        <w:softHyphen/>
        <w:t>ческими упражнениями, подвижным играм, формам активно</w:t>
        <w:softHyphen/>
        <w:t>го отдыха и досу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81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18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одержание учебного предмета «Физическая культура» направлено на воспитание творческих, компетентных и успеш</w:t>
        <w:softHyphen/>
        <w:t>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</w:t>
        <w:softHyphen/>
        <w:t>тельности.</w:t>
      </w:r>
    </w:p>
    <w:p>
      <w:pPr>
        <w:pStyle w:val="Normal"/>
        <w:spacing w:lineRule="auto" w:line="240" w:before="0" w:after="0"/>
        <w:ind w:firstLine="181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0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огласно базисному (образовательному) плану образова</w:t>
        <w:softHyphen/>
        <w:t>тельных учреждений РФ всего на изучение физической куль</w:t>
        <w:softHyphen/>
        <w:t xml:space="preserve">туры в начальной школе </w:t>
      </w:r>
      <w:r>
        <w:rPr>
          <w:rFonts w:eastAsia="TimesNewRomanPSMT;MS Mincho" w:cs="Times New Roman" w:ascii="Times New Roman" w:hAnsi="Times New Roman"/>
          <w:i w:val="false"/>
          <w:iCs w:val="false"/>
          <w:sz w:val="24"/>
          <w:szCs w:val="24"/>
          <w:lang w:val="ru-RU"/>
        </w:rPr>
        <w:t>выделяется 388 ч., из них в 1 классе 99ч (3ч в неделю, 33 учебные недели), по 102 во 2 и 3 классе (3ч в неделю, 34 учебные недели в каждом классе) и 85 ч. в 4 классе (2,5 ч в неделю, 34 учебные недели)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1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11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Результаты изуч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оявление положительных качеств личности и управле</w:t>
        <w:softHyphen/>
        <w:t>ние своими эмоциями в различных (нестандартных) ситуаци</w:t>
        <w:softHyphen/>
        <w:t>ях и условиях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оявление дисциплинированности, трудолюбие и упор</w:t>
        <w:softHyphen/>
        <w:t>ство в достижении поставленных целей оказание бескорыстной помощи своим сверстникам, на</w:t>
        <w:softHyphen/>
        <w:t>хождение с ними общего языка и общих интере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характеристика явления (действия и поступков), их объ</w:t>
        <w:softHyphen/>
        <w:t>ективная оценка на основе освоенных знаний и имеющегося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щение и взаимодействие со сверстниками на принци</w:t>
        <w:softHyphen/>
        <w:t>пах взаимоуважения и взаимопомощи, дружбы и толерантнос</w:t>
        <w:softHyphen/>
        <w:t>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рганизация самостоятельной деятельности с учётом тре</w:t>
        <w:softHyphen/>
        <w:t>бований её безопасности, сохранности инвентаря и оборудо</w:t>
        <w:softHyphen/>
        <w:t>вания, организации места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идение красоты движений, выделение и обоснование эстетических признаков в движениях и передвижениях чело</w:t>
        <w:softHyphen/>
        <w:t>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ценка красоты телосложения и осанки, сравнение их с эталонными образц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правление эмоциями при общении со сверстниками и взрослыми, хладнокровие, сдержанность, рассудитель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технически правильное выполнение двигательных действий из базовых видов спорта, использование их в игро</w:t>
        <w:softHyphen/>
        <w:t>вой и соревновате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изложение фактов истории развития физической культу</w:t>
        <w:softHyphen/>
        <w:t>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  <w:tab w:val="left" w:pos="6379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едставление физической культуры как средства укреп</w:t>
        <w:softHyphen/>
        <w:t>ления здоровья, физического развития и физической подготовки человека;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измерение (познавание) индивидуальных показателей физического развития (длины и массы тела), развитие основ</w:t>
        <w:softHyphen/>
        <w:t>ных физических каче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0" w:firstLine="408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казание посильной помощи и моральной поддержки сверстникам при выполнении учебных заданий, доброжела</w:t>
        <w:softHyphen/>
        <w:t>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рганизация и проведение со сверстниками подвижных игр и элементов соревнований, осуществление их объективно</w:t>
        <w:softHyphen/>
        <w:t>го суде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бережное обращение с инвентарём и оборудованием, соблюдение требований техники безопасности к местам про</w:t>
        <w:softHyphen/>
        <w:t>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рганизация и проведение занятий физической культу</w:t>
        <w:softHyphen/>
        <w:t>рой с разной целевой направленностью, подбор для них фи</w:t>
        <w:softHyphen/>
        <w:t>зических упражнений и выполнение их с заданной дозиров</w:t>
        <w:softHyphen/>
        <w:t>кой нагруз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характеристика физической нагрузки по показателю час</w:t>
        <w:softHyphen/>
        <w:t>тоты пульса, регулирование её напряжённости во время заня</w:t>
        <w:softHyphen/>
        <w:t>тий по развитию физических каче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заимодействие со сверстниками по правилам проведе</w:t>
        <w:softHyphen/>
        <w:t>ния подвижных игр и соревно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ъяснение в доступной форме правил (техники) выпол</w:t>
        <w:softHyphen/>
        <w:t>нения двигательных действий, анализ и поиск ошибок, ис</w:t>
        <w:softHyphen/>
        <w:t>правление 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37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дача строевых команд, подсчёт при выполнении об-щеразвивающих упражн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хождение отличительных особенностей в выполнении двигательного действия разными учениками, выделение отли</w:t>
        <w:softHyphen/>
        <w:t>чительных признаков и эле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полнение акробатических и гимнастических комбина</w:t>
        <w:softHyphen/>
        <w:t>ций на высоком техничном уровне, характеристика признаков техничного испол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полнение технических действий из базовых видов спорта, применение их в игровой и соревновательной деятель</w:t>
        <w:softHyphen/>
        <w:t>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0" w:firstLine="3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труктура программы</w:t>
      </w:r>
    </w:p>
    <w:p>
      <w:pPr>
        <w:pStyle w:val="Normal"/>
        <w:shd w:fill="FFFFFF" w:val="clear"/>
        <w:spacing w:lineRule="auto" w:line="240" w:before="0" w:after="0"/>
        <w:ind w:firstLine="365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труктура и содержание учебного предмета задаются в предлагаемой программе в конструкции двигательной дея</w:t>
        <w:softHyphen/>
        <w:t>тельности с выделением соответствующих учебных разделов: «Знания о физической культуре», «Способы двигательной де</w:t>
        <w:softHyphen/>
        <w:t>ятельности» и «Физическое совершенствование».</w:t>
      </w:r>
    </w:p>
    <w:p>
      <w:pPr>
        <w:pStyle w:val="Normal"/>
        <w:shd w:fill="FFFFFF" w:val="clear"/>
        <w:spacing w:lineRule="auto" w:line="240" w:before="0" w:after="0"/>
        <w:ind w:firstLine="37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одержание раздела «Знания о физической культуре» от</w:t>
        <w:softHyphen/>
        <w:t>работано в соответствии с основными направлениями разви</w:t>
        <w:softHyphen/>
        <w:t>тия познавательной активности человека: знания о природе (медико-биологические основы деятельности); знания о чело</w:t>
        <w:softHyphen/>
        <w:t>веке (психолого-педагогические основы деятельности); знания об обществе (историко-социологические основы деятельнос</w:t>
        <w:softHyphen/>
        <w:t>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Раздел «Способы двигательной деятельности» содержит представления о структурной организации предметной дея</w:t>
        <w:softHyphen/>
        <w:t>тельности, отражающейся в соответствующих способах органи</w:t>
        <w:softHyphen/>
        <w:t>зации, исполнения и контр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держание начального общего образования по учебному предмету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Знания о физической культуре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Физическая культура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.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авила предупреждения травматизма во время занятий физическими упражнениями: организация мест занятий, под</w:t>
        <w:softHyphen/>
        <w:t>бор одежды, обуви и инвентаря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Из истории физической культуры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. История развития фи</w:t>
        <w:softHyphen/>
        <w:t>зической культуры и первых соревнований. Особенности фи</w:t>
        <w:softHyphen/>
        <w:t>зической культуры разных народов. Её связь с природными, географическими особенностями, традициями и обычаями на</w:t>
        <w:softHyphen/>
        <w:t>рода. Связь физической культуры с трудовой и военной дея</w:t>
        <w:softHyphen/>
        <w:t>тельностью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Физические упражнения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. Физические упражнения, их влияние на физическое развитие и развитие физических ка</w:t>
        <w:softHyphen/>
        <w:t>честв. Физическая подготовка и её связь с развитием основ</w:t>
        <w:softHyphen/>
        <w:t>ных физических качеств. Характеристика основных физических качеств: силы, быстроты, выносливости, гибкости и равнове</w:t>
        <w:softHyphen/>
        <w:t>сия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изическая нагрузка и её влияние на повышение частоты сердечных сокращений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пособы физкультурной деятельности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амостоятельные занятия. 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амостоятельные наблюдения за физическим разви</w:t>
        <w:softHyphen/>
        <w:t>тием и физической подготовленностью. Измерение длины и массы тела, показателей осанки и физических качеств. Из</w:t>
        <w:softHyphen/>
        <w:t>мерение частоты сердечных сокращений во время выполнения физических упражнений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амостоятельные игры и развлечения. Организация и проведение подвижных игр (на спортивных площадках и в спортивных залах)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изическое совершенствование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изкультурно-оздоровительная деятельность. Комп</w:t>
        <w:softHyphen/>
        <w:t>лексы физических упражнений для утренней зарядки, физ</w:t>
        <w:softHyphen/>
        <w:t>культминуток, занятий по профилактике и коррекции нарушений осанки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мплексы упражнений на развитие физических качеств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Комплексы дыхательных упражнений. Гимнастика для глаз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Спортивно-оздоровительная деятельность. Гимнастика с основами акробатики. Организующие команды и приёмы. Строевые действия в шеренге и колонне; выполнение строе</w:t>
        <w:softHyphen/>
        <w:t>вых команд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кробатические упражнения.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Акробатические комбинации. Например: 1) мост из поло</w:t>
        <w:softHyphen/>
        <w:t>жения лёжа на спине, опуститься в исходное положение, пе</w:t>
        <w:softHyphen/>
        <w:t>реворот в положение лёжа на животе, прыжок с опорой на руки в упор присев; 2) кувырок вперёд в упор присев, кувы</w:t>
        <w:softHyphen/>
        <w:t>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пражнения на низкой гимнастической перекладине: висы, перемахи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имнастическая комбинация. Например, из виса стоя при</w:t>
        <w:softHyphen/>
        <w:t>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порный прыжок с разбега через гимнастического козла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имнастические упражнения прикладного характера. 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ёгкая атлетика. Беговые упражнения: с высоким подни</w:t>
        <w:softHyphen/>
        <w:t>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ыжковые упражнения: на одной ноге и двух ногах на месте и с продвижением; в длину и высоту; спрыгивание и запрыгивание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Броски: большого мяча (1, 2 кг) на дальность разными спо</w:t>
        <w:softHyphen/>
        <w:t>собами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Метание: малого мяча в вертикальную цель и на даль</w:t>
        <w:softHyphen/>
        <w:t>ность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Лыжные гонки. Передвижение на лыжах; повороты; спус</w:t>
        <w:softHyphen/>
        <w:t>ки; подъёмы; торможение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одвижные и спортивные игры. На материале гимнас</w:t>
        <w:softHyphen/>
        <w:t>тики с основами акробатики: игровые задания с использова</w:t>
        <w:softHyphen/>
        <w:t>нием строевых упражнений, упражнений на внимание, силу, ловкость и координацию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 материале лёгкой атлетики: прыжки, бег, метания и брос</w:t>
        <w:softHyphen/>
        <w:t>ки; упражнения на координацию, выносливость и быстроту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 материале лыжной подготовки: эстафеты в передвиже</w:t>
        <w:softHyphen/>
        <w:t>нии на лыжах, упражнения на выносливость и координацию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 материале спортивных игр: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Футбол: удар по неподвижному и катящемуся мячу; оста</w:t>
        <w:softHyphen/>
        <w:t>новка мяча; ведение мяча; подвижные игры на материале фут</w:t>
        <w:softHyphen/>
        <w:t>бола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Волейбол: подбрасывание мяча; подача мяча; приём и пе</w:t>
        <w:softHyphen/>
        <w:t>редача мяча; подвижные игры на материале волейбола. На</w:t>
        <w:softHyphen/>
        <w:t>родные подвижные игры разных народ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sz w:val="24"/>
          <w:szCs w:val="24"/>
          <w:lang w:val="ru-RU"/>
        </w:rPr>
        <w:t>Гандбол: ловля и передача мяча двумя руками, ведение, броски по воротам с заданного расстояния, подвижные игры на материале гандбола. Игры по упрощённым правил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результате обучения обучающиеся на ступени начального общего образования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чнут понимать значение занятий физической культу</w:t>
        <w:softHyphen/>
        <w:t>рой для укрепления здоровья, физического развития и физической подготовленности, для трудовой деятельности, воен</w:t>
        <w:softHyphen/>
        <w:t>ной прак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чнут осознанно использовать знания, полученные в курсе «Физическая культура», при планировании и соблюде</w:t>
        <w:softHyphen/>
        <w:t>нии режима дня, выполнении физических упражнений и во время подвижных игр на досуг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знают о положительном влиянии занятий физическими упражнениями на развитие систем дыхания и кровообраще</w:t>
        <w:softHyphen/>
        <w:t>ния, поймут необходимость и смысл проведения простейших закаливающих процеду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бучающие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первичные навыки и умения по организации и проведению утренней зарядки, физкультурно-оздоровитель</w:t>
        <w:softHyphen/>
        <w:t>ных мероприятий в течение учебного дня, во время подвиж</w:t>
        <w:softHyphen/>
        <w:t>ных игр в помещении и на открытом воздух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составлять комплексы оздоровительных и общеразвивающих упражнений, использовать простейший спор</w:t>
        <w:softHyphen/>
        <w:t>тивный инвентарь и оборудова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правила поведения и безопасности во время за</w:t>
        <w:softHyphen/>
        <w:t>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наблюдать за изменением собственного роста, массы тела и показателей развития основных физических ка</w:t>
        <w:softHyphen/>
        <w:t>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выполнять комплексы специальных упражне</w:t>
        <w:softHyphen/>
        <w:t>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иобретут жизненно важные двигательные навыки и умения, необходимые для жизнедеятельности каждого челове</w:t>
        <w:softHyphen/>
        <w:t>ка: бегать и прыгать различными способами; метать и бро</w:t>
        <w:softHyphen/>
        <w:t>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; будут демонстри</w:t>
        <w:softHyphen/>
        <w:t>ровать постоянный прирост показателей развития основных физических каче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37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навыки организации и проведения подвижных игр, элементы и простейшие технические действия игр в фут</w:t>
        <w:softHyphen/>
        <w:t>бол, баскетбол и волейбол; в процессе игровой и соревнова</w:t>
        <w:softHyphen/>
        <w:t>тельной деятельности будут использовать навыки коллектив</w:t>
        <w:softHyphen/>
        <w:t>ного общения и взаимо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Внеурочная занятость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ограмма предусматривает проведение внеклассных (</w:t>
      </w:r>
      <w:r>
        <w:rPr>
          <w:rFonts w:cs="Times New Roman" w:ascii="Times New Roman" w:hAnsi="Times New Roman"/>
          <w:sz w:val="24"/>
          <w:szCs w:val="24"/>
          <w:lang w:val="ru-RU"/>
        </w:rPr>
        <w:t>кружки, секци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)  занятий, работы детей в группах, парах, индивидуальная работа, работа с привлечением родителей, тренеров. Занятия проводятся в учебном кабинете, спорт. зале, в музеях различного типа, библиотеках, на пришкольном участке, исследовательская деятельность  включает проведение опытов, наблюдений, экскурсий, заседаний, олимпиад, викторин, КВНов, встреч с интересными людьми, соревнований и т.д. Данный вид деятельности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tbl>
      <w:tblPr>
        <w:tblW w:w="114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01"/>
        <w:gridCol w:w="777"/>
        <w:gridCol w:w="777"/>
        <w:gridCol w:w="777"/>
        <w:gridCol w:w="777"/>
        <w:gridCol w:w="2855"/>
      </w:tblGrid>
      <w:tr>
        <w:trPr/>
        <w:tc>
          <w:tcPr>
            <w:tcW w:w="5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одержание курс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Тематическое планирование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л-во часов по классам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5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1 клас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2 клас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3 клас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4 класс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Знания о физической культуре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изическая культура как система разнообразных форм занятий физическими упражнениями по укреплению здоровья челове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Ходьба, бег, прыжки, лазанье, ползанье, ходьба на лыжах, плавание как жизненно важные способы передвиже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нятие о физической культур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новные способы передвижения человек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филактика травматизма</w:t>
              <w:b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ределять и кратко характеризовать физическую культуру как занятия физическими упражнениями, подвижными и спортивными игр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различие в основных способах передвижения челове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ределять ситуации, требующие применения правил предупреждения травматизма. Определять состав спортивной одежды в зависимости от времени года и погодных условий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Из истории физической культуры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стория развития физичес</w:t>
              <w:softHyphen/>
              <w:t>кой культуры и первых сорев</w:t>
              <w:softHyphen/>
              <w:t>нов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5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вязь физической культуры с трудовой и военной дея</w:t>
              <w:softHyphen/>
              <w:t>тельностью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озникновение первых со</w:t>
              <w:softHyphen/>
              <w:t>ревн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Зарождение</w:t>
              <w:br/>
              <w:t>Олимпийски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обенности физической культуры разных народов. Её связь с природными, геогра</w:t>
              <w:softHyphen/>
              <w:t>фическими особенностями, традициями и обычаями на</w:t>
              <w:softHyphen/>
              <w:t>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Зарождение физической культуры на территории Древ</w:t>
              <w:softHyphen/>
              <w:t>ней Руси. Развитие физичес</w:t>
              <w:softHyphen/>
              <w:t xml:space="preserve">кой культуры в России в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тексты по истории физической культу</w:t>
              <w:softHyphen/>
              <w:t>р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Понимать  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и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раскр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вязь физической культуры с трудовой и военной деятель</w:t>
              <w:softHyphen/>
              <w:t>ностью человек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Физические упражнения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изические упражнения, их влияние на физическое раз</w:t>
              <w:softHyphen/>
              <w:t>витие и развитие физических кач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Характеристика основных физических качеств: силы, быстроты, выносливости, гиб</w:t>
              <w:softHyphen/>
              <w:t>кости и равнове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изическая подготовка и её связь с развитием основных физических каче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изическая нагрузка и её влияние на повышение часто</w:t>
              <w:softHyphen/>
              <w:t>ты сердечных сокращ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едставление о физичес</w:t>
              <w:softHyphen/>
              <w:t>ких упражн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едставление о физичес</w:t>
              <w:softHyphen/>
              <w:t>ких качествах Представление о физичес</w:t>
              <w:softHyphen/>
              <w:t>ких упражн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едставление о физичес</w:t>
              <w:softHyphen/>
              <w:t>ких качествах Общее представление о фи</w:t>
              <w:softHyphen/>
              <w:t>зическом развит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щее представление о фи</w:t>
              <w:softHyphen/>
              <w:t>зической подготов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Что такое физическая на</w:t>
              <w:softHyphen/>
              <w:t>гру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авила контроля за на</w:t>
              <w:softHyphen/>
              <w:t>грузкой по частоте сердечных сокращ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азличать упражнения по воздействию на развитие ос</w:t>
              <w:softHyphen/>
              <w:t>новных физических качеств (сила, быстрота, выносли</w:t>
              <w:softHyphen/>
              <w:t>вост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Характеризовать показате</w:t>
              <w:softHyphen/>
              <w:t>ли физического развит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Характеризовать показате</w:t>
              <w:softHyphen/>
              <w:t>ли физической подготов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характер завис</w:t>
              <w:softHyphen/>
              <w:t>имости частоты сердечных сокращений от особеннос</w:t>
              <w:softHyphen/>
              <w:t>тей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left" w:pos="20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пособы физической деятельности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амостоятельные занятия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ставление режима д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полнение простейших за</w:t>
              <w:softHyphen/>
              <w:t>каливающих процедур, оздо</w:t>
              <w:softHyphen/>
              <w:t>ровительных занятий в режи</w:t>
              <w:softHyphen/>
              <w:t>ме дня (утренняя зарядка, физкультминутки), комплек</w:t>
              <w:softHyphen/>
              <w:t>сов упражнений для форми</w:t>
              <w:softHyphen/>
              <w:t>рования правильной осанки и развития мышц туловища, развития основных физичес</w:t>
              <w:softHyphen/>
              <w:t>ких качест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ежим дня и его планиро</w:t>
              <w:softHyphen/>
              <w:t>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Утренняя зарядка, правила её составления и выполнения. Физкультминутки, правила их составления и выпол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Закаливание и правила проведения закаливающи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анка и комплексы упраж</w:t>
              <w:softHyphen/>
              <w:t>нений по профилактике её нару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мплексы упражнений для развития физических качеств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ставлять   индивидуаль</w:t>
              <w:softHyphen/>
              <w:t>ный режим дня. Отбирать    и   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мплексы упражнений для утренней зарядки и физкульт</w:t>
              <w:softHyphen/>
              <w:t>мину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ценивать своё состояние (ощущения) после закаливаю</w:t>
              <w:softHyphen/>
              <w:t>щих процед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ставлять комплексы упражнений для формирова</w:t>
              <w:softHyphen/>
              <w:t>ния правильной осан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5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оделировать комплексы упражнений с учётом их цели: на развитие силы, быстроты, выносливости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амостоятельные наблюдения за физическим развитием и физической подготовленностью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мерение длины и массы те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мерение частоты сердечных сокращений во время выполнения физических упражнен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мерение показателей физического развит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мерение частоты сердечных сокращен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мерять индивидуальные показатели длины и массы тела, сравнивать их со стандартными значениями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амостоятельные игры и развлечения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рганизация и проведение подвижных игр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гры и развлечения в зимнее и летнее время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родные подвижные игр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щаться и взаимодействовать в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рганизовывать и проводить подвижные игры с элементами соревновательной деятельности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Физическое совершенствование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Физкультурно-оздоровительная деятельность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мплексы физических упражнений для утренней зарядки, физкультминуток. Гимнастика для глаз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здоровительные формы зан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азвитие физических качест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оделировать физические нагрузки для развития основных физическим качествам.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Спортивно-оздоровительная деятельность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Гимнастика с основами акробатики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1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рганизующие команды и приемы. Строевые действия в шеренге и колонне; выполнение строевых коман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7310</wp:posOffset>
                      </wp:positionH>
                      <wp:positionV relativeFrom="paragraph">
                        <wp:posOffset>381000</wp:posOffset>
                      </wp:positionV>
                      <wp:extent cx="0" cy="316674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6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30pt" to="-5.3pt,279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Акробатические упражне</w:t>
              <w:softHyphen/>
              <w:t>ния. Упоры; седы; упражнения в группировке; перекаты; стойка на лопатках; кувырки вперёд и назад гимнастичес</w:t>
              <w:softHyphen/>
              <w:t>кий мос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Акробатические комбина</w:t>
              <w:softHyphen/>
              <w:t>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пример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left="0" w:firstLine="25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ост из положения лёжа на спине, опуститься в исход</w:t>
              <w:softHyphen/>
              <w:t>ное положение, переворот в положение лёжа на животе, прыжок с опорой на руки в упор присев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2) кувырок вперёд в упор присев, кувырок назад в упор присев, из упора присев ку</w:t>
              <w:softHyphen/>
              <w:t>вырок назад до упора на ко</w:t>
              <w:softHyphen/>
              <w:t>ленях с опорой на руки, прыжком переход в упор при</w:t>
              <w:softHyphen/>
              <w:t>сев, кувырок вперё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Упражнения на низкой гимнастической перекладине: ви</w:t>
              <w:softHyphen/>
              <w:t>сы, перемах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имнастическая комбина</w:t>
              <w:softHyphen/>
              <w:t>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ог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орный прыжок: с разбега через гимнастического коз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имнастические упражнения приклад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ередвижение по гимнасти</w:t>
              <w:softHyphen/>
              <w:t>ческой стенке.  Преодоление полосы препятствий с элемен</w:t>
              <w:softHyphen/>
              <w:t>тами лазанья и перелезания, переползания; передвижение по наклонной гимнастической скамей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Движение и передвижение строе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Акроба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нарядна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икладна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азличать и выполнять строевые команды: «Смирно!», «Вольно»!», «Шагом марш!», «На месте!», «Равняйсь!», «Стой!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исывать технику разучи</w:t>
              <w:softHyphen/>
              <w:t>ваемых акробатических уп</w:t>
              <w:softHyphen/>
              <w:t>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технику акроба</w:t>
              <w:softHyphen/>
              <w:t>тических упражнений и акро</w:t>
              <w:softHyphen/>
              <w:t>батических комбин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5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по взаимодействию в парах и группах при разучи</w:t>
              <w:softHyphen/>
              <w:t>вании акробатических упраж</w:t>
              <w:softHyphen/>
              <w:t>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4" w:leader="none"/>
              </w:tabs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характер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шибки при выполнении ак</w:t>
              <w:softHyphen/>
              <w:t>робатически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контролировать вели</w:t>
              <w:softHyphen/>
              <w:t>чину нагрузки по частоте сер</w:t>
              <w:softHyphen/>
              <w:t>дечных сокращений при вы</w:t>
              <w:softHyphen/>
              <w:t>полнении упражнений на раз</w:t>
              <w:softHyphen/>
              <w:t>витие физических каче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блюдать правила техни</w:t>
              <w:softHyphen/>
              <w:t>ки безопасности при выпол</w:t>
              <w:softHyphen/>
              <w:t>нении акробатических упраж</w:t>
              <w:softHyphen/>
              <w:t>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Проявлять качества силы, координации и выносливости при выполнении акробатических упражнений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мбин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исывать технику гим</w:t>
              <w:softHyphen/>
              <w:t>настических упражнений на спортивных снаряд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технику гимнас</w:t>
              <w:softHyphen/>
              <w:t>тических упражнений на спортивных снаряд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по взаимодействию в парах и группах при разучи</w:t>
              <w:softHyphen/>
              <w:t>вании и выполнении гимнас</w:t>
              <w:softHyphen/>
              <w:t>тически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и характеризо</w:t>
              <w:softHyphen/>
              <w:t>вать ошибки при выполнении гимнастически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являть качества силы, координации и выносливости при выполнении акробатичес</w:t>
              <w:softHyphen/>
              <w:t>ких упражнений и комбина</w:t>
              <w:softHyphen/>
              <w:t>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блюдать правила техни</w:t>
              <w:softHyphen/>
              <w:t>ки безопасности при выпол</w:t>
              <w:softHyphen/>
              <w:t>нении гимнастических упраж</w:t>
              <w:softHyphen/>
              <w:t>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исывать технику гимнас</w:t>
              <w:softHyphen/>
              <w:t>тических упражнений при</w:t>
              <w:softHyphen/>
              <w:t>кладной направленности.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Легкая атлетика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еговые   упражнения:    с высоким  подниманием  бедра, прыжками и с ускорени</w:t>
              <w:softHyphen/>
              <w:t>ем, с изменяющимся направ</w:t>
              <w:softHyphen/>
              <w:t>лением движения, из разных исходных положений; челноч</w:t>
              <w:softHyphen/>
              <w:t>ный бег; высокий старт с по</w:t>
              <w:softHyphen/>
              <w:t>следующим ускор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ыжковые упражн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 одной ноге и двух ногах на месте и с продвижением;  в длину и высоту, спрыгивание и запрыгивание;  прыжки со скакал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роски: большого мяча (1 кг) на дальность раз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Метание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алого мяча в вертикальную цель и на даль</w:t>
              <w:softHyphen/>
              <w:t>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еговая подгот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роски больш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етание малого мяч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исывать технику бего</w:t>
              <w:softHyphen/>
              <w:t>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        характерные ошибки в технике выполнения бег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   технику   бега различными способ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контролировать вели</w:t>
              <w:softHyphen/>
              <w:t>чину нагрузки по частоте сер</w:t>
              <w:softHyphen/>
              <w:t>дечных сокращений при вы</w:t>
              <w:softHyphen/>
              <w:t>полнении беговых упражне</w:t>
              <w:softHyphen/>
              <w:t>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по взаимодействию в парах и группах при разучи</w:t>
              <w:softHyphen/>
              <w:t>вании и выполнении бег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являть качества силы, быстроты, выносливости и ко</w:t>
              <w:softHyphen/>
              <w:t>ординации  при  выполнении бег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блюдать правила техни</w:t>
              <w:softHyphen/>
              <w:t>ки безопасности при выпол</w:t>
              <w:softHyphen/>
              <w:t>нении беговых упражн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авила техни</w:t>
              <w:softHyphen/>
              <w:t>ки безопасности при выпол</w:t>
              <w:softHyphen/>
              <w:t>нении бросков большого на</w:t>
              <w:softHyphen/>
              <w:t>бивн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ачества силы, быстроты и координации при выполнении бросков большо</w:t>
              <w:softHyphen/>
              <w:t>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технику мета</w:t>
              <w:softHyphen/>
              <w:t>ния мал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технику метания мал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авила техни</w:t>
              <w:softHyphen/>
              <w:t>ки безопасности при метании малого мяч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6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Проявля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ачества силы, быстроты и координации при метании малого мяча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Лыжные гонки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ередвижение на лыжах разными способ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вороты; спуски; подъё</w:t>
              <w:softHyphen/>
              <w:t>мы; тормож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Лыжная подгот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Технические   действия   на лыжа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оделировать технику ба</w:t>
              <w:softHyphen/>
              <w:t>зовых способов передвиже</w:t>
              <w:softHyphen/>
              <w:t>ния на лыж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контролировать ско</w:t>
              <w:softHyphen/>
              <w:t>рость передвижения на лыжах по частоте сердечных сокра</w:t>
              <w:softHyphen/>
              <w:t>щ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характерные ошибки в технике выполнения лыжных х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являть выносливость при прохождении трениро</w:t>
              <w:softHyphen/>
              <w:t>вочных дистанций разученны</w:t>
              <w:softHyphen/>
              <w:t>ми способами пере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именять правила подбо</w:t>
              <w:softHyphen/>
              <w:t>ра одежды для занятий лыж</w:t>
              <w:softHyphen/>
              <w:t>ной подготовк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ъяснять технику выпол</w:t>
              <w:softHyphen/>
              <w:t>нения поворотов, спусков и подъё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технику поворо</w:t>
              <w:softHyphen/>
              <w:t>тов, спусков и подъё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являть координацию при выполнении поворотов, спусков и подъёмов</w:t>
            </w:r>
          </w:p>
        </w:tc>
      </w:tr>
      <w:tr>
        <w:trPr/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одвижные и спортивные игры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 материале легкой атлетики: прыжки, бег, метание и броски; упражнения на координацию, выносливость и быстр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На материале спортивных игр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Футбол: удар по неподвиж</w:t>
              <w:softHyphen/>
              <w:t>ному и катящемуся мячу; ос</w:t>
              <w:softHyphen/>
              <w:t>тановка мяча; ведение мяча; подвижные игры на материа</w:t>
              <w:softHyphen/>
              <w:t>ле фу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аскетбол: специальные пе</w:t>
              <w:softHyphen/>
              <w:t>редвижения без мяча; веде</w:t>
              <w:softHyphen/>
              <w:t>ние мяча; броски мяча в кор</w:t>
              <w:softHyphen/>
              <w:t>зину; подвижные игры на ма</w:t>
              <w:softHyphen/>
              <w:t>териале баскетб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олейбол: подбрасывание мяча; подача мяча; приём и передача мяча; подвижные игры на материале волейбо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Гандбол: стойки, передвижения, ловля и передача мяча, подвижные игры, игра по упрощённым правил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5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Общеразвивающ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уп</w:t>
              <w:softHyphen/>
              <w:t>ражнения из базовых видов спорт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щефизическая подготовк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в самостоятельной организации и проведении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Излагать правила и условия проведения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заимодействовать в парах и группах при выполнении технических действий в подвижных иг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ниверсальные умения управлять эмоциями в процессе учебной и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роявлять быстроту и лов</w:t>
              <w:softHyphen/>
              <w:t>кость во время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блюдать дисциплину и правила техники безопаснос</w:t>
              <w:softHyphen/>
              <w:t>ти во время подвиж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писывать разучиваемые технические действия из спортив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технические действия из спортив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оделировать технические действия в игровой деятель</w:t>
              <w:softHyphen/>
              <w:t>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заимодействовать в па</w:t>
              <w:softHyphen/>
              <w:t>рах и группах при выполне</w:t>
              <w:softHyphen/>
              <w:t>нии технических действий из спортив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Осваивать универсальные умения управлять эмоциями во время учебной и игровой дея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1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Выявлять ошибки при вы</w:t>
              <w:softHyphen/>
              <w:t>полнении технических дей</w:t>
              <w:softHyphen/>
              <w:t>ствий из спортивных иг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облюдать дисциплину и правила техники безопасности в условиях учебной и игр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1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сваивать умения выпол</w:t>
              <w:softHyphen/>
              <w:t>нять универсальные физичес</w:t>
              <w:softHyphen/>
              <w:t>кие упражн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азвивать физические ка</w:t>
              <w:softHyphen/>
              <w:t>ч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атериально-методическое обеспечение учебного предмета:</w:t>
      </w:r>
    </w:p>
    <w:tbl>
      <w:tblPr>
        <w:tblW w:w="112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886"/>
        <w:gridCol w:w="1227"/>
      </w:tblGrid>
      <w:tr>
        <w:trPr>
          <w:trHeight w:val="3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именование материально-методического обесп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л-во</w:t>
            </w:r>
          </w:p>
        </w:tc>
      </w:tr>
      <w:tr>
        <w:trPr>
          <w:trHeight w:val="8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Библиотечный фонд (книгопечатная продукция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1. Примерные программы по учебным предметам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2. Сборник программ к комплекту учебник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</w:t>
            </w:r>
          </w:p>
        </w:tc>
      </w:tr>
      <w:tr>
        <w:trPr>
          <w:trHeight w:val="2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Учебно-практическое оборудование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тенка гимнастическа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камейка гимнастическая жестка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яч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Скакалка детска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Мат гимнастически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егли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Обруч пластиковый (алюминевый) детски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Рулетка измерительна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анат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Переклад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русь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нь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Козел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Бревн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Игры и игруш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Шахматы (с доской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Шашки (с доско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ОВЕДЕНИЕ ЗАЧЕТНО-ТЕСТОВЫХ УРОКОВ</w:t>
      </w:r>
    </w:p>
    <w:p>
      <w:pPr>
        <w:pStyle w:val="Normal"/>
        <w:spacing w:lineRule="auto" w:line="240"/>
        <w:rPr/>
      </w:pPr>
      <w:r>
        <w:rPr/>
        <w:t>КОНТРОЛЬНЫЕ НОРМАТИВЫ: 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5"/>
        <w:gridCol w:w="425"/>
        <w:gridCol w:w="593"/>
        <w:gridCol w:w="713"/>
        <w:gridCol w:w="625"/>
        <w:gridCol w:w="708"/>
        <w:gridCol w:w="576"/>
        <w:gridCol w:w="742"/>
        <w:gridCol w:w="576"/>
        <w:gridCol w:w="724"/>
        <w:gridCol w:w="850"/>
      </w:tblGrid>
      <w:tr>
        <w:trPr>
          <w:trHeight w:val="255" w:hRule="atLeast"/>
        </w:trPr>
        <w:tc>
          <w:tcPr>
            <w:tcW w:w="31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ормативы</w:t>
            </w:r>
          </w:p>
        </w:tc>
        <w:tc>
          <w:tcPr>
            <w:tcW w:w="193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2 класс</w:t>
            </w:r>
          </w:p>
        </w:tc>
        <w:tc>
          <w:tcPr>
            <w:tcW w:w="20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3 класс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4 класс</w:t>
            </w:r>
          </w:p>
        </w:tc>
      </w:tr>
      <w:tr>
        <w:trPr>
          <w:trHeight w:val="270" w:hRule="atLeast"/>
        </w:trPr>
        <w:tc>
          <w:tcPr>
            <w:tcW w:w="3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5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5"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4"</w:t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3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5"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4"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3"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5"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4"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"3"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Бег 30 м (сек.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,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8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9</w:t>
            </w:r>
          </w:p>
        </w:tc>
        <w:tc>
          <w:tcPr>
            <w:tcW w:w="6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,8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,0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,5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2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Бег 1000 м (мин,сек.)                                  ("+" - без учета времени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3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Челночный бег 3х10 м (сек.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,5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4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ыжок в длину с места (см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0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0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15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60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0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65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0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5</w:t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0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0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5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5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ыжок в высоту, способом "Перешагивания" (см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5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5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5</w:t>
            </w:r>
          </w:p>
        </w:tc>
        <w:tc>
          <w:tcPr>
            <w:tcW w:w="6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5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5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6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ыжки через скакалку (кол-во раз/мин.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0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7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Отжимания </w:t>
            </w:r>
          </w:p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(кол-во раз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6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4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8</w:t>
            </w:r>
          </w:p>
        </w:tc>
        <w:tc>
          <w:tcPr>
            <w:tcW w:w="21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Подтягивания (кол-во раз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9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етание т/м (м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8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0</w:t>
            </w:r>
          </w:p>
        </w:tc>
        <w:tc>
          <w:tcPr>
            <w:tcW w:w="213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одъем туловища из положения лежа на спине (кол-во раз/мин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3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5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3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8</w:t>
            </w:r>
          </w:p>
        </w:tc>
        <w:tc>
          <w:tcPr>
            <w:tcW w:w="71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6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0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8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1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  <w:lang w:val="ru-RU"/>
              </w:rPr>
              <w:t>Приседания (кол-во раз/мин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м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8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-62"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д</w:t>
            </w:r>
          </w:p>
        </w:tc>
        <w:tc>
          <w:tcPr>
            <w:tcW w:w="5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8</w:t>
            </w:r>
          </w:p>
        </w:tc>
        <w:tc>
          <w:tcPr>
            <w:tcW w:w="71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6</w:t>
            </w:r>
          </w:p>
        </w:tc>
        <w:tc>
          <w:tcPr>
            <w:tcW w:w="6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0</w:t>
            </w:r>
          </w:p>
        </w:tc>
        <w:tc>
          <w:tcPr>
            <w:tcW w:w="5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8</w:t>
            </w:r>
          </w:p>
        </w:tc>
        <w:tc>
          <w:tcPr>
            <w:tcW w:w="74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6</w:t>
            </w:r>
          </w:p>
        </w:tc>
        <w:tc>
          <w:tcPr>
            <w:tcW w:w="5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2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ЕСТОВЫЕ НОРМАТИВЫ: 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(см. таблицу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результаты обу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>В результате обучения обучающиеся на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  <w:lang w:val="ru-RU"/>
        </w:rPr>
        <w:t xml:space="preserve"> ступени начально</w:t>
        <w:softHyphen/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го общего образов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•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понимать значение занятий физической культу</w:t>
        <w:softHyphen/>
        <w:t>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осознанно использовать знания, полученные в курсе «Физическая культура», при планировании и соблюде</w:t>
        <w:softHyphen/>
        <w:t>нии режима дня, выполнении физических упражнений и во время подвижных игр на досуг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узнают о положительном влиянии занятий физическими упражнениями на развитие систем дыхания и кровообраще</w:t>
        <w:softHyphen/>
        <w:t>ния, поймут необходимость и смысл проведения простейших закаливающих процеду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учающие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первичные навыки и умения по организации и проведению утренней зарядки, физкультурно-оздоровитель</w:t>
        <w:softHyphen/>
        <w:t>ных мероприятий в течение учебного дня, во время подвиж</w:t>
        <w:softHyphen/>
        <w:t>ных игр в помещении и на открытом воздух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составлять комплексы оздоровительных и общеразвивающих упражнений, использовать простейший спор</w:t>
        <w:softHyphen/>
        <w:t>тивный инвентарь и оборудо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правила поведения и безопасности во время за</w:t>
        <w:softHyphen/>
        <w:t>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наблюдать за изменением собственного роста, массы тела и показателей развития основных физических ка</w:t>
        <w:softHyphen/>
        <w:t>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научатся выполнять комплексы специальных упражне</w:t>
        <w:softHyphen/>
        <w:t>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иобретут жизненно важные двигательные навыки и умения, необходимые для жизнедеятельности каждого челове</w:t>
        <w:softHyphen/>
        <w:t>ка: бегать и прыгать различными способами; метать и бро</w:t>
        <w:softHyphen/>
        <w:t>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; будут демонстри</w:t>
        <w:softHyphen/>
        <w:t>ровать постоянный прирост показателей развития основных физических каче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освоят навыки организации и проведения подвижных игр, элементы и простейшие технические действия игр в фут</w:t>
        <w:softHyphen/>
        <w:t>бол, баскетбол, гандбол и волейбол; в процессе игровой и соревнова</w:t>
        <w:softHyphen/>
        <w:t>тельной деятельности будут использовать навыки коллектив</w:t>
        <w:softHyphen/>
        <w:t>ного общения и взаимодейств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РИТЕРИИ И НОРМЫ ОЦЕНКИ ЗУН</w:t>
      </w:r>
    </w:p>
    <w:p>
      <w:pPr>
        <w:pStyle w:val="Normal"/>
        <w:shd w:fill="FFFFFF" w:val="clear"/>
        <w:spacing w:lineRule="auto" w:line="240" w:before="50" w:after="200"/>
        <w:ind w:left="29" w:right="43" w:firstLine="353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spacing w:lineRule="auto" w:line="240"/>
        <w:ind w:left="7" w:right="58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lineRule="auto" w:line="240" w:before="58" w:after="200"/>
        <w:ind w:left="374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58" w:after="200"/>
        <w:ind w:left="374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По основам знаний.</w:t>
      </w:r>
    </w:p>
    <w:p>
      <w:pPr>
        <w:pStyle w:val="Normal"/>
        <w:shd w:fill="FFFFFF" w:val="clear"/>
        <w:spacing w:lineRule="auto" w:line="240" w:before="7" w:after="200"/>
        <w:ind w:left="7" w:right="72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lineRule="auto" w:line="240" w:before="7" w:after="20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а «5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24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а «4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spacing w:lineRule="auto" w:line="24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у «3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240"/>
        <w:ind w:left="403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auto" w:line="240"/>
        <w:ind w:left="36" w:right="7" w:firstLine="3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spacing w:lineRule="auto" w:line="240"/>
        <w:ind w:left="36" w:right="22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spacing w:lineRule="auto" w:line="240"/>
        <w:ind w:left="29" w:right="22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lineRule="auto" w:line="240"/>
        <w:ind w:left="29" w:right="22" w:first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50" w:after="200"/>
        <w:ind w:left="29" w:right="22" w:firstLine="367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spacing w:lineRule="auto" w:line="24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а «5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spacing w:lineRule="auto" w:line="24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а «4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lineRule="auto" w:line="240" w:before="7" w:after="20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/>
        </w:rPr>
        <w:t xml:space="preserve">Оценка «3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pacing w:val="-1"/>
          <w:sz w:val="24"/>
          <w:szCs w:val="24"/>
          <w:lang w:val="ru-RU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омбинированны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30:00Z</dcterms:created>
  <dc:creator>User</dc:creator>
  <dc:description/>
  <cp:keywords/>
  <dc:language>en-US</dc:language>
  <cp:lastModifiedBy>user</cp:lastModifiedBy>
  <dcterms:modified xsi:type="dcterms:W3CDTF">2015-02-24T13:30:00Z</dcterms:modified>
  <cp:revision>2</cp:revision>
  <dc:subject/>
  <dc:title>Пояснительная записка</dc:title>
</cp:coreProperties>
</file>