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курса «Русский язык» для третьего класса составлена на осно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цепции духовно – нравственного развития и воспитания личности гражданина России, планируемых результатов начального общего образован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рной программы начального общего образования и авторской программы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Я. Желтовской, О. Б. Калининой  «Русский язык» (УМК «Планета знаний»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ое и сознательное изучение родного языка школьниками во многом обусловливается чувством уважения к нему, глубоким познавательным интересом к постижению его самобытности и богатству языковых ресурсов, стремлением к свободному владению языком в речи. Поэтому актуальным в обучении становится культурологический подход, создающий условия для формирования духовно-нравственной личности школьника. В программу и учебник введены специальные разделы и темы философского характера о даре слова, о языковых средствах отражения реального мира, о взаимодействии языка и развития общества. Даются исторические справки, познавательные тексты о происхождении слов и правил, об обогащении словарного запаса русского языка, об истории создания письменности и книги, об изменениях в русском алфавите, об употреблении большой буквы, об исторических корнях слов, об использовании красной строки, заголовков и т. п. Материал учебника позволит дать на доступном детям уровне представление о социальной роли языка, его особенностях, о связи русского языка с историей культуры русского народа, о ценностях наших предков и нравственных устоях, отраженных в слове, пословицах, фразеологизмах. При анализе путей пополнения словарного состава русского языка обращается внимание учащихся на факты неоправданного введения в речь обилия иноязычной лексики, в основном английской, сленга, что засоряет родной язык. Такой подход дает учителю возможность развивать в детях чувство сопричастности к сохранению самобытности и чистоты языка русского народа.  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ее десятилетие в начальном курсе русского языка все более четко выступают две взаимосвязанные подсистемы: языковое образование и речевое развитие. Под развитием речи в узком смысле понимается овладение детьми совокупностью речевых умений, обеспечивающих готовность к полноценному речевому общению в устной и письменной формах. При этом знания и умения по языку и речи составляют для учащихся фундамент, на котором происходит освоение речевых умений, то есть, в широком смысле, создаются условия для свободного владения родным языко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бор содержания курса четвёртого года обучения, принципов и методов его изучения обусловлен, как и в предыдущих классах, целями и задачами начального курса русского языка и подходами к его изучению. Изучение русского языка в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, развитие интуиции и «чувства языка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воение первоначальных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оспитание позитивного эмоционально – ценностного отношения к языку своего народа, пробуждение познавательного интереса к русск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lineRule="auto" w:line="360" w:before="0" w:after="0"/>
        <w:ind w:right="1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методами и формами контроля могут быть: индивидуальные, фронтальные и групповые оценивания, тесты и проверочные  работы, орфографический диктант, словарная работа, текущие и итоговые контрольные работы (диктанты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ГРАММ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класс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0 ч (5 ч в неделю)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ЧЕВОЕ ОБ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46 ч)</w:t>
      </w:r>
      <w:r>
        <w:rPr>
          <w:rFonts w:eastAsia="Times New Roman" w:cs="Times New Roman" w:ascii="Times New Roman" w:hAnsi="Times New Roman"/>
          <w:b/>
          <w:bCs/>
          <w:color w:val="FFFFFF"/>
          <w:sz w:val="28"/>
          <w:szCs w:val="28"/>
          <w:lang w:eastAsia="ru-RU"/>
        </w:rPr>
        <w:t>1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руг сведений о речи  как основе формирования речевых ум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7 ч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чь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чь как способ общения с помощью языковых средств. Речевое общение как мысленно-речевая деятельность. Формы речи: устная и письменная, диалогическая и монологическая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нутренняя речь (обдумывание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виды речевой деятельности: слушание — говорение, чтение — письмо, внутренняя речь, воспроизведение чужой речи. Речевое общение как процесс обмена смыслами: восприятие смысла — слушание, чтение, передача смысла — говорение, письмо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ысказывание. Текс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казывание в форме текста-диалога и текста-монолога Тема и основная мысль текста Отражение темы в заголовке. Особенности текста - диалога. Текст - инструкция. Текст - письмо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ения над способами выражения основной мысли в текстах: выражена  словами текста, выражена в заголовке, идея прямо не выражена, а домысливается. Углубление представлений о функциональных типах текста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пис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писание места, пейзажа, действий)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веств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история, рассказ)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ссужд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на опросы: что мне нравится и почему; о дружбе, об отношении к животным, о прочитанной книге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над сочетанием в текстах разных типов речи: повествование с элементами описания, описание с элементами рассужд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развития, распространения мысли в тексте, отражение её в структурных особенностях (композиции) текста. Наблюдение над способами связи частей текста, предложений в тексте. Речевые жанры: зарисовки осеннего леса, грибной охоты, зимней, весенней природы, рецепты, инструкции, отзывы о прочитанной книге, телеграмма, письмо, рассказы - фантазии, ответы - обобщения по материалам таблиц и вопросов учебников. Представления о разновидностях высказываний как продукта речи с точки зрения стилистической окраски (художественный текст, учебно - деловая речь, разговорная речь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чевой этик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звинение, совет, оценка, поздравление, перепис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витие речи. Виды речевой деятельности (коммуникативно - речевые ум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6 ч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ушание и чтение . Слушание и чтение как процесс восприятия смысла, добывания информации из устного и письменного текста:  объяснений учителя, вопросов, содержания небольших текстов как учебного, так и художественного характера, формулировок заданий к упражнениям, правил, определений. Восприятие устных и письменных высказываний, включающих две микротемы. Восприятие интонационного рисунка предложения, фразы, выделение главного, понимание средств выразительности словесных и несловесных средств общения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осмысленное, плавное. Выявление непонятных слов, выражений, уточнение их знач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ворение и письм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(говорить и писать) собственные высказывания (небольшие по объёму, с 1-2 микротемами)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мывать содержание, учитывая речевую ситуацию; в соответствии с целью высказывания выбирать тип текста (повествование, описание, рассуждение, или смешанный вариант), жанр, строить высказывание в соответствии с композиционными особенностями (начало, основная часть, концовка) данного типа текст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но, логично доносить до читателей, слушателей основное содержание высказывания, последовательно раскрывая тему, не отвлекаясь от предмета реч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ать основную мысль и своё отношение к высказываемому (посредством заголовка, употребления оценочных слов и выражений, использования определённых суффиксов и пр.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сить слова чётко, в соответствии с орфоэпическими и акцентолог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разборчиво и грамотно, в соответствии с требованиями каллиграфии и правилами орфографии, пунктуации в целях доступности понимания написанного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тексты на тему леса (прогулка в лес, описание леса, рассуждение о пользе леса, об особенностях тихой охоты за грибами), пейзажей в разное время года, письма родным и друзьям, тексты телеграмм, тексты - рецепты, инструкции, отзывы о прочитанных книгах, сочинять юмористические истории по рисункам, рассказывать о придуманных историях, устно обобщать материал по таблицам учебник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ти диалог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стно использовать и правильно строить высказывания этикетного характера: извинение, просьба, благодарность, поздравление, оценка и совет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самоконтроль, оценивать высказывания, редактировать, давать советы по улучшению реч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ЯЗЫК КАК СРЕДСТВО ОБЩ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27 ч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руг сведений о языке как основе формирования языковых ум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5ч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щие сведения о язы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1  ч). О роли языка. Яык как кодовая система отражения реального мира с главным средством – словом. Развитие представлений о роли языка в жизни человека. Национальный характер русского языка. Отражение в языке истоков нравственных устоев, исторических вех развития культуры русского народа (пословицы, этнокультурная лексика, нравственные понятия, этимологические экскурсы и т.п.). Русский язык как государственный язык России, язык межнационального общения. Нормы русского литературного языка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огатство языка: разнообразие лексики и синтаксических конструкций, синонимия средств языка, их стилистическая неоднородность, изобразительно - выразительные (словесные, интонационные, позиционные) средства язык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 развитии родного языка (пополнение новыми словами, заимствование). Ответственность носителей языка за сохранение чистоты и самобытности языка родного народа. Лингвистика и разделы науки о язы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нетика и орфоэпия*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есное ударение. Произношение звуков и сочетание звуков в соответствии с нормами русского литературного языка. Фонетический разбор слова. 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фика. Зн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лфавита, его использование при работе со словарями, справочниками, каталогами. Установление соотношения звукового и буквенного состава слова для решения орфографических задач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стопис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овершенствование владением рукописным шрифтом (техникой письма). Упражнения в наращивании плавности, свободы, скорости письма: 1) освоение рациональных соединений; 2) предупреждение уподобления друг другу букв и буквосочетаний типа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, ш ,И, Ш, п, р, т, г; л, м, Л. М, я, 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.п.; 3) использование в упражнениях различных связок, расписок, соединяющих буквы; 4) письмо предложений и небольших текстов под счёт и на врем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ксика (слово и его значени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4 ч)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вязь формы и значения слова. Лексика как раздел науки о языке, изучающий лексические значения слов. Многозначные слова. Синонимы. Антонимы. Употребление слов в речи в переносном значении. Сведения о заимствованиях в русском языке. Представления о фразеологизмах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о и его строение (морфеми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8 ч). Углубление представлений о морфемном составе слова (корень, приставка, суффикс, окончание) и роли морфем в словах, об историческом корне слов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слова. Роль и правописание окончаний в словах разных частей речи (падежные окончания склоняемых частей речи, личные окончания глаголов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морфемными, словообразовательными, этимологическими словарями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бор слова по составу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рфология (слово как часть реч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2 ч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 речи. Углубление понятий о частях речи — имени существительном, имени прилагательном, глаголе, личных местоимениях: их значениях, формах (словоизменении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ление частей речи на самостоятельные и служеб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над назначением и употреблением каждой части речи в речи, их синтаксической роли в предложения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над назначением и употреблением в речи имени числительного, наречия, причастия, деепричастия (без терминов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мя существи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глубление представлений о значениях, о категории рода имён существительных, об именах собственных — названиях книг, газет, журналов, фильмов, картин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щее представление о роде и изменении имён существительных типа пальто, такси, мет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собенностях их связи с прилагательными и глаголами в прошедшем времени единственного числа (ужасный задира, ужасная задира, осталась сиротой, остался сиротой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личение падежных и смысловых (синтаксических) вопрос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ежные формы и падежные окончания имён существительных в единственном и множественном числ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имён существительных в речи, их синтаксическая роль в предложения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мя прилага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глубление представлений о значениях имён прилагательных: оценочная характеристика предмета, лица; материал из которого сделан предмет. Наблюдение над изменением имен прилагательных по падежам в единственном и множественном числе. Роль имен прилагательных в предложениях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им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блюдение над особенностью значения местоимений – обозначать предмет, лицо, не называя, а лишь указывая на них. Личные местоимения, употребляемые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г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глубление представлений о значениях глаголов: речевые и мыслительные процессы, состояние. Наблюдение над оттенками значений, выражаемых глаголами совершенного и несовершенного вида (без терминов). Общее представление о начальной форме глаголов. Время глаголов. Наблюдение над изменением глаголов по лицам и числам. Роль глаголов в предложениях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жебные части р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едлоги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оюзы, частиц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лужебные части речи. Знакомство с наиболее употребительными предлогами. Отличие предлогов от приставок. Назначение простых предлогов — участие в образовании падежных форм имён существительных и местоимений, выражение пространственных отношений. «Служба» предлогов — связывать слова в словосочетании и предложен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интакси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0 ч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осоче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глубление представлений о структуре 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начениях словосочетаний: предмет и его признак, действие и предмет, на который оно переходит, действие и предмет, с помощью которого оно совершается, действие и место (время, причина, цель) его совершения (интересная книга, читать книгу, косить траву, рубить топором, ходить по лесу, не пришёл из-за болезни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над лексической и грамматической сочетаемостью слов в словосочетаниях (рассказывать сказку, рассказывать о лете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сочетание как строительный материал предложения. Зависимые слова словосочетаний в роли второстепенных членов предложени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истематизация признаков предложения  с точки зрения цели высказывания, силы выраженного чувства, структуры (синтаксический анализ простого предложения), смысла и интонационной законченности. Использование интонационных и пунктуационных средств, порядка слов при выражении цели высказывания и отношения к содержанию предложений, при уточнении смысла высказывания, при выделении этикетных формул. Члены предложения. Предложения с однородными членами. Союзы и, да, но, а при однородных членах. Знаки препинания, используемые при однородных членах,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рфография и пункту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2 ч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писание падежных окончаний имён существительных в формах единственного и множественного числа. Употребление большой буквы и кавычек при написании имён собственных — названий книг, газет, журналов, фильмов, картин. Правописание падежных окончаний имён прилагательных в формах единственного и множественного числ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исание предлогов с местоимениями. Использова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ормах косвенных падежей личных местоимений 3-го лица. Употребление гласных в корнях личных местоимений в формах косвенных падежей (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я, от 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я, к 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требования к знаниям, умениям  и навыкам учащихся по русскому языку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тельные признаки основных языковых средств: слова, словосочетания, предложения, текст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я и отличительные признак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начимых частей слов (корень, приставка, суффикс, окончание),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ей речи, включая личные местоимения,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сновных типов предложений по цели высказывания и по эмоциональной окрашенности: вопросительные, повествовательные, побудительные, восклицательны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рфографические (правописание падежных окончаний имен существительных, имен прилагательных, местоимений, личных окончаний глаголов, употребление мягкого знака после шипящих в глаголах), пунктуационные (употребление знаков препинания в конце предложения, запятой в предложениях с однородными второстепенными членами предложения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 использовать знания алфавита при работе со словарем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элементарные языковые анализы слов (звуко-буквенный, по составу, как часть речи) в целях решения орфографических задач, синтаксический анализ предложений для выбора знаков препинан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произношение и написание слов, находить способ проверки написания слова и выбирать нужную букву для обозначения звуков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мотно и каллиграфически правильно списывать и писать под диктовку тексты , включающие изученные орфограммы и пунктограммы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а мыслями, чувствами в устной и письменной речи (уметь слушать, читать и создавать небольшие тексты/высказывания) в учебных и бытовых ситуациях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я запаса слов, необходимых для учебного и бытового общен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ия в словарях значений непонятных слов, норм написания и произношен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я нормами произношения и правописания слов, интонационного и пунктуационного оформления предложений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я нормами русского речевого этикета (приветствие, прощание, просьба, извинение, благодарность, поздравление); в ситуациях повседневного и учебного общения.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ПРОГРАММЫ ПО РУССКОМУ ЯЗЫКУ   К  КОНЦУ 3 КЛАСС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 учащихся будут сформированы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ознание своей гражданской и национальной принадлежност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иятие русского языка как явления национальной культуры, понимание связи развития языка с развитием культуры русского народа, понимание ценности традиций своего народа, семейных отношений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ознание языка как основного средства мышления и общения людей, понимание богатства и разнообразия языковых средств для выражения мыслей и чувств, особенностей народной русской реч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ожительная мотивация и познавательный интерес к изучению курса русского язык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 к самооценке успешности в овладении языковыми средствами в устной и письменной речи; способность ориентироваться в понимании причин успешности и неуспешности в учёб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моционально - ценностное отношение к конкретным поступка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получат возможность для формиров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увства сопричастности к развитию, сохранению самобытности языка родного народ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етических чувств на основе выбора языковых средств при общени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стного смысла учения, для определения дальнейшего образовательного маршрут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и регулировать своё поведение в соответствии с изученными моральными нормами и этическими требованиям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и понимать чувства других людей и сопереживать им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ого отношения к собственному здоровью, к окружающей сред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Ы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основные языковые средства: слова, словосочетания, предложения, текст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и называть: а) значимые части слова (корень, приставка, суффикс, окончание); б) части речи, включая личные местоимения; в) основные типы предложений по цели высказывания и по эмоциональной окрашенности: вопросительные, повествовательные, побудительные, восклицательны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ять при письме правила орфографические (правописание падежных окончаний имён существительных, имён прилагательных, местоимений, личных окончаний глаголов, употребление мягкого знака после шипящих в глаголах), пунктуационные (употребление знаков препинания в конце предложения, запятой в предложениях с однородными второстепенными членами предложения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ктически использовать знания алфавита при работе со словарём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слова, значение которых требует уточнен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значение слова по тексту или уточнять с помощью толкового словар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родственные (однокоренные) слова и формы слов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грамматические признаки имён существительных, имён прилагательных, глаголов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ходить в тексте личные местоимения, предлоги, союз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, а, н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иц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лаголах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произношение и написание слов, находить способ проверки написания слова и выбирать нужную букву для обозначения звуков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мотно и каллиграфически правильно списывать (70–90 слов) и писать под диктовку тексты (75–80 слов), включающие изученные орфограммы и пунктограммы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иентироваться в заголовке, оглавлении, ключевых словах с целью извлечения информации (уметь читать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но передавать содержание прочитанного текста, строить высказывание в устной и письменной формах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жать собственное мнение, аргументировать его с учётом ситуации обще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одить элементарные языковые анализы слов (звуко - буквенный, по составу, как часть речи) в целях решения орфографических задач, синтаксический анализ  предложений для выбора знаков препинан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ть правильность постановки ударения или произношения слова по словарю учебника (самостоятельно) или обращаться за помощью (к учителю, родителям и др.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ирать синонимы для устранения повторов в тексте и более точного и успешного решения коммуникативной задач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ирать антонимы для точной характеристики предметов при их сравнени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употребление в тексте слов в прямом и переносном значении (простые случаи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уместность и точность использования слов в текст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назначение второстепенных членов предложения: обозначать признак предмета, место, причину, время, образ действия и пр.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вать место возможного возникновения орфографической ошибк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рректировать тексты с нарушениями логики изложения, речевыми недочётам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нормы речевого взаимодействия при интерактивном общении (sms - сообщения, электронная почта, Интернет и другие способы связи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приобретённые знания и умения в практической деятельности и повседневной жизни для обмена мыслями, чувствами в устной и письменной речи (уметь слушать, читать и создавать небольшие тексты/высказывания) в учебных и бытовых ситуациях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улятивны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научатся на доступном уровне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вать цели и задачи изучения курса в целом, раздела, темы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формулировать задание: определять его цель, планировать свои действия для реализации задач, прогнозировать результаты выполнения задан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мысленно выбирать способы и приёмы действий при решении языковых задач, корректировать работу по ходу выполнен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учебные действия в материализованной, громкоречевой и умственной форм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ыбирать для выполнения определённой задачи: справочную литературу, памятк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спределять обязанности в группе, планировать свою часть работы; выполнять обязанности, учитывая общий план действий и конечную цел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ствоваться правилом при создании речевого высказывания, следовать при выполнении заданий инструкциям учителя и алгоритмам, описывающим стандартные действия (памятки в справочнике учебника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само- и взаимопроверку и взаимоконтроль, находить и исправлять орфографические и пунктуационные ошибки; оказывать взаимопомощ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результаты собственной деятельности, объяснять, по каким критериям проводилась оценк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екватно воспринимать аргументированную критику ошибок и учитывать её в работе над ошибкам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цель собственной познавательной деятельности (в рамках учебной и проектной деятельности) и удерживать её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итоговый и пошаговый контроль по результату изучения темы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необходимые коррективы в процесс решения языковых задач, редактировать устные и письменные высказыван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ть собственную внеурочную деятельность (в рамках проектной деятельности) с опорой на учебники, рабочие тетради и деятельность, связанную с бытовыми жизненными ситуациями: отправление письма, телеграммы, поздравление с праздником и др.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гулировать своё поведение в соответствии с изученными моральными нормами и этическими требованиям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вательны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науча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иентироваться по маршрутным листам учебников: определять умения, которые будут сформированы на основе изучения данного раздела; определять круг своего незнания, осуществлять выбор заданий, основываясь на своё целеполагани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полагать, какая дополнительная информация будет нужна для изучения незнакомого материала, осуществлять поиск необходимой информации для выполнения учебных заданий (в справочных материалах учебника, в детских энциклопедиях), выделять существенную информацию из читаемых текстов, сопоставлять информацию, полученную из различных источников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ь речевое высказывание с позиций передачи информации, доступной для понимания слушателем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иентироваться в соответствующих возрасту словарях и справочниках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знаково - символические средства, в том числе модели, схемы для решения языковых задач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ять готовые информационные объекты (таблицы, схемы, тексты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ь модели слов (звуко - буквенные, морфемные), словосочетаний, предложений (в том числе с однородными членами предложения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ходить, характеризовать, анализировать, сравнивать, классифицировать единицы языка: звук, буква, часть слова, часть речи, член предложения, простое предложени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синтез как составление целого из частей (составление слов, предложений, текстов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лассифицировать, обобщать, систематизировать изученный материал по плану, по таблиц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ь логические рассуждения, проводить аналогии, использовать приёмы и общий способ проверки орфограмм в словах, осваивать новые приёмы, способы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ять сложный план текст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вать содержание в сжатом, выборочном, развёрнутом виде, в виде презентаци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расширенный поиск информации с использованием ресурсов библиотек и Интернета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но и произвольно строить речевое высказывание в устной и письменной форм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ь логическое рассуждение, включающее установление причинно - следственных связей; самостоятельно делать выводы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рести первичный опыт критического отношения к получаемой информаци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муникативны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научат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тексты учебников, других художественных и научно - популярных книг, определять главную мысль, озаглавливать тексты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давать содержание в сжатом, выборочном, развёрнутом виде, в виде презентаций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диалоговой формой реч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таивать свою точку зрения, соблюдая правила речевого этикета; задавать вопросы, уточняя непонятое в высказывани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ывать разные мнения и стремиться к координации различных позиций, договариваться и приходить к общему решению при работе в паре, в группе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формлять свои мысли в устной и письменной речи с учётом учебных и жизненных речевых ситуаций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блюдать в повседневной жизни нормы речевого этикета и правила устного обще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гументировать свою точку зрения с помощью фактов и дополнительных сведений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работе группы задавать вопросы, уточнять план действий и конечную цел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екватно использовать речевые средства для эффективного решения коммуникативных задач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раивать общение со сверстниками и взрослыми для реализации проект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-методический комплект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обеспечивается учебно-методическими комплектом, включающим учебники, рабочие тетради и методические рекомендации для учителя. 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Л.Я. Желтовская, О.Б. Калини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. 3 класс. Учебник. В 2 ч. — М.: Астрель, 2013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Л.Я. Желтовская, О.Б. Калини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. 3 класс. Рабочие тетради № 1, № 2. — М.: Астрель, 2013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Л.Я. Желтовская, О.Б. Калини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. 3 класс. Дидактические карточки -задания. — М.: Астрель, 2012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Л.Я. Желтовская, О.Б. Калини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в 3 классе по учебнику «Русский язык». — М.: Астрель, 201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Л.Я. Желтовская, О.Б. Калини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. Контрольные и диагностические работы. 3 класс. — М.: Астрель, 201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4"/>
        <w:gridCol w:w="1613"/>
        <w:gridCol w:w="1579"/>
        <w:gridCol w:w="2778"/>
        <w:gridCol w:w="2639"/>
        <w:gridCol w:w="2085"/>
        <w:gridCol w:w="2196"/>
      </w:tblGrid>
      <w:tr>
        <w:trPr>
          <w:trHeight w:val="39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учебной деятельности учащихс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тапредметны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чь устная и письменна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Повторение орфограм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учебником и его знаковой системой ориентирования. Повто</w:t>
              <w:softHyphen/>
              <w:t>ре</w:t>
              <w:softHyphen/>
              <w:t>ние сведений о фор</w:t>
              <w:softHyphen/>
              <w:t>мах речи (устной, пись</w:t>
              <w:softHyphen/>
              <w:t>менной; диалогической, монологи</w:t>
              <w:softHyphen/>
              <w:t>ческой)</w:t>
            </w:r>
          </w:p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ять отличительные признаки устной и пись</w:t>
              <w:softHyphen/>
              <w:t>мен</w:t>
              <w:softHyphen/>
              <w:t>ной ре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сознавать русский язык как явление куль</w:t>
              <w:softHyphen/>
              <w:t>туры русского народа, связь раз</w:t>
              <w:softHyphen/>
              <w:t>вития языка с раз</w:t>
              <w:softHyphen/>
              <w:t>витием культуры и общ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общую ин</w:t>
              <w:softHyphen/>
              <w:t>формацию в текстах разных упражнений. Высказывать свою точку зрения по по</w:t>
              <w:softHyphen/>
              <w:t>воду прочи</w:t>
              <w:softHyphen/>
              <w:t>танн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чь устная и письменна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Повторение сведений  о лексическом значении слова, развитие умения пользоваться словарем, повторение значимых частей текста, предложения, слова</w:t>
            </w:r>
          </w:p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одить звуко-буквен</w:t>
              <w:softHyphen/>
              <w:t>ный анализ слов, опреде</w:t>
              <w:softHyphen/>
              <w:t>лять части речи по во</w:t>
              <w:softHyphen/>
              <w:t>просу и смыслу, опреде</w:t>
              <w:softHyphen/>
              <w:t>лять од</w:t>
              <w:softHyphen/>
              <w:t>нокоренные слова, разли</w:t>
              <w:softHyphen/>
              <w:t>чать прямой и переносный смысл сл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 своего на</w:t>
              <w:softHyphen/>
              <w:t>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сло</w:t>
              <w:softHyphen/>
              <w:t>вари для поиска и уточнения информа</w:t>
              <w:softHyphen/>
              <w:t>ции, строить выска</w:t>
              <w:softHyphen/>
              <w:t>зывание, аргу</w:t>
              <w:softHyphen/>
              <w:t>менти</w:t>
              <w:softHyphen/>
              <w:t>ровать свою точку зрени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чевые дей</w:t>
              <w:softHyphen/>
              <w:t>ствия (осо</w:t>
              <w:softHyphen/>
              <w:t>бенности уст</w:t>
              <w:softHyphen/>
              <w:t>ной и пись</w:t>
              <w:softHyphen/>
              <w:t>менной реч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</w:t>
              <w:softHyphen/>
              <w:t>ний о речевых дейст</w:t>
              <w:softHyphen/>
              <w:t>виях и об основных ви</w:t>
              <w:softHyphen/>
              <w:t>дах речевой деятельно</w:t>
              <w:softHyphen/>
              <w:t>сти. Актуали</w:t>
              <w:softHyphen/>
              <w:t>зация знания об основных средствах языка — звуке, слове, предложе</w:t>
              <w:softHyphen/>
              <w:t>нии, тексте и их взаимо</w:t>
              <w:softHyphen/>
              <w:t xml:space="preserve">связи с речью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атизировать сведе</w:t>
              <w:softHyphen/>
              <w:t>ния о языке и речи, объяс</w:t>
              <w:softHyphen/>
              <w:t>нять понятие «ре</w:t>
              <w:softHyphen/>
              <w:t>чевые действия», выде</w:t>
              <w:softHyphen/>
              <w:t>лять ре</w:t>
              <w:softHyphen/>
              <w:t>чевые действия в списке глаголов, орфо</w:t>
              <w:softHyphen/>
              <w:t>эпически грамотно читать 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в таблицах и схемах, анализировать и клас</w:t>
              <w:softHyphen/>
              <w:t>сифицировать языко</w:t>
              <w:softHyphen/>
              <w:t>вой материал, осуще</w:t>
              <w:softHyphen/>
              <w:t>ствлять взаи</w:t>
              <w:softHyphen/>
              <w:t>мокон</w:t>
              <w:softHyphen/>
              <w:t>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чевые дей</w:t>
              <w:softHyphen/>
              <w:t>ствия. Речь и куль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важности культуры письменной речи, применении рече</w:t>
              <w:softHyphen/>
              <w:t>вых дей</w:t>
              <w:softHyphen/>
              <w:t>ствий в жизни, понятие о внутренней ре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правила письменной речи при вы</w:t>
              <w:softHyphen/>
              <w:t>полнении учебных задач, различать особенности устной и письменной ре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рече</w:t>
              <w:softHyphen/>
              <w:t>вую культуру как часть об</w:t>
              <w:softHyphen/>
              <w:t>щей куль</w:t>
              <w:softHyphen/>
              <w:t>туры лич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языко</w:t>
              <w:softHyphen/>
              <w:t>вой материал, выде</w:t>
              <w:softHyphen/>
              <w:t>лять сущест</w:t>
              <w:softHyphen/>
              <w:t>венное, использо</w:t>
              <w:softHyphen/>
              <w:t>вать языковой и ре</w:t>
              <w:softHyphen/>
              <w:t>чевой опыт при вы</w:t>
              <w:softHyphen/>
              <w:t>полнении учебных задач и создании вы</w:t>
              <w:softHyphen/>
              <w:t>сказыва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повто</w:t>
              <w:softHyphen/>
              <w:t xml:space="preserve">рение правил записи сл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основных пра</w:t>
              <w:softHyphen/>
              <w:t>вила записи слов: 1) пишу как слышу, 2) слышу, но пишу (на ос</w:t>
              <w:softHyphen/>
              <w:t>нове знания норм про</w:t>
              <w:softHyphen/>
              <w:t>изношения слов), 3) слышу, но букву выби</w:t>
              <w:softHyphen/>
              <w:t>раю по правилу, 4) пе</w:t>
              <w:softHyphen/>
              <w:t>ре</w:t>
              <w:softHyphen/>
              <w:t>ношу слова по сло</w:t>
              <w:softHyphen/>
              <w:t>га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ифицировать орфо</w:t>
              <w:softHyphen/>
              <w:t>граммы по существенным признакам, определять тему текста, правильно переносить слова при за</w:t>
              <w:softHyphen/>
              <w:t>писи, знать и использо</w:t>
              <w:softHyphen/>
              <w:t xml:space="preserve">вать в речи понят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ор</w:t>
              <w:softHyphen/>
              <w:t>фо</w:t>
              <w:softHyphen/>
              <w:t>грамм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 своего на</w:t>
              <w:softHyphen/>
              <w:t>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клас</w:t>
              <w:softHyphen/>
              <w:t>сифицировать языко</w:t>
              <w:softHyphen/>
              <w:t>вой материал, удержи</w:t>
              <w:softHyphen/>
              <w:t>вать цель и задачи учебной дея</w:t>
              <w:softHyphen/>
              <w:t>тельности, осущест</w:t>
              <w:softHyphen/>
              <w:t>влять само- и взаи</w:t>
              <w:softHyphen/>
              <w:t>мо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яемые и непрове</w:t>
              <w:softHyphen/>
              <w:t>ряемые орфо</w:t>
              <w:softHyphen/>
              <w:t>граммы в корне с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6153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ний об орфограмме и актуали</w:t>
              <w:softHyphen/>
              <w:t>зация знаний об основных орфограммах в корне, о действиях при решении орфографиче</w:t>
              <w:softHyphen/>
              <w:t>ской зада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проверяемые и непроверяемые орфо</w:t>
              <w:softHyphen/>
              <w:t>граммы, проверять орфо</w:t>
              <w:softHyphen/>
              <w:t>граммы с помощью прове</w:t>
              <w:softHyphen/>
              <w:t>рочных слов, ис</w:t>
              <w:softHyphen/>
              <w:t>пользовать альтернатив</w:t>
              <w:softHyphen/>
              <w:t>ные способы проверки (мнемонические приемы, историческое происхож</w:t>
              <w:softHyphen/>
              <w:t>дение, словарь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клас</w:t>
              <w:softHyphen/>
              <w:t>сифицировать языко</w:t>
              <w:softHyphen/>
              <w:t>вой материал, ориен</w:t>
              <w:softHyphen/>
              <w:t>тироваться в словарях и справоч</w:t>
              <w:softHyphen/>
              <w:t>никах, осу</w:t>
              <w:softHyphen/>
              <w:t>ществлять взаимопо</w:t>
              <w:softHyphen/>
              <w:t>мощь, само- и взаимо</w:t>
              <w:softHyphen/>
              <w:t>кон</w:t>
              <w:softHyphen/>
              <w:t>троль, строить вы</w:t>
              <w:softHyphen/>
              <w:t>сказывания на задан</w:t>
              <w:softHyphen/>
              <w:t>ную тем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значение твердых и мягких соглас</w:t>
              <w:softHyphen/>
              <w:t>ных на пись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ение правил при записи слов и предло</w:t>
              <w:softHyphen/>
              <w:t>жений (под диктовку, при свобод</w:t>
              <w:softHyphen/>
              <w:t>ном письме). Использова</w:t>
              <w:softHyphen/>
              <w:t>ние орфо</w:t>
              <w:softHyphen/>
              <w:t>графического словаря для справки. Обо</w:t>
              <w:softHyphen/>
              <w:t>гаще</w:t>
              <w:softHyphen/>
              <w:t xml:space="preserve">ние словаря и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асши</w:t>
              <w:softHyphen/>
              <w:t>рение грамматического строя ре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значать мягкость со</w:t>
              <w:softHyphen/>
              <w:t>гласных на письме, объяс</w:t>
              <w:softHyphen/>
              <w:t>нять использование мяг</w:t>
              <w:softHyphen/>
              <w:t>кого знака в слов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языко</w:t>
              <w:softHyphen/>
              <w:t>вой материал, делать вывод, вы</w:t>
              <w:softHyphen/>
              <w:t>сказывать свое мне</w:t>
              <w:softHyphen/>
              <w:t>ние на задан</w:t>
              <w:softHyphen/>
              <w:t xml:space="preserve">ную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шая бу</w:t>
              <w:softHyphen/>
              <w:t>ква в именах собственны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6153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сведений о собственных именах суще</w:t>
              <w:softHyphen/>
              <w:t>ствительных, об употреб</w:t>
              <w:softHyphen/>
              <w:t>лении в них большой буквы (сделать акцент на написа</w:t>
              <w:softHyphen/>
              <w:t>ние имен, отчеств, фами</w:t>
              <w:softHyphen/>
              <w:t>лий, названий улиц, насе</w:t>
              <w:softHyphen/>
              <w:t>ленных пунктов, кличек). Наблюдение над оформ</w:t>
              <w:softHyphen/>
              <w:t>лением на</w:t>
              <w:softHyphen/>
              <w:t>званий кни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Грамотно записывать имена собственные, различать омофоничные слова по смыслу (Роза-роза), корректно использовать кавычки и правильно записывать инициалы, правильно подписывать тетрадь с учетом половой принадлежности носителя фамил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сознавать русский язык как явление куль</w:t>
              <w:softHyphen/>
              <w:t>туры русского народа, связь раз</w:t>
              <w:softHyphen/>
              <w:t>вития языка с раз</w:t>
              <w:softHyphen/>
              <w:t>витием культуры и общ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бирать материал в соответствии с учеб</w:t>
              <w:softHyphen/>
              <w:t>ной задачей, объяс</w:t>
              <w:softHyphen/>
              <w:t>нять позицию автора, аргу</w:t>
              <w:softHyphen/>
              <w:t>ментировать свое мне</w:t>
              <w:softHyphen/>
              <w:t>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а (лекси</w:t>
              <w:softHyphen/>
              <w:t>ческо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Style w:val="VisitedInternetLink"/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5832" w:leader="none"/>
              </w:tabs>
              <w:spacing w:lineRule="auto" w:line="240"/>
              <w:rPr>
                <w:rStyle w:val="VisitedInternetLink"/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сведений о свойствах лексического значения слова, смысле устойчивых выражений и пословиц, о толковом сло</w:t>
              <w:softHyphen/>
              <w:t>вар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бращать внимание на особенности словообразования, интересоваться историческим происхождением слов и их знач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ть зна</w:t>
              <w:softHyphen/>
              <w:t>че</w:t>
              <w:softHyphen/>
              <w:t>ние слов по звуко</w:t>
              <w:softHyphen/>
              <w:t>вой форме, получать ин</w:t>
              <w:softHyphen/>
              <w:t>формацию из раз</w:t>
              <w:softHyphen/>
              <w:t>ных источников, кор</w:t>
              <w:softHyphen/>
              <w:t>ректно строить вы</w:t>
              <w:softHyphen/>
              <w:t>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начим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с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5832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ний о роли окончания, о форме слова и одно</w:t>
              <w:softHyphen/>
              <w:t>коренных сло</w:t>
              <w:softHyphen/>
              <w:t>вах. Уп</w:t>
              <w:softHyphen/>
              <w:t>ражнения в полном раз</w:t>
              <w:softHyphen/>
              <w:t>боре слов по составу его значимых частей (мор</w:t>
              <w:softHyphen/>
              <w:t>фемном анализе) на ос</w:t>
              <w:softHyphen/>
              <w:t>нове памятки 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составе слова и его значимых час</w:t>
              <w:softHyphen/>
              <w:t>тях, подбирать слова под схемы, использовать па</w:t>
              <w:softHyphen/>
              <w:t>мятку для выполнения учебной зада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в схемах, анализиро</w:t>
              <w:softHyphen/>
              <w:t>вать, сравнивать и классифицировать и моделировать языко</w:t>
              <w:softHyphen/>
              <w:t>вой материал, следо</w:t>
              <w:softHyphen/>
              <w:t>вать плану учебной деятельности, прово</w:t>
              <w:softHyphen/>
              <w:t>дить аналог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5832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ксическое и общее значе</w:t>
              <w:softHyphen/>
              <w:t>ния с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атизация знаний о группах слов с общим (грамматическим) зна</w:t>
              <w:softHyphen/>
              <w:t>че</w:t>
              <w:softHyphen/>
              <w:t>нием: предметности, при</w:t>
              <w:softHyphen/>
              <w:t>знака предмета, действия предмета — частях речи. Внимание к образности, точности, «тайнописи» языка про</w:t>
              <w:softHyphen/>
              <w:t>изведений на</w:t>
              <w:softHyphen/>
              <w:t>родного творчества: зага</w:t>
              <w:softHyphen/>
              <w:t>док и пословиц. Словесное творчеств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в лекси</w:t>
              <w:softHyphen/>
              <w:t>ческих значениях слов, подбирать однокоренные слова, систематизировать части речи по смысловой нагруз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тать таблицу: осоз</w:t>
              <w:softHyphen/>
              <w:t>на</w:t>
              <w:softHyphen/>
              <w:t>вать содержание граф, устанавливать общее и различие, трансформи</w:t>
              <w:softHyphen/>
              <w:t>ровать информацию граф в словесный текст (по строкам, по всей таб</w:t>
              <w:softHyphen/>
              <w:t>лице). Наводить справки в толковых словарях и справочни</w:t>
              <w:softHyphen/>
              <w:t>к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ово 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</w:t>
              <w:softHyphen/>
              <w:t>ложен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сведений о предложении, тексте, о роли частей речи в их со</w:t>
              <w:softHyphen/>
              <w:t>ставе. Углубление пред</w:t>
              <w:softHyphen/>
              <w:t>ставлений о глав</w:t>
              <w:softHyphen/>
              <w:t>ных чле</w:t>
              <w:softHyphen/>
              <w:t>нах предложе</w:t>
              <w:softHyphen/>
              <w:t>ния с введе</w:t>
              <w:softHyphen/>
              <w:t>нием терми</w:t>
              <w:softHyphen/>
              <w:t xml:space="preserve">нов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одлежа</w:t>
              <w:softHyphen/>
              <w:t>щее и ска</w:t>
              <w:softHyphen/>
              <w:t>зуемо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аналогии между словом и предло</w:t>
              <w:softHyphen/>
              <w:t>жением, строить ответ че</w:t>
              <w:softHyphen/>
              <w:t xml:space="preserve">рез противопоставление признаков, анализировать строение предложений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оставлять предложения и тексты, глав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ектно строить вы</w:t>
              <w:softHyphen/>
              <w:t>сказывание, аргу</w:t>
              <w:softHyphen/>
              <w:t>мен</w:t>
              <w:softHyphen/>
              <w:t>тировать свою пози</w:t>
              <w:softHyphen/>
              <w:t>цию, обобщать и де</w:t>
              <w:softHyphen/>
              <w:t>лать вывод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о в пред</w:t>
              <w:softHyphen/>
              <w:t xml:space="preserve">ложении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ст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Упражнения в установ</w:t>
              <w:softHyphen/>
              <w:t>ле</w:t>
              <w:softHyphen/>
              <w:t>нии связи слов в предло</w:t>
              <w:softHyphen/>
              <w:t>жении, связи предложений в тексте. Наблюдение за упот</w:t>
              <w:softHyphen/>
              <w:t>реблением образных слов, синонимов, моти</w:t>
              <w:softHyphen/>
              <w:t>ви</w:t>
              <w:softHyphen/>
              <w:t>ровать обогащение сло</w:t>
              <w:softHyphen/>
              <w:t>варного запаса де</w:t>
              <w:softHyphen/>
              <w:t>тей си</w:t>
              <w:softHyphen/>
              <w:t>нонимами-назва</w:t>
              <w:softHyphen/>
              <w:t>ниями от</w:t>
              <w:softHyphen/>
              <w:t>тенков крас</w:t>
              <w:softHyphen/>
              <w:t>ного цвета. Уп</w:t>
              <w:softHyphen/>
              <w:t>ражнения в записи пред</w:t>
              <w:softHyphen/>
              <w:t>ложений и текстов в соот</w:t>
              <w:softHyphen/>
              <w:t>ветствии с орфографиче</w:t>
              <w:softHyphen/>
              <w:t>скими и пунктуационными нор</w:t>
              <w:softHyphen/>
              <w:t>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связь чле</w:t>
              <w:softHyphen/>
              <w:t>нов предложения, опре</w:t>
              <w:softHyphen/>
              <w:t>делять границы предложе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Читать текст с пони</w:t>
              <w:softHyphen/>
              <w:t>ма</w:t>
              <w:softHyphen/>
              <w:t>нием отношения ав</w:t>
              <w:softHyphen/>
              <w:t>тора к описывае</w:t>
              <w:softHyphen/>
              <w:t>мому, анализировать и син</w:t>
              <w:softHyphen/>
              <w:t>тезировать язы</w:t>
              <w:softHyphen/>
              <w:t>ковой и речевой ма</w:t>
              <w:softHyphen/>
              <w:t>териал, устранять помехи в по</w:t>
              <w:softHyphen/>
              <w:t>нимании текста, кор</w:t>
              <w:softHyphen/>
              <w:t>ректно строить выска</w:t>
              <w:softHyphen/>
              <w:t>зыва</w:t>
              <w:softHyphen/>
              <w:t>ни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рок-тренинг. Письмо п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</w:t>
              <w:softHyphen/>
              <w:t>мя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ый словарный диктан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записи пред</w:t>
              <w:softHyphen/>
              <w:t>ложений и текстов в соот</w:t>
              <w:softHyphen/>
              <w:t>ветствии с орфо</w:t>
              <w:softHyphen/>
              <w:t>графиче</w:t>
              <w:softHyphen/>
              <w:t>скими и пунк</w:t>
              <w:softHyphen/>
              <w:t>туационными нор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ть орфографические задачи, использовать ал</w:t>
              <w:softHyphen/>
              <w:t>горитм подготовки к письму по памяти, опреде</w:t>
              <w:softHyphen/>
              <w:t>лять тип орфо</w:t>
              <w:softHyphen/>
              <w:t xml:space="preserve">граммы по существенны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нак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труд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Контролировать гра</w:t>
              <w:softHyphen/>
              <w:t>мот</w:t>
              <w:softHyphen/>
              <w:t>ность записей как в процессе письма, так и после его завершения. До</w:t>
              <w:softHyphen/>
              <w:t xml:space="preserve">говариваться </w:t>
            </w:r>
            <w:r>
              <w:rPr>
                <w:rFonts w:cs="Arial" w:ascii="Arial" w:hAnsi="Arial"/>
                <w:iCs/>
                <w:color w:val="000000"/>
                <w:spacing w:val="-4"/>
                <w:sz w:val="20"/>
                <w:szCs w:val="20"/>
              </w:rPr>
              <w:t>при работе в парах: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вы</w:t>
              <w:softHyphen/>
              <w:t>дви</w:t>
              <w:softHyphen/>
              <w:t xml:space="preserve">гать </w:t>
            </w:r>
            <w:r>
              <w:rPr>
                <w:rFonts w:cs="Arial" w:ascii="Arial" w:hAnsi="Arial"/>
                <w:iCs/>
                <w:color w:val="000000"/>
                <w:spacing w:val="-4"/>
                <w:sz w:val="20"/>
                <w:szCs w:val="20"/>
              </w:rPr>
              <w:t>собственные гипо</w:t>
              <w:softHyphen/>
              <w:t>тезы (прогнозы) и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обосновывать </w:t>
            </w:r>
            <w:r>
              <w:rPr>
                <w:rFonts w:cs="Arial" w:ascii="Arial" w:hAnsi="Arial"/>
                <w:iCs/>
                <w:color w:val="000000"/>
                <w:spacing w:val="-4"/>
                <w:sz w:val="20"/>
                <w:szCs w:val="20"/>
              </w:rPr>
              <w:t>их,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об</w:t>
              <w:softHyphen/>
              <w:t xml:space="preserve">мениваться </w:t>
            </w:r>
            <w:r>
              <w:rPr>
                <w:rFonts w:cs="Arial" w:ascii="Arial" w:hAnsi="Arial"/>
                <w:iCs/>
                <w:color w:val="000000"/>
                <w:spacing w:val="-4"/>
                <w:sz w:val="20"/>
                <w:szCs w:val="20"/>
              </w:rPr>
              <w:t>мыс</w:t>
              <w:softHyphen/>
              <w:t>лями,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прислуши</w:t>
              <w:softHyphen/>
              <w:t xml:space="preserve">ваться </w:t>
            </w:r>
            <w:r>
              <w:rPr>
                <w:rFonts w:cs="Arial" w:ascii="Arial" w:hAnsi="Arial"/>
                <w:iCs/>
                <w:color w:val="000000"/>
                <w:spacing w:val="-4"/>
                <w:sz w:val="20"/>
                <w:szCs w:val="20"/>
              </w:rPr>
              <w:t>к мне</w:t>
              <w:softHyphen/>
              <w:t>нию со</w:t>
              <w:softHyphen/>
              <w:t>беседник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 Письмо под диктовку с комментиро</w:t>
              <w:softHyphen/>
              <w:t>вание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записи пред</w:t>
              <w:softHyphen/>
              <w:t>ложений и текстов в соот</w:t>
              <w:softHyphen/>
              <w:t>ветствии с орфо</w:t>
              <w:softHyphen/>
              <w:t>графиче</w:t>
              <w:softHyphen/>
              <w:t>скими и пунк</w:t>
              <w:softHyphen/>
              <w:t>туационными нор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ть орфографические задачи в ходе записи по слух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проме</w:t>
              <w:softHyphen/>
              <w:t>жуточный и итоговый самокон</w:t>
              <w:softHyphen/>
              <w:t>троль, оцени</w:t>
              <w:softHyphen/>
              <w:t>вать ре</w:t>
              <w:softHyphen/>
              <w:t>зультат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артовая диагностическая рабо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н</w:t>
              <w:softHyphen/>
              <w:t>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монстрация уровня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оста</w:t>
              <w:softHyphen/>
              <w:t>точных знаний и умений для выявления затрудне</w:t>
              <w:softHyphen/>
              <w:t>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</w:t>
              <w:softHyphen/>
              <w:t>тивы в собст</w:t>
              <w:softHyphen/>
              <w:t>венные дейст</w:t>
              <w:softHyphen/>
              <w:t>вия по итогам само</w:t>
              <w:softHyphen/>
              <w:t>проверк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кор</w:t>
              <w:softHyphen/>
              <w:t>рекция оши</w:t>
              <w:softHyphen/>
              <w:t>б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ррекции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зложение «Свет осен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едение со</w:t>
              <w:softHyphen/>
              <w:t>держа</w:t>
              <w:softHyphen/>
              <w:t>ния текста с предваритель</w:t>
              <w:softHyphen/>
              <w:t>ным его прогнозированием по ориентировочным осно</w:t>
              <w:softHyphen/>
              <w:t>вам: заголовку, план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ть содержа</w:t>
              <w:softHyphen/>
              <w:t>ние по имени автора, на</w:t>
              <w:softHyphen/>
              <w:t>званию, плану, выби</w:t>
              <w:softHyphen/>
              <w:t>рать в тексте ключевые слова, слова с орфограм</w:t>
              <w:softHyphen/>
              <w:t>м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 языко</w:t>
              <w:softHyphen/>
              <w:t>вой материал, плани</w:t>
              <w:softHyphen/>
              <w:t>ровать дея</w:t>
              <w:softHyphen/>
              <w:t>тельность, пользо</w:t>
              <w:softHyphen/>
              <w:t>ваться памят</w:t>
              <w:softHyphen/>
              <w:t>кой, действовать по алго</w:t>
              <w:softHyphen/>
              <w:t>ритму, осуществ</w:t>
              <w:softHyphen/>
              <w:t>лять промежуточный и итоговый самокон</w:t>
              <w:softHyphen/>
              <w:t>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зло</w:t>
              <w:softHyphen/>
              <w:t>ж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ррекции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аимооценка работ, вы</w:t>
              <w:softHyphen/>
              <w:t>явление удавшихся фраз, словосочетаний, коррек</w:t>
              <w:softHyphen/>
              <w:t>ция речевых ошиб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1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ворческая работа: зари</w:t>
              <w:softHyphen/>
              <w:t>совка уголка родной при</w:t>
              <w:softHyphen/>
              <w:t>роды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ьменная передача своих наблюдений за при</w:t>
              <w:softHyphen/>
              <w:t>родой родного края. Со</w:t>
              <w:softHyphen/>
              <w:t>ставление текста с опорой на авторские тексты и тек</w:t>
              <w:softHyphen/>
              <w:t>сты сверст</w:t>
              <w:softHyphen/>
              <w:t xml:space="preserve">ников по данной теме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готовый речевой материал – автор</w:t>
              <w:softHyphen/>
              <w:t>ский текст, обсуж</w:t>
              <w:softHyphen/>
              <w:t>дать лич</w:t>
              <w:softHyphen/>
              <w:t>ное впечатление, состав</w:t>
              <w:softHyphen/>
              <w:t>лять собственный текст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, выде</w:t>
              <w:softHyphen/>
              <w:t>лять сущест</w:t>
              <w:softHyphen/>
              <w:t>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лово. Пред</w:t>
              <w:softHyphen/>
              <w:t>ложение. Тек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сред</w:t>
              <w:softHyphen/>
              <w:t>ст</w:t>
              <w:softHyphen/>
              <w:t>вами языка с позиций их роли в речи, взаимо</w:t>
              <w:softHyphen/>
              <w:t>дейст</w:t>
              <w:softHyphen/>
              <w:t>вия друг с другом, особен</w:t>
              <w:softHyphen/>
              <w:t>ностей употреб</w:t>
              <w:softHyphen/>
              <w:t>ления в собственных высказыва</w:t>
              <w:softHyphen/>
              <w:t>ниях, чтобы мысль была понята дру</w:t>
              <w:softHyphen/>
              <w:t>ги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основные струк</w:t>
              <w:softHyphen/>
              <w:t>турные единицы языка, иметь представле</w:t>
              <w:softHyphen/>
              <w:t xml:space="preserve">ние о многознач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</w:t>
              <w:softHyphen/>
              <w:t>в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зна</w:t>
              <w:softHyphen/>
              <w:t>ково-символьное мо</w:t>
              <w:softHyphen/>
              <w:t>делиро</w:t>
              <w:softHyphen/>
              <w:t>вание, отби</w:t>
              <w:softHyphen/>
              <w:t>рать рече</w:t>
              <w:softHyphen/>
              <w:t>вой мате</w:t>
              <w:softHyphen/>
              <w:t>риал в соот</w:t>
              <w:softHyphen/>
              <w:t>ветствии с речевой за</w:t>
              <w:softHyphen/>
              <w:t>дачей, строить пись</w:t>
              <w:softHyphen/>
              <w:t>менное высказывание с со</w:t>
              <w:softHyphen/>
              <w:t>блюдением норм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Слово и его роль в ре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воение понятия о слово</w:t>
              <w:softHyphen/>
              <w:t>сочетании как распростра</w:t>
              <w:softHyphen/>
              <w:t>ненном слове: его роли на</w:t>
              <w:softHyphen/>
              <w:t>зы</w:t>
              <w:softHyphen/>
              <w:t>вать предмет, действие более конкретно, чем слово, его структуре и связи в нем частей ре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роли слов в речи, подбирать слова, объединенные общей те</w:t>
              <w:softHyphen/>
              <w:t>мой, угадывать слово по толкованию или описанию предм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и языковой мате</w:t>
              <w:softHyphen/>
              <w:t>риал, отбирать мате</w:t>
              <w:softHyphen/>
              <w:t>риал в соответствии с задачей, организо</w:t>
              <w:softHyphen/>
              <w:t>вы</w:t>
              <w:softHyphen/>
              <w:t>вать коммуника</w:t>
              <w:softHyphen/>
              <w:t>цию в пар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Слово и сло</w:t>
              <w:softHyphen/>
              <w:t>восочет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подчи</w:t>
              <w:softHyphen/>
              <w:t>ни</w:t>
              <w:softHyphen/>
              <w:t>тельной связью час</w:t>
              <w:softHyphen/>
              <w:t>тей речи в словосочета</w:t>
              <w:softHyphen/>
              <w:t>ниях; над наличием в русском языке словосо</w:t>
              <w:softHyphen/>
              <w:t>четаний с синонимиче</w:t>
              <w:softHyphen/>
              <w:t>скими значе</w:t>
              <w:softHyphen/>
              <w:t>ниями. Уп</w:t>
              <w:softHyphen/>
              <w:t>ражнение в обра</w:t>
              <w:softHyphen/>
              <w:t>зова</w:t>
              <w:softHyphen/>
              <w:t>нии словосочетаний с заданным значение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строении словосочетания, разли</w:t>
              <w:softHyphen/>
              <w:t>чать слова и словосоче</w:t>
              <w:softHyphen/>
              <w:t>тания, подбирать слово</w:t>
              <w:softHyphen/>
              <w:t>сочетание под схему, строить предложения из двух сло</w:t>
              <w:softHyphen/>
              <w:t>восочет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 своего на</w:t>
              <w:softHyphen/>
              <w:t>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языко</w:t>
              <w:softHyphen/>
              <w:t>вой материал, исполь</w:t>
              <w:softHyphen/>
              <w:t>зовать зна</w:t>
              <w:softHyphen/>
              <w:t>ково-симво</w:t>
              <w:softHyphen/>
              <w:t>лическое моделирова</w:t>
              <w:softHyphen/>
              <w:t>ние, ар</w:t>
              <w:softHyphen/>
              <w:t>гументировать свою позицию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ре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сведений об изученных частях речи. Наблюдение над употреб</w:t>
              <w:softHyphen/>
              <w:t>лением разных частей речи в составе словосочетаний, пред</w:t>
              <w:softHyphen/>
              <w:t>лож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знавать часть речи по существенным призна</w:t>
              <w:softHyphen/>
              <w:t>кам, описывать части речи по плану, подбирать словосо</w:t>
              <w:softHyphen/>
              <w:t>четания по схеме, образо</w:t>
              <w:softHyphen/>
              <w:t>вывать формы множест</w:t>
              <w:softHyphen/>
              <w:t>венного числа разных час</w:t>
              <w:softHyphen/>
              <w:t>тей ре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 xml:space="preserve">чению языка свое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на</w:t>
              <w:softHyphen/>
              <w:t>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языко</w:t>
              <w:softHyphen/>
              <w:t>вой материал, систе</w:t>
              <w:softHyphen/>
              <w:t>матизировать и обоб</w:t>
              <w:softHyphen/>
              <w:t>щать информа</w:t>
              <w:softHyphen/>
              <w:t>цию, распределять обязан</w:t>
              <w:softHyphen/>
              <w:t>ности в паре, органи</w:t>
              <w:softHyphen/>
              <w:t>зовывать взаимодей</w:t>
              <w:softHyphen/>
              <w:t>ств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д им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</w:t>
              <w:softHyphen/>
              <w:t>ществитель</w:t>
              <w:softHyphen/>
              <w:t>ных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</w:t>
              <w:softHyphen/>
              <w:t>чения и первич</w:t>
              <w:softHyphen/>
              <w:t>ного за</w:t>
              <w:softHyphen/>
              <w:t>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язы</w:t>
              <w:softHyphen/>
              <w:t>ковым фактом: зависи</w:t>
              <w:softHyphen/>
              <w:t>мостью связи слов при согласова</w:t>
              <w:softHyphen/>
              <w:t>нии от рода имен сущест</w:t>
              <w:softHyphen/>
              <w:t>вительных. Усвоение поня</w:t>
              <w:softHyphen/>
              <w:t>тия о роде имени существи</w:t>
              <w:softHyphen/>
              <w:t xml:space="preserve">тельного как его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посто</w:t>
              <w:softHyphen/>
              <w:t xml:space="preserve">янно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нак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признаках и различиях формы рода имен существительных, различать родовые формы имен существи</w:t>
              <w:softHyphen/>
              <w:t>тельны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ис</w:t>
              <w:softHyphen/>
              <w:t>тематизировать и классифицировать языковой материал, осознавать границы незнания, объяснять причины затрудне</w:t>
              <w:softHyphen/>
              <w:t>ний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д им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</w:t>
              <w:softHyphen/>
              <w:t>ществитель</w:t>
              <w:softHyphen/>
              <w:t>ных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закрепления изученн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опреде</w:t>
              <w:softHyphen/>
              <w:t>лении рода имен суще</w:t>
              <w:softHyphen/>
              <w:t>ствитель</w:t>
              <w:softHyphen/>
              <w:t>ных, употреб</w:t>
              <w:softHyphen/>
              <w:t>ленных как в единст</w:t>
              <w:softHyphen/>
              <w:t>венном, так и во множе</w:t>
              <w:softHyphen/>
              <w:t>ственном числе (в на</w:t>
              <w:softHyphen/>
              <w:t>чальном и косвенных па</w:t>
              <w:softHyphen/>
              <w:t>дежах), в правильном со</w:t>
              <w:softHyphen/>
              <w:t>гласовании частей речи в словосочетании (прилага</w:t>
              <w:softHyphen/>
              <w:t>тельных, глаго</w:t>
              <w:softHyphen/>
              <w:t>лов в про</w:t>
              <w:softHyphen/>
              <w:t>шедшем вре</w:t>
              <w:softHyphen/>
              <w:t>мени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род одушев</w:t>
              <w:softHyphen/>
              <w:t>ленных и неодушевлен</w:t>
              <w:softHyphen/>
              <w:t>ных имен существитель</w:t>
              <w:softHyphen/>
              <w:t>ных по принадлежности к полу или по окончанию в начальной форме, разли</w:t>
              <w:softHyphen/>
              <w:t>чать формы рода имен существительны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 своего на</w:t>
              <w:softHyphen/>
              <w:t>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систематизировать языковой материал, наблюдать и делать вывод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мягкого знака после шипя</w:t>
              <w:softHyphen/>
              <w:t>щих на конце существи</w:t>
              <w:softHyphen/>
              <w:t>тельных жен</w:t>
              <w:softHyphen/>
              <w:t>ского рода (в именительном падеж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</w:t>
              <w:softHyphen/>
              <w:t>чения и первич</w:t>
              <w:softHyphen/>
              <w:t>ного за</w:t>
              <w:softHyphen/>
              <w:t>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новой ор</w:t>
              <w:softHyphen/>
              <w:t>фо</w:t>
              <w:softHyphen/>
              <w:t>граммой и условиями ее проявления, ориен</w:t>
              <w:softHyphen/>
              <w:t>тирова</w:t>
              <w:softHyphen/>
              <w:t>ние на всю сово</w:t>
              <w:softHyphen/>
              <w:t>купность признаков этой орфо</w:t>
              <w:softHyphen/>
              <w:t xml:space="preserve">грамм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ть имена суще</w:t>
              <w:softHyphen/>
              <w:t>ствительные женского и мужского рода с шипя</w:t>
              <w:softHyphen/>
              <w:t>щими на конце, объяс</w:t>
              <w:softHyphen/>
              <w:t>нять свои действ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равнивать, делать выводы, обозначать границы незнания, искать способы ре</w:t>
              <w:softHyphen/>
              <w:t>шения проблемы, ор</w:t>
              <w:softHyphen/>
              <w:t>ганизовывать про</w:t>
              <w:softHyphen/>
              <w:t>дуктивное взаимо</w:t>
              <w:softHyphen/>
              <w:t>действие в пар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записи имен существи</w:t>
              <w:softHyphen/>
              <w:t>тельных жен</w:t>
              <w:softHyphen/>
              <w:t>ского рода с мягким знаком на конц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закрепления изученн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опреде</w:t>
              <w:softHyphen/>
              <w:t>лении рода имен суще</w:t>
              <w:softHyphen/>
              <w:t>ствитель</w:t>
              <w:softHyphen/>
              <w:t>ных, в выборе мягкого знака, в под</w:t>
              <w:softHyphen/>
              <w:t>боре нужных по смыслу слов, в письме под дик</w:t>
              <w:softHyphen/>
              <w:t>товк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ть имена суще</w:t>
              <w:softHyphen/>
              <w:t>ствительные женского и мужского рода с шипя</w:t>
              <w:softHyphen/>
              <w:t>щими на конце, объяс</w:t>
              <w:softHyphen/>
              <w:t>нять свои действ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</w:t>
              <w:softHyphen/>
              <w:t>ные способы дейст</w:t>
              <w:softHyphen/>
              <w:t>вий в самостоятель</w:t>
              <w:softHyphen/>
              <w:t>ной работе, плани</w:t>
              <w:softHyphen/>
              <w:t>ровать учебную дея</w:t>
              <w:softHyphen/>
              <w:t>тельность, контроли</w:t>
              <w:softHyphen/>
              <w:t>ровать качество вы</w:t>
              <w:softHyphen/>
              <w:t>полнения задания, оценивать свою дея</w:t>
              <w:softHyphen/>
              <w:t>тельност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имен прилага</w:t>
              <w:softHyphen/>
              <w:t>тельных по род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</w:t>
              <w:softHyphen/>
              <w:t>чения и первич</w:t>
              <w:softHyphen/>
              <w:t>ного за</w:t>
              <w:softHyphen/>
              <w:t>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ний о непостоянных признаках прилагатель</w:t>
              <w:softHyphen/>
              <w:t>ных (измене</w:t>
              <w:softHyphen/>
              <w:t>ние по чис</w:t>
              <w:softHyphen/>
              <w:t>лам и родам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новой ор</w:t>
              <w:softHyphen/>
              <w:t>фо</w:t>
              <w:softHyphen/>
              <w:t>граммой – родовыми окон</w:t>
              <w:softHyphen/>
              <w:t>чаниями прилага</w:t>
              <w:softHyphen/>
              <w:t>тельных и способом их проверки (по окончанию вопроса). Уп</w:t>
              <w:softHyphen/>
              <w:t>ражнения в согласовании с сущест</w:t>
              <w:softHyphen/>
              <w:t>вительными имен при</w:t>
              <w:softHyphen/>
              <w:t>лагательных, решение как орфографических за</w:t>
              <w:softHyphen/>
              <w:t>дач, так и задач по культуре речи (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как ска</w:t>
              <w:softHyphen/>
              <w:t>зать пра</w:t>
              <w:softHyphen/>
              <w:t xml:space="preserve">вильно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 ужасный / ужас</w:t>
              <w:softHyphen/>
              <w:t>ная не</w:t>
              <w:softHyphen/>
              <w:t>ряха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?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взаимосвязь имен существительных и прилагательных, опреде</w:t>
              <w:softHyphen/>
              <w:t>лять род имен прилага</w:t>
              <w:softHyphen/>
              <w:t>тельных по роду имен существительны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 своего на</w:t>
              <w:softHyphen/>
              <w:t>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алго</w:t>
              <w:softHyphen/>
              <w:t>ритм для решения учебной задачи, ори</w:t>
              <w:softHyphen/>
              <w:t>ентироваться в таб</w:t>
              <w:softHyphen/>
              <w:t>лице, обосновывать выбор способа дей</w:t>
              <w:softHyphen/>
              <w:t>стви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вязь частей речи в словосоч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тания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спосо</w:t>
              <w:softHyphen/>
              <w:t>бами связи существи</w:t>
              <w:softHyphen/>
              <w:t>тель</w:t>
              <w:softHyphen/>
              <w:t>ных и прилагатель</w:t>
              <w:softHyphen/>
              <w:t>ных, в частности согла</w:t>
              <w:softHyphen/>
              <w:t>сования в формах числа и рода. Упражнение в употребле</w:t>
              <w:softHyphen/>
              <w:t>нии словосо</w:t>
              <w:softHyphen/>
              <w:t>четаний с при</w:t>
              <w:softHyphen/>
              <w:t>лагатель</w:t>
              <w:softHyphen/>
              <w:t>ными в предложе</w:t>
              <w:softHyphen/>
              <w:t>ниях, текстах</w:t>
            </w:r>
          </w:p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взаимосвязь частей речи в словосоче</w:t>
              <w:softHyphen/>
              <w:t>тании, согласовывать формы имен существи</w:t>
              <w:softHyphen/>
              <w:t>тельных и прилагатель</w:t>
              <w:softHyphen/>
              <w:t>ных, иметь представле</w:t>
              <w:softHyphen/>
              <w:t>ние о синонимичности не</w:t>
              <w:softHyphen/>
              <w:t>которых словосочет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 своего на</w:t>
              <w:softHyphen/>
              <w:t>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вы</w:t>
              <w:softHyphen/>
              <w:t>являть закономер</w:t>
              <w:softHyphen/>
              <w:t>ность, действовать по аналог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вязь частей речи в словосо-четаниях. Тренин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е в употреб</w:t>
              <w:softHyphen/>
              <w:t>ле</w:t>
              <w:softHyphen/>
              <w:t>нии словосочетаний с при</w:t>
              <w:softHyphen/>
              <w:t>лагательными в предложе</w:t>
              <w:softHyphen/>
              <w:t>ниях, текстах. Самопро</w:t>
              <w:softHyphen/>
              <w:t>верка и про</w:t>
              <w:softHyphen/>
              <w:t>верка друг у друга в парах степени ус</w:t>
              <w:softHyphen/>
              <w:t>воения темы «Словосоче</w:t>
              <w:softHyphen/>
              <w:t>тание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в самостоятель</w:t>
              <w:softHyphen/>
              <w:t>ной 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труд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ис</w:t>
              <w:softHyphen/>
              <w:t>тематизировать, применять изучен</w:t>
              <w:softHyphen/>
              <w:t>ные алгоритмы дей</w:t>
              <w:softHyphen/>
              <w:t>ствий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ойчивые сочетания с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ний о наличии в рус</w:t>
              <w:softHyphen/>
              <w:t>ском языке особого рода словосочета</w:t>
              <w:softHyphen/>
              <w:t>ний — устойчивых выраже</w:t>
              <w:softHyphen/>
              <w:t>ний, смысл которых не оп</w:t>
              <w:softHyphen/>
              <w:t>ре</w:t>
              <w:softHyphen/>
              <w:t>деляется значениями входящих в них слов. Уп</w:t>
              <w:softHyphen/>
              <w:t>ражнение в установ</w:t>
              <w:softHyphen/>
              <w:t>лении значений фра</w:t>
              <w:softHyphen/>
              <w:t>зеологизмов (с исполь</w:t>
              <w:softHyphen/>
              <w:t>зованием фра</w:t>
              <w:softHyphen/>
              <w:t>зеологи</w:t>
              <w:softHyphen/>
              <w:t>ческих словарей), в си</w:t>
              <w:softHyphen/>
              <w:t>нонимической замене одним словом или соче</w:t>
              <w:softHyphen/>
              <w:t>та</w:t>
              <w:softHyphen/>
              <w:t>нием слов, в нахож</w:t>
              <w:softHyphen/>
              <w:t>дении рифмы, в упот</w:t>
              <w:softHyphen/>
              <w:t>реблении фразеологиз</w:t>
              <w:softHyphen/>
              <w:t>мов в речи</w:t>
            </w:r>
          </w:p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редставления об устойчивых сочетаниях слов (фразеологизмах), корректно применять фразеологизмы в речи, объяснять значение наи</w:t>
              <w:softHyphen/>
              <w:t>более употребляемых со</w:t>
              <w:softHyphen/>
              <w:t>чет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зна</w:t>
              <w:softHyphen/>
              <w:t>ково-символическое моделирование, про</w:t>
              <w:softHyphen/>
              <w:t>гнозировать значе</w:t>
              <w:softHyphen/>
              <w:t>ние, устанавливать смысловые анало</w:t>
              <w:softHyphen/>
              <w:t>г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редложение (вводный урок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воение понятия о пред</w:t>
              <w:softHyphen/>
              <w:t>ложении как ком</w:t>
              <w:softHyphen/>
              <w:t>муникатив</w:t>
              <w:softHyphen/>
              <w:t>ном средстве, с помощью которого можно решать различ</w:t>
              <w:softHyphen/>
              <w:t>ные речевые за</w:t>
              <w:softHyphen/>
              <w:t>дачи. Систематизация из</w:t>
              <w:softHyphen/>
              <w:t>вестных детям призна</w:t>
              <w:softHyphen/>
              <w:t>ков предложения. Пред</w:t>
              <w:softHyphen/>
              <w:t>ставле</w:t>
              <w:softHyphen/>
              <w:t>ние о грамматике как раз</w:t>
              <w:softHyphen/>
              <w:t>деле науки о языке, ее со</w:t>
              <w:softHyphen/>
              <w:t>ставных частях: морфоло</w:t>
              <w:softHyphen/>
              <w:t>гии, синтаксис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лифицировать пред</w:t>
              <w:softHyphen/>
              <w:t xml:space="preserve">ложение и текст по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ово</w:t>
              <w:softHyphen/>
              <w:t xml:space="preserve">купности признаков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ъ</w:t>
              <w:softHyphen/>
              <w:t>яснять функции единиц речи: у слова и словосо</w:t>
              <w:softHyphen/>
              <w:t xml:space="preserve">четания – назывные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функции, у предложения 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оммуникативные. Вы</w:t>
              <w:softHyphen/>
              <w:t>являть смысловые части текс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ана</w:t>
              <w:softHyphen/>
              <w:t>логии, извлекать из научного текста но</w:t>
              <w:softHyphen/>
              <w:t>вую информацию, связно излагать ин</w:t>
              <w:softHyphen/>
              <w:t>формацию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итель</w:t>
              <w:softHyphen/>
              <w:t>ные и повест</w:t>
              <w:softHyphen/>
              <w:t>вователь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</w:t>
              <w:softHyphen/>
              <w:t>ро</w:t>
              <w:softHyphen/>
              <w:t>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Дифференциация пред</w:t>
              <w:softHyphen/>
              <w:t>ло</w:t>
              <w:softHyphen/>
              <w:t>жений с позиций цели вы</w:t>
              <w:softHyphen/>
              <w:t>сказывания, речевой за</w:t>
              <w:softHyphen/>
              <w:t>дачи, вычленять во</w:t>
              <w:softHyphen/>
              <w:t>проси</w:t>
              <w:softHyphen/>
              <w:t>тельные и повест</w:t>
              <w:softHyphen/>
              <w:t>вователь</w:t>
              <w:softHyphen/>
              <w:t>ные предложе</w:t>
              <w:softHyphen/>
              <w:t>ния по цели высказыва</w:t>
              <w:softHyphen/>
              <w:t>ния: задаем во</w:t>
              <w:softHyphen/>
              <w:t>просы, отвечаем, сооб</w:t>
              <w:softHyphen/>
              <w:t>щаем; по интонационной окрас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Наблюдение над нали</w:t>
              <w:softHyphen/>
              <w:t>чием внешних призна</w:t>
              <w:softHyphen/>
              <w:t>ков: а) во</w:t>
              <w:softHyphen/>
              <w:t>просительных предложе</w:t>
              <w:softHyphen/>
              <w:t>ний: вопроси</w:t>
              <w:softHyphen/>
              <w:t>тельной инто</w:t>
              <w:softHyphen/>
              <w:t>нации, во</w:t>
              <w:softHyphen/>
              <w:t>просительного знака, наличием вопроси</w:t>
              <w:softHyphen/>
              <w:t>тель</w:t>
              <w:softHyphen/>
              <w:t>ных слов, частиц; б) по</w:t>
              <w:softHyphen/>
              <w:t>вествовательных пред</w:t>
              <w:softHyphen/>
              <w:t>ложений: повествова</w:t>
              <w:softHyphen/>
              <w:t>тель</w:t>
              <w:softHyphen/>
              <w:t>ной интонации, точки в конц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предложения по цели высказывания. Иметь представление о вопросительных словах в предложении. Объяснять знаки препинания в пред</w:t>
              <w:softHyphen/>
              <w:t>ложениях разных тип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материал, на</w:t>
              <w:softHyphen/>
              <w:t>блюдать и делать выводы, получать информацию из тек</w:t>
              <w:softHyphen/>
              <w:t>ста, связно объяс</w:t>
              <w:softHyphen/>
              <w:t>нять свои действи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отрицатель</w:t>
              <w:softHyphen/>
              <w:t>ной частицы Н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</w:t>
              <w:softHyphen/>
              <w:t>чения и первич</w:t>
              <w:softHyphen/>
              <w:t>ного за</w:t>
              <w:softHyphen/>
              <w:t>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i/>
                <w:i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Углубление представ</w:t>
              <w:softHyphen/>
              <w:t>ления о разнообразии функций повествова</w:t>
              <w:softHyphen/>
              <w:t>тельных пред</w:t>
              <w:softHyphen/>
              <w:t>ложений: сообщать, утвер</w:t>
              <w:softHyphen/>
              <w:t>ждая или отрицая информа</w:t>
              <w:softHyphen/>
              <w:t>цию. Знакомство со спо</w:t>
              <w:softHyphen/>
              <w:t>собами выражения 1) утверждения или отри</w:t>
              <w:softHyphen/>
              <w:t>ца</w:t>
              <w:softHyphen/>
              <w:t>ния с помощью слов-пред</w:t>
              <w:softHyphen/>
              <w:t xml:space="preserve">ложений </w:t>
            </w:r>
            <w:r>
              <w:rPr>
                <w:rFonts w:cs="Arial" w:ascii="Arial" w:hAnsi="Arial"/>
                <w:i/>
                <w:color w:val="000000"/>
                <w:spacing w:val="-6"/>
                <w:sz w:val="20"/>
                <w:szCs w:val="20"/>
              </w:rPr>
              <w:t xml:space="preserve">ДА. НЕТ.  </w:t>
            </w:r>
          </w:p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2) отрицания с помощью частицы НЕ (отсюда отри</w:t>
              <w:softHyphen/>
              <w:t>цательная частица) и ее раздельным напи</w:t>
              <w:softHyphen/>
              <w:t>санием с частями речи, особенно с глаголами. Наблюдение над упот</w:t>
              <w:softHyphen/>
              <w:t>реблением час</w:t>
              <w:softHyphen/>
              <w:t xml:space="preserve">тицы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перед словами в худо</w:t>
              <w:softHyphen/>
              <w:t>жественных текстах, загадках, пословицах, ее смысловой нагруз</w:t>
              <w:softHyphen/>
              <w:t>кой, на</w:t>
              <w:softHyphen/>
              <w:t>писание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ектно пользоваться в речи отрицательными словами, частицами. Грамотно записывать гла</w:t>
              <w:softHyphen/>
              <w:t>голы с отрицательной частицей НЕ, иметь пред</w:t>
              <w:softHyphen/>
              <w:t>ставление об употребле</w:t>
              <w:softHyphen/>
              <w:t>нии частицы НЕ с раз</w:t>
              <w:softHyphen/>
              <w:t>ными частями ре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рече</w:t>
              <w:softHyphen/>
              <w:t>вую культуру как часть об</w:t>
              <w:softHyphen/>
              <w:t>щей куль</w:t>
              <w:softHyphen/>
              <w:t>туры лич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бирать материал в соответствии с учеб</w:t>
              <w:softHyphen/>
              <w:t>ной задачей, аргу</w:t>
              <w:softHyphen/>
              <w:t>ментировано выска</w:t>
              <w:softHyphen/>
              <w:t>зывать свое мне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удитель</w:t>
              <w:softHyphen/>
              <w:t>ные пред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</w:t>
              <w:softHyphen/>
              <w:t>чения и первич</w:t>
              <w:softHyphen/>
              <w:t>ного за</w:t>
              <w:softHyphen/>
              <w:t>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Знакомство с призна</w:t>
              <w:softHyphen/>
              <w:t>ками побудительных предложе</w:t>
              <w:softHyphen/>
              <w:t>ний: их рече</w:t>
              <w:softHyphen/>
              <w:t>выми задачами (просьба, приказ, совет, за</w:t>
              <w:softHyphen/>
              <w:t>прет и пр.), особой «пове</w:t>
              <w:softHyphen/>
              <w:t>лительной фор</w:t>
              <w:softHyphen/>
              <w:t>мой» глаго</w:t>
              <w:softHyphen/>
              <w:t>лов, нали</w:t>
              <w:softHyphen/>
              <w:t>чием обращений. На</w:t>
              <w:softHyphen/>
              <w:t>блюдение над употреб</w:t>
              <w:softHyphen/>
              <w:t xml:space="preserve">лением частицы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с гла</w:t>
              <w:softHyphen/>
              <w:t>голами, слов-обра</w:t>
              <w:softHyphen/>
              <w:t>щений в побудительных предложе</w:t>
              <w:softHyphen/>
              <w:t>ниях, в посло</w:t>
              <w:softHyphen/>
              <w:t>вицах типа «</w:t>
            </w:r>
            <w:r>
              <w:rPr>
                <w:rFonts w:cs="Arial" w:ascii="Arial" w:hAnsi="Arial"/>
                <w:i/>
                <w:color w:val="000000"/>
                <w:spacing w:val="-6"/>
                <w:sz w:val="20"/>
                <w:szCs w:val="20"/>
              </w:rPr>
              <w:t>Семь раз от</w:t>
              <w:softHyphen/>
              <w:t>мерь — один отрежь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личать побудительные по цели высказывания предложения, определять тип предложения по цели высказы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, анали</w:t>
              <w:softHyphen/>
              <w:t>зировать и делать выводы, отбирать материал в соответ</w:t>
              <w:softHyphen/>
              <w:t>ствии с учебной за</w:t>
              <w:softHyphen/>
              <w:t>дачей, аргументиро</w:t>
              <w:softHyphen/>
              <w:t>вано высказывать мне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клица</w:t>
              <w:softHyphen/>
              <w:t>тель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</w:t>
              <w:softHyphen/>
              <w:t>чения и первич</w:t>
              <w:softHyphen/>
              <w:t>ного за</w:t>
              <w:softHyphen/>
              <w:t>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ний о восклицатель</w:t>
              <w:softHyphen/>
              <w:t>ных пред</w:t>
              <w:softHyphen/>
              <w:t>ложениях как предложе</w:t>
              <w:softHyphen/>
              <w:t>ниях, произно</w:t>
              <w:softHyphen/>
              <w:t>симых с сильным чувст</w:t>
              <w:softHyphen/>
              <w:t>вом, воскли</w:t>
              <w:softHyphen/>
              <w:t>цательной интонацией (характе</w:t>
              <w:softHyphen/>
              <w:t>ристика по интона</w:t>
              <w:softHyphen/>
              <w:t>ции). Понимание, что вос</w:t>
              <w:softHyphen/>
              <w:t>кли</w:t>
              <w:softHyphen/>
              <w:t>цательными могут быть любые предложения по цели высказывания. Уп</w:t>
              <w:softHyphen/>
              <w:t>ражнения в определе</w:t>
              <w:softHyphen/>
              <w:t>нии речевой задачи, ос</w:t>
              <w:softHyphen/>
              <w:t>новного чувства и соот</w:t>
              <w:softHyphen/>
              <w:t>ветствую</w:t>
              <w:softHyphen/>
              <w:t>щем интониро</w:t>
              <w:softHyphen/>
              <w:t>вании читае</w:t>
              <w:softHyphen/>
              <w:t>мых пред</w:t>
              <w:softHyphen/>
              <w:t>ложений, собст</w:t>
              <w:softHyphen/>
              <w:t>венных высказыва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редставление об интонации предложений, отличать восклицатель</w:t>
              <w:softHyphen/>
              <w:t>ные предложения, читать предложения и тексты с соблюдением интонации, оформлять восклица</w:t>
              <w:softHyphen/>
              <w:t>тельные предложения на письм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рече</w:t>
              <w:softHyphen/>
              <w:t>вую культуру как часть об</w:t>
              <w:softHyphen/>
              <w:t>щей куль</w:t>
              <w:softHyphen/>
              <w:t>туры лич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вигать предпо</w:t>
              <w:softHyphen/>
              <w:t>ложения, проверять свое мнение, полу</w:t>
              <w:softHyphen/>
              <w:t>чать информацию из текста, классифици</w:t>
              <w:softHyphen/>
              <w:t>ровать материал по разным основаниям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Знаки препи</w:t>
              <w:softHyphen/>
              <w:t>нания в конце предложений (обобщени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и сопос</w:t>
              <w:softHyphen/>
              <w:t>тавле</w:t>
              <w:softHyphen/>
              <w:t>ние цели выска</w:t>
              <w:softHyphen/>
              <w:t>зывания, интонацион</w:t>
              <w:softHyphen/>
              <w:t>ного выделения в уст</w:t>
              <w:softHyphen/>
              <w:t>ной речи и пунктуаци</w:t>
              <w:softHyphen/>
              <w:t>он</w:t>
              <w:softHyphen/>
              <w:t>ного в письменной речи. Упражнение в «чтении» знаков препинания в конце предложений и постановке их само</w:t>
              <w:softHyphen/>
              <w:t>стоятельно</w:t>
            </w:r>
          </w:p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мотно оформлять предложения на письме в зависимости от цели вы</w:t>
              <w:softHyphen/>
              <w:t>сказывания и интонации произношения, класси</w:t>
              <w:softHyphen/>
              <w:t>фицировать предложения по разным осн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в таблице, системати</w:t>
              <w:softHyphen/>
              <w:t>зировать и класси</w:t>
              <w:softHyphen/>
              <w:t>фицировать, объяс</w:t>
              <w:softHyphen/>
              <w:t>нять способ дейст</w:t>
              <w:softHyphen/>
              <w:t>ви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Обобщение знаний о предложении. Интонац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е в «чтении» знаков препинания в конце предложений и постановке их само</w:t>
              <w:softHyphen/>
              <w:t>стоятельно. Обоб</w:t>
              <w:softHyphen/>
              <w:t>щение признаков предло</w:t>
              <w:softHyphen/>
              <w:t>жения, включая диффе</w:t>
              <w:softHyphen/>
              <w:t>ренциа</w:t>
              <w:softHyphen/>
              <w:t>цию по цели выска</w:t>
              <w:softHyphen/>
              <w:t>зы</w:t>
              <w:softHyphen/>
              <w:t xml:space="preserve">вания и эмоциональной окраске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редставление об изменении значения слова в зависимости от интонации, произносить фразы с разными интона</w:t>
              <w:softHyphen/>
              <w:t>циями в зависимости от речевой задачи, расска</w:t>
              <w:softHyphen/>
              <w:t xml:space="preserve">зывать о предложении как структурной единиц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зы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ть внима</w:t>
              <w:softHyphen/>
              <w:t>ние и интерес к зву</w:t>
              <w:softHyphen/>
              <w:t>ковому строю рус</w:t>
              <w:softHyphen/>
              <w:t>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</w:t>
              <w:softHyphen/>
              <w:t>цию из рисунка, тек</w:t>
              <w:softHyphen/>
              <w:t>ста, удерживать ори</w:t>
              <w:softHyphen/>
              <w:t>ентир учебной дея</w:t>
              <w:softHyphen/>
              <w:t>тельности, строить речевую деятель</w:t>
              <w:softHyphen/>
              <w:t>ность по плану, осу</w:t>
              <w:softHyphen/>
              <w:t>ществлять взаимо</w:t>
              <w:softHyphen/>
              <w:t>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проверка, про</w:t>
              <w:softHyphen/>
              <w:t>верка в парах уровня усвоения изученного материала за первую чет</w:t>
              <w:softHyphen/>
              <w:t>верть. Тренировка в письме под диктовку тек</w:t>
              <w:softHyphen/>
              <w:t>ста</w:t>
            </w:r>
          </w:p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изученные алгоритмы действий в самостоятельной 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ивать труд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само</w:t>
              <w:softHyphen/>
              <w:t>контроль и само</w:t>
              <w:softHyphen/>
              <w:t>оценку своей работ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Объяснительный дик</w:t>
              <w:softHyphen/>
              <w:t>тан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нировка в письме под диктовку текста для выяв</w:t>
              <w:softHyphen/>
              <w:t>ления и коррекции затруд</w:t>
              <w:softHyphen/>
              <w:t>н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, сравнивать с эталоном, вносить коррек</w:t>
              <w:softHyphen/>
              <w:t>тив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самостоятельно пла</w:t>
              <w:softHyphen/>
              <w:t>нировать действия, необходимые для ре</w:t>
              <w:softHyphen/>
              <w:t>шения задачи, вно</w:t>
              <w:softHyphen/>
              <w:t>сить необходимые коррек</w:t>
              <w:softHyphen/>
              <w:t>тивы в собст</w:t>
              <w:softHyphen/>
              <w:t>венные действия по итогам самопро</w:t>
              <w:softHyphen/>
              <w:t>вер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 первую четвер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я уровня при</w:t>
              <w:softHyphen/>
              <w:t>обретенных навыков и ум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кор</w:t>
              <w:softHyphen/>
              <w:t>рекция ошиб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ррекции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 xml:space="preserve">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</w:t>
              <w:softHyphen/>
              <w:t>чин лич</w:t>
              <w:softHyphen/>
              <w:t xml:space="preserve">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Шко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гра</w:t>
              <w:softHyphen/>
              <w:t>мотея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для обоб</w:t>
              <w:softHyphen/>
              <w:t>ще</w:t>
              <w:softHyphen/>
              <w:t>ния правописания изучен</w:t>
              <w:softHyphen/>
              <w:t>ных орфограм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ивать труд</w:t>
              <w:softHyphen/>
              <w:t>ность предлагае</w:t>
              <w:softHyphen/>
              <w:t>мого задания, адек</w:t>
              <w:softHyphen/>
              <w:t>ватно оценивать свои возмож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существлять осоз</w:t>
              <w:softHyphen/>
              <w:t>нанный выбор зада</w:t>
              <w:softHyphen/>
              <w:t>ния, применять изу</w:t>
              <w:softHyphen/>
              <w:t>ченные способы действий, планиро</w:t>
              <w:softHyphen/>
              <w:t>вать свою учебную деятельность, осу</w:t>
              <w:softHyphen/>
              <w:t>ществлять самокон</w:t>
              <w:softHyphen/>
              <w:t>троль, оценивать ре</w:t>
              <w:softHyphen/>
              <w:t>зультаты своей дея</w:t>
              <w:softHyphen/>
              <w:t>тельност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  <w:t>Обобщение признаков тек</w:t>
              <w:softHyphen/>
              <w:t>ста (тематическое един</w:t>
              <w:softHyphen/>
              <w:t>ство, состоит из взаимо</w:t>
              <w:softHyphen/>
              <w:t>связанных пред</w:t>
              <w:softHyphen/>
              <w:t>ложений). Углубление представлений о функ</w:t>
              <w:softHyphen/>
              <w:t>циях (речевых зада</w:t>
              <w:softHyphen/>
              <w:t>чах) текст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ывать особенности текста, озаглавливать текст, определять тему и основную мысль текста, делить текст на смысловые части, составлять план текста, корректировать имеющийся, иметь представление о записи текста диало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Моделировать воображаемую ситуацию, подбирать заголовок на основе анализа выразительных средств текста, обсуждать, приходить к единому мнению, принимать позицию собеседника, осуществлять взаимопроверку 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овеств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диффе</w:t>
              <w:softHyphen/>
              <w:t>рен</w:t>
              <w:softHyphen/>
              <w:t>циацией текстов по их на</w:t>
              <w:softHyphen/>
              <w:t>значению (речевой задаче). Наблюдение над особен</w:t>
              <w:softHyphen/>
              <w:t>ностями и структурой тек</w:t>
              <w:softHyphen/>
              <w:t>ста-пове</w:t>
              <w:softHyphen/>
              <w:t>ствов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тип текста по существенным признакам, называть отличительные признаки текста-повеств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, классифицировать, выделять существенные признаки, обсуждать, учитывать позицию собеседника, приходить к общему вывод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пис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диффе</w:t>
              <w:softHyphen/>
              <w:t>рен</w:t>
              <w:softHyphen/>
              <w:t>циацией текстов по их на</w:t>
              <w:softHyphen/>
              <w:t>значению (речевой задаче). Наблюдение над особен</w:t>
              <w:softHyphen/>
              <w:t>ностями и структурой тек</w:t>
              <w:softHyphen/>
              <w:t>ста-опи</w:t>
              <w:softHyphen/>
              <w:t>с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тип текста по существенным признакам, называть отличительные признаки текста-описания, использовать знак многоточия при создании высказыв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Анализировать, делать выводы, составлять собственные высказывания с соблюдением заданного сюжета, составлять коллективное высказывание, договариваться, приходить к общему решению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ассужд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диффе</w:t>
              <w:softHyphen/>
              <w:t>рен</w:t>
              <w:softHyphen/>
              <w:t>циацией текстов по их на</w:t>
              <w:softHyphen/>
              <w:t>значению (речевой задаче). Наблюдение над особен</w:t>
              <w:softHyphen/>
              <w:t>ностями и структурой тек</w:t>
              <w:softHyphen/>
              <w:t>ста-рас</w:t>
              <w:softHyphen/>
              <w:t>суждения. Сравни</w:t>
              <w:softHyphen/>
              <w:t>тель</w:t>
              <w:softHyphen/>
              <w:t>ная характеристика раз</w:t>
              <w:softHyphen/>
              <w:t>ных типов текст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тип текста по существенным признакам, называть отличительные признаки текста-рассуждения, использовать полученные знания при анализе тек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обобщать, делать выводы, аргументировано объяснять свою позицию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исывание текста с рече</w:t>
              <w:softHyphen/>
              <w:t>вой зада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ка уровня гра</w:t>
              <w:softHyphen/>
              <w:t>фиче</w:t>
              <w:softHyphen/>
              <w:t>ской зоркости и степени понимания темы текста (выбор бо</w:t>
              <w:softHyphen/>
              <w:t>лее точного заго</w:t>
              <w:softHyphen/>
              <w:t>ловка) или выделение в тексте предлож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границы предложения, списывать с соблюдением орфографических и пунктуационных норм, выделять орфограм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ть свои возможности, соотносить их со сложностью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ть цель и задачи учебной деятельности, осуществлять промежуточный и итоговый само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ка к изложе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ний о назначении плана, его информатив</w:t>
              <w:softHyphen/>
              <w:t>ности, струк</w:t>
              <w:softHyphen/>
              <w:t>туре. Ра</w:t>
              <w:softHyphen/>
              <w:t>бота с памяткой по на</w:t>
              <w:softHyphen/>
              <w:t>писанию изложений. На</w:t>
              <w:softHyphen/>
              <w:t>блюдение над вари</w:t>
              <w:softHyphen/>
              <w:t>антами плана, учить выбирать тот вариант, который легче по</w:t>
              <w:softHyphen/>
              <w:t>может воспроизвести содер</w:t>
              <w:softHyphen/>
              <w:t>жание текс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тип текста, озаглавливать текст, подбирать план в соответствии с речевой задачей, составлять свой пл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рече</w:t>
              <w:softHyphen/>
              <w:t>вую культуру как часть об</w:t>
              <w:softHyphen/>
              <w:t>щей куль</w:t>
              <w:softHyphen/>
              <w:t>туры лич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отбирать материал в соответствии с учебной задачей, обсуждать, аргументировать свое мнение, учитывать мнение собеседника, соблюдать правила речевого этикет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ложение с условн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  <w:softHyphen/>
              <w:t>званием «Дол</w:t>
              <w:softHyphen/>
              <w:t>гождан-ная зим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едение текста повествовательного ха</w:t>
              <w:softHyphen/>
              <w:t>рак</w:t>
              <w:softHyphen/>
              <w:t>тера о наступлении зимы с опорой на план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ять опорные слова, устно и письменно излагать текст с опорой на пл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едовать плану в речевой деятельности, осуществлять текущий и итоговый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актирование изло</w:t>
              <w:softHyphen/>
              <w:t>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взаимооценка ра</w:t>
              <w:softHyphen/>
              <w:t>бот, работа над рече</w:t>
              <w:softHyphen/>
              <w:t>выми и другими недоче</w:t>
              <w:softHyphen/>
              <w:t>т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орческая работа: со</w:t>
              <w:softHyphen/>
              <w:t>ставление текста (за</w:t>
              <w:softHyphen/>
              <w:t>гадки или дру</w:t>
              <w:softHyphen/>
              <w:t>гого жанра) о зим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особенностей со</w:t>
              <w:softHyphen/>
              <w:t>держания, структуры и языка текста загадки (о снежинке, первом снеге) и составление собственных текстов (по желанию). Оценка за</w:t>
              <w:softHyphen/>
              <w:t>гадок, состав</w:t>
              <w:softHyphen/>
              <w:t>ленных одноклассниками, со</w:t>
              <w:softHyphen/>
              <w:t>веты по их корректи</w:t>
              <w:softHyphen/>
              <w:t>ровк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личать загадку от других текстов, составлять загадку по аналогии, высказывать в письменной форме личные впечатления, воображаем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выде</w:t>
              <w:softHyphen/>
              <w:t>лять сущест</w:t>
              <w:softHyphen/>
              <w:t>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ые части в средствах язык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ление о глав</w:t>
              <w:softHyphen/>
              <w:t>ных частях в строении разных средств языка (в слове, словосочетании, предло</w:t>
              <w:softHyphen/>
              <w:t>жении, тексте) с помощью таблицы. Анализ мате</w:t>
              <w:softHyphen/>
              <w:t>риала таб</w:t>
              <w:softHyphen/>
              <w:t>лицы и выводы о нали</w:t>
              <w:softHyphen/>
              <w:t>чии в основных средст</w:t>
              <w:softHyphen/>
              <w:t>вах языка главных структурных частей. По</w:t>
              <w:softHyphen/>
              <w:t>вто</w:t>
              <w:softHyphen/>
              <w:t>рение правил веде</w:t>
              <w:softHyphen/>
              <w:t>ния бе</w:t>
              <w:softHyphen/>
              <w:t>седы по теле</w:t>
              <w:softHyphen/>
              <w:t>фон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главные части в слове, предложении, текс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материал таблицы, осознавать границы незнания, делать выводы, обобщать, организовывать работу в паре, осуществлять взаимоконтроль и взаимо-оценк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Корень – главная значимая часть сло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рение понятия о корне как смысловом ядре слова, об истори</w:t>
              <w:softHyphen/>
              <w:t>ческом корне слова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выделе</w:t>
              <w:softHyphen/>
              <w:t>нии корня в однокорен</w:t>
              <w:softHyphen/>
              <w:t>ных сло</w:t>
              <w:softHyphen/>
              <w:t>вах, в отдель</w:t>
              <w:softHyphen/>
              <w:t>ном слове, в моделиро</w:t>
              <w:softHyphen/>
              <w:t>вании слов, в от</w:t>
              <w:softHyphen/>
              <w:t>личии однокоренных слов 1) от форм одного и того же слова, 2) от синонимов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значимые части слова, выделять корень, различать форму слова и однокоренные слова, объяснять словообразование форм и однокоренных слов, отличать сложные слова, соотносить слово и схем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, анализировать, использовать знаково-символическое моделирование, выделять существенную информацию, объяснять свою позицию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описание корн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</w:t>
              <w:softHyphen/>
              <w:t>р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правопи</w:t>
              <w:softHyphen/>
              <w:t>са</w:t>
              <w:softHyphen/>
              <w:t>нии безударных глас</w:t>
              <w:softHyphen/>
              <w:t>ных, парных звонких и глухих согласных, не</w:t>
              <w:softHyphen/>
              <w:t>произноси</w:t>
              <w:softHyphen/>
              <w:t>мых, двойных согласных в корнях слов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напи</w:t>
              <w:softHyphen/>
              <w:t>са</w:t>
              <w:softHyphen/>
              <w:t>нием корней, в кото</w:t>
              <w:softHyphen/>
              <w:t xml:space="preserve">рых имеется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чередова</w:t>
              <w:softHyphen/>
              <w:t>ние со</w:t>
              <w:softHyphen/>
              <w:t>гласных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//ч, х//ш, г//з//ж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др., безударный гласный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и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равила проверки орфограмм в корне слова, иметь представление об историческом чередовании в корня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ировать языковой материал, высказывать и аргументировать сво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не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описание корн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</w:t>
              <w:softHyphen/>
              <w:t>щ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совер</w:t>
              <w:softHyphen/>
              <w:t>шен</w:t>
              <w:softHyphen/>
              <w:t>ствовании разных видов письма, отра</w:t>
              <w:softHyphen/>
              <w:t>ботка право</w:t>
              <w:softHyphen/>
              <w:t>писания слов с орфограм</w:t>
              <w:softHyphen/>
              <w:t>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ифицировать орфограммы корня, подбирать способ проверки в зависимости от орфограммы, писать под диктовку текст с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интезировать языковой материал, высказывать и аргументировать свое мне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ы про</w:t>
              <w:softHyphen/>
              <w:t>верки без</w:t>
              <w:softHyphen/>
              <w:t>ударных глас</w:t>
              <w:softHyphen/>
              <w:t xml:space="preserve">ных в корне слов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и расшире</w:t>
              <w:softHyphen/>
              <w:t>ние способов проверки двух безударных глас</w:t>
              <w:softHyphen/>
              <w:t>ных в слове: 1) подбор двух про</w:t>
              <w:softHyphen/>
              <w:t xml:space="preserve">верочных слов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вечереет, колосок; 2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поминание, сверка со словарем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оло</w:t>
              <w:softHyphen/>
              <w:t>вей, ого</w:t>
              <w:softHyphen/>
              <w:t>род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ять орфограммы в слове, подбирать проверочные слова под каждую орфограмму, грамотно записывать слова с двумя безударными гласны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языковой материал, пользоваться словарями и справочниками, организовывать работу в паре, осуществлять само- и взаимо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а с пол</w:t>
              <w:softHyphen/>
              <w:t>ногласными и неполноглас</w:t>
              <w:softHyphen/>
              <w:t>ными сочета</w:t>
              <w:softHyphen/>
              <w:t>ниями оро//ра, оло//ла, ере//р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новым спосо</w:t>
              <w:softHyphen/>
              <w:t>бом проверки: со</w:t>
              <w:softHyphen/>
              <w:t>поставле</w:t>
              <w:softHyphen/>
              <w:t>ние возможно</w:t>
              <w:softHyphen/>
              <w:t>сти чередо</w:t>
              <w:softHyphen/>
              <w:t>вания букво</w:t>
              <w:softHyphen/>
              <w:t xml:space="preserve">сочетаний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ро//ра, оло//ла, ере//ре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на</w:t>
              <w:softHyphen/>
              <w:t>комство с историей раз</w:t>
              <w:softHyphen/>
              <w:t>вития языка: наличие в со</w:t>
              <w:softHyphen/>
              <w:t>временном языке пар слов, пришедших в язык из ста</w:t>
              <w:softHyphen/>
              <w:t>рославянского языка (с не</w:t>
              <w:softHyphen/>
              <w:t>полногласными сочетаниями) и древне</w:t>
              <w:softHyphen/>
              <w:t>русского языка (с полно</w:t>
              <w:softHyphen/>
              <w:t>гласными сочета</w:t>
              <w:softHyphen/>
              <w:t>ниями), стилевое различие си</w:t>
              <w:softHyphen/>
              <w:t xml:space="preserve">нонимов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город-град, зо</w:t>
              <w:softHyphen/>
              <w:t>лото-злат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мотно записывать слова с неполногласными сочетаниями, использовать слова с неполногласными сочетаниями (историческими чередованиями) для проверки безударных гласны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сознавать русский язык как явление куль</w:t>
              <w:softHyphen/>
              <w:t>туры русского народа, связь раз</w:t>
              <w:softHyphen/>
              <w:t>вития языка с раз</w:t>
              <w:softHyphen/>
              <w:t>витием культуры и общ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языковой материал, сравнивать, делать выводы, использовать правила и алгоритмы в новых условиях, корректно строить речевое вы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ы про</w:t>
              <w:softHyphen/>
              <w:t>верки двух (одной) без</w:t>
              <w:softHyphen/>
              <w:t>ударных глас</w:t>
              <w:softHyphen/>
              <w:t>ных в слов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повторения и закрепл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написа</w:t>
              <w:softHyphen/>
              <w:t>нии слов из словаря. Примене</w:t>
              <w:softHyphen/>
              <w:t>ние возможных способов проверки слов: 1) сопос</w:t>
              <w:softHyphen/>
              <w:t>тавлением слов с полно</w:t>
              <w:softHyphen/>
              <w:t>гласными и не</w:t>
              <w:softHyphen/>
              <w:t>полноглас</w:t>
              <w:softHyphen/>
              <w:t>ными сочета</w:t>
              <w:softHyphen/>
              <w:t>ниями, 2) по</w:t>
              <w:softHyphen/>
              <w:t>иском исто</w:t>
              <w:softHyphen/>
              <w:t>рического корн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правила проверки безударных гласных при записи слов и предложений, письменно пересказывать текст с предварительной подготовко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йствовать по алгоритму, отбирать способ проверки в зависимости от особенностей материала, осуществлять контроль учебной деятельност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ложение текс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Ухо</w:t>
              <w:softHyphen/>
              <w:t xml:space="preserve">ронки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ние со</w:t>
              <w:softHyphen/>
              <w:t>держа</w:t>
              <w:softHyphen/>
              <w:t>ния по названию, состав</w:t>
              <w:softHyphen/>
              <w:t>ление плана из</w:t>
              <w:softHyphen/>
              <w:t>ложения, воспроизве</w:t>
              <w:softHyphen/>
              <w:t>дение содер</w:t>
              <w:softHyphen/>
              <w:t>жания тек</w:t>
              <w:softHyphen/>
              <w:t>ста на основе не</w:t>
              <w:softHyphen/>
              <w:t>сколь</w:t>
              <w:softHyphen/>
              <w:t>ких источник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ть содержание по названию, части плана, проверять свои предположения по тексту, письменно излагать текст по дополненному план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едовать плану в речевой деятельности, осуществлять текущий и итоговый само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актирование изло</w:t>
              <w:softHyphen/>
              <w:t>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аимооценка работ, вы</w:t>
              <w:softHyphen/>
              <w:t>явление удавшихся фраз, словосочетаний, коррек</w:t>
              <w:softHyphen/>
              <w:t>ция речевых ошиб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ое слово в словосоче</w:t>
              <w:softHyphen/>
              <w:t>тан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Углубление представ</w:t>
              <w:softHyphen/>
              <w:t>лений о словосочета</w:t>
              <w:softHyphen/>
              <w:t>нии: роли в нем глав</w:t>
              <w:softHyphen/>
              <w:t>ного слова — от него задается вопрос, с ним сопряжена форма зави</w:t>
              <w:softHyphen/>
              <w:t>симого слова. Диффе</w:t>
              <w:softHyphen/>
              <w:t>ренцирование словосо</w:t>
              <w:softHyphen/>
              <w:t>че</w:t>
              <w:softHyphen/>
              <w:t>тания по средствам выра</w:t>
              <w:softHyphen/>
              <w:t>жения главного слова (гла</w:t>
              <w:softHyphen/>
              <w:t>гольные, именные, нареч</w:t>
              <w:softHyphen/>
              <w:t>ные). Упражнения в ана</w:t>
              <w:softHyphen/>
              <w:t>лизе словосочетаний по схеме (памятке). Повто</w:t>
              <w:softHyphen/>
              <w:t>ре</w:t>
              <w:softHyphen/>
              <w:t>ние способов реше</w:t>
              <w:softHyphen/>
              <w:t>ния за</w:t>
              <w:softHyphen/>
              <w:t>дач по проверке орфо</w:t>
              <w:softHyphen/>
              <w:t>грамм в корнях с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пределять части речи в словосочетаниях, классифицировать словосочетания по заданным основаниям, анализировать предложения, составлять словосочетания из набора слов, составлять синонимичные словосочет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классифицировать, синтезировать на основе анализа, строить речевое вы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е члены пред</w:t>
              <w:softHyphen/>
              <w:t>ложения как грамматиче</w:t>
              <w:softHyphen/>
              <w:t>ская основа предло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ний о структуре пред</w:t>
              <w:softHyphen/>
              <w:t>ложения: о главных членах предложе</w:t>
              <w:softHyphen/>
              <w:t>ния как основной части предло</w:t>
              <w:softHyphen/>
              <w:t>жения (грамматиче</w:t>
              <w:softHyphen/>
              <w:t>ской основе), о второсте</w:t>
              <w:softHyphen/>
              <w:t>пен</w:t>
              <w:softHyphen/>
              <w:t>ных членах предложе</w:t>
              <w:softHyphen/>
              <w:t>ния (с введением тер</w:t>
              <w:softHyphen/>
              <w:t>мина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грамматическую основу предложения, устанавливать связи слов в предложении, определять второстепенные член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использовать знаково-символическое моделирование, устанавливать взаимосвяз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лежащее и грамматиче</w:t>
              <w:softHyphen/>
              <w:t>ские средства его выра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онятия о под</w:t>
              <w:softHyphen/>
              <w:t>лежащем, о частот</w:t>
              <w:softHyphen/>
              <w:t>ных средствах выраже</w:t>
              <w:softHyphen/>
              <w:t>ния под</w:t>
              <w:softHyphen/>
              <w:t>лежаще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подлежащее в предложении, устанавливать связи слов, составлять текст из набора предлож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, анализировать, обобщать, организовывать сотрудничество в пар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азуемое и грамматиче</w:t>
              <w:softHyphen/>
              <w:t>ские средства его выра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Углубление понятия о ска</w:t>
              <w:softHyphen/>
              <w:t>зуемом: о частотных сред</w:t>
              <w:softHyphen/>
              <w:t>ствах выражения сказуе</w:t>
              <w:softHyphen/>
              <w:t>мого, об обозна</w:t>
              <w:softHyphen/>
              <w:t>чении ска</w:t>
              <w:softHyphen/>
              <w:t>зуемым не только дейст</w:t>
              <w:softHyphen/>
              <w:t>вия, но и состояния субъ</w:t>
              <w:softHyphen/>
              <w:t>ек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сказуемое в предложении, устанавливать связи сл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, получать информацию из текста, выделять существенную информацию, строить речевое вы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лежащее и сказуемое – смысловое и структурное ядро предло</w:t>
              <w:softHyphen/>
              <w:t>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бобщение сведений о средствах выражения главных членов пред</w:t>
              <w:softHyphen/>
              <w:t>ложе</w:t>
              <w:softHyphen/>
              <w:t>ния, упражнения в их нахо</w:t>
              <w:softHyphen/>
              <w:t>ждении, в деле</w:t>
              <w:softHyphen/>
              <w:t>нии «сплошного» текста на предложения, пред</w:t>
              <w:softHyphen/>
              <w:t>ставле</w:t>
              <w:softHyphen/>
              <w:t>ние о граммати</w:t>
              <w:softHyphen/>
              <w:t>ческой ос</w:t>
              <w:softHyphen/>
              <w:t>нове в слож</w:t>
              <w:softHyphen/>
              <w:t>ных предложе</w:t>
              <w:softHyphen/>
              <w:t xml:space="preserve">ниях (пропедевтика)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грамматическую основу предложения, иметь представление о грамматической основе сложного пред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труктурировать материал, строить речевое вы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а и основ</w:t>
              <w:softHyphen/>
              <w:t>ная мысль текс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текстов с точки зрения цели высказы</w:t>
              <w:softHyphen/>
              <w:t>вания, темы, основной мысли, от</w:t>
              <w:softHyphen/>
              <w:t>ношения к описываемом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Различать и определять тему и основную мысль текста, списывать текст орфографически правиль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цию из текста, выделять существенно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ы вы</w:t>
              <w:softHyphen/>
              <w:t>ражения ос</w:t>
              <w:softHyphen/>
              <w:t>новной мысли в художест</w:t>
              <w:softHyphen/>
              <w:t>венных произ</w:t>
              <w:softHyphen/>
              <w:t>ведениях раз</w:t>
              <w:softHyphen/>
              <w:t>ных жанр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прие</w:t>
              <w:softHyphen/>
              <w:t>мами выражения основ</w:t>
              <w:softHyphen/>
              <w:t>ной мысли, основного чувства в баснях и дру</w:t>
              <w:softHyphen/>
              <w:t>гих жанра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редставление о морали, изречении как выражении основной мысли в бас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сознавать язык как явление куль</w:t>
              <w:softHyphen/>
              <w:t>туры народа, связь раз</w:t>
              <w:softHyphen/>
              <w:t>вития языка с раз</w:t>
              <w:softHyphen/>
              <w:t>витием культуры и общ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цию из текста, выделять существенно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ы вы</w:t>
              <w:softHyphen/>
              <w:t>ражения ос</w:t>
              <w:softHyphen/>
              <w:t>новной мысли в текст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редставление о раз</w:t>
              <w:softHyphen/>
              <w:t>ных способах выраже</w:t>
              <w:softHyphen/>
              <w:t>ния ос</w:t>
              <w:softHyphen/>
              <w:t>новной мысли, в том числе и скрытых. Упражнение в опреде</w:t>
              <w:softHyphen/>
              <w:t>лении темы, основ</w:t>
              <w:softHyphen/>
              <w:t>ной мысли, главной части текстов; в выборочном спи</w:t>
              <w:softHyphen/>
              <w:t>сывании, в состав</w:t>
              <w:softHyphen/>
              <w:t>лении пропущенных частей тек</w:t>
              <w:softHyphen/>
              <w:t>ст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ть способы выражения основной мысли в текстах на одну тему, прогнозировать содержание текста по заголовку, проверять предположения по текст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уждать, строить высказывание, аргументировать свое мнение, выбирать существенную информацию в текст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здание тек</w:t>
              <w:softHyphen/>
              <w:t>ста на основе его главной мыс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ение текста на ос</w:t>
              <w:softHyphen/>
              <w:t>нове основной мысли по общей речевой теме «Подкормите птиц зи</w:t>
              <w:softHyphen/>
              <w:t>мой», конкретизирование темы (по выбору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заглавливать текст, составлять план изложения, сравнивать тексты на одну тему, но с разной основной мыслью, создавать тексты по аналогии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равнивать, делать выводы, составлять высказывания на заданную тему, осуществлять самоконтроль, оценивать работу свою и одноклассников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ое списывание текста «Русь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ение навыков вни</w:t>
              <w:softHyphen/>
              <w:t>мательного чтения и спи</w:t>
              <w:softHyphen/>
              <w:t>сывания. Проверка уровня графической и орфографи</w:t>
              <w:softHyphen/>
              <w:t>ческой зор</w:t>
              <w:softHyphen/>
              <w:t>кости, а также текстовых умений (допол</w:t>
              <w:softHyphen/>
              <w:t>нитель</w:t>
              <w:softHyphen/>
              <w:t>ное задание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исывать с соблюдением орфографических и пунктуационных норм, выделять орфограм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ть свои возможности, соотносить их со сложностью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ть цель и задачи учебной деятельности, осуществлять промежуточный и итоговый само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готовка к контрольному диктанту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рфографическая и синтаксическая подготовка к написанию текста на слу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изученные алгоритмы действий в самостоятельной 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ивать труд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само</w:t>
              <w:softHyphen/>
              <w:t>контроль и само</w:t>
              <w:softHyphen/>
              <w:t>оценку своей работ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 вторую четвер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я уровня предметных учебных действ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кор</w:t>
              <w:softHyphen/>
              <w:t>рекция ошиб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анализа и корр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очная работа комплексного характе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снове текста про</w:t>
              <w:softHyphen/>
              <w:t>верка разного типа тек</w:t>
              <w:softHyphen/>
              <w:t>стовых и языковых учебных действий (исполь</w:t>
              <w:softHyphen/>
              <w:t>зование слов разных час</w:t>
              <w:softHyphen/>
              <w:t>тей речи), универсальных учебных действ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универсальные учебные действия при решении учеб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вычленять главное в тексте, планировать свою деятельность, делать выводы, обобщать, оценивать качество рабо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ворческие работы детей по те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Но</w:t>
              <w:softHyphen/>
              <w:t xml:space="preserve">вогодняя елка»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изготовления елочной игрушки либо опи</w:t>
              <w:softHyphen/>
              <w:t>сание новогодней елки по выбор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тексты на одну тему, определять основную мысль, выделять ориентиры, строить свое высказывание на заданную тему, используя план, опорные сло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равнивать, делать выводы, составлять высказывания на заданную тему, осуществлять самоконтроль, оценивать работу свою и одноклассников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зентация и анализ твор</w:t>
              <w:softHyphen/>
              <w:t>ческих работ. Инструктаж по проектной деяте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ор критериев и оценка выполненных работ, выяв</w:t>
              <w:softHyphen/>
              <w:t>ление удач</w:t>
              <w:softHyphen/>
              <w:t>ных речевых оборотов, коррекция рече</w:t>
              <w:softHyphen/>
              <w:t>вых ошиб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ировать свои ошибки, корректировать знания и вносит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е части слова и сло</w:t>
              <w:softHyphen/>
              <w:t>восочет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морфем</w:t>
              <w:softHyphen/>
              <w:t>ном анализе слова, в восста</w:t>
              <w:softHyphen/>
              <w:t>новлении и со</w:t>
              <w:softHyphen/>
              <w:t>ставлении словосочета</w:t>
              <w:softHyphen/>
              <w:t>ний, в анализе слова и словосочетаний, в ре</w:t>
              <w:softHyphen/>
              <w:t>шении орфографических задач при записи с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ывать звуковое и бу</w:t>
              <w:softHyphen/>
              <w:t>квенное строение сл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Оценивать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</w:t>
              <w:softHyphen/>
              <w:t>венную учебную деятельно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клас</w:t>
              <w:softHyphen/>
              <w:t>сифицировать и синте</w:t>
              <w:softHyphen/>
              <w:t>зировать рече</w:t>
              <w:softHyphen/>
              <w:t>вой ма</w:t>
              <w:softHyphen/>
              <w:t>териал, стро</w:t>
              <w:softHyphen/>
              <w:t>ить логи</w:t>
              <w:softHyphen/>
              <w:t>ческое вы</w:t>
              <w:softHyphen/>
              <w:t>сказывание, строить схем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речи в роли главных членов пред</w:t>
              <w:softHyphen/>
              <w:t>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ый 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онятий о предложении как конст</w:t>
              <w:softHyphen/>
              <w:t>рук</w:t>
              <w:softHyphen/>
              <w:t>ции из слов, которые в со</w:t>
              <w:softHyphen/>
              <w:t>ставе предложения явля</w:t>
              <w:softHyphen/>
              <w:t>ются членами предложе</w:t>
              <w:softHyphen/>
              <w:t>ния. Расшире</w:t>
              <w:softHyphen/>
              <w:t>ние пред</w:t>
              <w:softHyphen/>
              <w:t>ставлений о средствах вы</w:t>
              <w:softHyphen/>
              <w:t>ражения главных членов пред</w:t>
              <w:softHyphen/>
              <w:t>ложения: именами при</w:t>
              <w:softHyphen/>
              <w:t>лагательными, словосо</w:t>
              <w:softHyphen/>
              <w:t>четаниями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ение высказы</w:t>
              <w:softHyphen/>
              <w:t>ва</w:t>
              <w:softHyphen/>
              <w:t>ний на тему «Бе</w:t>
              <w:softHyphen/>
              <w:t>реза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 признаки предложе</w:t>
              <w:softHyphen/>
              <w:t>ния и текста. Отличать текст от группы предложе</w:t>
              <w:softHyphen/>
              <w:t>ний. Опреде</w:t>
              <w:softHyphen/>
              <w:t>лять сказуе</w:t>
              <w:softHyphen/>
              <w:t>мое не только по внешним признакам, но и по смысл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ть, анализи</w:t>
              <w:softHyphen/>
              <w:t>ровать и обобщать ре</w:t>
              <w:softHyphen/>
              <w:t>чевой материал, де</w:t>
              <w:softHyphen/>
              <w:t>лать выводы, исполь</w:t>
              <w:softHyphen/>
              <w:t>зо</w:t>
              <w:softHyphen/>
              <w:t>вать словари для уточнения значения и правописания слов, осуще</w:t>
              <w:softHyphen/>
              <w:t>ствлять работу в паре, учитывать точку зрения парт</w:t>
              <w:softHyphen/>
              <w:t>нера, договари</w:t>
              <w:softHyphen/>
              <w:t>ватьс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личных ме</w:t>
              <w:softHyphen/>
              <w:t>стоимений в роли подле</w:t>
              <w:softHyphen/>
              <w:t>жащ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выра</w:t>
              <w:softHyphen/>
              <w:t>же</w:t>
              <w:softHyphen/>
              <w:t>нием подлежащего лич</w:t>
              <w:softHyphen/>
              <w:t>ными местоиме</w:t>
              <w:softHyphen/>
              <w:t>ния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местоиме</w:t>
              <w:softHyphen/>
              <w:t>нии, его роли в речи, лице местоимений, смысловом значении, корректно упот</w:t>
              <w:softHyphen/>
              <w:t>реблять личные место</w:t>
              <w:softHyphen/>
              <w:t>имения в ре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Оценивать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</w:t>
              <w:softHyphen/>
              <w:t>венную учебную деятельно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ть речевой материал, делать вы</w:t>
              <w:softHyphen/>
              <w:t>воды, получать ин</w:t>
              <w:softHyphen/>
              <w:t>формацию из раз</w:t>
              <w:softHyphen/>
              <w:t>лич</w:t>
              <w:softHyphen/>
              <w:t>ных источников, осу</w:t>
              <w:softHyphen/>
              <w:t>ществлять взаи</w:t>
              <w:softHyphen/>
              <w:t>модей</w:t>
              <w:softHyphen/>
              <w:t>ствие при ра</w:t>
              <w:softHyphen/>
              <w:t>боте в па</w:t>
              <w:softHyphen/>
              <w:t>рах, дого</w:t>
              <w:softHyphen/>
              <w:t>вариваться, распре</w:t>
              <w:softHyphen/>
              <w:t>делять обязан</w:t>
              <w:softHyphen/>
              <w:t>ност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е лица и числа лич</w:t>
              <w:softHyphen/>
              <w:t>ных место</w:t>
              <w:softHyphen/>
              <w:t>им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понятием о личных местоимениях: роль, значение лица, числ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, почему место</w:t>
              <w:softHyphen/>
              <w:t>имения называются лич</w:t>
              <w:softHyphen/>
              <w:t>ными, различать место</w:t>
              <w:softHyphen/>
              <w:t xml:space="preserve">имения по лицам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</w:t>
              <w:softHyphen/>
              <w:t>л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ифицировать ре</w:t>
              <w:softHyphen/>
              <w:t>чевой материал по вы</w:t>
              <w:softHyphen/>
              <w:t>деленным призна</w:t>
              <w:softHyphen/>
              <w:t>кам, осуществлять взаимо</w:t>
              <w:softHyphen/>
              <w:t>действие в парах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начение рода местоимений. Признак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ч</w:t>
              <w:softHyphen/>
              <w:t>ных место</w:t>
              <w:softHyphen/>
              <w:t>им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прояв</w:t>
              <w:softHyphen/>
              <w:t>ле</w:t>
              <w:softHyphen/>
              <w:t>нием значения рода в лич</w:t>
              <w:softHyphen/>
              <w:t>ных местоимениях, над особенностями ме</w:t>
              <w:softHyphen/>
              <w:t>стоиме</w:t>
              <w:softHyphen/>
              <w:t>ний 3 лица. Обобщение признаков личных место</w:t>
              <w:softHyphen/>
              <w:t>им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местоимения по родам, выделять части текста по заданным при</w:t>
              <w:softHyphen/>
              <w:t>знакам, подбирать место</w:t>
              <w:softHyphen/>
              <w:t>имения по смыслу тек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клас</w:t>
              <w:softHyphen/>
              <w:t>сифицировать речевой материал, синтезиро</w:t>
              <w:softHyphen/>
              <w:t>вать на ос</w:t>
              <w:softHyphen/>
              <w:t>нове ана</w:t>
              <w:softHyphen/>
              <w:t>лиз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азуемое. Употребление форм глаго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убление представ</w:t>
              <w:softHyphen/>
              <w:t>лений о частотном гла</w:t>
              <w:softHyphen/>
              <w:t>гольном средстве вы</w:t>
              <w:softHyphen/>
              <w:t>ражения ска</w:t>
              <w:softHyphen/>
              <w:t>зуемого: выбор глагольных форм осуществляется за</w:t>
              <w:softHyphen/>
              <w:t>да</w:t>
              <w:softHyphen/>
              <w:t>чей обозначить реаль</w:t>
              <w:softHyphen/>
              <w:t xml:space="preserve">ные, «побудительные», желаемые действ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ъ</w:t>
              <w:softHyphen/>
              <w:t>ек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 отличительные при</w:t>
              <w:softHyphen/>
              <w:t>знаки и роль сказуе</w:t>
              <w:softHyphen/>
              <w:t>мого, подбирать более точное по смыслу сказуе</w:t>
              <w:softHyphen/>
              <w:t>мое, разли</w:t>
              <w:softHyphen/>
              <w:t>чать предло</w:t>
              <w:softHyphen/>
              <w:t>жения по цели высказы</w:t>
              <w:softHyphen/>
              <w:t>вания, определять слова-обращения, ввод</w:t>
              <w:softHyphen/>
              <w:t>ные слова как части пред</w:t>
              <w:softHyphen/>
              <w:t>ло</w:t>
              <w:softHyphen/>
              <w:t>жения, не вступающие в синтаксическую связь с другими членами предло</w:t>
              <w:softHyphen/>
              <w:t>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одить наблюде</w:t>
              <w:softHyphen/>
              <w:t>ния за речевым ма</w:t>
              <w:softHyphen/>
              <w:t>териа</w:t>
              <w:softHyphen/>
              <w:t>лом, анализи</w:t>
              <w:softHyphen/>
              <w:t>ровать, классифици</w:t>
              <w:softHyphen/>
              <w:t>ровать ре</w:t>
              <w:softHyphen/>
              <w:t>чевые еди</w:t>
              <w:softHyphen/>
              <w:t>ницы, выде</w:t>
              <w:softHyphen/>
              <w:t>лять существенные при</w:t>
              <w:softHyphen/>
              <w:t>знак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глаголов в форме про</w:t>
              <w:softHyphen/>
              <w:t>шедшего, на</w:t>
              <w:softHyphen/>
              <w:t>стоящего и будущего времен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ление об из</w:t>
              <w:softHyphen/>
              <w:t>мене</w:t>
              <w:softHyphen/>
              <w:t>нии глаголов по временам. Знакомство с формами по</w:t>
              <w:softHyphen/>
              <w:t>шедшего, настоящего, бу</w:t>
              <w:softHyphen/>
              <w:t>дущего времени глаго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смысловые от</w:t>
              <w:softHyphen/>
              <w:t>тенки глаголов в разных временных формах, опре</w:t>
              <w:softHyphen/>
              <w:t>делять время глаголов, корректно задавать во</w:t>
              <w:softHyphen/>
              <w:t>просы к глаголам в пред</w:t>
              <w:softHyphen/>
              <w:t>ложения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</w:t>
              <w:softHyphen/>
              <w:t>цию из текста, таб</w:t>
              <w:softHyphen/>
              <w:t>лицы, анализиро</w:t>
              <w:softHyphen/>
              <w:t>вать, делать вывод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глаголов про</w:t>
              <w:softHyphen/>
              <w:t>шедшего, на</w:t>
              <w:softHyphen/>
              <w:t>стоящего и будущего времени. Формы числ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имание на зависи</w:t>
              <w:softHyphen/>
              <w:t>мость выбора формы глаголов прошедшего времени от рода и числа имени суще</w:t>
              <w:softHyphen/>
              <w:t>стви</w:t>
              <w:softHyphen/>
              <w:t>тельного, на измене</w:t>
              <w:softHyphen/>
              <w:t xml:space="preserve">ние глаголов в прошедшем времени по числам и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</w:t>
              <w:softHyphen/>
              <w:t>да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взаимосвязь рода, лица, числа и вре</w:t>
              <w:softHyphen/>
              <w:t>мени глаголов, изменять глаголы по временам и числ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</w:t>
              <w:softHyphen/>
              <w:t>цию из таблицы, обобщать, делать выводы, фор</w:t>
              <w:softHyphen/>
              <w:t>мулиро</w:t>
              <w:softHyphen/>
              <w:t>вать правило, орга</w:t>
              <w:softHyphen/>
              <w:t>низовывать про</w:t>
              <w:softHyphen/>
              <w:t>дук</w:t>
              <w:softHyphen/>
              <w:t>тивную работу в пар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ы рода глаголов про</w:t>
              <w:softHyphen/>
              <w:t>шедшего вре</w:t>
              <w:softHyphen/>
              <w:t>мени. Родо</w:t>
              <w:softHyphen/>
              <w:t xml:space="preserve">вые оконча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го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орфо</w:t>
              <w:softHyphen/>
              <w:t>грам</w:t>
              <w:softHyphen/>
              <w:t>мами: родовые окончания глаголов прошедшего вре</w:t>
              <w:softHyphen/>
              <w:t>мени, написание гласной пе</w:t>
              <w:softHyphen/>
              <w:t>ред -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Упражнения в выборе родовых окон</w:t>
              <w:softHyphen/>
              <w:t>чаний при проведении разных ви</w:t>
              <w:softHyphen/>
              <w:t>дов письм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ектно использовать временные и родовые формы глаголов в речи, объяснять взаимосвязь формы глагола с сущест</w:t>
              <w:softHyphen/>
              <w:t>вительным (местоиме</w:t>
              <w:softHyphen/>
              <w:t>нием), списывать текст, используя нужную форму глаго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материал, де</w:t>
              <w:softHyphen/>
              <w:t>лать выводы, осуще</w:t>
              <w:softHyphen/>
              <w:t>ствлять синтез на основе ана</w:t>
              <w:softHyphen/>
              <w:t xml:space="preserve">лиз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</w:t>
              <w:softHyphen/>
              <w:t>формац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ы лица и числа глаго</w:t>
              <w:softHyphen/>
              <w:t>лов настоя</w:t>
              <w:softHyphen/>
              <w:t>щего и буду</w:t>
              <w:softHyphen/>
              <w:t xml:space="preserve">ще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емен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имание к зависимо</w:t>
              <w:softHyphen/>
              <w:t>сти выбора формы гла</w:t>
              <w:softHyphen/>
              <w:t>голов от вида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что де</w:t>
              <w:softHyphen/>
              <w:t>лать? что сделать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Представление о глаго</w:t>
              <w:softHyphen/>
              <w:t>лах неопределенной формы, входящих в со</w:t>
              <w:softHyphen/>
              <w:t>став сказуемых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буду читать, начал петь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онятие о спряже</w:t>
              <w:softHyphen/>
              <w:t>нии глаголов, уметь спря</w:t>
              <w:softHyphen/>
              <w:t>гать глаголы, отвечать на вопросы о свойствах гла</w:t>
              <w:softHyphen/>
              <w:t>гола и сказуемого, опреде</w:t>
              <w:softHyphen/>
              <w:t>лять форму гла</w:t>
              <w:softHyphen/>
              <w:t>гола в предложении, со</w:t>
              <w:softHyphen/>
              <w:t>ставлять словосочетания и предло</w:t>
              <w:softHyphen/>
              <w:t>жения с глаго</w:t>
              <w:softHyphen/>
              <w:t>л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</w:t>
              <w:softHyphen/>
              <w:t>цию из таблицы, сис</w:t>
              <w:softHyphen/>
              <w:t>тема</w:t>
              <w:softHyphen/>
              <w:t>тизировать зна</w:t>
              <w:softHyphen/>
              <w:t>ния, ор</w:t>
              <w:softHyphen/>
              <w:t>ганизовывать продук</w:t>
              <w:softHyphen/>
              <w:t>тивную работу в пар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ы лица и числа глаго</w:t>
              <w:softHyphen/>
              <w:t>лов настоя</w:t>
              <w:softHyphen/>
              <w:t>щего и буду</w:t>
              <w:softHyphen/>
              <w:t xml:space="preserve">ще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емен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повторения и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по таблице над изменением глаго</w:t>
              <w:softHyphen/>
              <w:t>лов по числам и лицам, над сложной и простой формой глаголов буду</w:t>
              <w:softHyphen/>
              <w:t>щего вре</w:t>
              <w:softHyphen/>
              <w:t>мен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ошибки в упот</w:t>
              <w:softHyphen/>
              <w:t>реблении форм глаголов в речи, использовать графи</w:t>
              <w:softHyphen/>
              <w:t>ческие обозначения для демонстрации взаимо</w:t>
              <w:softHyphen/>
              <w:t>связи частей речи в пред</w:t>
              <w:softHyphen/>
              <w:t>ложении, расска</w:t>
              <w:softHyphen/>
              <w:t>зывать об особенностях форм глаго</w:t>
              <w:softHyphen/>
              <w:t>лов будущего време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кор</w:t>
              <w:softHyphen/>
              <w:t>ректировать речевой материал, сравни</w:t>
              <w:softHyphen/>
              <w:t xml:space="preserve">вать и проводить аналогии, опираться на таблицу пр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</w:t>
              <w:softHyphen/>
              <w:t xml:space="preserve">шении рече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</w:t>
              <w:softHyphen/>
              <w:t>дач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временных глаголов в роли сказуе</w:t>
              <w:softHyphen/>
              <w:t>м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повторения и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сведений об использовании в роли ска</w:t>
              <w:softHyphen/>
              <w:t>зуемых вре</w:t>
              <w:softHyphen/>
              <w:t>менных форм глаголов. Упражнение в анализе и составлении предложе</w:t>
              <w:softHyphen/>
              <w:t>ний с опорой на выбор главных членов пред</w:t>
              <w:softHyphen/>
              <w:t>лож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ектно использовать в речи формы глаголов, из</w:t>
              <w:softHyphen/>
              <w:t>менять форму глаголов в зависимости от речевой цели, определять форму глагола, характеризовать глагол по существенным признак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материал, осуще</w:t>
              <w:softHyphen/>
              <w:t>ствлять синтез на ос</w:t>
              <w:softHyphen/>
              <w:t>нове анализа, органи</w:t>
              <w:softHyphen/>
              <w:t>зовывать про</w:t>
              <w:softHyphen/>
              <w:t>дуктив</w:t>
              <w:softHyphen/>
              <w:t>ную работу в парах, осуществлять самокон</w:t>
              <w:softHyphen/>
              <w:t>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заимосвязь подлежащего и сказуем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сведений о главных членах пред</w:t>
              <w:softHyphen/>
              <w:t>ложе</w:t>
              <w:softHyphen/>
              <w:t>ния, морфологиче</w:t>
              <w:softHyphen/>
              <w:t>ских средствах их вы</w:t>
              <w:softHyphen/>
              <w:t>ражения и взаимосвязи (согласовании в формах числа, рода, лица). На</w:t>
              <w:softHyphen/>
              <w:t>блюдение над предло</w:t>
              <w:softHyphen/>
              <w:t>жениями, в которых ска</w:t>
              <w:softHyphen/>
              <w:t>зуемые выражены име</w:t>
              <w:softHyphen/>
              <w:t>нами существитель</w:t>
              <w:softHyphen/>
              <w:t>ными и прилагатель</w:t>
              <w:softHyphen/>
              <w:t>ными. Упраж</w:t>
              <w:softHyphen/>
              <w:t>нение в выделении глав</w:t>
              <w:softHyphen/>
              <w:t>ных членов в предложе</w:t>
              <w:softHyphen/>
              <w:t>ниях, в самостоятельном по</w:t>
              <w:softHyphen/>
              <w:t>строении предложений с опорными словами и без ни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зовать главные члены предложения, опре</w:t>
              <w:softHyphen/>
              <w:t>делять главные члены в предложении, корректно задавать во</w:t>
              <w:softHyphen/>
              <w:t>просы к частям речи, иметь первичное пред</w:t>
              <w:softHyphen/>
              <w:t>ставление об однород</w:t>
              <w:softHyphen/>
              <w:t>ных членах пред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ать сведения о речевом мате</w:t>
              <w:softHyphen/>
              <w:t>риале, осуществлять наблю</w:t>
              <w:softHyphen/>
              <w:t>дения и де</w:t>
              <w:softHyphen/>
              <w:t>лать вы</w:t>
              <w:softHyphen/>
              <w:t>воды, полу</w:t>
              <w:softHyphen/>
              <w:t>чать ин</w:t>
              <w:softHyphen/>
              <w:t>формацию из текста, таблиц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ая (ос</w:t>
              <w:softHyphen/>
              <w:t>новная) мысль текста (обоб</w:t>
              <w:softHyphen/>
              <w:t>щени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е в опреде</w:t>
              <w:softHyphen/>
              <w:t>лении типа текста, его темы и ос</w:t>
              <w:softHyphen/>
              <w:t>новной мысли (на основе текста-опи</w:t>
              <w:softHyphen/>
              <w:t>сания)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ение устному из</w:t>
              <w:softHyphen/>
              <w:t>ложе</w:t>
              <w:softHyphen/>
              <w:t>нию содержания текста-опис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олученные знания в самостоятель</w:t>
              <w:softHyphen/>
              <w:t>ной работе, объяснять после</w:t>
              <w:softHyphen/>
              <w:t>довательность своих дей</w:t>
              <w:softHyphen/>
              <w:t>ствий, опреде</w:t>
              <w:softHyphen/>
              <w:t>лять тип, тему и основную мысль текста, рассказы</w:t>
              <w:softHyphen/>
              <w:t>вать о средствах выраже</w:t>
              <w:softHyphen/>
              <w:t>ния ос</w:t>
              <w:softHyphen/>
              <w:t>новной мысли, ис</w:t>
              <w:softHyphen/>
              <w:t>пользо</w:t>
              <w:softHyphen/>
              <w:t>вать приемы для запоми</w:t>
              <w:softHyphen/>
              <w:t>нания и письмен</w:t>
              <w:softHyphen/>
              <w:t>ного пере</w:t>
              <w:softHyphen/>
              <w:t>сказа тек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атизировать сведения о языке, ана</w:t>
              <w:softHyphen/>
              <w:t>лизировать и класси</w:t>
              <w:softHyphen/>
              <w:t>фицировать языковой материал, осуществ</w:t>
              <w:softHyphen/>
              <w:t>лять само</w:t>
              <w:softHyphen/>
              <w:t>стоятельную работу по инструкц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енинг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</w:t>
              <w:softHyphen/>
              <w:t>готовка к дик</w:t>
              <w:softHyphen/>
              <w:t>тант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Организация работы по са-моконтролю, взаимоконтро-лю за прочностью усвоения изученного материала: использование разных глагольных форм в роли сказуемого. Воспроизве-дение содержание текста-опис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риобретен</w:t>
              <w:softHyphen/>
              <w:t>ные умения в самостоя</w:t>
              <w:softHyphen/>
              <w:t>тельной и парной работе, писать под диктовку тек</w:t>
              <w:softHyphen/>
              <w:t>сты с предварительной подго</w:t>
              <w:softHyphen/>
              <w:t>товко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ивать труд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само</w:t>
              <w:softHyphen/>
              <w:t>контроль и само</w:t>
              <w:softHyphen/>
              <w:t>оценку своей работ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диктант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я уровня при</w:t>
              <w:softHyphen/>
              <w:t>обретенных орфо</w:t>
              <w:softHyphen/>
              <w:t>графиче</w:t>
              <w:softHyphen/>
              <w:t>ских и пунктуа</w:t>
              <w:softHyphen/>
              <w:t>ционных на</w:t>
              <w:softHyphen/>
              <w:t>выков и ум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самостоятельно пла</w:t>
              <w:softHyphen/>
              <w:t>нировать действия, необходимые для ре</w:t>
              <w:softHyphen/>
              <w:t>шения задачи, вно</w:t>
              <w:softHyphen/>
              <w:t>сить необходимые коррек</w:t>
              <w:softHyphen/>
              <w:t>тивы в собст</w:t>
              <w:softHyphen/>
              <w:t>венные действия по итогам самопро</w:t>
              <w:softHyphen/>
              <w:t>верк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кор</w:t>
              <w:softHyphen/>
              <w:t>рекция ошиб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анализа и корр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ация на по</w:t>
              <w:softHyphen/>
              <w:t>нима</w:t>
              <w:softHyphen/>
              <w:t>ние причин личной ус</w:t>
              <w:softHyphen/>
              <w:t>пешно</w:t>
              <w:softHyphen/>
              <w:t>сти/ неуспешности в ос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орческая работа. Инст</w:t>
              <w:softHyphen/>
              <w:t>рукция по из</w:t>
              <w:softHyphen/>
              <w:t>готовлению корму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Составление текста-ин</w:t>
              <w:softHyphen/>
              <w:t>ст</w:t>
              <w:softHyphen/>
              <w:t>рукции с использованием знаний о главных частях средств языка. Описа</w:t>
              <w:softHyphen/>
              <w:t>ние процесса изготов</w:t>
              <w:softHyphen/>
              <w:t>ления какой-либо кор</w:t>
              <w:softHyphen/>
              <w:t xml:space="preserve">мушки для птиц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Работа с материалами раздела «Мастерская слова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 особенности по</w:t>
              <w:softHyphen/>
              <w:t>строения текста-инструк</w:t>
              <w:softHyphen/>
              <w:t>ции, создавать собствен</w:t>
              <w:softHyphen/>
              <w:t>ную инструкцию на ос</w:t>
              <w:softHyphen/>
              <w:t>нове предложенного об</w:t>
              <w:softHyphen/>
              <w:t>разца, грамотно строить выска</w:t>
              <w:softHyphen/>
              <w:t>зы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, выде</w:t>
              <w:softHyphen/>
              <w:t>лять сущест</w:t>
              <w:softHyphen/>
              <w:t>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зентация и анализ твор</w:t>
              <w:softHyphen/>
              <w:t>ческих рабо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над ошибками и ре</w:t>
              <w:softHyphen/>
              <w:t>чевыми недочетами с ис</w:t>
              <w:softHyphen/>
              <w:t>пользованием по вы</w:t>
              <w:softHyphen/>
              <w:t>бору материалов раз</w:t>
              <w:softHyphen/>
              <w:t>дела «Школа Грамотея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являть речевые ошибки, уметь корректиро</w:t>
              <w:softHyphen/>
              <w:t>вать их, кор</w:t>
              <w:softHyphen/>
              <w:t>ректно и гра</w:t>
              <w:softHyphen/>
              <w:t>мотно стро</w:t>
              <w:softHyphen/>
              <w:t>ить высказыва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ние при</w:t>
              <w:softHyphen/>
              <w:t>чин лич</w:t>
              <w:softHyphen/>
              <w:t>ной ус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, осу</w:t>
              <w:softHyphen/>
              <w:t>ще</w:t>
              <w:softHyphen/>
              <w:t>ствлять само- и взаи</w:t>
              <w:softHyphen/>
              <w:t>мооценку в со</w:t>
              <w:softHyphen/>
              <w:t>ответст</w:t>
              <w:softHyphen/>
              <w:t>вии с крите</w:t>
              <w:softHyphen/>
              <w:t>риями, вно</w:t>
              <w:softHyphen/>
              <w:t>сить кор</w:t>
              <w:softHyphen/>
              <w:t>рективы, аде</w:t>
              <w:softHyphen/>
              <w:t>кватно воспринимать кри</w:t>
              <w:softHyphen/>
              <w:t>тику, корректно стро</w:t>
              <w:softHyphen/>
              <w:t>ить оценочное вы</w:t>
              <w:softHyphen/>
              <w:t>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труктурные части средств язы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бщее представление о структурных средствах языка, с помощью которых можно конкретизировать значение, распространять мысль. Отбор лексики для выражения отношения к предмету речи, редактирование, устранение речевых недочет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структурные единицы слова, словосо</w:t>
              <w:softHyphen/>
              <w:t>четания, предложения, тек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сознавать русский язык как явление куль</w:t>
              <w:softHyphen/>
              <w:t>туры русского народа, связь раз</w:t>
              <w:softHyphen/>
              <w:t>вития языка с раз</w:t>
              <w:softHyphen/>
              <w:t>витием культуры и общ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структурировать ре</w:t>
              <w:softHyphen/>
              <w:t>че</w:t>
              <w:softHyphen/>
              <w:t>вой материал, от</w:t>
              <w:softHyphen/>
              <w:t>би</w:t>
              <w:softHyphen/>
              <w:t>рать материал в соот</w:t>
              <w:softHyphen/>
              <w:t>ветствии с це</w:t>
              <w:softHyphen/>
              <w:t>лью ре</w:t>
              <w:softHyphen/>
              <w:t>чевой дея</w:t>
              <w:softHyphen/>
              <w:t>тельности, осущест</w:t>
              <w:softHyphen/>
              <w:t>влять поиск инфор</w:t>
              <w:softHyphen/>
              <w:t>мации в различ</w:t>
              <w:softHyphen/>
              <w:t>ных источниках, стро</w:t>
              <w:softHyphen/>
              <w:t>ить логическое речевое вы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ль приста</w:t>
              <w:softHyphen/>
              <w:t>вок и суффик</w:t>
              <w:softHyphen/>
              <w:t>сов в словах. Редактирова</w:t>
              <w:softHyphen/>
              <w:t>ние высказы</w:t>
              <w:softHyphen/>
              <w:t>в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ление о функ</w:t>
              <w:softHyphen/>
              <w:t>ции приставок и суф</w:t>
              <w:softHyphen/>
              <w:t>фиксов – внесение от</w:t>
              <w:softHyphen/>
              <w:t>тенков значе</w:t>
              <w:softHyphen/>
              <w:t>ний, кон</w:t>
              <w:softHyphen/>
              <w:t>кретизация значе</w:t>
              <w:softHyphen/>
              <w:t>ния корня. Редактирование текст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«Конец зимы»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форму слова и однокоренные слова, объ</w:t>
              <w:softHyphen/>
              <w:t>яснять оттенки смысло</w:t>
              <w:softHyphen/>
              <w:t>вых значений, связанные с суффиксами и пристав</w:t>
              <w:softHyphen/>
              <w:t>ками, правильно употреб</w:t>
              <w:softHyphen/>
              <w:t>лять в речи формы слов во множественном числе (сторожа, столяры), выде</w:t>
              <w:softHyphen/>
              <w:t>лять суффиксы и при</w:t>
              <w:softHyphen/>
              <w:t>ставки в слов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поиск и отбор информации, ориентироваться в схеме, таблице, со</w:t>
              <w:softHyphen/>
              <w:t>блюдать правила ком</w:t>
              <w:softHyphen/>
              <w:t>муникац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ль приста</w:t>
              <w:softHyphen/>
              <w:t>вок и суффик</w:t>
              <w:softHyphen/>
              <w:t>сов в словах. Наблюдение над оттенками их знач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ление о раз</w:t>
              <w:softHyphen/>
              <w:t>нице между однокорен</w:t>
              <w:softHyphen/>
              <w:t>ными словами и фор</w:t>
              <w:softHyphen/>
              <w:t>мами одного и того же слова, образова</w:t>
              <w:softHyphen/>
              <w:t>ние слов (с опорой на таб</w:t>
              <w:softHyphen/>
              <w:t>лицу), подбор одноко</w:t>
              <w:softHyphen/>
              <w:t>рен</w:t>
              <w:softHyphen/>
              <w:t>ных слов с целью обога</w:t>
              <w:softHyphen/>
              <w:t>щения словаря и выявле</w:t>
              <w:softHyphen/>
              <w:t>ние среди них проверяе</w:t>
              <w:softHyphen/>
              <w:t>мых и прове</w:t>
              <w:softHyphen/>
              <w:t>рочных слов. Обога</w:t>
              <w:softHyphen/>
              <w:t>щение речи словами с уменьшительно-ласка</w:t>
              <w:softHyphen/>
              <w:t>тельными суффикс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суффиксы по смысловым оттенкам, оп</w:t>
              <w:softHyphen/>
              <w:t>ределять структуру слова, списывать текст орфогра</w:t>
              <w:softHyphen/>
              <w:t>фически грамот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Анализировать рече</w:t>
              <w:softHyphen/>
              <w:t>вой материал, де</w:t>
              <w:softHyphen/>
              <w:t>лать выводы, выяв</w:t>
              <w:softHyphen/>
              <w:t>лять при</w:t>
              <w:softHyphen/>
              <w:t>чинно-след</w:t>
              <w:softHyphen/>
              <w:t>ственные связи, со</w:t>
              <w:softHyphen/>
              <w:t>ставлять уст</w:t>
              <w:softHyphen/>
              <w:t>ное ло</w:t>
              <w:softHyphen/>
              <w:t>гическое выска</w:t>
              <w:softHyphen/>
              <w:t>зыва</w:t>
              <w:softHyphen/>
              <w:t>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писание приставок и предлог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знавание приста</w:t>
              <w:softHyphen/>
              <w:t>вок и предлогов по внешней форме, по их функции (роли), по на</w:t>
              <w:softHyphen/>
              <w:t>писанию со словами (орфограммы), разли</w:t>
              <w:softHyphen/>
              <w:t>чение приставки от на</w:t>
              <w:softHyphen/>
              <w:t>чальной части корня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</w:t>
              <w:softHyphen/>
              <w:t>доить, надломить, на</w:t>
              <w:softHyphen/>
              <w:t>деть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ыводы о способах определения приставки, предлог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вать определение суф</w:t>
              <w:softHyphen/>
              <w:t>фиксу и приставке, узна</w:t>
              <w:softHyphen/>
              <w:t>вать приставки вне слова, знать правила употребле</w:t>
              <w:softHyphen/>
              <w:t>ния приставок с частями речи, отличать приставки и предло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 и клас</w:t>
              <w:softHyphen/>
              <w:t>сифицировать речевой материал, делать вы</w:t>
              <w:softHyphen/>
              <w:t>вод по ре</w:t>
              <w:softHyphen/>
              <w:t>зультатам анализа, делать выбор и объ</w:t>
              <w:softHyphen/>
              <w:t>яснять его, выяв</w:t>
              <w:softHyphen/>
              <w:t>лять причинно-следст</w:t>
              <w:softHyphen/>
              <w:t>вен</w:t>
              <w:softHyphen/>
              <w:t>ные связи, строить логическое высказы</w:t>
              <w:softHyphen/>
              <w:t>ва</w:t>
              <w:softHyphen/>
              <w:t>ние, осуществлять де</w:t>
              <w:softHyphen/>
              <w:t>ловое сотрудниче</w:t>
              <w:softHyphen/>
              <w:t>ство с соблюдением правил коммуник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став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х значение, правопис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е в примене</w:t>
              <w:softHyphen/>
              <w:t>нии способа выявления при</w:t>
              <w:softHyphen/>
              <w:t>ставок, предлогов. Наблю</w:t>
              <w:softHyphen/>
              <w:t>дение за оттен</w:t>
              <w:softHyphen/>
              <w:t>ками значе</w:t>
              <w:softHyphen/>
              <w:t>ния, вноси</w:t>
              <w:softHyphen/>
              <w:t>мыми в слово пристав</w:t>
              <w:softHyphen/>
              <w:t>к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ать выводы об оттен</w:t>
              <w:softHyphen/>
              <w:t>ках смысла глагола, свя</w:t>
              <w:softHyphen/>
              <w:t>занных с приставками, подбирать синонимы к гла</w:t>
              <w:softHyphen/>
              <w:t>голам, применять алго</w:t>
              <w:softHyphen/>
              <w:t>ритм выделения при</w:t>
              <w:softHyphen/>
              <w:t>ставки в слов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материал, выде</w:t>
              <w:softHyphen/>
              <w:t>лять существенную информацию, дейст</w:t>
              <w:softHyphen/>
              <w:t>во</w:t>
              <w:softHyphen/>
              <w:t>вать по алгоритм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слов с при</w:t>
              <w:softHyphen/>
              <w:t>ставками в со</w:t>
              <w:softHyphen/>
              <w:t>ставе тек</w:t>
              <w:softHyphen/>
              <w:t>с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повторения и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е в нахожде</w:t>
              <w:softHyphen/>
              <w:t>нии в предложениях текстов слов с при</w:t>
              <w:softHyphen/>
              <w:t>ставками, в вы</w:t>
              <w:softHyphen/>
              <w:t>явлении оттенков значений при</w:t>
              <w:softHyphen/>
              <w:t xml:space="preserve">ставок. Группировка слов по наличию в них старославянского слова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со-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яснение значе</w:t>
              <w:softHyphen/>
              <w:t>ния и употребление слова – по</w:t>
              <w:softHyphen/>
              <w:t>нятия нравст</w:t>
              <w:softHyphen/>
              <w:t>венности в собственной речи. Внима</w:t>
              <w:softHyphen/>
              <w:t>ние к слу</w:t>
              <w:softHyphen/>
              <w:t>чаям, когда при</w:t>
              <w:softHyphen/>
              <w:t>ставка приросла к корню и в современном языке не выделяетс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приставки и схожие слоги-части корня, различать смысловые осо</w:t>
              <w:softHyphen/>
              <w:t>бенности слов с при</w:t>
              <w:softHyphen/>
              <w:t>став</w:t>
              <w:softHyphen/>
              <w:t xml:space="preserve">кой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со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ть вниматель</w:t>
              <w:softHyphen/>
              <w:t>ным к звуковому и слоговому строю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бирать речевой мате</w:t>
              <w:softHyphen/>
              <w:t>риал в соот</w:t>
              <w:softHyphen/>
              <w:t>ветствии с опреде</w:t>
              <w:softHyphen/>
              <w:t>ленной целью, клас</w:t>
              <w:softHyphen/>
              <w:t>сифицировать язы</w:t>
              <w:softHyphen/>
              <w:t>ковые единицы по заданным признакам, осуществлять само</w:t>
              <w:softHyphen/>
              <w:t>кон</w:t>
              <w:softHyphen/>
              <w:t>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описание гласных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ставк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новой ор</w:t>
              <w:softHyphen/>
              <w:t>фо</w:t>
              <w:softHyphen/>
              <w:t>граммой — правопи</w:t>
              <w:softHyphen/>
              <w:t>санием гласных в при</w:t>
              <w:softHyphen/>
              <w:t>ставках, с приемами за</w:t>
              <w:softHyphen/>
              <w:t>поминания или подбора слов с такой же при</w:t>
              <w:softHyphen/>
              <w:t>ставкой, в которой глас</w:t>
              <w:softHyphen/>
              <w:t>ный под ударением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из</w:t>
              <w:softHyphen/>
              <w:t>го</w:t>
              <w:softHyphen/>
              <w:t>товить — изморозь, за</w:t>
              <w:softHyphen/>
              <w:t>морозить — замо</w:t>
              <w:softHyphen/>
              <w:t>розки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алгоритм про</w:t>
              <w:softHyphen/>
              <w:t>верки безударной гласной в приставке (неизменяе</w:t>
              <w:softHyphen/>
              <w:t>мое написание или сло</w:t>
              <w:softHyphen/>
              <w:t>вом с такой же пристав</w:t>
              <w:softHyphen/>
              <w:t>кой с ударной гласной), образо</w:t>
              <w:softHyphen/>
              <w:t>вывать глаголы с пристав</w:t>
              <w:softHyphen/>
              <w:t>ками от одного корн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ть вниматель</w:t>
              <w:softHyphen/>
              <w:t>ным к звуковому и слоговому строю русского языка, проявлять интерес к словотворчеств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об</w:t>
              <w:softHyphen/>
              <w:t>суж</w:t>
              <w:softHyphen/>
              <w:t>дать и делать выводы, действовать по алго</w:t>
              <w:softHyphen/>
              <w:t>ритму, при</w:t>
              <w:softHyphen/>
              <w:t>менять на</w:t>
              <w:softHyphen/>
              <w:t>выки дело</w:t>
              <w:softHyphen/>
              <w:t>вого сотруд</w:t>
              <w:softHyphen/>
              <w:t>ничества и коммуник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описание гласных 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ставках. Закрепление. Тренин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повторения и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Упражнения в точном употреблении в речи слов с приставк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ирать правильное на</w:t>
              <w:softHyphen/>
              <w:t>писание приставки в зави</w:t>
              <w:softHyphen/>
              <w:t>симости от смысла слова в контексте, различать оттенки смысла пристав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материал, де</w:t>
              <w:softHyphen/>
              <w:t>лать выводы, отби</w:t>
              <w:softHyphen/>
              <w:t>рать ре</w:t>
              <w:softHyphen/>
              <w:t>чевой мате</w:t>
              <w:softHyphen/>
              <w:t>риал в со</w:t>
              <w:softHyphen/>
              <w:t xml:space="preserve">ответствии с целью задания, объяснять св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</w:t>
              <w:softHyphen/>
              <w:t>бор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описание согласных в приставках. Алгорит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</w:t>
              <w:softHyphen/>
              <w:t>вер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Знакомство с орфо</w:t>
              <w:softHyphen/>
              <w:t>грам</w:t>
              <w:softHyphen/>
              <w:t>мой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инако</w:t>
              <w:softHyphen/>
              <w:t>вость напи</w:t>
              <w:softHyphen/>
              <w:t>сания со</w:t>
              <w:softHyphen/>
              <w:t>гласных в пристав</w:t>
              <w:softHyphen/>
              <w:t xml:space="preserve">ках, кроме приставок на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з/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с приемами запомина</w:t>
              <w:softHyphen/>
              <w:t>ниям или проверки (подбор при</w:t>
              <w:softHyphen/>
              <w:t xml:space="preserve">ставок с полногласием типа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под-подо, от-ото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редставление о правописании согласных в приставках как орфо</w:t>
              <w:softHyphen/>
              <w:t>грамме, объяснять проис</w:t>
              <w:softHyphen/>
              <w:t>хождение полнозвучных приставок (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под-подо, об-об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т.п.), применять не</w:t>
              <w:softHyphen/>
              <w:t>стандартные приемы про</w:t>
              <w:softHyphen/>
              <w:t>верки согласных в при</w:t>
              <w:softHyphen/>
              <w:t>ставках, записывать гра</w:t>
              <w:softHyphen/>
              <w:t>мотно словосочетания, различая схожие при</w:t>
              <w:softHyphen/>
              <w:t>ставки и предлог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ть вниматель</w:t>
              <w:softHyphen/>
              <w:t>ным к звуковому и слоговому строю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</w:t>
              <w:softHyphen/>
              <w:t>цию из текста, до</w:t>
              <w:softHyphen/>
              <w:t>полнять текст своими выво</w:t>
              <w:softHyphen/>
              <w:t>дами, действо</w:t>
              <w:softHyphen/>
              <w:t>вать по алгоритм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писание согласных в приставках. Приставки в наречия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ис</w:t>
              <w:softHyphen/>
              <w:t>пользо</w:t>
              <w:softHyphen/>
              <w:t>ванием приста</w:t>
              <w:softHyphen/>
              <w:t>вок в наре</w:t>
              <w:softHyphen/>
              <w:t>чиях. Упражнение в образо</w:t>
              <w:softHyphen/>
              <w:t>вании слов с помощью приставок, в выборе нужной по значе</w:t>
              <w:softHyphen/>
              <w:t>нию пристав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ывать слова с приставками и правильно их записывать, объяснять правописание НЕ с глаго</w:t>
              <w:softHyphen/>
              <w:t>лами, составлять текст с пословиц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сознавать русский язык как явление куль</w:t>
              <w:softHyphen/>
              <w:t>туры русского на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нтезировать рече</w:t>
              <w:softHyphen/>
              <w:t>вой материал, полу</w:t>
              <w:softHyphen/>
              <w:t>чать информацию из текста, составлять ло</w:t>
              <w:softHyphen/>
              <w:t>гическое высказы</w:t>
              <w:softHyphen/>
              <w:t>ва</w:t>
              <w:softHyphen/>
              <w:t>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итель</w:t>
              <w:softHyphen/>
              <w:t xml:space="preserve">ный твердый знак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новой ор</w:t>
              <w:softHyphen/>
              <w:t>фо</w:t>
              <w:softHyphen/>
              <w:t>граммой, ее усло</w:t>
              <w:softHyphen/>
              <w:t>виями. Упражнение в использова</w:t>
              <w:softHyphen/>
              <w:t>нии вновь изученной орфо</w:t>
              <w:softHyphen/>
              <w:t>граммы при письме под дик</w:t>
              <w:softHyphen/>
              <w:t>товк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разделитель</w:t>
              <w:softHyphen/>
              <w:t>ные твердый и мягкий знаки, рассказывать об истории твердого знака в языке, объяснять условия правописания твердого разделительного зна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сознавать русский язык как явление куль</w:t>
              <w:softHyphen/>
              <w:t>туры русского народа, связь раз</w:t>
              <w:softHyphen/>
              <w:t>вития языка с раз</w:t>
              <w:softHyphen/>
              <w:t>витием культуры и общ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, анализи</w:t>
              <w:softHyphen/>
              <w:t>ровать и сравнивать речевой материал, де</w:t>
              <w:softHyphen/>
              <w:t>лать вывод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разделитель</w:t>
              <w:softHyphen/>
              <w:t>ного твердого зна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повторения и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поставление с упот</w:t>
              <w:softHyphen/>
              <w:t>реб</w:t>
              <w:softHyphen/>
              <w:t>лением раздели</w:t>
              <w:softHyphen/>
              <w:t>тельного мягкого знака в словах: одинакова при</w:t>
              <w:softHyphen/>
              <w:t>рода (как за</w:t>
              <w:softHyphen/>
              <w:t xml:space="preserve">местители звука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[й]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, при</w:t>
              <w:softHyphen/>
              <w:t>знаки, кроме варианта пе</w:t>
              <w:softHyphen/>
              <w:t xml:space="preserve">ред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воробьи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ре</w:t>
              <w:softHyphen/>
              <w:t>дысто</w:t>
              <w:softHyphen/>
              <w:t xml:space="preserve">р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пе</w:t>
              <w:softHyphen/>
              <w:t>реносе слов с раздели</w:t>
              <w:softHyphen/>
              <w:t>тельным знаком. Работа с пословиц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ять слова с при</w:t>
              <w:softHyphen/>
              <w:t>ставками, используя твер</w:t>
              <w:softHyphen/>
              <w:t>дый разделительный знак, переносить слова с твер</w:t>
              <w:softHyphen/>
              <w:t>дым знаком, записы</w:t>
              <w:softHyphen/>
              <w:t>вать слова, различая правопи</w:t>
              <w:softHyphen/>
              <w:t>сание твердого и мягкого знак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</w:t>
              <w:softHyphen/>
              <w:t>цию из таблицы, тек</w:t>
              <w:softHyphen/>
              <w:t>ста, планировать решение орфогра</w:t>
              <w:softHyphen/>
              <w:t>фической за</w:t>
              <w:softHyphen/>
              <w:t>дачи, обосновывать свой выбор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разделитель</w:t>
              <w:softHyphen/>
              <w:t>ных твердого и мягкого зна</w:t>
              <w:softHyphen/>
              <w:t>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ение условий прояв</w:t>
              <w:softHyphen/>
              <w:t>ления орфограмм и пра</w:t>
              <w:softHyphen/>
              <w:t>вильный выбор раздели</w:t>
              <w:softHyphen/>
              <w:t>тельного знака. Решение орфографиче</w:t>
              <w:softHyphen/>
              <w:t>ских задач в приставках при записи под дик</w:t>
              <w:softHyphen/>
              <w:t>тов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личать разделитель</w:t>
              <w:softHyphen/>
              <w:t>ные знаки по существен</w:t>
              <w:softHyphen/>
              <w:t>ным признакам, характе</w:t>
              <w:softHyphen/>
              <w:t>ризо</w:t>
              <w:softHyphen/>
              <w:t>вать роль приставок в сло</w:t>
              <w:softHyphen/>
              <w:t>вах, узнавать орфо</w:t>
              <w:softHyphen/>
              <w:t>граммы в словах, выби</w:t>
              <w:softHyphen/>
              <w:t>рать алгоритм действий в зависимости от орфо</w:t>
              <w:softHyphen/>
              <w:t>грам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ть вниматель</w:t>
              <w:softHyphen/>
              <w:t>ным к звуковому и слоговому строю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ирать орфогра</w:t>
              <w:softHyphen/>
              <w:t>фи</w:t>
              <w:softHyphen/>
              <w:t>ческое действие в за</w:t>
              <w:softHyphen/>
              <w:t>висимости от ре</w:t>
              <w:softHyphen/>
              <w:t>чевой задачи, анали</w:t>
              <w:softHyphen/>
              <w:t>зировать и система</w:t>
              <w:softHyphen/>
              <w:t>тизировать языковой материал, планиро</w:t>
              <w:softHyphen/>
              <w:t>вать решение орфо</w:t>
              <w:softHyphen/>
              <w:t>графической за</w:t>
              <w:softHyphen/>
              <w:t>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и правописа</w:t>
              <w:softHyphen/>
              <w:t xml:space="preserve">ние слов с приставкам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типов орфо</w:t>
              <w:softHyphen/>
              <w:t>грамм в приставках. Диф</w:t>
              <w:softHyphen/>
              <w:t>ференциация спо</w:t>
              <w:softHyphen/>
              <w:t>собов проверки орфо</w:t>
              <w:softHyphen/>
              <w:t>грамм в словах при письме по па</w:t>
              <w:softHyphen/>
              <w:t>мяти, письме под диктовку, уместное использова</w:t>
              <w:softHyphen/>
              <w:t>ние слов с приставками в по</w:t>
              <w:softHyphen/>
              <w:t>словицах. Упражне</w:t>
              <w:softHyphen/>
              <w:t>ния в применении изу</w:t>
              <w:softHyphen/>
              <w:t>ченных ор</w:t>
              <w:softHyphen/>
              <w:t>фограмм при разных видах письм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</w:t>
              <w:softHyphen/>
              <w:t>вила и алгоритмы дейст</w:t>
              <w:softHyphen/>
              <w:t>вий при решении орфо</w:t>
              <w:softHyphen/>
              <w:t>графических задач, писать под диктовку текст с изу</w:t>
              <w:softHyphen/>
              <w:t>ченными орфограм</w:t>
              <w:softHyphen/>
              <w:t>мами с предварительной подго</w:t>
              <w:softHyphen/>
              <w:t>товко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ивать слож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овать реше</w:t>
              <w:softHyphen/>
              <w:t>ние орфографиче</w:t>
              <w:softHyphen/>
              <w:t>ских за</w:t>
              <w:softHyphen/>
              <w:t>дач, осущест</w:t>
              <w:softHyphen/>
              <w:t>влять са</w:t>
              <w:softHyphen/>
              <w:t>мо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  <w:softHyphen/>
              <w:t>писанию тек</w:t>
              <w:softHyphen/>
              <w:t xml:space="preserve">с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вле</w:t>
              <w:softHyphen/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призна</w:t>
              <w:softHyphen/>
              <w:t>ками, структурой текста объяв</w:t>
              <w:softHyphen/>
              <w:t>ления как дело</w:t>
              <w:softHyphen/>
              <w:t>вого текста. Составле</w:t>
              <w:softHyphen/>
              <w:t>ние текста объяв</w:t>
              <w:softHyphen/>
              <w:t>ления в зависимости от ре</w:t>
              <w:softHyphen/>
              <w:t>че</w:t>
              <w:softHyphen/>
              <w:t>вой зада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редставление о структуре текста объявле</w:t>
              <w:softHyphen/>
              <w:t>ния, создавать собствен</w:t>
              <w:softHyphen/>
              <w:t>ные тексты объявлений по образцу на самостоя</w:t>
              <w:softHyphen/>
              <w:t>тельно выбранную тем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тбирать необходи</w:t>
              <w:softHyphen/>
              <w:t>мую информацию в соот</w:t>
              <w:softHyphen/>
              <w:t>ветствии с це</w:t>
              <w:softHyphen/>
              <w:t>лью и за</w:t>
              <w:softHyphen/>
              <w:t>дачами вы</w:t>
              <w:softHyphen/>
              <w:t>сказывания, плани</w:t>
              <w:softHyphen/>
              <w:t>ровать речевую дея</w:t>
              <w:softHyphen/>
              <w:t>тельность, дейст</w:t>
              <w:softHyphen/>
              <w:t>во</w:t>
              <w:softHyphen/>
              <w:t>вать, опираясь на образец, осуществ</w:t>
              <w:softHyphen/>
              <w:t>лять само- и взаимо</w:t>
              <w:softHyphen/>
              <w:t>кон</w:t>
              <w:softHyphen/>
              <w:t>троль, формули</w:t>
              <w:softHyphen/>
              <w:t>ровать критерии оценки, оце</w:t>
              <w:softHyphen/>
              <w:t>нивать, корректно строить оценочное вы</w:t>
              <w:softHyphen/>
              <w:t>сказы</w:t>
              <w:softHyphen/>
              <w:t>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слов с умень</w:t>
              <w:softHyphen/>
              <w:t>шительно-лас</w:t>
              <w:softHyphen/>
              <w:t>кательными суффикса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значе</w:t>
              <w:softHyphen/>
              <w:t>ниями, которые вносят в слова уменьшительно-лас</w:t>
              <w:softHyphen/>
              <w:t>кательные суф</w:t>
              <w:softHyphen/>
              <w:t xml:space="preserve">фиксы </w:t>
              <w:br/>
              <w:t>(-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ч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, -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нь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, -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ень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в существи</w:t>
              <w:softHyphen/>
              <w:t>тель</w:t>
              <w:softHyphen/>
              <w:t>ных и прилагатель</w:t>
              <w:softHyphen/>
              <w:t>ны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суффик</w:t>
              <w:softHyphen/>
              <w:t>сах как словообразую</w:t>
              <w:softHyphen/>
              <w:t>щей части слова, объяс</w:t>
              <w:softHyphen/>
              <w:t>нять смысловое значение неко</w:t>
              <w:softHyphen/>
              <w:t>торых суффиксов, отли</w:t>
              <w:softHyphen/>
              <w:t>чать уменьшительно-лас</w:t>
              <w:softHyphen/>
              <w:t>кательные суффиксы, пра</w:t>
              <w:softHyphen/>
              <w:t>вильно записывать суф</w:t>
              <w:softHyphen/>
              <w:t>фиксы -оньк-,-еньк- в сло</w:t>
              <w:softHyphen/>
              <w:t>вах в слабой пози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Быть вниматель</w:t>
              <w:softHyphen/>
              <w:t>ным к звуковому и слоговому строю русского языка, смысловым нюан</w:t>
              <w:softHyphen/>
              <w:t>са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, анализи</w:t>
              <w:softHyphen/>
              <w:t>ровать, делать вы</w:t>
              <w:softHyphen/>
              <w:t>воды, объяснять вы</w:t>
              <w:softHyphen/>
              <w:t>бор действий, лич</w:t>
              <w:softHyphen/>
              <w:t>ную по</w:t>
              <w:softHyphen/>
              <w:t>зицию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слов с суф</w:t>
              <w:softHyphen/>
              <w:t>фиксами, ука</w:t>
              <w:softHyphen/>
              <w:t>зывающими на лицо и род зан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значе</w:t>
              <w:softHyphen/>
              <w:t>ниями, которые вносят в слова суффиксы, ука</w:t>
              <w:softHyphen/>
              <w:t>зы</w:t>
              <w:softHyphen/>
              <w:t>вающие на род заня</w:t>
              <w:softHyphen/>
              <w:t>тий, професси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личать суффиксы, ука</w:t>
              <w:softHyphen/>
              <w:t>зывающие на род заня</w:t>
              <w:softHyphen/>
              <w:t>тий, использовать изу</w:t>
              <w:softHyphen/>
              <w:t>ченные правила и алго</w:t>
              <w:softHyphen/>
              <w:t>ритмы дей</w:t>
              <w:softHyphen/>
              <w:t>ствий при ре</w:t>
              <w:softHyphen/>
              <w:t>шении орфо</w:t>
              <w:softHyphen/>
              <w:t>графических зада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ивать слож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, анализи</w:t>
              <w:softHyphen/>
              <w:t>ровать, классифици</w:t>
              <w:softHyphen/>
              <w:t>ро</w:t>
              <w:softHyphen/>
              <w:t>вать языковой ма</w:t>
              <w:softHyphen/>
              <w:t>те</w:t>
              <w:softHyphen/>
              <w:t>риал, осуществ</w:t>
              <w:softHyphen/>
              <w:t>лять взаимоконтроль и взаимооценк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слов с раз</w:t>
              <w:softHyphen/>
              <w:t>ными частот</w:t>
              <w:softHyphen/>
              <w:t>ными суффик</w:t>
              <w:softHyphen/>
              <w:t>сами и при</w:t>
              <w:softHyphen/>
              <w:t>ставка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сло</w:t>
              <w:softHyphen/>
              <w:t>вами а) с суффиксами, указы</w:t>
              <w:softHyphen/>
              <w:t>вающими на ма</w:t>
              <w:softHyphen/>
              <w:t>лышей жи</w:t>
              <w:softHyphen/>
              <w:t>вотных, б) об</w:t>
              <w:softHyphen/>
              <w:t>разованными с помо</w:t>
              <w:softHyphen/>
              <w:t>щью приставок и суф</w:t>
              <w:softHyphen/>
              <w:t>фиксов одновременно. Упражнения в само</w:t>
              <w:softHyphen/>
              <w:t>стоя</w:t>
              <w:softHyphen/>
              <w:t>тельном выборе суффик</w:t>
              <w:softHyphen/>
              <w:t>сов и приставок в зависи</w:t>
              <w:softHyphen/>
              <w:t>мости от кон</w:t>
              <w:softHyphen/>
              <w:t>текс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ить навык правопи</w:t>
              <w:softHyphen/>
              <w:t>сания слов с приставками и суффиксами, применять изученные алгоритмы при решении орфографиче</w:t>
              <w:softHyphen/>
              <w:t>ских зада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де</w:t>
              <w:softHyphen/>
              <w:t>лать выводы, прове</w:t>
              <w:softHyphen/>
              <w:t>рять по эталону, дей</w:t>
              <w:softHyphen/>
              <w:t>ствовать по алго</w:t>
              <w:softHyphen/>
              <w:t>ритму, контролиро</w:t>
              <w:softHyphen/>
              <w:t>вать и оце</w:t>
              <w:softHyphen/>
              <w:t>нивать свою деятель</w:t>
              <w:softHyphen/>
              <w:t>ност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орческое списы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проверка уровня гра</w:t>
              <w:softHyphen/>
              <w:t>фической зоркости, само</w:t>
              <w:softHyphen/>
              <w:t>контроль, замена в про</w:t>
              <w:softHyphen/>
              <w:t>цессе списывания выде</w:t>
              <w:softHyphen/>
              <w:t>ленных слов одно</w:t>
              <w:softHyphen/>
              <w:t>корен</w:t>
              <w:softHyphen/>
              <w:t>ными словами с уменьши</w:t>
              <w:softHyphen/>
              <w:t>тельно-ласка</w:t>
              <w:softHyphen/>
              <w:t>тельными суффикс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ять слова, исполь</w:t>
              <w:softHyphen/>
              <w:t>зуя суффиксы, списывать текст, внося изменения в соответствии с задани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ивать слож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само</w:t>
              <w:softHyphen/>
              <w:t>контроль, оценивать свою деятельност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начение зависимого слова в сло</w:t>
              <w:softHyphen/>
              <w:t>восочетан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назначения и строения словосоче</w:t>
              <w:softHyphen/>
              <w:t>та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функ</w:t>
              <w:softHyphen/>
              <w:t>цией (назначением) за</w:t>
              <w:softHyphen/>
              <w:t>висимых слов в слово</w:t>
              <w:softHyphen/>
              <w:t>сочетаниях, в предло</w:t>
              <w:softHyphen/>
              <w:t>жениях. Упражнения в выборе зависимых слов, их правильном согласо</w:t>
              <w:softHyphen/>
              <w:t>ва</w:t>
              <w:softHyphen/>
              <w:t>нии с главным. Син</w:t>
              <w:softHyphen/>
              <w:t>такси</w:t>
              <w:softHyphen/>
              <w:t>ческий анализ словосоче</w:t>
              <w:softHyphen/>
              <w:t>тания (устно и письменно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словосочета</w:t>
              <w:softHyphen/>
              <w:t>ние по существенным при</w:t>
              <w:softHyphen/>
              <w:t>знакам, объяснять строе</w:t>
              <w:softHyphen/>
              <w:t>ние словосочетания, клас</w:t>
              <w:softHyphen/>
              <w:t>сифицировать слово</w:t>
              <w:softHyphen/>
              <w:t>соче</w:t>
              <w:softHyphen/>
              <w:t>тания по особенно</w:t>
              <w:softHyphen/>
              <w:t>стям строения, устанав</w:t>
              <w:softHyphen/>
              <w:t>ливать связь слов в предложен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Анализировать и клас</w:t>
              <w:softHyphen/>
              <w:t>сифицировать языко</w:t>
              <w:softHyphen/>
              <w:t>вой материал, осуще</w:t>
              <w:softHyphen/>
              <w:t>ствлять кон</w:t>
              <w:softHyphen/>
              <w:t>троль дея</w:t>
              <w:softHyphen/>
              <w:t>тельности, удерживать цель учебной деятель</w:t>
              <w:softHyphen/>
              <w:t>но</w:t>
              <w:softHyphen/>
              <w:t>ст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дежные формы имен существи</w:t>
              <w:softHyphen/>
              <w:t>тель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ятие об изменении имен существительных по падежам (склоне</w:t>
              <w:softHyphen/>
              <w:t>нии), зна</w:t>
              <w:softHyphen/>
              <w:t>комство с сис</w:t>
              <w:softHyphen/>
              <w:t>темой паде</w:t>
              <w:softHyphen/>
              <w:t>жей в рус</w:t>
              <w:softHyphen/>
              <w:t>ском языке, на</w:t>
              <w:softHyphen/>
              <w:t>блюдение над употребле</w:t>
              <w:softHyphen/>
              <w:t>нием па</w:t>
              <w:softHyphen/>
              <w:t>дежных форм су</w:t>
              <w:softHyphen/>
              <w:t>щест</w:t>
              <w:softHyphen/>
              <w:t>вительных в роли зави</w:t>
              <w:softHyphen/>
              <w:t>симых слов в глаголь</w:t>
              <w:softHyphen/>
              <w:t>ных словосочетания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редставление о подчинительной связи в словосочетаниях, падеже, падежных формах, скло</w:t>
              <w:softHyphen/>
              <w:t>нении, изменять существи</w:t>
              <w:softHyphen/>
              <w:t>тельные по па</w:t>
              <w:softHyphen/>
              <w:t>дежам, оп</w:t>
              <w:softHyphen/>
              <w:t>ределять падеж по во</w:t>
              <w:softHyphen/>
              <w:t>прос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</w:t>
              <w:softHyphen/>
              <w:t>цию из текста, таб</w:t>
              <w:softHyphen/>
              <w:t>лицы, классифици</w:t>
              <w:softHyphen/>
              <w:t>ровать языковой ма</w:t>
              <w:softHyphen/>
              <w:t>териал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в словосоче</w:t>
              <w:softHyphen/>
              <w:t>таниях падеж</w:t>
              <w:softHyphen/>
              <w:t>ных форм имен сущест</w:t>
              <w:softHyphen/>
              <w:t>витель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повторения и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знание падежных форм существительных с помощью частотных пред</w:t>
              <w:softHyphen/>
              <w:t>логов, упражнение в опре</w:t>
              <w:softHyphen/>
              <w:t>делении падежей зависи</w:t>
              <w:softHyphen/>
              <w:t>мых слов и в употреблении падежных форм существи</w:t>
              <w:softHyphen/>
              <w:t>тельных в составе слово</w:t>
              <w:softHyphen/>
              <w:t>сочета</w:t>
              <w:softHyphen/>
              <w:t>ния, предложения с ис</w:t>
              <w:softHyphen/>
              <w:t>пользованием падеж</w:t>
              <w:softHyphen/>
              <w:t>ных и смысловых вари</w:t>
              <w:softHyphen/>
              <w:t>антов вопросов к зави</w:t>
              <w:softHyphen/>
              <w:t xml:space="preserve">симым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а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ять имя существи</w:t>
              <w:softHyphen/>
              <w:t>тельное по падежам, кор</w:t>
              <w:softHyphen/>
              <w:t>ректно использовать пред</w:t>
              <w:softHyphen/>
              <w:t>логи с падежными фор</w:t>
              <w:softHyphen/>
              <w:t>мами имен существи</w:t>
              <w:softHyphen/>
              <w:t>тель</w:t>
              <w:softHyphen/>
              <w:t>ных, подбирать сло</w:t>
              <w:softHyphen/>
              <w:t>восоче</w:t>
              <w:softHyphen/>
              <w:t>тания под задан</w:t>
              <w:softHyphen/>
              <w:t>ную схему и падежную форм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рживать цель учеб</w:t>
              <w:softHyphen/>
              <w:t>ной деятельно</w:t>
              <w:softHyphen/>
              <w:t>сти, анализировать и син</w:t>
              <w:softHyphen/>
              <w:t>тезировать язы</w:t>
              <w:softHyphen/>
              <w:t>ковой материал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в словосоче</w:t>
              <w:softHyphen/>
              <w:t>таниях падеж</w:t>
              <w:softHyphen/>
              <w:t>ных форм имен прилага</w:t>
              <w:softHyphen/>
              <w:t>тель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системой склонения имен прила</w:t>
              <w:softHyphen/>
              <w:t>га</w:t>
              <w:softHyphen/>
              <w:t>тельных, упражнения в употреблении падеж</w:t>
              <w:softHyphen/>
              <w:t>ных форм прилагатель</w:t>
              <w:softHyphen/>
              <w:t>ных, со</w:t>
              <w:softHyphen/>
              <w:t>гласование зави</w:t>
              <w:softHyphen/>
              <w:t>симого прилагательного с сущест</w:t>
              <w:softHyphen/>
              <w:t>вительным, по</w:t>
              <w:softHyphen/>
              <w:t>становка па</w:t>
              <w:softHyphen/>
              <w:t>дежных во</w:t>
              <w:softHyphen/>
              <w:t>просов и по ним опре</w:t>
              <w:softHyphen/>
              <w:t>деление окончания при</w:t>
              <w:softHyphen/>
              <w:t>лагательны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особенности сочетаний имен прилага</w:t>
              <w:softHyphen/>
              <w:t>тельных с именами суще</w:t>
              <w:softHyphen/>
              <w:t>ствительными, корректно использовать падежные формы имен прилагатель</w:t>
              <w:softHyphen/>
              <w:t>ных в ре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ивать слож</w:t>
              <w:softHyphen/>
              <w:t>ность предлагае</w:t>
              <w:softHyphen/>
              <w:t>мого за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языко</w:t>
              <w:softHyphen/>
              <w:t>вой материал, вносить корректив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готовка к контрольному диктанту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абота по самоконтролю, взаимоконтролю за прочностью усвоения изученного материал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новые знания и умения в самостоятель</w:t>
              <w:softHyphen/>
              <w:t>ной 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само</w:t>
              <w:softHyphen/>
              <w:t>контроль, проверять по эталону, вносить кор</w:t>
              <w:softHyphen/>
              <w:t>рективы, оцени</w:t>
              <w:softHyphen/>
              <w:t>вать результат своей дея</w:t>
              <w:softHyphen/>
              <w:t>тельност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дительный дик</w:t>
              <w:softHyphen/>
              <w:t>тант с коммен</w:t>
              <w:softHyphen/>
              <w:t>тирование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ьное уста</w:t>
              <w:softHyphen/>
              <w:t>нов</w:t>
              <w:softHyphen/>
              <w:t>ление качества ус</w:t>
              <w:softHyphen/>
              <w:t>воения материала, вы</w:t>
              <w:softHyphen/>
              <w:t>явление трудностей и коррекция ошиб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, сравнивать с эталоном, вносить коррек</w:t>
              <w:softHyphen/>
              <w:t>тив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самостоятельно пла</w:t>
              <w:softHyphen/>
              <w:t>нировать действия, необходимые для ре</w:t>
              <w:softHyphen/>
              <w:t>шения задачи, вно</w:t>
              <w:softHyphen/>
              <w:t>сить необходимые коррек</w:t>
              <w:softHyphen/>
              <w:t>тивы в собст</w:t>
              <w:softHyphen/>
              <w:t>венные действия по итогам самопро</w:t>
              <w:softHyphen/>
              <w:t>верк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ый диктант за третью четвер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роверка качества грамотности письма под диктовку с грамматическим задани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оши</w:t>
              <w:softHyphen/>
              <w:t>бок и коррек</w:t>
              <w:softHyphen/>
              <w:t>ц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анализа и корр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екция ошибок, ис</w:t>
              <w:softHyphen/>
              <w:t>поль</w:t>
              <w:softHyphen/>
              <w:t xml:space="preserve">зова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графического способа доказательства при работе над ошибк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бучающее изложение «Март в лес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абота над восприятием (пониманием) содержания текста и воспроизведение его близко к тексту с опорой на самостоятельно составленный пла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Иметь понятие о сложном плане, составлять слож</w:t>
              <w:softHyphen/>
              <w:t>ный план текста для пись</w:t>
              <w:softHyphen/>
              <w:t>менного пересказа, выби</w:t>
              <w:softHyphen/>
              <w:t>рать в тексте ключевые слова, слова с орфограм</w:t>
              <w:softHyphen/>
              <w:t>м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 языко</w:t>
              <w:softHyphen/>
              <w:t>вой материал, плани</w:t>
              <w:softHyphen/>
              <w:t>ровать дея</w:t>
              <w:softHyphen/>
              <w:t>тельность, пользо</w:t>
              <w:softHyphen/>
              <w:t>ваться памят</w:t>
              <w:softHyphen/>
              <w:t>кой, действовать по алго</w:t>
              <w:softHyphen/>
              <w:t>ритму, осуществ</w:t>
              <w:softHyphen/>
              <w:t>лять промежуточный и итоговый самокон</w:t>
              <w:softHyphen/>
              <w:t>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ло</w:t>
              <w:softHyphen/>
              <w:t>ж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явление удачных ре</w:t>
              <w:softHyphen/>
              <w:t>че</w:t>
              <w:softHyphen/>
              <w:t>вых оборотов, кор</w:t>
              <w:softHyphen/>
              <w:t>рекция речевых ошиб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Инструктаж по проектным работам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зучение предлагаемых проектных работ.В</w:t>
            </w:r>
            <w:r>
              <w:rPr>
                <w:rStyle w:val="21"/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ыбор групповых и индивидуальных форм работы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Обсуждение возможных результатов, их полезности, </w:t>
            </w:r>
            <w:r>
              <w:rPr>
                <w:rStyle w:val="15"/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возможности организовать коллективный праздни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или другой вид презентации для одноклассник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личный инте</w:t>
              <w:softHyphen/>
              <w:t>рес в области изучения русского языка, отбирать языковой материал в соот</w:t>
              <w:softHyphen/>
              <w:t>ветствии с выбран</w:t>
              <w:softHyphen/>
              <w:t>ной те</w:t>
              <w:softHyphen/>
              <w:t>мой, выдвигать предложе</w:t>
              <w:softHyphen/>
              <w:t>ния, подбирать критерии оценки резуль</w:t>
              <w:softHyphen/>
              <w:t>тата для ориенти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, проявлять познава</w:t>
              <w:softHyphen/>
              <w:t>тельный ин</w:t>
              <w:softHyphen/>
              <w:t>терес и ини</w:t>
              <w:softHyphen/>
              <w:t>циатив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овать свою деятельность, прогно</w:t>
              <w:softHyphen/>
              <w:t>зировать ре</w:t>
              <w:softHyphen/>
              <w:t>зультат деятельно</w:t>
              <w:softHyphen/>
              <w:t>сти, удержи</w:t>
              <w:softHyphen/>
              <w:t>вать цель и ориентиры учебной деятельности, осу</w:t>
              <w:softHyphen/>
              <w:t>ществлять самокон</w:t>
              <w:softHyphen/>
              <w:t>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Назначение зависимого слова в словосочетании. Падежные формы имен существитель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ных, имен прилагатель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овторение, в каких по структуре словосочетаниях требуются в роли зависимого слова падежные формы существительных, падежные формы прилагательных, падежи (названия, вопросы) и изменение по падежам существительных, прилагательны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б особен</w:t>
              <w:softHyphen/>
              <w:t>ностях склонения имен существительных, имен прилагательных, приме</w:t>
              <w:softHyphen/>
              <w:t>нять правило при реше</w:t>
              <w:softHyphen/>
              <w:t>нии орфографических и рече</w:t>
              <w:softHyphen/>
              <w:t>вых зада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ать, классифи</w:t>
              <w:softHyphen/>
              <w:t>цировать языковой ма</w:t>
              <w:softHyphen/>
              <w:t>териал, осуществлять само</w:t>
              <w:softHyphen/>
              <w:t>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Употребление падежных форм имен существитель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ных, имен прилагатель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есение падежных окончаний вопросов с па</w:t>
              <w:softHyphen/>
              <w:t>дежными оконча</w:t>
              <w:softHyphen/>
              <w:t>ниями имен прилага</w:t>
              <w:softHyphen/>
              <w:t>тельных. Уп</w:t>
              <w:softHyphen/>
              <w:t>ражнение в употреблении (согласо</w:t>
              <w:softHyphen/>
              <w:t>вании) падежных форм прилагательных в со</w:t>
              <w:softHyphen/>
              <w:t>ставе словосочетания, предложения в роли зави</w:t>
              <w:softHyphen/>
              <w:t>симых слов. Упот</w:t>
              <w:softHyphen/>
              <w:t>ребление в нужном па</w:t>
              <w:softHyphen/>
              <w:t>деже имен су</w:t>
              <w:softHyphen/>
              <w:t>ществи</w:t>
              <w:softHyphen/>
              <w:t>тельных при глаголе и существительно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изученные алгоритмы действий в са</w:t>
              <w:softHyphen/>
              <w:t>мостоятельной 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выбор задания в соответст</w:t>
              <w:softHyphen/>
              <w:t>вии с критериями, контро</w:t>
              <w:softHyphen/>
              <w:t>лировать свои дейст</w:t>
              <w:softHyphen/>
              <w:t>вия, осуществ</w:t>
              <w:softHyphen/>
              <w:t>лять взаимопомощ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Употребление падежных форм местоим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Повторение начальных форм личных местоимений. Представление о склонении личных местоимений, их косвенных (без термина) формах. У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ражнения в употреб</w:t>
              <w:softHyphen/>
              <w:t>ле</w:t>
              <w:softHyphen/>
              <w:t>нии падежных форм лич</w:t>
              <w:softHyphen/>
              <w:t>ных местоимений в со</w:t>
              <w:softHyphen/>
              <w:t>ставе словосочетания в роли зависимых с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онять местоимения, определять падежную форму местоимений в тек</w:t>
              <w:softHyphen/>
              <w:t>с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ировать языко</w:t>
              <w:softHyphen/>
              <w:t>вой материал, полу</w:t>
              <w:softHyphen/>
              <w:t>чать информа</w:t>
              <w:softHyphen/>
              <w:t>цию из таблицы, сравнивать и делать вывод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равописание местоимений с предлог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Знакомство с новой орфог-раммой – употребление -Н- в косвенных формах местоимений 3 лица. У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ражнение в употреб</w:t>
              <w:softHyphen/>
              <w:t>ле</w:t>
              <w:softHyphen/>
              <w:t>нии падежных форм лич</w:t>
              <w:softHyphen/>
              <w:t>ных местоимений с пред</w:t>
              <w:softHyphen/>
              <w:t>логами в составе словосо</w:t>
              <w:softHyphen/>
              <w:t>четаний. Обра</w:t>
              <w:softHyphen/>
              <w:t>зование и употребление формы ме</w:t>
              <w:softHyphen/>
              <w:t>стоимений с предлог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ектно использовать в речи падежные формы ме</w:t>
              <w:softHyphen/>
              <w:t>стоимений с предло</w:t>
              <w:softHyphen/>
              <w:t>гами, следить за культу</w:t>
              <w:softHyphen/>
              <w:t>рой ре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важ</w:t>
              <w:softHyphen/>
              <w:t>ность соблюдения культуры речи при общен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ектно строить ре</w:t>
              <w:softHyphen/>
              <w:t>чевые высказыва</w:t>
              <w:softHyphen/>
              <w:t>ния, удерживать ориентиры учебной деятельност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Тренинг. Обобщение о словосоч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тан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-, взаимопроверка умений по правилу упот</w:t>
              <w:softHyphen/>
              <w:t>ребления сущест</w:t>
              <w:softHyphen/>
              <w:t>витель</w:t>
              <w:softHyphen/>
              <w:t>ных, прилага</w:t>
              <w:softHyphen/>
              <w:t>тельных, ме</w:t>
              <w:softHyphen/>
              <w:t>стоимений в качестве за</w:t>
              <w:softHyphen/>
              <w:t>висимых с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изученные алгоритмы действий в са</w:t>
              <w:softHyphen/>
              <w:t>мостоятельной 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выбор задания в соответст</w:t>
              <w:softHyphen/>
              <w:t>вии с критериями, контро</w:t>
              <w:softHyphen/>
              <w:t>лировать свои дейст</w:t>
              <w:softHyphen/>
              <w:t>вия, осуществ</w:t>
              <w:softHyphen/>
              <w:t>лять взаимопомощ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Проверочная работа по теме «Словосоч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тани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гностика точности, уме</w:t>
              <w:softHyphen/>
              <w:t>стности употребле</w:t>
              <w:softHyphen/>
              <w:t>ния за</w:t>
              <w:softHyphen/>
              <w:t>висимых слов в словосоче</w:t>
              <w:softHyphen/>
              <w:t>таниях и предложения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твечать на вопросы по пройденному материалу в тестовой форме, осущест</w:t>
              <w:softHyphen/>
              <w:t>влять выбор пра</w:t>
              <w:softHyphen/>
              <w:t>вильного ответа с опорой на изучен</w:t>
              <w:softHyphen/>
              <w:t>ные правила и алгоритмы действ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выбор задания в соответст</w:t>
              <w:softHyphen/>
              <w:t>вии с критериями, контро</w:t>
              <w:softHyphen/>
              <w:t>лировать свои дейст</w:t>
              <w:softHyphen/>
              <w:t>вия, осуществ</w:t>
              <w:softHyphen/>
              <w:t>лять взаимопомощ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торостепен</w:t>
              <w:softHyphen/>
              <w:t>ные члены предло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ятие о распростра</w:t>
              <w:softHyphen/>
              <w:t>нен</w:t>
              <w:softHyphen/>
              <w:t>ных предложениях, о роли второстепенных членов предложения. Наблюдение за второ</w:t>
              <w:softHyphen/>
              <w:t>степенными чле</w:t>
              <w:softHyphen/>
              <w:t>нами группы подлежащего, группы сказуемого. Уп</w:t>
              <w:softHyphen/>
              <w:t>раж</w:t>
              <w:softHyphen/>
              <w:t>нение в установле</w:t>
              <w:softHyphen/>
              <w:t>нии связи между второ</w:t>
              <w:softHyphen/>
              <w:t>степен</w:t>
              <w:softHyphen/>
              <w:t>ными и главными членами предложения. Извлечение новой ин</w:t>
              <w:softHyphen/>
              <w:t xml:space="preserve">формации из учебного текста, работа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</w:t>
              <w:softHyphen/>
              <w:t>ц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онятие о второсте</w:t>
              <w:softHyphen/>
              <w:t>пенных членах предложе</w:t>
              <w:softHyphen/>
              <w:t>ния как словах, способст</w:t>
              <w:softHyphen/>
              <w:t>вующих расши</w:t>
              <w:softHyphen/>
              <w:t>рению ин</w:t>
              <w:softHyphen/>
              <w:t>формации о главных чле</w:t>
              <w:softHyphen/>
              <w:t>нах, пояс</w:t>
              <w:softHyphen/>
              <w:t>нять, какие при</w:t>
              <w:softHyphen/>
              <w:t>знаки характеризуют вто</w:t>
              <w:softHyphen/>
              <w:t>росте</w:t>
              <w:softHyphen/>
              <w:t>пенные члены пред</w:t>
              <w:softHyphen/>
              <w:t>ло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е</w:t>
              <w:softHyphen/>
              <w:t>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нтезировать языко</w:t>
              <w:softHyphen/>
              <w:t>вой материал на ос</w:t>
              <w:softHyphen/>
              <w:t>нове предвари</w:t>
              <w:softHyphen/>
              <w:t>тельного анализа информации, полу</w:t>
              <w:softHyphen/>
              <w:t>чать информацию из таблицы, классифи</w:t>
              <w:softHyphen/>
              <w:t>цироват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(раз</w:t>
              <w:softHyphen/>
              <w:t>бор) простого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ный анализ строения (состав членов предло</w:t>
              <w:softHyphen/>
              <w:t>же</w:t>
              <w:softHyphen/>
              <w:t>ния) простых пред</w:t>
              <w:softHyphen/>
              <w:t>ложений, графический анализ с опо</w:t>
              <w:softHyphen/>
              <w:t>рой на па</w:t>
              <w:softHyphen/>
              <w:t>мятку. Работа с текстом памятки и следо</w:t>
              <w:softHyphen/>
              <w:t>вание инструкциям при ана</w:t>
              <w:softHyphen/>
              <w:t>лизе предложений. Представления о раз</w:t>
              <w:softHyphen/>
              <w:t>делах языка (грамма</w:t>
              <w:softHyphen/>
              <w:t>тике, синтак</w:t>
              <w:softHyphen/>
              <w:t>сисе), о простых и сложных предложения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анализ про</w:t>
              <w:softHyphen/>
              <w:t>стого предложения с опо</w:t>
              <w:softHyphen/>
              <w:t>рой на изученные при</w:t>
              <w:softHyphen/>
              <w:t>знаки пред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клас</w:t>
              <w:softHyphen/>
              <w:t>сифицировать языко</w:t>
              <w:softHyphen/>
              <w:t>вой материал, дейст</w:t>
              <w:softHyphen/>
              <w:t>вовать по алгоритму, обобщать и приме</w:t>
              <w:softHyphen/>
              <w:t>нять умения в новой ситу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второ</w:t>
              <w:softHyphen/>
              <w:t>степенных членов с глав</w:t>
              <w:softHyphen/>
              <w:t>ными членами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полным син</w:t>
              <w:softHyphen/>
              <w:t>таксическим анали</w:t>
              <w:softHyphen/>
              <w:t>зом про</w:t>
              <w:softHyphen/>
              <w:t>стого предложе</w:t>
              <w:softHyphen/>
              <w:t>ния. Осоз</w:t>
              <w:softHyphen/>
              <w:t>нание речевой задач и вы</w:t>
              <w:softHyphen/>
              <w:t>бор для вы</w:t>
              <w:softHyphen/>
              <w:t>ражения мыслей и чувств нужных предло</w:t>
              <w:softHyphen/>
              <w:t>же</w:t>
              <w:softHyphen/>
              <w:t>ния по цели высказы</w:t>
              <w:softHyphen/>
              <w:t>вания и по строению, наличию определенных второсте</w:t>
              <w:softHyphen/>
              <w:t>пенных членов. Анализ предложений, составление схемы их стро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предложе</w:t>
              <w:softHyphen/>
              <w:t>ния с точки зрения взаимо</w:t>
              <w:softHyphen/>
              <w:t>связи членов предложе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уста</w:t>
              <w:softHyphen/>
              <w:t>навливать взаимо</w:t>
              <w:softHyphen/>
              <w:t>связи, осуществлять само- и взаимокон</w:t>
              <w:softHyphen/>
              <w:t>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поставле</w:t>
              <w:softHyphen/>
              <w:t>ние состава простых и сложн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аботка умения про</w:t>
              <w:softHyphen/>
              <w:t>из</w:t>
              <w:softHyphen/>
              <w:t>водить синтаксиче</w:t>
              <w:softHyphen/>
              <w:t>ский анализ (разбор) простых предложений. Углубление представ</w:t>
              <w:softHyphen/>
              <w:t>ления об ослож</w:t>
              <w:softHyphen/>
              <w:t>ненных простых и сложных предложениях. Сопос</w:t>
              <w:softHyphen/>
              <w:t>тав</w:t>
              <w:softHyphen/>
              <w:t>ление языковых средств, анализ строе</w:t>
              <w:softHyphen/>
              <w:t>ния с помо</w:t>
              <w:softHyphen/>
              <w:t>щью моде</w:t>
              <w:softHyphen/>
              <w:t>лей, схем. Рас</w:t>
              <w:softHyphen/>
              <w:t>простра</w:t>
              <w:softHyphen/>
              <w:t>нение мысли в предло</w:t>
              <w:softHyphen/>
              <w:t>жениях с помощью вто</w:t>
              <w:softHyphen/>
              <w:t>ростепенных член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онятие о синтак</w:t>
              <w:softHyphen/>
              <w:t>сисе как разделе грамма</w:t>
              <w:softHyphen/>
              <w:t>тики, изучающем предло</w:t>
              <w:softHyphen/>
              <w:t>жения и словосочета</w:t>
              <w:softHyphen/>
              <w:t>ния, различать простые и сложные пред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рав</w:t>
              <w:softHyphen/>
              <w:t>нивать и клас</w:t>
              <w:softHyphen/>
              <w:t>сифици</w:t>
              <w:softHyphen/>
              <w:t>ровать язы</w:t>
              <w:softHyphen/>
              <w:t>ковой мате</w:t>
              <w:softHyphen/>
              <w:t>риал, от</w:t>
              <w:softHyphen/>
              <w:t>бирать мате</w:t>
              <w:softHyphen/>
              <w:t>риал в соответствии с зада</w:t>
              <w:softHyphen/>
              <w:t>нием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ствова</w:t>
              <w:softHyphen/>
              <w:t>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признаков и структуры текста-пове</w:t>
              <w:softHyphen/>
              <w:t>ство</w:t>
              <w:softHyphen/>
              <w:t>в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личать текст-повество</w:t>
              <w:softHyphen/>
              <w:t>вание по существенным признакам, делить текст на смысловые части, со</w:t>
              <w:softHyphen/>
              <w:t>став</w:t>
              <w:softHyphen/>
              <w:t>лять план тек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материал, струк</w:t>
              <w:softHyphen/>
              <w:t>ту</w:t>
              <w:softHyphen/>
              <w:t>рировать его, пла</w:t>
              <w:softHyphen/>
              <w:t>ниро</w:t>
              <w:softHyphen/>
              <w:t>вать личную ре</w:t>
              <w:softHyphen/>
              <w:t>чевую деятельность, отби</w:t>
              <w:softHyphen/>
              <w:t>рать материал в соот</w:t>
              <w:softHyphen/>
              <w:t xml:space="preserve">ветствии с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</w:t>
              <w:softHyphen/>
              <w:t>чей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двумя текстами по одной теме «Отчего идет дождь?». Знакомство со структур</w:t>
              <w:softHyphen/>
              <w:t>ными частями текста типа рассуждения и их роли (вступительная часть, ос</w:t>
              <w:softHyphen/>
              <w:t>новное утвер</w:t>
              <w:softHyphen/>
              <w:t>ждение (те</w:t>
              <w:softHyphen/>
              <w:t>зис), аргу</w:t>
              <w:softHyphen/>
              <w:t>менты (доказа</w:t>
              <w:softHyphen/>
              <w:t>тельства), вывод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личать текст-рассужде</w:t>
              <w:softHyphen/>
              <w:t>ние по существенным при</w:t>
              <w:softHyphen/>
              <w:t>знакам, выделять смысло</w:t>
              <w:softHyphen/>
              <w:t>вые блоки в соот</w:t>
              <w:softHyphen/>
              <w:t>ветствии с заданием, строить рас</w:t>
              <w:softHyphen/>
              <w:t>суждение на заданную тем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блюдать речевую культуру при обще</w:t>
              <w:softHyphen/>
              <w:t>н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ять логиче</w:t>
              <w:softHyphen/>
              <w:t>ское высказывание, уста</w:t>
              <w:softHyphen/>
              <w:t>навливать при</w:t>
              <w:softHyphen/>
              <w:t>чинно-следственные связи, отбирать ре</w:t>
              <w:softHyphen/>
              <w:t>чевой ма</w:t>
              <w:softHyphen/>
              <w:t xml:space="preserve">териал в соответствии с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</w:t>
              <w:softHyphen/>
              <w:t>чей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способом, средствами развития мысли в тек</w:t>
              <w:softHyphen/>
              <w:t>стах типа опи</w:t>
              <w:softHyphen/>
              <w:t>сания. Срав</w:t>
              <w:softHyphen/>
              <w:t>нение особен</w:t>
              <w:softHyphen/>
              <w:t>ностей тек</w:t>
              <w:softHyphen/>
              <w:t>с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овать наблюде</w:t>
              <w:softHyphen/>
              <w:t>ние над способом, средствами развития мысли в текстах типа описания. Учит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</w:t>
              <w:softHyphen/>
              <w:t>зировать текст (описа</w:t>
              <w:softHyphen/>
              <w:t>ние куклы из книги Ю. Олеши «Три толстяка»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личать текст-описание, учитывать позицию ав</w:t>
              <w:softHyphen/>
              <w:t>тора описания, различать смы</w:t>
              <w:softHyphen/>
              <w:t>словые оттенки слов «одета» и «надет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материал, отби</w:t>
              <w:softHyphen/>
              <w:t>рать материал в соот</w:t>
              <w:softHyphen/>
              <w:t>ветствии с зада</w:t>
              <w:softHyphen/>
              <w:t>чей, классифициро</w:t>
              <w:softHyphen/>
              <w:t>вать ма</w:t>
              <w:softHyphen/>
              <w:t>териал по разным ос</w:t>
              <w:softHyphen/>
              <w:t>нованиям, строить ло</w:t>
              <w:softHyphen/>
              <w:t>гические высказыва</w:t>
              <w:softHyphen/>
              <w:t>ни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способом, средствами развития мысли в тек</w:t>
              <w:softHyphen/>
              <w:t>стах типа опи</w:t>
              <w:softHyphen/>
              <w:t>сания. Закре</w:t>
              <w:softHyphen/>
              <w:t>пление о тек</w:t>
              <w:softHyphen/>
              <w:t>ст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текстов, опре</w:t>
              <w:softHyphen/>
              <w:t>деле</w:t>
              <w:softHyphen/>
              <w:t>ние типа, темы, основной мысл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ять изобразитель</w:t>
              <w:softHyphen/>
              <w:t>ные средства в тексте-описании, объяснять раз</w:t>
              <w:softHyphen/>
              <w:t>личия текстов разных ти</w:t>
              <w:softHyphen/>
              <w:t xml:space="preserve">пов, иметь представление о текстах смешан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</w:t>
              <w:softHyphen/>
              <w:t>п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рав</w:t>
              <w:softHyphen/>
              <w:t>нивать, обоб</w:t>
              <w:softHyphen/>
              <w:t>щать, де</w:t>
              <w:softHyphen/>
              <w:t>лать вы</w:t>
              <w:softHyphen/>
              <w:t>воды, строить логи</w:t>
              <w:softHyphen/>
              <w:t>ческое высказыва</w:t>
              <w:softHyphen/>
              <w:t>ние, участвовать в об</w:t>
              <w:softHyphen/>
              <w:t>суждении, аргу</w:t>
              <w:softHyphen/>
              <w:t>менти</w:t>
              <w:softHyphen/>
              <w:t>ровать свою позицию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над способом, средствами развития мысли в тек</w:t>
              <w:softHyphen/>
              <w:t>стах типа опи</w:t>
              <w:softHyphen/>
              <w:t>сания. Подго</w:t>
              <w:softHyphen/>
              <w:t>товка к сочи</w:t>
              <w:softHyphen/>
              <w:t>не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ка к созданию тек</w:t>
              <w:softHyphen/>
              <w:t>ста (описание мат</w:t>
              <w:softHyphen/>
              <w:t>решки). Анализ текстов о мат</w:t>
              <w:softHyphen/>
              <w:t>решке. Обсужде</w:t>
              <w:softHyphen/>
              <w:t>ние вари</w:t>
              <w:softHyphen/>
              <w:t>антов рассказ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ять тексты-описа</w:t>
              <w:softHyphen/>
              <w:t>ния, соблюдая признаки текста данного типа, ана</w:t>
              <w:softHyphen/>
              <w:t>лизировать тексты-описа</w:t>
              <w:softHyphen/>
              <w:t>ния разных жанр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итывать цель и ори</w:t>
              <w:softHyphen/>
              <w:t>ентиры речевой дея</w:t>
              <w:softHyphen/>
              <w:t>тельности, кор</w:t>
              <w:softHyphen/>
              <w:t>ректно строить рече</w:t>
              <w:softHyphen/>
              <w:t>вые вы</w:t>
              <w:softHyphen/>
              <w:t>сказывания, оценивать в соответ</w:t>
              <w:softHyphen/>
              <w:t>ствии с кри</w:t>
              <w:softHyphen/>
              <w:t>териями, адекватно восприни</w:t>
              <w:softHyphen/>
              <w:t>мать критику, соблю</w:t>
              <w:softHyphen/>
              <w:t>дать этические пра</w:t>
              <w:softHyphen/>
              <w:t>вила при оценоч</w:t>
              <w:softHyphen/>
              <w:t>ном высказыван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бучающее сочинение «Любим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текста об иг</w:t>
              <w:softHyphen/>
              <w:t xml:space="preserve">рушке, запись текста с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</w:t>
              <w:softHyphen/>
              <w:t>фографической под</w:t>
              <w:softHyphen/>
              <w:t>готов</w:t>
              <w:softHyphen/>
              <w:t>к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 особенности по</w:t>
              <w:softHyphen/>
              <w:t>строения текста-описа</w:t>
              <w:softHyphen/>
              <w:t>ния, создавать собствен</w:t>
              <w:softHyphen/>
              <w:t>ные творческие работы на за</w:t>
              <w:softHyphen/>
              <w:t>данную тему, гра</w:t>
              <w:softHyphen/>
              <w:t>мотно строить выска</w:t>
              <w:softHyphen/>
              <w:t>зы</w:t>
              <w:softHyphen/>
              <w:t>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выде</w:t>
              <w:softHyphen/>
              <w:t>лять сущест</w:t>
              <w:softHyphen/>
              <w:t>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твор</w:t>
              <w:softHyphen/>
              <w:t>ческих рабо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анализа и корр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ор критериев и оценка выполненных работ, выяв</w:t>
              <w:softHyphen/>
              <w:t>ление удач</w:t>
              <w:softHyphen/>
              <w:t>ных речевых оборотов, коррекция рече</w:t>
              <w:softHyphen/>
              <w:t>вых ошиб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являть речевые ошибки, уметь корректиро</w:t>
              <w:softHyphen/>
              <w:t>вать их, кор</w:t>
              <w:softHyphen/>
              <w:t>ректно и гра</w:t>
              <w:softHyphen/>
              <w:t>мотно стро</w:t>
              <w:softHyphen/>
              <w:t>ить высказыва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ние при</w:t>
              <w:softHyphen/>
              <w:t>чин лич</w:t>
              <w:softHyphen/>
              <w:t>ной успешно</w:t>
              <w:softHyphen/>
              <w:t>сти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осу</w:t>
              <w:softHyphen/>
              <w:t>ще</w:t>
              <w:softHyphen/>
              <w:t>ствлять само- и взаи</w:t>
              <w:softHyphen/>
              <w:t>мооценку в со</w:t>
              <w:softHyphen/>
              <w:t>ответст</w:t>
              <w:softHyphen/>
              <w:t>вии с крите</w:t>
              <w:softHyphen/>
              <w:t>риями, вно</w:t>
              <w:softHyphen/>
              <w:t>сить кор</w:t>
              <w:softHyphen/>
              <w:t>рективы, аде</w:t>
              <w:softHyphen/>
              <w:t>кватно воспринимать кри</w:t>
              <w:softHyphen/>
              <w:t>тику, корректно стро</w:t>
              <w:softHyphen/>
              <w:t>ить оценочное вы</w:t>
              <w:softHyphen/>
              <w:t>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готовка к итогов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</w:t>
              <w:softHyphen/>
              <w:t>трольной ра</w:t>
              <w:softHyphen/>
              <w:t>б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 w:eastAsia="en-US"/>
              </w:rPr>
              <w:t>Применение изученных пра-вил при решении орфогра-фических задач. Работа по самоконтролю, взаимоконт-ролю за прочностью усвое-ния изученного материал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существлять самоконтроль, взаимоконтроль за прочностью усвоения изученного матери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новые зна</w:t>
              <w:softHyphen/>
              <w:t>ния и умения в само</w:t>
              <w:softHyphen/>
              <w:t>стоятельной работ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ть свои возможност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вый контрольный диктан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я уровня при</w:t>
              <w:softHyphen/>
              <w:t>обретенных навыков и ум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</w:t>
              <w:softHyphen/>
              <w:t>тивы в собст</w:t>
              <w:softHyphen/>
              <w:t>венные дейст</w:t>
              <w:softHyphen/>
              <w:t>вия по итогам само</w:t>
              <w:softHyphen/>
              <w:t>проверк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кор</w:t>
              <w:softHyphen/>
              <w:t>рекция оши</w:t>
              <w:softHyphen/>
              <w:t>б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анализа и корр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языка и их анализ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ый 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основных средств (единиц) языка через их изучение в опре</w:t>
              <w:softHyphen/>
              <w:t>деленных разде</w:t>
              <w:softHyphen/>
              <w:t>лах науки о языке (по таблице, данной на форзаце учебника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ть понятие о науке лингвистике и ее струк</w:t>
              <w:softHyphen/>
              <w:t>туре на доступном уровне, ха</w:t>
              <w:softHyphen/>
              <w:t>рактеризовать слово как лингвистиче</w:t>
              <w:softHyphen/>
              <w:t>ское понятие с разных языковых позиц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Применять правила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</w:t>
              <w:softHyphen/>
              <w:t>лового сотрудни</w:t>
              <w:softHyphen/>
              <w:t>че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Формулировать во</w:t>
              <w:softHyphen/>
              <w:t>просы на заданную тему, корректно стро</w:t>
              <w:softHyphen/>
              <w:t>ить высказывание, анализировать мате</w:t>
              <w:softHyphen/>
              <w:t>риал таблицы, де</w:t>
              <w:softHyphen/>
              <w:t>лать выводы, орга</w:t>
              <w:softHyphen/>
              <w:t>низовы</w:t>
              <w:softHyphen/>
              <w:t>вать деятель</w:t>
              <w:softHyphen/>
              <w:t>ность в пар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о и сло</w:t>
              <w:softHyphen/>
              <w:t>восочетание. Слово как часть реч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общих и отли</w:t>
              <w:softHyphen/>
              <w:t>чительных призна</w:t>
              <w:softHyphen/>
              <w:t>ков средств языка. По</w:t>
              <w:softHyphen/>
              <w:t>вторение строения слов и словосо</w:t>
              <w:softHyphen/>
              <w:t>четаний, роли главных и дополнитель</w:t>
              <w:softHyphen/>
              <w:t>ных частей этих единиц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ифицировать слова по разным основаниям, рассказывать о частях речи по плану, системати</w:t>
              <w:softHyphen/>
              <w:t>зировать описание частей речи в таблиц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овывать ра</w:t>
              <w:softHyphen/>
              <w:t>боту в паре, исполь</w:t>
              <w:softHyphen/>
              <w:t>зо</w:t>
              <w:softHyphen/>
              <w:t>вать план для уст</w:t>
              <w:softHyphen/>
              <w:t>ного выступления, анализи</w:t>
              <w:softHyphen/>
              <w:t>ровать и систематизи</w:t>
              <w:softHyphen/>
              <w:t>ровать языковой мате</w:t>
              <w:softHyphen/>
              <w:t>риал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ое списы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ение навыков вни</w:t>
              <w:softHyphen/>
              <w:t>мательного чтения и спи</w:t>
              <w:softHyphen/>
              <w:t>сывания. Проверка уровня графической и орфографи</w:t>
              <w:softHyphen/>
              <w:t>ческой зор</w:t>
              <w:softHyphen/>
              <w:t>кости. Обобще</w:t>
              <w:softHyphen/>
              <w:t>ние све</w:t>
              <w:softHyphen/>
              <w:t>дений о каждой изучен</w:t>
              <w:softHyphen/>
              <w:t>ной части речи (на ос</w:t>
              <w:softHyphen/>
              <w:t>нове общего плана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исывать текст орфогра</w:t>
              <w:softHyphen/>
              <w:t>фически и пунктуационно грамот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рживать цель учеб</w:t>
              <w:softHyphen/>
              <w:t>ной деятельно</w:t>
              <w:softHyphen/>
              <w:t>сти, осуществлять текущий и итоговый контроль, адекватно оценивать качество выполнения задани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фологиче</w:t>
              <w:softHyphen/>
              <w:t>ский анализ частей реч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Дать представление о морфологическом ана</w:t>
              <w:softHyphen/>
              <w:t>лизе частей речи (час</w:t>
              <w:softHyphen/>
              <w:t>тичном). Упражнять в употреблении слов раз</w:t>
              <w:softHyphen/>
              <w:t>ных частей речи при выражении мыслей и чувст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части речи с точки зрения по</w:t>
              <w:softHyphen/>
              <w:t>стоянных и непостоянных признаков, роли в пред</w:t>
              <w:softHyphen/>
              <w:t>ложен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ис</w:t>
              <w:softHyphen/>
              <w:t>те</w:t>
              <w:softHyphen/>
              <w:t>матизировать язы</w:t>
              <w:softHyphen/>
              <w:t>ковой материал, строить уст</w:t>
              <w:softHyphen/>
              <w:t>ное рече</w:t>
              <w:softHyphen/>
              <w:t>вое высказы</w:t>
              <w:softHyphen/>
              <w:t>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частей речи. Разбор частей речи по со</w:t>
              <w:softHyphen/>
              <w:t>став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жнения в употреб</w:t>
              <w:softHyphen/>
              <w:t>ле</w:t>
              <w:softHyphen/>
              <w:t>нии в речи слов с разными суффиксами и приставками в соответ</w:t>
              <w:softHyphen/>
              <w:t>ствии с потребно</w:t>
              <w:softHyphen/>
              <w:t>стями речевой ситуации. Морфемный анализ с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частях речи, их постоянных и не</w:t>
              <w:softHyphen/>
              <w:t>постоянных признаках, роли в предложении, оп</w:t>
              <w:softHyphen/>
              <w:t>ределять падежные формы существительных, лицо глагол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ис</w:t>
              <w:softHyphen/>
              <w:t>те</w:t>
              <w:softHyphen/>
              <w:t>матизировать язы</w:t>
              <w:softHyphen/>
              <w:t>ковой материал, строить уст</w:t>
              <w:softHyphen/>
              <w:t>ное рече</w:t>
              <w:softHyphen/>
              <w:t>вое высказы</w:t>
              <w:softHyphen/>
              <w:t>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ы обо</w:t>
              <w:softHyphen/>
              <w:t>значения зву</w:t>
              <w:softHyphen/>
              <w:t>ков при за</w:t>
              <w:softHyphen/>
              <w:t>писи с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способов дей</w:t>
              <w:softHyphen/>
              <w:t>ствий при записи слов по слуху, вопреки звучанию (орфоэпиче</w:t>
              <w:softHyphen/>
              <w:t>ским нормам), по па</w:t>
              <w:softHyphen/>
              <w:t>мяти, при употребле</w:t>
              <w:softHyphen/>
              <w:t>нии разделительных знаков и мягкого знака. Упраж</w:t>
              <w:softHyphen/>
              <w:t>не</w:t>
              <w:softHyphen/>
              <w:t>ния в произнесении слов в соответствии с произноси</w:t>
              <w:softHyphen/>
              <w:t>тельными нормами. Реше</w:t>
              <w:softHyphen/>
              <w:t>ние ор</w:t>
              <w:softHyphen/>
              <w:t>фографических за</w:t>
              <w:softHyphen/>
              <w:t>дач при записи с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выбор способа проверки орфограммы в слове, подбирать словосо</w:t>
              <w:softHyphen/>
              <w:t>четания под схему, читать вслух в со</w:t>
              <w:softHyphen/>
              <w:t>ответствии с нормами произно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в схемах, классифици</w:t>
              <w:softHyphen/>
              <w:t>ровать языковой ма</w:t>
              <w:softHyphen/>
              <w:t>те</w:t>
              <w:softHyphen/>
              <w:t>риал, организовы</w:t>
              <w:softHyphen/>
              <w:t>вать работу в пар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писание орфограмм в корне слов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типов ор</w:t>
              <w:softHyphen/>
              <w:t>фо</w:t>
              <w:softHyphen/>
              <w:t>грамм в корне слова и спо</w:t>
              <w:softHyphen/>
              <w:t>собов их решения (соглас</w:t>
              <w:softHyphen/>
              <w:t>ные на конце и в середине слова, прове</w:t>
              <w:softHyphen/>
              <w:t>ряемые и не</w:t>
              <w:softHyphen/>
              <w:t>проверяе</w:t>
              <w:softHyphen/>
              <w:t>мые безударные глас</w:t>
              <w:softHyphen/>
              <w:t>ные). Обобщение спо</w:t>
              <w:softHyphen/>
              <w:t>собов подбора прове</w:t>
              <w:softHyphen/>
              <w:t>роч</w:t>
              <w:softHyphen/>
              <w:t>ных слов. Классифи</w:t>
              <w:softHyphen/>
              <w:t>кация орфограмм в корне сло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тип орфо</w:t>
              <w:softHyphen/>
              <w:t>граммы, выбирать способ проверки, подбирать сино</w:t>
              <w:softHyphen/>
              <w:t>ни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клас</w:t>
              <w:softHyphen/>
              <w:t>сифицировать речевой материал, строить вы</w:t>
              <w:softHyphen/>
              <w:t>сказыва</w:t>
              <w:softHyphen/>
              <w:t>ние-рассужде</w:t>
              <w:softHyphen/>
              <w:t>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</w:t>
              <w:softHyphen/>
              <w:t>ние обобщен</w:t>
              <w:softHyphen/>
              <w:t>ного способа проверки без</w:t>
              <w:softHyphen/>
              <w:t>ударных глас</w:t>
              <w:softHyphen/>
              <w:t xml:space="preserve">ных в других частях слов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бобщение местополо</w:t>
              <w:softHyphen/>
              <w:t>же</w:t>
              <w:softHyphen/>
              <w:t>ния гласных в слове, когда можно использо</w:t>
              <w:softHyphen/>
              <w:t>вать обоб</w:t>
              <w:softHyphen/>
              <w:t>щенный спо</w:t>
              <w:softHyphen/>
              <w:t>соб действия – без</w:t>
              <w:softHyphen/>
              <w:t>ударный проверяю ударным. Работа с таб</w:t>
              <w:softHyphen/>
              <w:t>ли</w:t>
              <w:softHyphen/>
              <w:t>цей и использование ее для справки, груп</w:t>
              <w:softHyphen/>
              <w:t>пировка слов по орфо</w:t>
              <w:softHyphen/>
              <w:t>граммам гласны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ределять тип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рфо</w:t>
              <w:softHyphen/>
              <w:t>граммы, классифициро</w:t>
              <w:softHyphen/>
              <w:t>вать орфограмму по месту в слове и типу провер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клас</w:t>
              <w:softHyphen/>
              <w:t>сифицировать языко</w:t>
              <w:softHyphen/>
              <w:t>вой материал по раз</w:t>
              <w:softHyphen/>
              <w:t>ным основа</w:t>
              <w:softHyphen/>
              <w:t>ниям, рабо</w:t>
              <w:softHyphen/>
              <w:t>тать с таблицей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ор</w:t>
              <w:softHyphen/>
              <w:t>фографиче</w:t>
              <w:softHyphen/>
              <w:t>ских задач при записи пред</w:t>
              <w:softHyphen/>
              <w:t xml:space="preserve">ложений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с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бобщение способов про</w:t>
              <w:softHyphen/>
              <w:t>верки парных звон</w:t>
              <w:softHyphen/>
              <w:t>ких и глухих согласных, непроиз</w:t>
              <w:softHyphen/>
              <w:t>носимых со</w:t>
              <w:softHyphen/>
              <w:t>гласных, удво</w:t>
              <w:softHyphen/>
              <w:t>енных со</w:t>
              <w:softHyphen/>
              <w:t>гласных. Поиск орфо</w:t>
              <w:softHyphen/>
              <w:t>грамм в словах звуча</w:t>
              <w:softHyphen/>
              <w:t>щего текста, опреде</w:t>
              <w:softHyphen/>
              <w:t>ле</w:t>
              <w:softHyphen/>
              <w:t>ние их типа и использо</w:t>
              <w:softHyphen/>
              <w:t>вание нужного способа ре</w:t>
              <w:softHyphen/>
              <w:t>шения орфографиче</w:t>
              <w:softHyphen/>
              <w:t>ских задач. Осуществ</w:t>
              <w:softHyphen/>
              <w:t>ление са</w:t>
              <w:softHyphen/>
              <w:t>моконтроля в процессе за</w:t>
              <w:softHyphen/>
              <w:t>писи и ее провер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highlight w:val="lightGray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правила проверки орфограмм в ре</w:t>
              <w:softHyphen/>
              <w:t>чевой деятельности, устно орфографически коммен</w:t>
              <w:softHyphen/>
              <w:t>тировать запись предло</w:t>
              <w:softHyphen/>
              <w:t>жений и текс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де</w:t>
              <w:softHyphen/>
              <w:t>лать выводы, объяс</w:t>
              <w:softHyphen/>
              <w:t>нять свои действия, исполь</w:t>
              <w:softHyphen/>
              <w:t>зовать алго</w:t>
              <w:softHyphen/>
              <w:t>ритм при решении орфографи</w:t>
              <w:softHyphen/>
              <w:t>ческих задач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с</w:t>
              <w:softHyphen/>
              <w:t>тир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ка уровня сфор</w:t>
              <w:softHyphen/>
              <w:t>ми</w:t>
              <w:softHyphen/>
              <w:t>рованности предмет</w:t>
              <w:softHyphen/>
              <w:t>ных и метапредметных ум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чать на вопросы по пройденному материалу в тестовой форме, осущест</w:t>
              <w:softHyphen/>
              <w:t>влять выбор пра</w:t>
              <w:softHyphen/>
              <w:t>вильного ответа с опорой на изучен</w:t>
              <w:softHyphen/>
              <w:t>ные правила и алгоритмы действ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выбор задания в соответст</w:t>
              <w:softHyphen/>
              <w:t>вии с критериями, контро</w:t>
              <w:softHyphen/>
              <w:t>лировать свои дейст</w:t>
              <w:softHyphen/>
              <w:t>вия, осуществ</w:t>
              <w:softHyphen/>
              <w:t>лять взаимопомощ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кор</w:t>
              <w:softHyphen/>
              <w:t>рекция оши</w:t>
              <w:softHyphen/>
              <w:t>б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анализа и корр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причин ошибок и использование спосо</w:t>
              <w:softHyphen/>
              <w:t>бов их исправл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бенности предложения и тес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поставление слово</w:t>
              <w:softHyphen/>
              <w:t>соче</w:t>
              <w:softHyphen/>
              <w:t>таний и предложе</w:t>
              <w:softHyphen/>
              <w:t>ний как единиц синтак</w:t>
              <w:softHyphen/>
              <w:t>сиса. Письмо под дик</w:t>
              <w:softHyphen/>
              <w:t>товку текста с после</w:t>
              <w:softHyphen/>
              <w:t>дующим анализом предложений по членам предложения, выявле</w:t>
              <w:softHyphen/>
              <w:t>ния связи между ни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б особен</w:t>
              <w:softHyphen/>
              <w:t>ностях строения предло</w:t>
              <w:softHyphen/>
              <w:t>жения и текста, распро</w:t>
              <w:softHyphen/>
              <w:t>странять пред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обобщать речевой ма</w:t>
              <w:softHyphen/>
              <w:t>териал, работать с таблицей, строить ло</w:t>
              <w:softHyphen/>
              <w:t>гическое речевое вы</w:t>
              <w:softHyphen/>
              <w:t>сказывани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аспростр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яем мыс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уализировать поиск средств, с помощью ко</w:t>
              <w:softHyphen/>
              <w:t>то</w:t>
              <w:softHyphen/>
              <w:t>рых можно распро</w:t>
              <w:softHyphen/>
              <w:t>странять мысли (второ</w:t>
              <w:softHyphen/>
              <w:t>степенные члены пред</w:t>
              <w:softHyphen/>
              <w:t>ложения, части текста). Учить читать мате</w:t>
              <w:softHyphen/>
              <w:t>риал таблицы (с.120) и упот</w:t>
              <w:softHyphen/>
              <w:t>реблять эти средства в речевой практик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 и делать вы</w:t>
              <w:softHyphen/>
              <w:t>воды о строении текста, распространять предложе</w:t>
              <w:softHyphen/>
              <w:t>ния с опорой на схему, различать тексты по тип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, анализи</w:t>
              <w:softHyphen/>
              <w:t>ровать и делать вы</w:t>
              <w:softHyphen/>
              <w:t>воды, ориентиро</w:t>
              <w:softHyphen/>
              <w:t>ваться в символьно-знаковом материале, объяснять свои дей</w:t>
              <w:softHyphen/>
              <w:t>ствия и аргу</w:t>
              <w:softHyphen/>
              <w:t>менти</w:t>
              <w:softHyphen/>
              <w:t>ровать позицию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аспростр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яем мыс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</w:t>
              <w:softHyphen/>
              <w:t>ния и сис</w:t>
              <w:softHyphen/>
              <w:t>те</w:t>
              <w:softHyphen/>
              <w:t>матиза</w:t>
              <w:softHyphen/>
              <w:t>ции зна</w:t>
              <w:softHyphen/>
              <w:t>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орочное списыва</w:t>
            </w:r>
            <w:bookmarkStart w:id="0" w:name="OLE_LINK2"/>
            <w:bookmarkStart w:id="1" w:name="OLE_LINK1"/>
            <w:r>
              <w:rPr>
                <w:rFonts w:cs="Arial" w:ascii="Arial" w:hAnsi="Arial"/>
                <w:color w:val="000000"/>
                <w:sz w:val="20"/>
                <w:szCs w:val="20"/>
              </w:rPr>
              <w:softHyphen/>
            </w:r>
            <w:bookmarkEnd w:id="0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  <w:t>ние. Проверка уровня сформи</w:t>
              <w:softHyphen/>
              <w:t>рованности графической зоркос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текст, де</w:t>
              <w:softHyphen/>
              <w:t>лить текст на смысловые части, определять тип, тему и основную мысль текста, записывать текст-рассужд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трук</w:t>
              <w:softHyphen/>
              <w:t>турировать ре</w:t>
              <w:softHyphen/>
              <w:t>чевой материал, грамотно строить вы</w:t>
              <w:softHyphen/>
              <w:t>сказывания, осуще</w:t>
              <w:softHyphen/>
              <w:t>ствлять самокон</w:t>
              <w:softHyphen/>
              <w:t>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ка к изложе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ить прогнозировать со</w:t>
              <w:softHyphen/>
              <w:t>держание текста по его за</w:t>
              <w:softHyphen/>
              <w:t>головку, плану («Любопыт</w:t>
              <w:softHyphen/>
              <w:t>ные»). Реше</w:t>
              <w:softHyphen/>
              <w:t>ние лингвисти</w:t>
              <w:softHyphen/>
              <w:t>ческих задач по текст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ть содержа</w:t>
              <w:softHyphen/>
              <w:t>ние текста по заголовку, автору, плану, использо</w:t>
              <w:softHyphen/>
              <w:t>вать план текста для уст</w:t>
              <w:softHyphen/>
              <w:t>ного пересказа, выби</w:t>
              <w:softHyphen/>
              <w:t>рать в тексте ключевые слова, слова с орфограм</w:t>
              <w:softHyphen/>
              <w:t>м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языко</w:t>
              <w:softHyphen/>
              <w:t>вой материал, плани</w:t>
              <w:softHyphen/>
              <w:t>ровать дея</w:t>
              <w:softHyphen/>
              <w:t>тельность, пользо</w:t>
              <w:softHyphen/>
              <w:t>ваться памят</w:t>
              <w:softHyphen/>
              <w:t>кой, действовать по алго</w:t>
              <w:softHyphen/>
              <w:t>ритму, осуществ</w:t>
              <w:softHyphen/>
              <w:t>лять промежуточный и итоговый самокон</w:t>
              <w:softHyphen/>
              <w:t>троль, получать ин</w:t>
              <w:softHyphen/>
              <w:t>формацию из различ</w:t>
              <w:softHyphen/>
              <w:t>ных источни</w:t>
              <w:softHyphen/>
              <w:t>ков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ложение «Любопытны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ьменный пересказ тек</w:t>
              <w:softHyphen/>
              <w:t>ста по готовому плану и опорным сло</w:t>
              <w:softHyphen/>
              <w:t>ва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ьменно излагать текст по уточненному плану и опорным слов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Осознавать богат</w:t>
              <w:softHyphen/>
              <w:t>ство речевых средств для выра</w:t>
              <w:softHyphen/>
              <w:t>жения своего от</w:t>
              <w:softHyphen/>
              <w:t>но</w:t>
              <w:softHyphen/>
              <w:t>шения к окружаю</w:t>
              <w:softHyphen/>
              <w:t>щ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мотно строить вы</w:t>
              <w:softHyphen/>
              <w:t>сказывание, осу</w:t>
              <w:softHyphen/>
              <w:t>ществ</w:t>
              <w:softHyphen/>
              <w:t>лять текущий и итого</w:t>
              <w:softHyphen/>
              <w:t>вый контрол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актирование изло</w:t>
              <w:softHyphen/>
              <w:t>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анализа и корр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выполненных ра</w:t>
              <w:softHyphen/>
              <w:t>бот, выявление удач</w:t>
              <w:softHyphen/>
              <w:t>ных речевых оборотов, коррек</w:t>
              <w:softHyphen/>
              <w:t>ция речевых ошиб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являть речевые ошибки, уметь корректиро</w:t>
              <w:softHyphen/>
              <w:t>вать их, кор</w:t>
              <w:softHyphen/>
              <w:t>ректно и гра</w:t>
              <w:softHyphen/>
              <w:t>мотно стро</w:t>
              <w:softHyphen/>
              <w:t>ить высказыва</w:t>
              <w:softHyphen/>
              <w:t>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ние при</w:t>
              <w:softHyphen/>
              <w:t>чин лич</w:t>
              <w:softHyphen/>
              <w:t>ной успешно</w:t>
              <w:softHyphen/>
              <w:t>сти / неуспешности в ос</w:t>
              <w:softHyphen/>
              <w:t>воении мате</w:t>
              <w:softHyphen/>
              <w:t>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осу</w:t>
              <w:softHyphen/>
              <w:t>ще</w:t>
              <w:softHyphen/>
              <w:t>ствлять само- и взаи</w:t>
              <w:softHyphen/>
              <w:t>мооценку в со</w:t>
              <w:softHyphen/>
              <w:t>ответст</w:t>
              <w:softHyphen/>
              <w:t>вии с крите</w:t>
              <w:softHyphen/>
              <w:t>риями, вно</w:t>
              <w:softHyphen/>
              <w:t>сить кор</w:t>
              <w:softHyphen/>
              <w:t>рективы, аде</w:t>
              <w:softHyphen/>
              <w:t>кватно воспринимать кри</w:t>
              <w:softHyphen/>
              <w:t>тику, корректно стро</w:t>
              <w:softHyphen/>
              <w:t>ить оценочное вы</w:t>
              <w:softHyphen/>
              <w:t>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вая комплексная работа и ее анали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нтрол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ка уровня сформи</w:t>
              <w:softHyphen/>
              <w:t>рованности предметных и мета</w:t>
              <w:softHyphen/>
              <w:t xml:space="preserve">предметных умен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освоенные предметные и метапред</w:t>
              <w:softHyphen/>
              <w:t>метные умения для реше</w:t>
              <w:softHyphen/>
              <w:t>ния поставленной зада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клас</w:t>
              <w:softHyphen/>
              <w:t>сифицировать мате</w:t>
              <w:softHyphen/>
              <w:t>риал, обобщать, вы</w:t>
              <w:softHyphen/>
              <w:t>де</w:t>
              <w:softHyphen/>
              <w:t>лять главное, ис</w:t>
              <w:softHyphen/>
              <w:t>поль</w:t>
              <w:softHyphen/>
              <w:t>зовать инфор</w:t>
              <w:softHyphen/>
              <w:t>мацию для решения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кор</w:t>
              <w:softHyphen/>
              <w:t>рекция оши</w:t>
              <w:softHyphen/>
              <w:t>б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анализа и корр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явление и разбор за</w:t>
              <w:softHyphen/>
              <w:t>труднений, коррекция ор</w:t>
              <w:softHyphen/>
              <w:t>фографических оши</w:t>
              <w:softHyphen/>
              <w:t>б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е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ба пера. Письмо</w:t>
            </w:r>
          </w:p>
          <w:p>
            <w:pPr>
              <w:pStyle w:val="22"/>
              <w:widowControl/>
              <w:autoSpaceDE w:val="tru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исание текста письма с соблюдением правил эти</w:t>
              <w:softHyphen/>
              <w:t>кета и куль</w:t>
              <w:softHyphen/>
              <w:t>туры ре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 особенности по</w:t>
              <w:softHyphen/>
              <w:t>строения текста письма, писать письмо на основе предложенного образца, грамотно строить выска</w:t>
              <w:softHyphen/>
              <w:t>зы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выде</w:t>
              <w:softHyphen/>
              <w:t>лять сущест</w:t>
              <w:softHyphen/>
              <w:t>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«Занима</w:t>
              <w:softHyphen/>
              <w:t>тельное язы</w:t>
              <w:softHyphen/>
              <w:t>коведение». Урок-игра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ка в игровой форме знаний и умений по изу</w:t>
              <w:softHyphen/>
              <w:t>ченным тема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зна</w:t>
              <w:softHyphen/>
              <w:t xml:space="preserve">ния в игров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туа</w:t>
              <w:softHyphen/>
              <w:t>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рече</w:t>
              <w:softHyphen/>
              <w:t>вой материал, выби</w:t>
              <w:softHyphen/>
              <w:t>рать способ дейст</w:t>
              <w:softHyphen/>
              <w:t>вия в соответствии с учебной задачей, ор</w:t>
              <w:softHyphen/>
              <w:t>ганизовы</w:t>
              <w:softHyphen/>
              <w:t>вать работу в группе, паре, оце</w:t>
              <w:softHyphen/>
              <w:t>нивать свою дея</w:t>
              <w:softHyphen/>
              <w:t>тель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щи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ро</w:t>
              <w:softHyphen/>
              <w:t xml:space="preserve">ект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а</w:t>
              <w:softHyphen/>
              <w:t>бот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ния знаний и ум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зентация проектов. Взаимооценка в соот</w:t>
              <w:softHyphen/>
              <w:t>ветст</w:t>
              <w:softHyphen/>
              <w:t>вии с критериями оцен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б опыте исследовательской или творческой деятельности по предмету, презенто</w:t>
              <w:softHyphen/>
              <w:t>вать результаты своего тру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 xml:space="preserve">чению языка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</w:t>
              <w:softHyphen/>
              <w:t>вать практиче</w:t>
              <w:softHyphen/>
              <w:t>скую зна</w:t>
              <w:softHyphen/>
              <w:t>чимость изуче</w:t>
              <w:softHyphen/>
              <w:t>ния рус</w:t>
              <w:softHyphen/>
              <w:t>ского язы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овать личную познавательную дея</w:t>
              <w:softHyphen/>
              <w:t>тельность, осуществ</w:t>
              <w:softHyphen/>
              <w:t>лять поиск информа</w:t>
              <w:softHyphen/>
              <w:t>ции в различных ис</w:t>
              <w:softHyphen/>
              <w:t>точниках, строить ло</w:t>
              <w:softHyphen/>
              <w:t>гические высказыва</w:t>
              <w:softHyphen/>
              <w:t>ния, объяснять при</w:t>
              <w:softHyphen/>
              <w:t>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Примечание: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уроки, помеченные «*», могут использоваться как резервные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i/>
          <w:small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Учебные пособ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кольные орфографические словар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лковый словарь русского язы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фоэпический словарь русского язы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Специфическое сопровождение (оборудование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color w:val="000000"/>
        </w:rPr>
        <w:t>Таблицы «Разбор слова по составу», «Звуко-буквенный разбор слов», «Проверка безударных гласных в корне», «Проверка парных согласных в корне», «Алфавит», «Письменные буквы русского алфавита» (по методике В. Илюхиной), «Звуки и буквы», «Согласные звуки и буквы», звуко-буквенная л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орная цветовая таблица «Состав сло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гнальные карточки цветов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гнальные карточки буквен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бор карточек «Словарные сло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боры предметных картинок, «Картинный словарь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боры сюжетных картинок для развития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продукции картин известных художников для развития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ивидуальные маркерные дос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кафы для хранения счетного и демонстрационного материа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i/>
          <w:color w:val="000000"/>
        </w:rPr>
        <w:t>Электронно-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ециализированные цифровые инструменты учебной деятельности (компьютер</w:t>
        <w:softHyphen/>
        <w:t>ные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color w:val="000000"/>
          <w:lang w:val="en-US"/>
        </w:rPr>
        <w:t>DVD</w:t>
      </w:r>
      <w:r>
        <w:rPr>
          <w:rFonts w:cs="Arial" w:ascii="Arial" w:hAnsi="Arial"/>
          <w:color w:val="000000"/>
        </w:rPr>
        <w:t xml:space="preserve"> диски с дидактическими играми по русскому язы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лектронные слова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езентации по русскому язы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льтимедийный проектор, DVD плееры, MP3 пле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ьютер с учебным программным обесп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зыкальный цент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монстрационный экр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монстрационная доска для работы марке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гнитная до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фровой фотоаппа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color w:val="000000"/>
        </w:rPr>
        <w:t>сканер, ксерокс и цветной принтер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6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6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 Narrow" w:hAnsi="Arial Narrow" w:cs="Arial Narrow"/>
      <w:i/>
      <w:i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 Narrow" w:hAnsi="Arial Narrow" w:eastAsia="Times New Roman" w:cs="Arial Narrow"/>
      <w:b/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Arial" w:hAnsi="Arial" w:eastAsia="Times New Roman" w:cs="Arial"/>
      <w:b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 Narrow" w:hAnsi="Arial Narrow" w:eastAsia="Calibri" w:cs="Arial Narrow"/>
      <w:i/>
      <w:iCs/>
      <w:sz w:val="22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61">
    <w:name w:val=" Знак Знак6"/>
    <w:qFormat/>
    <w:rPr>
      <w:rFonts w:ascii="Arial Narrow" w:hAnsi="Arial Narrow" w:cs="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Arial Narrow" w:hAnsi="Arial Narrow" w:eastAsia="Calibri" w:cs="Arial Narrow"/>
      <w:sz w:val="28"/>
      <w:szCs w:val="24"/>
      <w:lang w:val="ru-RU" w:bidi="ar-SA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Style8">
    <w:name w:val="Текст сноски Знак"/>
    <w:qFormat/>
    <w:rPr>
      <w:rFonts w:eastAsia="Calibri"/>
      <w:lang w:val="ru-RU" w:bidi="ar-SA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1">
    <w:name w:val="Heading 6 Char1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 Narrow" w:hAnsi="Arial Narrow" w:eastAsia="Calibri" w:cs="Arial Narrow"/>
      <w:i/>
      <w:iCs/>
      <w:sz w:val="22"/>
      <w:szCs w:val="24"/>
      <w:lang w:val="ru-RU" w:bidi="ar-SA"/>
    </w:rPr>
  </w:style>
  <w:style w:type="character" w:styleId="Heading8Char">
    <w:name w:val="Heading 8 Char"/>
    <w:qFormat/>
    <w:rPr>
      <w:rFonts w:eastAsia="Calibri"/>
      <w:i/>
      <w:iCs/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Arial Narrow" w:hAnsi="Arial Narrow" w:eastAsia="Calibri" w:cs="Arial Narrow"/>
      <w:sz w:val="22"/>
      <w:szCs w:val="24"/>
      <w:lang w:val="ru-RU" w:bidi="ar-SA"/>
    </w:rPr>
  </w:style>
  <w:style w:type="character" w:styleId="BodyTextChar">
    <w:name w:val="Body Text Char"/>
    <w:qFormat/>
    <w:rPr>
      <w:rFonts w:ascii="Arial Narrow" w:hAnsi="Arial Narrow" w:eastAsia="Calibri" w:cs="Arial Narrow"/>
      <w:sz w:val="28"/>
      <w:szCs w:val="24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1">
    <w:name w:val="Header Char1"/>
    <w:qFormat/>
    <w:rPr>
      <w:rFonts w:eastAsia="Calibri"/>
      <w:sz w:val="24"/>
      <w:szCs w:val="24"/>
      <w:lang w:val="ru-RU" w:bidi="ar-SA"/>
    </w:rPr>
  </w:style>
  <w:style w:type="character" w:styleId="FooterChar1">
    <w:name w:val="Footer Char1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">
    <w:name w:val="2"/>
    <w:basedOn w:val="Normal"/>
    <w:qFormat/>
    <w:pPr>
      <w:widowControl w:val="false"/>
      <w:autoSpaceDE w:val="false"/>
      <w:spacing w:lineRule="auto" w:line="240" w:before="0" w:after="0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NewtonCTT;Times New Roman" w:hAnsi="NewtonCTT;Times New Roman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240" w:before="0" w:after="0"/>
      <w:ind w:left="567" w:firstLine="283"/>
      <w:jc w:val="both"/>
    </w:pPr>
    <w:rPr>
      <w:rFonts w:ascii="NewtonCTT;Times New Roman" w:hAnsi="NewtonCTT;Times New Roman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NewtonCTT;Times New Roman" w:hAnsi="NewtonCTT;Times New Roman" w:cs="NewtonCTT;Times New Roman"/>
      <w:b/>
      <w:bCs/>
      <w:color w:val="000000"/>
      <w:sz w:val="16"/>
      <w:szCs w:val="16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hanging="643"/>
    </w:pPr>
    <w:rPr>
      <w:rFonts w:ascii="Times New Roman" w:hAnsi="Times New Roman" w:cs="Times New Roman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00:00Z</dcterms:created>
  <dc:creator>Где мой ЗОТАК!!!!!!</dc:creator>
  <dc:description/>
  <cp:keywords/>
  <dc:language>en-US</dc:language>
  <cp:lastModifiedBy>Пользователь</cp:lastModifiedBy>
  <cp:lastPrinted>2013-04-11T13:24:00Z</cp:lastPrinted>
  <dcterms:modified xsi:type="dcterms:W3CDTF">2015-02-24T08:11:00Z</dcterms:modified>
  <cp:revision>80</cp:revision>
  <dc:subject/>
  <dc:title>Серия «Образовательный стандарт»</dc:title>
</cp:coreProperties>
</file>