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6"/>
        <w:gridCol w:w="1478"/>
        <w:gridCol w:w="2066"/>
        <w:gridCol w:w="911"/>
        <w:gridCol w:w="826"/>
        <w:gridCol w:w="91"/>
        <w:gridCol w:w="2902"/>
        <w:gridCol w:w="1182"/>
        <w:gridCol w:w="1181"/>
        <w:gridCol w:w="1477"/>
        <w:gridCol w:w="1332"/>
        <w:gridCol w:w="1035"/>
        <w:gridCol w:w="589"/>
        <w:gridCol w:w="49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программ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9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ы освоения учебного предм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/з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7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</w:tr>
      <w:tr>
        <w:trPr/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24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87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</w:t>
            </w:r>
          </w:p>
          <w:p>
            <w:pPr>
              <w:pStyle w:val="Standard"/>
              <w:snapToGrid w:val="false"/>
              <w:ind w:left="-87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чностны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план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.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ая атле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на спортивной площадк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на спортивной площадке. Правила и нормы поведения на уроках физической культуры. Строевые упражнения повторение 1 класс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 , бега. ОРУ в движении. Высокий старт. Прыжки в длину с места. Игра «Сал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бегать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left="-8" w:right="-129" w:hanging="0"/>
              <w:rPr>
                <w:sz w:val="16"/>
                <w:szCs w:val="16"/>
              </w:rPr>
            </w:pPr>
            <w:r>
              <w:rPr>
                <w:rStyle w:val="C2"/>
                <w:sz w:val="16"/>
                <w:szCs w:val="16"/>
              </w:rPr>
              <w:t>Активное включение во взаимодействие со сверстниками на принципах уважения и доброжелатель-ности, взаимопомощи и сопережи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Тестирование, 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1 класс. Разновидности ходьбы , бега. ОРУ в движении. Высокий старт. Бег с ускорением до 20 м. Прыжки в длину с места. Игра «Салки». Равномерный бег 2 ми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ускорение до 20 м.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робегать ускорение до 20 м.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ускорения до 20м.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.Прыжки в длину с м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 гимнастики</w:t>
            </w:r>
          </w:p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ониторинг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1 класс. Разновидности ходьбы , бега. ОРУ в движении. Высокий старт. Бег с ускорением до 20 м. Прыжки в длину с места. Игра «Салки». Равномерный бег 2 ми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ускорение до 20 м.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робегать ускорение до 20 м.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ускорения до 20м.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.Прыжки в длину с м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номерный бе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руговая эстафет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1 класс. Разновидности ходьбы , бега. Высокий старт. Бег 30 м.ОРУ в движении. Прыжки по разметкам. Игра «Пятнашки». Равномерный бег 3 ми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бегать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30 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ыжки через скакалку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Высокий ста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ий старт.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ыжки в длину с места.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Сал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бегать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номерный бе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Прыжки в длину с разбега с 3- 5 шагов.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У в движении. Прыжки с поворотом на180.Прыжки в длину с разбега 3-5 шагов. Подтягивание на высокой перекладине (м), низкой (д). Встречная эстафета. Игра «Пятнаш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одтягиваться на высокой перекладине (м), низкой (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одтягиваться на высокой перекладине (м), низкой (д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одтягивания на высокой перекладине (м), низкой (д)</w:t>
            </w:r>
          </w:p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Челночный бег. 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с заданиями. Равномерный бег 4мин. ОРУ в кругу .Челночный бег. Прыжки с поворотом на 180. Прыжки через длинную вращающуюся скакалку. Прыжок в высоту с разбега 4-5 шагов. Эстафеты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челночный бе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бегание челночного бе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обегание челноч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высот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тание мяча в вертикальную и горизонтальную цель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в вертикальную и горизонтальную цель. Прыжки в длину с разбега. Игра 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на даль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ногоскоки. Различные виды прыжков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в вертикальную и горизонтальную цель. Прыжки в длину с разбега. Игра 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на даль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на одной и двух нога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авномерный  бег до 5 минут.  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. Равномерный бег до 5 мин. Прыжки через земляные возвышения. Метание малого мяча в вертикальную и горизонтальную цель. Метание мяча на дальность в цель. Круговая эстафета. Игра по упрощенным правилам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номерный бе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ые игры с элементами спортивных и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структаж по технике безопасности во время занятий спортивными игр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ила и нормы поведения во время игры .Строевые упражнения. Повороты на месте. Чередование ходьбы и бега Преодоление малых препятствий. Игра баскетбол по упрощенным правилам(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еодолевать малые препятств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 малые препятств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16"/>
                <w:szCs w:val="16"/>
              </w:rPr>
            </w:pPr>
            <w:r>
              <w:rPr>
                <w:rStyle w:val="C2"/>
                <w:sz w:val="16"/>
                <w:szCs w:val="16"/>
              </w:rPr>
              <w:t>Активное включение во взаимодействие со сверстниками на принципах уважения и доброжелательности, взаимопомощ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коррекцию осан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на месте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Бросок набивного мяча от гру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я из одной в две шеренги . Ходьба и бег игровыми заданиями. ОРУ типа утренней зарядки. Ведение мяча на месте. Бросок набивного мяча от груди. Игра «Кто дальше бросит», «Охотники и утки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дение мяча на мес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дение мяча на мес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дение мяча на мес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 для профилактики плоскостоп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в ходьб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гибание и разгибание рук  в упоре лежа 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упражнения и их отличия от естественных движений. Строевые упражнения. Размыкание и смыкание приставным шагом. Ходьба и бег с заданием. ОРУ с мячами. Ведение мяча на месте. Ведение мяча в ходьбе правой и левой рукой. . Сгибание и разгибание рук  в упоре лежа на результат. Игра «Два мороз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сгибание и разгибание рук в упоре лежа на по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гибание и разгибание рук в упоре лежа на по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гибание и разгибание рук в упоре лежа на по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 для профилактики з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ок набивного мяча от груди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и бег с заданиями. ОРУ типа утренней зарядки. Ловля и передача мяча в движении. Бросок набивного мяча от груди. Сгибание и разгибание рук  в упоре лежа на полу. игра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ловить и передавать мяч в движе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ловить и передавать мяч в движе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 мяч в движ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снятие усталости</w:t>
            </w:r>
          </w:p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саморегуля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Броски  мяча  двумя руками снизу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.Ведение мяча в ходьб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я из одной в две шеренги . Ходьба и бег игровыми заданиями. ОРУ типа утренней зарядки. Ведение мяча на месте. Бросок набивного мяча от груди. Игра «Кто дальше бросит»,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броска мяча снизу, ведение мяча на мес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броска мяча снизу, ведение мяча на мес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 броска мяча снизу, ведение мяча на мес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востановления дыхания</w:t>
            </w:r>
          </w:p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самоконтрол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ы с мяч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Эстафеты с мяч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 с параллельным смещением игро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 с параллельным смещением игро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 с параллельным смещением игро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реак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Броски мяча в кольцо одной руко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Ведение мяча в ходьбе правой ,левой ру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с мячами. Ведение мяча на месте. Ведение мяча в ходьбе правой и левой рукой. Броски мяча в кольцо. Игра «Попади в обруч», «Мини-баскетбол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бросок мяча в кольц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бросок мяча в кольц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броска мяча в кольц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быстро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рхняя передача мяча над соб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Верхняя передача мяча над собой Поднимание туловища на результат. Игра пионербол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рхней передачи мяча над со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рхней передачи мяча над соб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рхней передачи мяча над соб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ловк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ижняя передача мяча над соб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Нижняя передача мяча над собой   Игра пионербо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нижней передачи мяча над со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нижней передачи мяча над соб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нижней передачи мяча над соб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 упражнений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рхняя и нижняя передачи мяча над соб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Верхняя и нижняя передачи мяча над собой   Игра пионербо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рхней и нижней  передачи мяча над со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рхней и нижней передачи мяча над соб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рхней и нижней передачи мяча над соб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коррекцию осан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ижняя прямая подач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Нижняя прямая подача   Игра пионербо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нижней прямой по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нижней прямой пода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нижней прямой подач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 для профилактики плоскостоп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рхняя и нижняя передачи мяча над соб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Верхняя и нижняя передачи мяча над собой   Игра пионербо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рхней и нижней  передачи мяча над со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рхней и нижней передачи мяча над соб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рхней и нижней передачи мяча над соб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востановления дыхания</w:t>
            </w:r>
          </w:p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самоконтрол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с элементами акроб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при выполнении гимнастических упражнений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рекаты в группировк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при выполнении гимнастических упражнений. Строевые упражнения. Размыкание и смыкание приставным шагом. Расчет на первый второй. Танцевальные шаги. ОРУ типа утреней гимнастики. Перекаты. Кувырок вперед. Эстафеты со скакалкой, с большими гимнастическими мячами. Игра «Угадай ,кто подходит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кувырок впер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кувырок вперед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кувырка впере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гибк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.Перекаты в группировк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увырок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Расчет на первый второй. Танцевальные шаги. ОРУ типа утреней гимнастики. Перекаты. Кувырок вперед. Эстафеты  со скакалкой, с большими гимнастическими мячами. Игра «Угадай ,кто подходит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кувырок впер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кувырок вперед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кувырка впере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гибк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Лазанье по канату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ойка на двух и одной ноге с закрытыми глаз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. Ходьба, бег с заданиями. ОРУ с мячами. Лазанье по канату. Стойка на двух и одной ноге с закрытыми глазами Перелезание через коня. Игра «Пере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канату. Стойка на двух и одной ноге с закрыты-ми глаз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канату. Стойка на двух и одной ноге с закрыты-ми глаз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ту. Стойку на двух и одной ноге с закрытыми глаза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координ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ойка на лопатках согнув ног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увырок впере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, прыжки, лазанье – как жизненно важные способы передвижения. Строевые упражнения. Размыкание и смыкание приставным шагом. Расчет на первый второй. Сочетание танцевальных шагов с ходьбой. ОРУ типа утреней гимнастики. Перекаты. Кувырок вперед. Стойка на лопатках согнув ноги. Игра «Посадка картофеля», «Лиса в курятник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стойку на лопатках согнув но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ойку на лопатках согнув н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ойки на лопатках согнув ног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координ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наклонной скамейке в упоре присев, в упоре стоя на коленях и лежа на животе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пиной к гимнастической стенке. Поднимание прямых и согнутых но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гимнастических снарядов. Строевые упражнения. Перестроение из колонны по одному в колонну по два. Сочетание танцевальных шагов с ходьбой и бегом. Ору с обручами. Акробатические соединения из разученных элементов. Наклон вперед. Лазанье по наклонной скамейке в упоре присев, в упоре стоя на коленях и лежа на животе .Вис спиной к гимнастической стенке. Поднимание прямых и согнутых ног. Игра  «Посадка картофеля», «Угадай, кто подходи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наклонной скамейке в упоре присев, в упоре стоя на коленях и лежа на живо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едание на одной ног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«Мост» из и.п. леж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увырок в сторону.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Акробатические соединения из разученных элем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е из колонны по одному в колонну по два. Бег, ходьба с игровыми заданиями. ОРУ со скакалками. «Мост» из и.п. лежа. Кувырок вперед. Стойка на лопатках согнув ноги. Кувырок в сторону. Акробатические соединения из разученных элементов. Эстафеты с элементами акроба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«Мост» из и.п. лежа, кувырок в сторон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«Мост» из и.п. лежа, кувырок  в стор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«Мост» из и.п. лежа, кувырка в стор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едание на одной ног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ис стоя и лежа. Вис на согнутых руках 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Акробатические соединения из разученных элемент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Кувырок в сторону. Акробатические соединения из разученных элементов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акробатические соединения из разученных элементов, вис стоя и лежа. Вис на согнутых рук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акробатические соединения из разученных элементов, вис стоя и лежа. Вис на согнутых рук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акробатических соединений  из разученных элементов, вис стоя и лежа. Вис на согнутых рука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пресс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кробатические соединения из разученных элемент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тоя и лежа. Вис на согнутых рук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евые упражнения. Перестроение из колонны по одному в колонну по два. Сочетание танцевальных шагов с ходьбой и бегом. ОРУ со скакалками.. Кувырок в сторону. Акробатические соединения из разученных элементов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акробатические соединения из разуч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акробатические соединения из разученных элемен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акробатических соединений  из разученных элемен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развитие пресс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кробатические соединения из разученных элемент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тоя и лежа. Вис на согнутых рук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Кувырок в сторону. Акробатические соединения из разученных элементов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акробатические соединения из разуч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акробатические соединения из разученных элемен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акробатических соединений  из разученных элемен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робатическ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жим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Лазанье по канату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ойка на двух и одной ноге с закрытыми глаз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. Ходьба, бег с заданиями. ОРУ с мячами. Лазанье по канату. Стойка на двух и одной ноге с закрытыми глазами Перелезание через коня. Игра «Пере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канату. Стойка на двух и одной ноге с закрыты-ми глаз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канату. Стойка на двух и одной ноге с закрыты-ми глаз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ту. Стойку на двух и одной ноге с закрытыми глаза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лазанье по кана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жим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Упражнения в висе стоя и лежа. Вис на согнутых руках 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ь правильность выполнения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нцевальные шаг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пражнения в равновесии. Ходьба по рейке гимнастической скамейке, бревну, перешагивания через набивные мячи и их переноск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рейке гимнастической скамейке, бревну, перешагивания через набивные мячи и их переноска.    Игра «Бой петух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ходьбу по рейке гимнастической скамейке, бревну, перешагивания через набивные мяч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ходьбу по рейке гимнастической скамейке, бревну, перешагивания через набивные мя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ы по рейке гимнастической скамейке, бревну, перешагивания через набивные мяч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нцевальные шаг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Упражнения в висе стоя и лежа. Вис на согнутых руках 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ь правильность выполнения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робатические упражн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пражнения в равновесии. Ходьба по рейке гимнастической скамейке, бревну, перешагивания через набивные мячи и их переноск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рейке гимнастической скамейке, бревну, перешагивания через набивные мячи и их переноска.    Игра «Бой петух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ходьбу по рейке гимнастической скамейке, бревну, перешагивания через набивные мяч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ходьбу по рейке гимнастической скамейке, бревну, перешагивания через набивные мя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ы по рейке гимнастической скамейке, бревну, перешагивания через набивные мяч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о скакалк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наклонной скамейке в упоре присев, в упоре стоя на коленях и лежа на животе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пиной к гимнастической стенке. Поднимание прямых и согнутых но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гимнастических снарядов. Строевые упражнения. Перестроение из колонны по одному в колонну по два. Сочетание танцевальных шагов с ходьбой и бегом. Ору с обручами. Акробатические соединения из разученных элементов. Наклон вперед. Лазанье по наклонной скамейке в упоре присев, в упоре стоя на коленях и лежа на животе .Вис спиной к гимнастической стенке. Поднимание прямых и согнутых ног. Игра  «Посадка картофеля», «Угадай, кто подходи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наклонной скамейке в упоре присев, в упоре стоя на коленях и лежа на живо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о скакалк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тягивание в висе лежа согнувшис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инология разучиваемых упражнений. Строевые упражнения. Перестроение из колонны по одному в колонну по два. Ходьба, бег с игровыми заданиями. Ору с обручами.. Лазанье по гимнастической стенке с одновременным перехватом рук и перестановкой ног. Подтягивание в висе ,лежа согнувшись. Эстафеты с преодолением препятствий. Игра Угадай чей голос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лежа согнувшис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гимнастической стенке с одновременным перехватом рук и перестановкой ног. Подтягивание в висе лежа согнувшис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лежа согнувшис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нья по наклонной гимнастической скамей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коррекцию осан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омбинация из изученных элементов в висе  на брусьях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Поднимание туловища. .Вис стоя и лежа. Вис на согнутых руках. Ходьба по гимнастической лестнице.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ь правильность выполнения Упражнения в висе стоя и лежа. Вис на согнутых рук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коррекцию осанки и профилактики плоскостоп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омбинация из изученных элементов на гимнастической скамейке, бревну, перешагивания через набивные мячи и их переноск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рейке гимнастической скамейке, бревну, перешагивания через набивные мячи и их переноска.    Игра «Бой петухов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ходьбу по рейке гимнастической скамейке, бревну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ходьбу по рейке гимнастической скамейке, бревну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ы по рейке гимнастической скамейке, бревну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  профилактики з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Гимнастическая полоса препятствий на формирование правильной осан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бревну. Повороты кругом стоя и при ходьбе на носках. Гимнастическая полоса препятствий на формирование правильной осанки и профилактике плоскостопия. Игра «Класс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кругом стоя и при ходьбе на но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кругом стоя и при ходьбе на носк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кругом стоя и при ходьбе на носка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снятие стал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имнастическая полоса препятствий на развитие физических качеств быстроты, силы, гибк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 .Команда «НА два (четыре) шага разомкнись!» Ходьба, бег с заданиями. ОРУ координационной сложности. Гимнастическая полоса препятствий на развитие физических качеств быстроты, силы, гибкости. Игра «Класс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кругом стоя и при ходьбе на но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кругом стоя и при ходьбе на носк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кругом стоя и при ходьбе на носка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о скакалк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Эстафеты с преодолением  гимнастической полосы препятств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 .Команда «НА два (четыре) шага разомкнись!» Ходьба, бег с заданиями. ОРУ координационной сложности.  Эстафета с преодолением гимнастической полосы препятствий 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 преодолеватьгимнастическую полосу препятст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гимнастическую полосу препятств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реодолевания гимнастической полосы препятст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 упражнений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ерелезание через ко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. Ходьба, бег с заданиями. ОРУ с мячами.   Прыжки со скакалками. Подтягивание в висе ,лежа согнувшись. Перелезание через коня. Игра «Пере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  Перелезание через ко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  Перелезание через ко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  Перелезания  через ко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ка на одной и двух ногах с закрытыми глазами</w:t>
            </w:r>
          </w:p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ная под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на уроках лыжно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на уроках лыжной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и. Строевые упражнения. Повороты на мест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на мес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на мест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упающий шаг без палок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ыжного инвентаря. Переноска и надевание лыж. Построение с лыжами. Повороты на месте. Ступающий шаг без пал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ающий шаг без пало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упающий шаг без пало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упаю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упаю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бморожение. Первая помощь при обморожениях. Подбор лыжного инвентаря. Переноска и надевание лыж. Построение с лыжами. Повороты на месте. Ступающий шаг с палками.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аю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упаю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упаю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без палок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ыжного инвентаря. Переноска и надевание лыж. Построение с лыжами. Повороты на месте. Скользящий шаг без палок.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кользя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кользя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занятиями лыжами для укрепления здоровья. Подбор лыжного инвентаря. Построение с лыжами. Повороты на месте. Скользящий шаг с палками. Подъем лесенкой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кользящий шаг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кользящего шага 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Скользящий шаг с палками. Подъем лесенкой Игра «Салки», «Кто быстрее взойдет в гору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ъем лесенк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дъема лесен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переменно двухшажный ход без палок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палками. Попеременно двухшажный ход без палок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ъем лесенк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дъема л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переменно двухшажный ход без палок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пуск с небольшого скл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палками. Попеременно двухшажный ход без палок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переменно двухшажный ход без па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без пал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ьго хода без пал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Попеременно двухшажный ход с палками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пуск с небольшого скл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Попеременно двухшажный ход без палок, с палками. Спуск с небольшого склона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 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Попеременно двухшажный ход с палками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елоч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. Попеременно двухшажный ход без палок, с палками. Подъем елочкой Спуск с небольшого склона. Эстафеты на лыжах с палками и без пал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ел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Попеременно двухшажный ход без палок, с палками. Подъем елочкой Спуск с небольшого склона. Игра «Кто быстрее взойдет в  гору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до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с лыжами. Попеременно двухшажный ход с палками. Повороты переступанием. Дистанция 1км на результ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,5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,5 км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переступа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переступани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оворотов переступание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,5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,5 км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охождение дистанции 1 к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хождение дистанции 1 к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рохождения дистанции 1 к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истанция 1 км. на результат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а на лыж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 км на результат. .Эстафета на лыж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охождение дистанции 1 км на резуль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хождение дистанции 1 км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рохождения дистанции 1 км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танция 1 км. на результа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ые игры с элементами спортивных и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ы закаливания. 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Игра пионербол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ы с мяч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Эстафеты с мяч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 с параллельным смещением игро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 с параллельным смещением игро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 с параллельным смещением игро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Игра пионербо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 с параллельным смещением игро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 с параллельным смещением игро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 с параллельным смещением игро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еодоление полосы препятств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парах. Преодоление полосы препятствий. Игра « прокати быстрее мяч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 преодолевать полосу препят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 полосу препятств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преодоление полосы препятст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авила поведения на уроках физической культуры при выполнении бега, прыжк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набивного мяча в цел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поведения на уроках физической культуры при выполнении бега, прыжков. Ходьба, бег с заданиями. ОРУ в парах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набивного мяча в цель. Ведение мяча по прямой. Игра «Мини-баскетбо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а поведения на уроках физической культуры при выполнении бега, прыж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именять правила поведения на уроках физической культуры при выполнении бега, прыж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бросание набивного мчяч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роски набивного мяча в цель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едение мяча по прямой шаг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евые упражнения повторение 2 четверти. Ходьба, бег с заданиями. ОРУ в парах. Челночный бег 3х10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набивного мяча в цель. Ведение мяча по прямой правой,  левой рукой. Игра «Мини-баскетбол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авильно вести мяч по пря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име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мяча по прям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едение мяча по прям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клон вперед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Ведение мяча бег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вигательного режима в течении дня. Ходьба с заданиями. Равномерный бег 4 мин. ОРУ со скакалкой. Наклон вперед. Ведение мяча бегом с игровыми заданиями. Игра «Мини-баскетбо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наклон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накло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наклона впере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нимание туловища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мяча в щит, кольц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дьба, бег с чередованием разновидностей прыжков. Ведение мяча бегом с игровыми заданиями. Броски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ча в щит, кольцо. Поднимание туловищ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 на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нимание туловища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однимания туловища на результат</w:t>
            </w:r>
          </w:p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длину с ме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атлетически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длину с места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Прыжки в высоту с 4-5 шагов разбе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. Бег с ускорением. ОРУ со скакалкой. Прыжки в длину с места на результат. 2Прыжки в высоту с 4-5 шагов разбега. Игра «Зайцы в огороде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ыжки в длину с места на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в длину с места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ыжков в длину с места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длину с м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высоту с 4-5 шагов разбег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гибание разгибание рук в упоре лежа  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утомления и что нужно делать. Ходьба, бег с чередованием разновидностей прыжков. ОРУ в кругу. Сгибание и разгибание рук в упоре лежа на полу на результат. Прыжки через длинную вращающуюся скакалку. Прыжки в высоту с разбега. Игра «Прыгающие воробуш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ыжки в высоту с 4-5 шагов разб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в высоту с 4-5 шагов разбе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ыж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ысоту с 4-5 шагов разбе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высот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елночный бе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с заданиями. Равномерный бег 4мин. ОРУ в кругу .Челночный бег. Прыжки с поворотом на 180. Прыжки через длинную вращающуюся скакалку. Прыжок в высоту с разбега 4-5 шагов. Эстафет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челночный бе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бегание челночного бе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обегание челноч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высот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сокий стар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ыжки по ориентир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 с изменением направления. Ору в движении. Прыжки с поворотом 180. Высокий старт. Ускорение до 30 м. .Прыжки по заданным ориентирам. Игра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ысокий ст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ысокий стар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ег 30м. с высокого старт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етание мяча в вертикальную и горизонтальную ц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при метаниях мяча. Ходьба, бег с изменением направления. ОРУ в движении. Бег с высокого старта 30м на результат. Метание мяча в верт-ную и гориз-ную цель. Игра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бег 30 м. с высокого ст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бег 30м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бега 30м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с высокого старта 30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тание мяча в вертикальную и горизонтальную ц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в вертикальную и горизонтальную цель. Прыжки в длину с разбега. Игра 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на даль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ночный бег 2х6 м 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тание мяча на да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на дальность. Челночный бег 3х5 м. Прыжки в длину с разбе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на д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на даль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 метания мяча на да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прыжки в длин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Шестиминутный бе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кругу. Шестиминутный бег .Прыжок в длину с разбега. Подвижная игра «Вызов номер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шестиминут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бегать шестиминутный бе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пробегание шестиминутного бе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1000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ег 1000м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авила безопасности при купании в естественных водое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с игровыми заданиями. ОРУ в движении. Бег 1000м на результат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безопасности при купании в естественных водоем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: -как выполнять </w:t>
            </w:r>
          </w:p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1000м на результат;</w:t>
            </w:r>
          </w:p>
          <w:p>
            <w:pPr>
              <w:pStyle w:val="Normal"/>
              <w:ind w:left="-24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вила ТБ при купании в естественных водоем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: пробегать 1000м на результат;</w:t>
            </w:r>
          </w:p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олнять правила безопасности при купа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бега  1000м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1:00Z</dcterms:created>
  <dc:creator>Admin</dc:creator>
  <dc:description/>
  <cp:keywords/>
  <dc:language>en-US</dc:language>
  <cp:lastModifiedBy>Home_PC</cp:lastModifiedBy>
  <cp:lastPrinted>2015-01-24T23:01:00Z</cp:lastPrinted>
  <dcterms:modified xsi:type="dcterms:W3CDTF">2015-01-24T19:02:00Z</dcterms:modified>
  <cp:revision>37</cp:revision>
  <dc:subject/>
  <dc:title/>
</cp:coreProperties>
</file>