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ЯСНИТЕЛЬНАЯ 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написана на основе Федерального образовательного стандарта начального общего образования, Примерной программы начального образования, авторской программы М.И. Башмакова, М.Г. Нефедовой «Математика» (УМК «Планета Знаний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образовательного пространства, характеризующегося разнообразием видов учебной деятельности, в котором младший школьник выступает как субъект, обладающий правом выбора вида учебной деятельности, партнера, средств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«Математика» направлен на реализацию целей обучения математике в начальном звене, сформулированных в Федеральном государственном стандарте начально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ние на доступном уровне представлений о натуральных числах и принципе построения натурального ряда чисел, знакомство с десятичной системой счис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на доступном уровне представлений о четырех арифметических действиях: понимание смысла арифметических действий, понимание взаимосвязей между ними, изучение законов арифметически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ирование на доступном уровне навыков устного счета, письменных вычислений, использования рациональных способов вычислений, применения этих навыков при решении практ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пространственных представлений учащихся как базовых для становления пространственного воображения, мышления, в том числе математически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звитие логического мышления – основы успешного освоения знаний по математике и другим учебным предме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ормирование на доступном уровне обобщенных представлений об изучаемых математических понятиях, способах представления информации, способах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учебны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накомство с методами изучения окружающего мира и способами представления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на доступном уровне умений работать с информацией, представленной в разных ви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ормирование на доступном уровне навыков самостоятельной познава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навыков самостоятельной индивидуальной и коллективной работы: взаимоконтроля и самопроверки, обсуждения информации, планирования познавательной деятельности и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Образовательной программой школы на изучение предмета в третьем классе отводится 136 часов в год, 4 час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величин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 задач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анны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ируемые результаты изучения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 результаты освоения программы по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ретьеклассников будут сформиров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льное отношение и интерес к изучению ма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ация на понимание причин личной успешности в основании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ризнавать собственн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третьеклассников могут быть сформиров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ность оценивать трудность предполагаемого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ая самооц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чувство ответственности за выполнение своей части работы при работе в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риятие математики как части общечеловеческ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ойчивая познавательная мотивация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 результат освоения программ по математике включают регулятивные, познавательные и коммуникативные универсальные учебн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ятивные универсальные учебные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ерживать цель учебной и внеучебной 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ывать ориентиры, данные учителем, при освоении нового учебного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изученные правила, способы действий, приёмы вычислений, свойства объектов при выполнении  учебных заданий и в познава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планировать собственную вычислительную деятельность и действия, необходимые для решения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необходимые коррективы в собственные действия по итогам самопров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оставлять результаты  собственной деятельности с оценкой ее товарищами, уч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декватно воспринимать аргументированную критику ошибок и учитывать ее в работе над оши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олуча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существлять итоговый и пошаговый контроль результатов вычислений с опорой на знание алгоритмов вычислений и с помощью освоенных приёмов контроля результат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ировать собственную познавательную деятельность с учетом поставленной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универсальные способы контроля результата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существенное и несущественное в тексте задачи, составлять краткую запись условия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лировать условия текстовых задач освоенными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оставлять разные способы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закономерности и использовать их при вычислении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синтез числового выражения, условия текстовой задачи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труировать геометрические фигуры из заданных ча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информацию, представленную в виде текста, схемы, таблицы, диа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нужную информацию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олуча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и классифицировать числовые и буквенные выражения, текстовые задачи, геометрические фигуры по заданным критериям, достраивать часть до заданной геометрической фигуры, мысленно делить геометрическую  фигуру на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обобщенные способы решения  текстов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оделировать условия текстовых задач, составлять генеральную схему решения задачи в несколько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задачи разными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связи, строить логическое рассуждение, проводить аналогии и осваивать новые приемы вычислений, способы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являть познавательную инициативу при решении конкурс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наиболее эффективные способы вычисления значения конкретного вы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оставлять информацию, представленную в разных видах, обобщать ее, использовать при выполнении заданий, переводить информацию из одного вида в дру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нужную информацию в детской энциклопед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ировать маршрут движения, время, расход проду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ланировать покупку, оценивать количество товара и его сто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оптимальные варианты решения задач, связанных с бытовыми жизненными ситу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чать с товарищами при выполнении заданий в паре: устанавливать очередность действий</w:t>
        <w:tab/>
        <w:t>; осуществлять взаимопроверку; обсуждать совместное решение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вать вопросы с целью получения нуж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олучат  возможность науч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читывать мнение партнера, аргументировано критиковать допущенные ошибки, обосновывать свое решение, объединять полученные результ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свою часть обязанностей  в ходе групповой работы, учитывая общий план действий и конечную ц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адавать вопросы с целью планирования хода решения задачи, формулирования познавательных целей в ходе проек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результаты освоения программы п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классники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, записывать и сравнивать числа в пределах 10 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ять многозначное число в виде суммы разрядных слагаем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но выполнять сложение и вычитание чисел в пределах 10 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но выполнять умножение и деление на однозначное число в случаях, легко сводимых к таблич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умножение и деление на однозначное число, используя правило умножения и деления суммы на чис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ьменно вычислять умножение  на однозначное число в пределах 10 000; деление на однозначное число в пределах 1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деление с остатком в пределах 1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умножение и деление на 10, 100, 1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слять значение числового выражения, содержащего 3-4 действия со скоб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текстовые задачи в 2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и уместно использовать в речи  названия изученных  единиц длины, площади, вместимости, массы,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и упорядочивать изученные  величины по их числовым значениям на основе знания метрических соотношений между ними; выражать величины в различных единицах изме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ть и различать компоненты арифметически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станавливать пропущенные числа в равенст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ходить неизвестные числа в равенствах на основе знания взаимосвязи компонентов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ормулировать вопрос задачи в соответствии с услов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олнять краткую запись условия числовыми да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ывать решение задачи разными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слять площадь и периметр прямоугольника или квадр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объём геометрических фигур в единичных куб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простые виды многоугольников, знать названия и св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виды углов, чертить прямой угол с помощью уголь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виды треуг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личать круг и окружность, чертить окружность с помощью цирк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классники получа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признаки делимости на 3. 4, 6, 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ть единицы массы, объё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ходить долю числа и  число по д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 умножение и деление круглых чи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ценивать приближенно результаты арифметически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числять значение числового выражения в 3-4 действия рациональным способ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ешать текстовые задачи  3-4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е количество контрольных и проверочных работ за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ид 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стны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тематика, 3 класс. Учебник. В 2 частях./ Башмаков М. И., Нефедов М. Г. – М: АСТ, Астрель,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Математика, 3  класс, Рабочие тетради №1, №2 / Башмаков М. И., Нефедов М. Г. – М: АСТ, Астрель 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ные и диагностические работы к учебнику М. И. Башмакова, М. Г. Нефедовой «Математика» 3 класс, М; АСТ, Астрель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идактические и развивающие игры в начальной школе. Методическое пособие с электронным при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Программы общеобразовательных учреждений. Начальная школа. 1-4 классы. Учебно-методический комплект. М:  АСТ, Астрель,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91"/>
        <w:gridCol w:w="1962"/>
        <w:gridCol w:w="1410"/>
        <w:gridCol w:w="2470"/>
        <w:gridCol w:w="2348"/>
        <w:gridCol w:w="2347"/>
        <w:gridCol w:w="2354"/>
      </w:tblGrid>
      <w:tr>
        <w:trPr>
          <w:trHeight w:val="38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чебной деятельности учащихся</w:t>
            </w:r>
          </w:p>
        </w:tc>
        <w:tc>
          <w:tcPr>
            <w:tcW w:w="7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5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тапредметные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ложение и вычитание (10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читаем д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я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названиями чисел в пределах 1000 и их последовательность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ывать и определять место в числовом ряду чисел в пределах 1000, получать следующее и предыдущее число, прибавляя или отнимая единиц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овать собственную учебную деятельность, следовать алгоритму, осуществлять самоконтрол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рядн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агаемы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разрядным составом трехзначных чисел. Сложение чисел с опорой на их разрядный соста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ывать разряды, определять разрядный состав многозначного числа, записывать число в виде суммы разрядных слагаемых, сравнивать трехзначные числа с учетом разрядного соста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рживать цель учебной деятельности, распределять работу в паре, осуществлять контроль и самоконтрол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адыва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вычита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разряд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ение, запись и сравнение трехзначных чисел. Сложение и вычитание с опорой на разрядный состав чисе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адывать и вычитать круглые числа с опорой на знание разрядного состава, понимать и объяснять на доступном уровне десятичный принцип построения числового ряда, использовать его в устных вычисления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овать учебную деятельность, следовать алгоритму, осуществлять самоконтрол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яем одну цифр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разрядным составом четырехзначных чисел. Сложение и вычитание с опорой на разрядный состав чисе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Называть разряды в четырехзначном числе, раскладывать четырехзначные числа на сумму разрядных слагаемых, сравнивать числа и выражения на основе знания разрядного соста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ство ответственности за выполнение своей части работы в па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елять существенную информацию из текста, координировать работу в паре, использовать изученные способы действий в самостоятельной работ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ходи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ез десят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жение и вычитание единиц с трехзначным числом с переходом через разря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знание разрядного состава многозначных чисел при вычислениях с переходом через разря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делять существенное и несущественное в тексте задачи, составлять краткую запись условия задачи, осуществлять самоконтроль деятельност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адыва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вычита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сят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ожение и вычитание с переходом чере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тн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ить вычисления с опорой на десятичный принцип построения числового ряда и знание разрядного состава многозначных чисе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рживать ориентиры учебной деятельности, устанавливать закономерности и использовать их при выполнении заданий, распределять обязанности для работы в паре, осуществлять контроль и самоконтрол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сля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разряд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сложения и вычитания с опорой на разрядный соста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образовывать символы в числа в соответствии с условием задания, создавать шифрованные записи по образцу, использовать знание разрядного состава при вычисления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ство ответственности за выполнение своей части работы в па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ировать примеры по образцу, распределять обязанности в паре, осуществлять взаимопроверку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ем за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комплексного применения знаний и умений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шение текстовых задач на сложение и вычитание, составление краткой записи, моделирование усло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ть задачи в 2–3 действия на увеличение/уменьшение на несколько единиц, нахождение слагаемого, суммы, остатка, используя знания о разрядном составе чисе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иятие математики как части общечеловеческой культу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Выделять существенное и несущественное в тексте задачи, составлять краткую запись условия задачи, использовать обобщенные способы решения текстовых задач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ходная 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монстрация уровня остаточных знаний и умений для выявления затрудн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й материал в самостоятельной работ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 ошибок. Коррекц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атический тренаж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дивидуальная работа с выявленными проблемами, закрепление и повторение разрядного сложения и вычитания, решение тексто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множение и деление (12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а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делим на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онтрольный 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таблицы умножения на 2, решение текстовых задач на уменьшение и увеличение в несколько раз, повторение порядка действий в выражениях, умножение и деление круглых чисел на однозначны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ивать и уменьшать числа вдвое, применять знание таблицы умножения при денежных расчетах и решении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бирать наиболее эффективные способы вычисления значения конкретного выражения, решать задачи разными способами, корректно строить высказывание с использованием математической терминологи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а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делим н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таблицы умножения на 4, решение текстовых задач на уменьшение и увеличение в несколько раз, повторение порядка действий в выражениях, умножение и деление круглых чисел на однозначны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ивать и уменьшать числа вчетверо, применять знание таблицы умножения при решении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итывать ориентиры, данные учителем, при освоении нового учебного материала, использовать изученные правила, способы действий, приемы вычислений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а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делим на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торение таблицы умножения на 3,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решение текстовых задач на смысл действий умножения и деления, на увеличение (уменьшение) заданного количества в несколько раз и на несколько 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ивать и уменьшать числа втрое, применять знание таблицы умножения при решении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итывать ориентиры, данные учителем, при освоении нового учебного материала, использовать изученные правила, способы действий, приемы вычислений при выполнении учеб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аем на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Отработка табличных случаев умножения и деления на 6; решение текстовых задач, умножение и деление круглых чисел на однозначны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ивать и уменьшать числа в 6 раз, ориентироваться в рисунке-схеме, извлекать данные, записывать их в форме краткой записи условия, вычислять значение выражения в 2–3 действ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существлять итоговый и пошаговый контроль результатов вычислений с опорой на знание алгоритмов вычислений, сравнивать, анализировать учебный материал, делать выводы, формулировать правила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аем на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Повторение таблицы умножения на 5, признаков делимости на 5, решение тексто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ивать и уменьшать числа в 5 раз, определять признаки делимости на 5, применять знание умножения и деления на 5 при денеж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учебный материал, выделять существенные признаки, объяснять алгоритм действий, строить математически грамотные речевы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аем на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Отработка табличных случаев умножения и деления на 7, решение текстовых задач, умножение и деление круглых чисел на однозначны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ивать и уменьшать числа в 7 раз, решать задачи на нахождение произве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бирать наиболее эффективные способы вычисления значения конкретного выражения, выделять существенное и несущественное в тексте задачи, составлять краткую запись условия за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аем на 8 и на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Отработка табличных случаев умножения и деления на 8 и на 9, решение тексто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дач, знакомство с признаком делимости чисел на 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ивать и уменьшать числа в 8 и 9 раз, решать задачи на нахождение частного, использовать мнемонические приемы для запоминания результатов умножения на 9, определять признаки делимости на 9 на основе разрядного состава чисе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ство ответственности за выполнение своей части работы в па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учебный материал, делать выводы, формулировать правило вычислений, осуществлять самоконтрол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я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аблиц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овторение деления числа на 1 и само на себя, формирование умений применять знание таблицы умножения при вычислениях и решении текстов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знание таблицы умножения при решении задач, определять признаки делимости на 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йствовать по освоенному алгоритму, </w:t>
            </w:r>
            <w:r>
              <w:rPr>
                <w:rFonts w:cs="Arial" w:ascii="Arial" w:hAnsi="Arial"/>
                <w:color w:val="000000"/>
                <w:sz w:val="20"/>
              </w:rPr>
              <w:t>выделять существенное и несущественное в тексте задачи, составлять краткую запись условия задач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ем задач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числяем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Решение текстовых задач на умножение и деление, формирование умений сравниват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чения выраж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ть задачи в 2–3 действия на увеличение/ уменьшение в несколько раз и на несколько единиц, нахождение произведения, составлять краткую запись условия задачи, ориентироваться в рисунке-схеме, сравнивать числа и выраж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делять существенное и несущественное в тексте задачи, составлять краткую запись условия задачи, оперировать компьютерной терминологией при построении высказываний, планировать собственную учебную деятельност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ученного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репление навыков умножения и деления, решение тексто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 на умножение и дел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произведение и частное чисел, составлять краткую запись и решать задачи на нахождение произведения, увеличение в несколько раз, находить значения выражений в 2-3 действ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ировать самостоятельную вычислительную деятельность, действовать по изученному алгоритму, </w:t>
            </w:r>
            <w:r>
              <w:rPr>
                <w:rFonts w:cs="Arial" w:ascii="Arial" w:hAnsi="Arial"/>
                <w:color w:val="000000"/>
                <w:sz w:val="20"/>
              </w:rPr>
              <w:t>выделять существенное и несущественное в тексте задачи, составлять краткую запись условия задач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выполнение заданий на умножение и деление, решение текстовых задач для проверки уровня освоения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-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Урок проектов. Инструктаж по проектной деятельности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ор темы для работы над проектом, планирование самостоятельной познавательной деятельности, распределение обязанностей при групповой работе над проект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улировать познавательные цели и задачи, выбирать математическую тему для углубленного изучения на основе материалов учебника или личных интерес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важности личного вклада в коллективную работ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нировать личную и групповую познавательную деятельность, осуществлять поиск информации в различных источниках, прогнозировать результат деятельности, осуществлять контроль групповой работы, налаживать коммуникацию при работе в групп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Числа и фигуры (12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обобщения и системат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Вычисление периметра многоугольника, в т.ч. со сторонами, выраженными в разных единицах измер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многоугольники, вычислять периметр многоугольника, сравнивать периметры фигур, объяснять понятие «ось симметри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ировать и классифицировать геометрические объекты, </w:t>
            </w:r>
            <w:r>
              <w:rPr>
                <w:rFonts w:cs="Arial" w:ascii="Arial" w:hAnsi="Arial"/>
                <w:color w:val="000000"/>
                <w:sz w:val="20"/>
              </w:rPr>
              <w:t>понимать информацию, представленную в виде текста, решать задачи разными способами, сотрудничать с одноклассниками при выполнении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ы дли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</w:t>
            </w:r>
            <w:r>
              <w:rPr>
                <w:rFonts w:cs="Arial" w:ascii="Arial" w:hAnsi="Arial"/>
                <w:bCs/>
                <w:i/>
                <w:color w:val="000000"/>
                <w:spacing w:val="-6"/>
                <w:sz w:val="20"/>
                <w:szCs w:val="20"/>
              </w:rPr>
              <w:t>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овторение единиц длины (метр, сантиметр, миллиметр), метрических соотношений между ними, знакомство с десятичным принципом построения системы единиц длины, перевод метров в сантиметры, отработка вычислитель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мерять отрезки, выражать длину в разных единицах измерения,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сравнивать длину предметов, выраженную в разных единиц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ировать учебный материал, устанавливать взаимосвязи, </w:t>
            </w:r>
            <w:r>
              <w:rPr>
                <w:rFonts w:cs="Arial" w:ascii="Arial" w:hAnsi="Arial"/>
                <w:color w:val="000000"/>
                <w:sz w:val="20"/>
              </w:rPr>
              <w:t>понимать информацию, представленную в виде таблицы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цимет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понятием «дециметр», перевод дециметров в сантиметры, отработка вычислительных навыков, развитие пространственны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взаимосвязь единиц измерения длины, выражать длину в разных единицах измерения, находить значения выражений из 2 действ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танавливать закономерности и использовать их при выполнении заданий, понимать информацию, представленную в виде текст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числя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овторение понятия «площадь фигуры», единиц площади (квадратный сантиметр, квадратный метр), вычисление площади прямоугольника, развитие пространственных представ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слять площадь прямоугольника; определять неизвестную сторону на основе знания формулы нахождения площади прямоугольника, сравнивать значения длины, выраженные в разных единицах измерения, определять площадь прямоугольного треугольн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итывать ориентиры, данные учителем, при освоении нового учебного материала, использовать изученные правила, способы действий, свойства объектов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иваем и уменьша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г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кратным сравнением чисел и величин, развитие пространственных представ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кратное и разностное сравнение, применять разностное и кратное сравнение при решении геометр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учебный материал, делать выводы, применять их при выполнении заданий по аналоги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м фигуры из куби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мерение объема фигур, прямоугольного параллелепипеда (без введения термина), знакомство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с единицами объема (кубический сантиметр, кубический метр, кубический дециметр), решение задач на кратное сравн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меть представление об объеме фигур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ределять объ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гуры в единичных кубик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струировать геометрические фигуры из заданных частей, анализировать и делать выводы, осуществлять контроль и вносить коррективы на основе изученных приемов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ируем са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</w:t>
            </w:r>
            <w:r>
              <w:rPr>
                <w:rFonts w:cs="Arial" w:ascii="Arial" w:hAnsi="Arial"/>
                <w:bCs/>
                <w:i/>
                <w:color w:val="000000"/>
                <w:spacing w:val="-6"/>
                <w:sz w:val="20"/>
                <w:szCs w:val="20"/>
              </w:rPr>
              <w:t>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рактическая работа «План сада»: выбор маршрута, измерение длин отрезков на плане, вычисление реальных размеров, рисование плана по заданному описани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личать многоугольники, чертить примерный план местности, ориентироваться на плане, схеме, применять знания геометрии при выполнении творческ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нировать собственную учебную деятельность, действовать в соответствии с готовым планом, конструировать геометрические фигуры из заданных частей, осуществлять контроль и вносить коррективы на основе изученных приемов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изученного. Разворот истор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навыков перевода единиц измерения, знакомство с историей симметрии, ее отражением в природе, в произведениях архитектуры и дизай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ось симметрии фигуры, узнавать симметричные предметы в окружающей обстановке, рассказывать об истории использования законов симметр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сприятие математики как части общечеловеческой культу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держивать цель учебной деятельности, понимать информацию, представленную в виде текста, находить нужную информацию в учебник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ученн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шение задач на пространственные отношения, сравнение длин отрезков, нахождение периметра и площади, умножение и деление, решение тексто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жать длину в разных единицах измерения, находить площадь и периметр многоугольников, сравнивать объемы фигур, решать текстовые задач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, свойства объектов при выполнении учебных заданий, вносить необходимые коррективы в собственные действия по итогам самопро-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ая работа за первую четвер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выполнение заданий на все изученные в первой четверти темы для констатации уровня освоения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, коррекция ошиб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работа с выявленными проблемами, закрепление и повторение метрических соотношений единиц длины, развитие вычислительных навыков, решение текстов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Играем с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енгуру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приемами и способами решения нестандартных задач, применение имеющихся знаний и умений в нестандартной ситуа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шать логические и комбинаторные задачи разного уровня слож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рживать ориентиры, данные учителем, оказывать взаимопомощь при работе в паре, группе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атематические законы (19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тавляем слагаемы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овторение переместительного закона сложения, устное сложение чисел, применение переместительного закона сложения для определения значения выраж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переместительный закон сложения для выбора рационального способа решения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 при выполнении учебных заданий, выделять существенное и несущественное в тексте задачи, составлять краткую запись условия задачи, задавать вопросы с целью планирования хода решения задач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тавляем множите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овторение переместительного закона умножения, устное умножение чисел в пределах 1000, применение переместительного закона умножения для определения значения выраж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переместительный закон умножения для выбора рационального способа решения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ять анализ и синтез числового выражения, восстанавливать деформированные равенства,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использовать изученные правила, способы действий, прием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ычислений при выполнении учеб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адыва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вычита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Выполнение устного сложения и вычитания чисел, решение текстовых задач, формулировка которых содержит инверси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ять краткую запись к задаче с инверсией, подбирать знак действия в соответствии с результатом вычислений, находить неизвестные слагаемые подбором и через взаимосвязь действ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анализ и синтез числового выражения, восстанавливать деформированные равенства, выделять существенную информацию в задаче, составлять краткую запись, анализировать задачу, делать выводы, формулировать способы решени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ем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и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редставление об умножении и делении как взаимно-обратных</w:t>
            </w:r>
            <w:r>
              <w:rPr>
                <w:rFonts w:cs="Arial" w:ascii="Arial" w:hAnsi="Arial"/>
                <w:i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действиях, выполнение устного умножения и деления чисел, решение текстов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овать взаимосвязь действий для нахождения неизвестных компонентов умножения, применять формулу для нахождения площади и сторон прямоугольника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 при выполнении учебных заданий, строить логические рассуждения, формулировать математические правила и действовать по составленному алго-ритму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руппиру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агаем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овторение сочетательного закона сложения, применение сочетательного закона сложения при вычислениях; выполнение сложения двузначных чисел с переходом через сотн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сочетательный закон сложения для выбора рационального способа вычислений, ориентироваться в таблице как форме систематизации информ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разные способы решения учебных задач, действовать по образцу, устанавливать закономерности и использовать их при выполнении заданий (заполнять пустые клетки в таблице, составлять равенства и решать задачи по аналогии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ем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им на 10, 100, 1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Выполнение умножения и деления круглых чисел на 10, 100, 1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ивать и уменьшать числа в 10, 100, 100 раз, прогнозировать результат вычисл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 при выполнении учебных заданий, строить логические высказывани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иру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ите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Повторение сочетательного закона умножения. Применение сочетательного закона умножения при вычислениях, выполнение умножения кругл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чисе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сочетательный закон умножения для рациональных вычисл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существлять анализ и синтез числового выражения, восстанавливать деформированные равенства, выделять существенную информацию в задаче, составлять краткую запис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выполнение заданий на сложение, вычитание, умножение и деление, решение текстовых задач для проверки уровня освоения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, коррекция ошибок. Математический тренаж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дивидуальная работа с выявленными проблемами, развитие вычислительных навыков, решение тексто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изнавать свои ошиб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аем сум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распределительным законом умножения и правилом умножения суммы на число, выполнение умножения двузначного числа на однозначное, выбор удобного способа вычис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распределительный закон умножения для упрощения вычислений, записывать решение задачи в два действия разными способа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 при выполнении учебных заданий, строить логические высказывани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ем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адыва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Умножение двузначного числа на однозначное с помощью прави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умножения суммы на числ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являть ошибки в вычислениях, применять распределительный закон умножения для упрощения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ировать условие и решение задачи, синтезировать выражения по заданным параметрам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им сум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правилом деления суммы на число, выполнение деления двузначного числа на однозначное, выбор удобного способа вычис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правило деления суммы на число для упрощения вычислений, сравнивать и находить аналогии, решать задачи на основе деления суммы на числ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йствовать по образцу, осуществлять ткущий и итоговый самоконтроль, выделять существенное 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яем все прави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рименение изученных правил при вычислениях, выбор удобного способа вычис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законы умножения и деления при решении текстовых задач, выбирать рациональные способы вычисл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 при выполнении учебных заданий, анализировать и делать выводы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Составление выражения для решения задач, решение задач двумя способа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законы умножения и деления при решении текстовых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 при выполнении учебных заданий, распределять обязанности при работе в паре, осуществлять взаимопомощь и взаимоконтрол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мышляем о нуле.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онтрольный устный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сч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Повторение правил выполнения арифметических действий с числом 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б основах вычислений с нулем, применять свойство умножения с нулем при самостоятельных вычисления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ство ответственности за выполнение своей части работы в па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 при выполнении учебных заданий, строить логические высказывания, распределять обязанности при работе в паре, осуществлять взаимопомощь и взаимоконтрол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дем за покупк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Решение текстовых задач на определение стоимости покупки. Развитие умения прогнозировать результат реш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законы умножения и деления при моделировании денежных отношений, заполнять таблицу расчет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овать учебную деятельность, координировать работу в паре, моделировать условия задач, получать информацию из текста, таблицы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ая работа по теме «Умножение и деление суммы на число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выполнение заданий на сложение, вычитание, умножение и деление, решение текстовых задач для проверки уровня освоения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-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ошибок. Коррек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дивидуальная работа с выявленными проблемами, развитие вычислительных навыков, решение тексто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Урок проектов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варительная защита готовых проектов, оказание помощи одноклассникам при работе над проекта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своих исследованиях по выбранной теме, презентовать результаты проектной деятельности, вносить коррективы в работу по результатам контроля и оценк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увство ответственности за выполнение своей части работы при работе в группе (в ходе проектной деятельност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улировать цели, задачи учебной деятельности, выполнять работу в соответствии с планом, задавать вопросы одноклассникам, воспринимать информацию в различных формах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Числа и величины (9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ряем врем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</w:t>
            </w:r>
            <w:r>
              <w:rPr>
                <w:rFonts w:cs="Arial" w:ascii="Arial" w:hAnsi="Arial"/>
                <w:bCs/>
                <w:i/>
                <w:color w:val="000000"/>
                <w:spacing w:val="-4"/>
                <w:sz w:val="20"/>
                <w:szCs w:val="20"/>
              </w:rPr>
              <w:t>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крепление умения определять время по часам, развитие временных представ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время по часам, называть единицы изменения, переводить часы в минуты, минуты в секун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танавливать закономерности и использовать их при выполнении заданий, понимать информацию, представленную в виде текст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уты в часы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редставления о соотношении часов и минут, перевод часов в минуты, развитие временных представлений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и применять метрические связи единиц измерения времени, находить значения выражений в 2-3 действия с использований изученных арифметических правил и закон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нтезировать верные равенства, получать информацию из текста и таблицы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тки, месяц, г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ширение представления о единицах времени,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решение текстовых задач, содержащих единицы измерения времени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ь время суток и показания часов, определять длительность событий, соотносить длительность событий и показания часов, ориентироваться в календар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цию из текста и таблицы, выделять в задаче существенную и несущественную информацию для решени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сля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у пу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редставление о длине пути, решение текстовых задач, содержащих единицы измерения длины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жать в единицах измерения расстояние, вычислять длину пути, ориентироваться в таблице, заполнять таблицу недостающими данны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танавливать закономерности и использовать их при выполнении заданий, понимать информацию, представленную в виде текст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су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хемы дви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Моделирование текстовых задач на движение, на определение расстоя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редставлять краткую запись условия задачи в виде схемы, обозначать на схеме путь, вычислять путь с опорой на схему, моделировать условие задачи по схем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авливать взаимосвязи, получать информацию из схемы, выделять существенное в тексте задач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Расширение пространственно-временных представлений, представлений о скорости движения, отработка вычислитель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Объяснять на доступном уровне понятие «скорость», сравнивать скорости объектов, использовать взаимосвязь скорости, времени и расстояния для решения простых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авливать взаимосвязи, получать информацию из таблицы, дополнять таблицу недостающими данными, строить логические высказывани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уем зависим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Ознакомление с взаимосвязью длины пройденного пути со временем и скоростью движения, решение задач на определение скорости, длины пути и времени движ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взаимосвязь скорости, времени и расстояния для решения простых задач, пользоваться формулой при решении задач на движение, ориентироваться в таблице, дополнять таблицу недостающими данны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авливать причинно-следственные связи, действовать по алгоритму, синтезировать деформированные равенств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 за вторую четвер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выполнение заданий на нахождение скорости, длины, расстояния, нахождение значений выражений, на метрические соотношения единиц измер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-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 коррекция ошиб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дивидуальная работа с выявленными проблемами, развитие вычислительных навыков, решение тексто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начение выражений (7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 составляют выра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Вычисление значения выражений, порядок действий в выражен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ректно употреблять в речи термины «равенства», «неравенства», «выражение», «значение выражения», понимать и выполнять задания, сформулированные с использованием данных терминов, использовать правило порядка действий при вычисления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цию из текста, строить логические высказывания, выделять существенную информацию в задаче, анализировать и синтезировать материал, планировать учебную деятельност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сляем значени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Выполнение письменного сложения и вычитания без перехода через разряд, запись вычисления в столбик, составление выражения для решения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значения выражений, опираясь на изученные правила и законы, использовать вычисления в столбик при сложении и вычитании трехзначных чисел без перехода через разряд, составлять выражения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ь логические высказывания, действовать по алгоритму, выделять существенную информацию из задачи, выбирать способ действи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ое число в равенств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Нахождение неизвестного компонента сложения и вычитания. Формулирование правила нахождения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неизвестного компонента действ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неизвестные компоненты действий с опорой на схему и знание взаимосвязей между компонентами, формулировать правила нахождения неизвестных компонентов сложения и вычит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 синтезировать выражения, классифицировать объекты по заданным основаниям, получать информацию из схемы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образу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Вычисление значений выражений; применение законов арифметических действий при вычислении значения выражений, закрепление умения находить неизвестный компонен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действ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образовывать и упрощать выражения, в том числе с помощью переместительного и сочетательного закона умножения, объяснять отличие верного и неверного равен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материал, делать выводы, составлять логические высказывания, классифицировать выражения по заданным основаниям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ем зада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Решение текстовых задач в два действия на нахождение слагаемого, вычитаемого, уменьшаемого, составление уравнения для решения задач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ять краткую запись, схему и таблицу к задаче, использовать информацию из таблицы для моделирования задач, записывать решение по действиям и выраж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цию из текста, схемы, таблицы, восстанавливать недостающие части таблицы, отделять существенную информацию от несущественно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изученного. Математический тренаж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</w:t>
            </w:r>
            <w:r>
              <w:rPr>
                <w:rFonts w:cs="Arial" w:ascii="Arial" w:hAnsi="Arial"/>
                <w:bCs/>
                <w:i/>
                <w:color w:val="000000"/>
                <w:spacing w:val="-6"/>
                <w:sz w:val="20"/>
                <w:szCs w:val="20"/>
              </w:rPr>
              <w:t>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репление навыков умножения и деления,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письменных приемов сложения и вычитания, нахождения неизвестного компонента сложения или вычитания, решение текстовых задач на умножение и дел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 в самостоятельной работе, действовать по образцу, составлять краткую запись к задаче, записывать решение выраж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, адекватная оценка собственных возможност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нахождение значений выражений, решение уравнений, текстовых задач для выявления уровня освоения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кладываем с переходом через десяток (8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то такое масса?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редставление о массе предмета, знакомство с единицами измерения массы (грамм, килограмм), метрическими соотношениями между ни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Различать величины и единицы измерения массы, использовать взаимосвязь единиц измерения массы при выполнении заданий, сравнивать массу предметов, грамотно записывать результаты измер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данные, синтезировать деформированные выражения, координировать действия в паре, осуществлять взаимопроверку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ываем сложение в столб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Сложение чисел с переходом через разряд в пределах 10 000; запись сложения в столбик; решение текстовых задач, содержащих единицы измерения масс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запись решения в столбик для сложения трехзначных чисел с переходом через разряд, находить неизвестный компонент действий сложения и вычит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материал, действовать по алгоритму, синтезировать деформированные равенства</w:t>
            </w:r>
          </w:p>
        </w:tc>
      </w:tr>
      <w:tr>
        <w:trPr>
          <w:trHeight w:val="24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тречаем сложение чисел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к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рименение сложения чисел в бытовых жизненных ситуациях, совершенствование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сознавать значение вычислений в реальной жизни, использовать сложение трехзначных чисел для решения бытовых задач, ориентироваться в таблице, моделировать задачи на основе табличных данны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учебный материал, ориентироваться в схеме, таблице, действовать по алгоритму, координировать работу в паре, осуществлять взаимопроверку</w:t>
            </w:r>
          </w:p>
        </w:tc>
      </w:tr>
      <w:tr>
        <w:trPr>
          <w:trHeight w:val="19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епи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Отработка умений выполнять сложение чисел с переходом через разряд, знакомство со способом представления информации в виде столбчатой диаграмм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сознавать значение вычислений в реальной жизни, использовать сложение трехзначных чисел для решения бытовых задач, ориентироваться в столбчатой диаграмм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данные таблиц, диаграмм, учитывать ориентиры, данные учителем, изученные правила и способы действий при выполнении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дорог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Решение задач на движение, знакомство с приемами вычитания числа из суммы, отработка умений выполнять сложение чисел с переходом через разря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знание взаимосвязей скорости, времени, расстояния для решения задач, записывать решение задач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цию из схемы, таблицы, отделять существенные данные от несущественных, использовать различные способы решения задач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ученн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Закрепление знаний о взаимосвязи единиц измерения массы, отработка вычислительных навыков, решение задач на вычитание числа из сумм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 в самостоятельной работе, действовать по образцу, составлять краткую запись к задаче, записывать решение выражением, разными способа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нахождение значений выражений, вычисления в столбик, решение задач на вычитание числа из суммы, для выявления уровня освоения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ая оценка собственных возможност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Урок проектов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варительная защита готовых проектов, оказание помощи одноклассникам при работе над проектами, планирование новых проект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Рассказывать о своих исследованиях по выбранной теме, презентовать результаты проектной деятельности, вносить коррективы в работу по результатам контроля и оценк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увство ответственности за выполнение своей части работы при работе в группе (в ходе проектной деятельност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улировать цели, задачи учебной деятельности, выполнять работу в соответствии с планом, задавать вопросы одноклассникам, воспринимать информацию в различных формах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атематика на клетчатой бумаге (8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раем в шахма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Развитие пространственных представлений, знакомство с методом координат на уровне наглядных представлений, развитие логи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шахматной доске, знать названия и способы движения фигур, использовать на доступном уровне метод координа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в системе координат на доступном уровне, прогнозировать варианты действий партнера, действовать по алгоритму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тешествуем по городам Европ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Сложение именованных чисел, развитие пространственных представлений, знакомство с методом координат (на уровне наглядных представлений), с древом вероятностей, отработка вычислитель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на доступном уровне метод координат, складывать именованные числа, разгадывать буквенно-числовой шифр, составлять все возможные сочетания вариантов с опорой на древо вероятност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иентироваться на карте, схеме, получать данные из текста, схемы, </w:t>
            </w:r>
            <w:r>
              <w:rPr>
                <w:rFonts w:cs="Arial" w:ascii="Arial" w:hAnsi="Arial"/>
                <w:color w:val="000000"/>
                <w:sz w:val="20"/>
              </w:rPr>
              <w:t>проявлять познавательную инициативу при решении конкурсных задач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м с таблицами и схем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диаграммами, со способами отображения информации с помощью столбчатых диаграмм, развитие пространственных представлений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цию из столбчатой диаграммы, таблицы, изображать в виде столбчатой диаграммы заданные знач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учать информацию из таблицы, диаграммы, </w:t>
            </w:r>
            <w:r>
              <w:rPr>
                <w:rFonts w:cs="Arial" w:ascii="Arial" w:hAnsi="Arial"/>
                <w:color w:val="000000"/>
                <w:sz w:val="20"/>
              </w:rPr>
              <w:t>использовать изученные способы действий, приемы вычислений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ем задачи на клетчатой бумаг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плексного примене-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Решение нестандартных задач, развитие пространственных представлений учащихся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Ориентироваться на листе клетчатой бумаги, определять площадь по косвенным данным, находить периметр прямоугольника с заданными разными единицами длины сторо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йствовать по алгоритму, ориентироваться в тексте задания, синтезировать деформированные выражения, осуществлять взаимопомощь при работе в парах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квадра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понятием «квадрат числа», обозначение единиц площади (см</w:t>
            </w:r>
            <w:r>
              <w:rPr>
                <w:rFonts w:cs="Arial" w:ascii="Arial" w:hAnsi="Arial"/>
                <w:color w:val="000000"/>
                <w:sz w:val="2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 и др.)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Применять формулу площади квадрата при решении геометрических задач, объяснять особенности нахождения площади квадрата, обозначать квадрат числа, единиц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лощад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информацию, изображение, делать вывод, формулировать правило, способ действий, действовать по алгоритму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нахождение значений выражений, неизвестного компонента, вычисления в столбик, сложение и вычитание именованных чисел, решение задач для выявления уровня освоения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 ошибок, коррекц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работа над ошибками, отработка вычислительных навыков, знакомство с жизнью и исследованиями Рене Декарта, понятием о декартовой системе координа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собность признавать свои ошибки, </w:t>
            </w:r>
            <w:r>
              <w:rPr>
                <w:rFonts w:cs="Arial" w:ascii="Arial" w:hAnsi="Arial"/>
                <w:color w:val="000000"/>
                <w:sz w:val="20"/>
              </w:rPr>
              <w:t>восприятие математики как части общечеловеческой культу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Разворот истории*. Рене Декарт. Декартова система координа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ширить представления о математике как части общечеловеческой культуры, об истории математики, о системе координа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ть представление о Рене Декарте как известном математике, внесшем значительный вклад в развитие математической науки, рассказывать о декартовой системе координат на доступном уровн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сприятие математики как части общечеловеческой культу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учать информацию из текста, рисунка, ориентироваться в системе координат, осуществление взаимопомощи при работе в парах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ычитаем числа (9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, что мы уме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Повторение приемов устного вычитания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пись вычитания в столби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числять устно на основе знания разрядного состава чисел, выполнять вычисления в столбик без перехода через разряд, использовать рациональные способ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, при выполнении учебных заданий, выбирать рациональный способ достижения результат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ываем вычитание в столб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приемом записи вычитания в столбик с переходом через разряд; моделирование условия задач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тать трехзначные числа с переходом через разряд, записывая вычисления столбиком, прогнозировать результат по существенным признакам, записывать решение задачи уравн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ство ответственности за выполнение своей части работы в па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способы действий в новых условиях, действовать по алгоритму, координировать работу в паре, осуществлять взаимопомощ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читаем сдач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приемом вычитания из круглых чисел запись вычисления в столби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вычитание из круглых чисел, использовать знание состава числа 100 и 1000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при денежных расчет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изученные способы действий в новых условиях, действовать по алгоритму, получать информацию из текста, ориентироваться в таблиц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хем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железн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г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крепление умений выполнять вычитание чисел с переходом через разряд; запись вычисления в столби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тать числа столбиком с переходом через разря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ство ответственности за выполнение своей части работы в па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учать информацию из схемы, таблиц, осуществлять взаимопроверку при работе в паре, корректно указывать на ошибки партнера, адекватно реагировать на критику результатов свое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ятельност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вычесть сумму из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приемами вычитания суммы из числа, закрепление умений вычитать числа с переходом через разряд; запись вычисления в столбик, моделирование условия задач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правило вычитания суммы из числа для рациональных вычислений, решать текстовые задачи разными способами на основе правила вычитания суммы из числ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учебный материал, делать выводы, проверять себя по образцу, использовать рациональные способы действий, выполнять задание различными способам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менательные да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Решение задач на определение продолжительности, начала, конца события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иентироваться в ряду многозначных чисел, применять прием вычитания в столбик в выражениях с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четырехзначными числами, проверять результат вычислений обратными действ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сприятие математики как части общечеловеческой культу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в схеме, формулировать вопросы по учебному материалу для партнера, строить логические высказывания, дополнять необходимыми данными текст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водим итог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крепление умений выполнять сложение и вычитание чисел с переходом через разря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способы решения при выполнении зада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йствовать по алгоритму, строить корректные высказывания для объяснения причинно-следственных связей, выбирать рациональный способ действ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ая работа по теме «Письменные приемы сложения и вычита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решение выражений, нахождение неизвестного компонента, вычисления в столбик, перевод единиц измерения, решение текстовых задач для контроля уровня знаний и ум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, адекватная оценка собственных возможност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-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 ошибок, коррекц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атический тренаж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работа над ошибками, отработка вычислительных навыков, решение текстов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множаем на однозначное число (8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ываем умножение в столб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овторение приемов устного умножения. Освоение приемов умножения двузначного числа на однозначное, запись умножения в столби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рименять приемы устного умножения, записывать умножение двузначного числа на однозначное столбико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Синтезировать деформированные выражения, объяснять ход своих действий, действовать по образцу, выделять существенную информацию в текст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уда берутся нули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Умножение двузначного числа на однозначное, тренировка в прогнозировании результатов вычислений, запись умножения в столбик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ировать результат умножения на число, оканчивающееся на 5, использовать письменные приемы умножения при решении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ство ответственности за выполнение своей части работы в па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рогнозировать результат действий, осуществлять взаимопроверку, корректно и аргументировано критиковать ошибки партнера, выделять существенную информацию из текста задачи, составлять краткую запис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читаем устно и письмен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крепление умений умножать трехзначное число на однозначное; запись умножения в столбик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Выбирать рациональный способ вычислений, применять изученные приемы устных и письменных вычислений, находить ошибки в вычислениях и исправлять и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ять пишем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и в у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крепление умений умножать трехзначное число на однозначное; запись умножения в столбик, отработка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письменные приемы умножения с переходом через разряд, осуществлять проверку с использованием распределительного закона сложения и умнож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авливать причинно-следственные связи, действовать по алгоритму, синтезировать выражения по схеме и таблиц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сляем масс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единицами массы (тонна, миллиграмм), решение текстовых задач, содержащих единицы масс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знание соотношений единиц измерения массы при решении текстовых задач, осуществлять проверку вычисл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авливать взаимосвязи, осуществлять проверку результатов, вносить коррективы, выделять существенную информацию в тексте задачи, составлять краткую запис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ряем емк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единицами емкости (литр, миллилитр), решение текстовых задач, содержащих единицы емк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рять объем емкостей в литрах, решать текстовые задачи на нахождение объема, ориентироваться в столбчатой диаграмм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ть, анализировать учебный материал, синтезировать деформированные выражения, ориентироваться в диаграммах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 за третью четвер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применение письменных приемов умножения, сложения и вычитания, решение уравнений и текстовых задач для контроля знаний и умений по итогам учебного период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, адекватная оценка собственных возможност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 ошибок, коррекц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атический тренаж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работа над ошибками, решение нестандар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елим на однозначное число (15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, что мы знаем и уме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овторение приемов устного деления чисел, моделирование условия задачи, решение текстовых задач на определение стоимости покуп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суть действия деления на доступном уровне, взаимосвязи компонентов деления, находить частное с опорой на умноже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 при выполнении учебных заданий, синтезировать выражения по заданной схем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лится —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делитс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признаками делимости чисел на 3 и на 9, повторение взаимосвязи действий умножения и деления, отработка навыков письменного умнож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признаки делимости на 2, 3, 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ировать учебный материал, делать вывод, формулировать правило вычислений, корректно строить высказывания, выделять существенную информацию в текст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бира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больш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е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одготовка к знакомству с алгоритмом письменного деления, первичные представления о делении с остатком, подбор наибольшего произведения, меньше заданного числа, отработка навыков письменного умнож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ировать результат умножения и деления, объяснять и записывать деление с остатком, моделировать выражения по заданной схем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ство ответственности за выполнение своей части работы в па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ать информацию из таблицы, схемы, восстанавливать выражение по заданным параметрам, осуществлять взаимопроверку, корректно и аргументировано указывать на ошиб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о в остатке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одготовка к знакомству с алгоритмом письменного деления, представление о делении с остатком, отработка навыков письменного умнож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ть признаки деления с остатком, учитывать особенности деления с остатком при вычислениях, проверять деление с остатком с учетом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материал таблицы, синтезировать выражения на основе анализа, делать выводы на основе анализа учебного материал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ываем деление уголк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алгоритмом письменного деления на однозначное число, запись деления уголк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письменный прием деления при выполнении вычислений, записывать уголком 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вать ограниченность своих знаний, анализировать учебный материал, делать выводы, действовать по алгоритму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олжаем осваивать дел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Закрепление умений выполнять деление на однозначное число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писывать деление уголк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алгоритм деления, применять письменные приемы деления при решении текстовых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учебный материал, делать выводы, действовать по алгоритму, корректно строить высказывани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ученн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письменных приемов умножения и деления, деления с остатком, решение текстовых задач на умножение и дел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, адекватная оценка собственных возможност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pacing w:val="-6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умножение и деление однозначных чисел, деление с остатком, решение текстовых задач на умножение и деление, определение стоим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Arial" w:hAnsi="Arial" w:cs="Arial"/>
                <w:color w:val="000000"/>
                <w:spacing w:val="-6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нализ и коррекция наиболее распространенных ошибок, нахождение неизвестного делимого, делителя, множителя, закрепление вычислительных навы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неизвестное делимое на основе знания взаимосвязи компонентов действ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Формулировать правило на основе анализа учебного материала, устанавливать причинно-следственные связи, строить логическое высказывани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им на круглое числ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приемами деления круглых чисел; нахождение неизвестных компонентов умножения и д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ить круглые числа разными способами, проверять деление умнож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ство ответственности за выполнение своей части работы в па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учебный материал, синтезировать правило действий при вычислениях, осуществлять взаимопомощь и взаимопроверку, выделять существенную информацию из текст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бираемся 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тешеств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Комплексное повторение изученного, решение текстов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простом плане местности, применять деление при решении текстовых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на схеме, выделять важную информацию в тексте задачи, составлять схему, краткую запись на основе анализа информации, выбирать рациональный способ действ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имся находить ошиб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Знакомство с приемами проверки вычислений, прогнозирование результатов вычислений, поиск ошибок в вычислениях, решение текстовых зада, нахождение неизвестных компонентов арифметических действ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ять правильность решения по последней цифре, прогнозировать результат вычисл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ировать результат вычислений по определенным признакам, осуществлять взаимопроверку, координировать работу в пар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яем результаты д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рогнозирование результатов вычислений, поиск ошибок в вычислениях, решение текстовых задач, нахождение неизвестных компонентов арифметических действ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авила для проверки деления, рассказывать, как проверить результат действия дел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ировать результат вычислений по определенным признакам, выделять существенную информацию из текста, составлять краткую запис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 по теме «Письменные приемы умножения и д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е использование изученных приемов письменных вычислений, нахождение неизвестных компонентов действий, решение текстов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, адекватная оценка собственных возможност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ошибок, коррек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коррекция ошибок, закрепление вычислительных навыков, решение текстов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лим на части (7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ружность и к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накомство с понятиями «окружность», «круг», «радиус», «диаметр», черчение окружности с помощью циркуля, деление круга на равные части с помощью линейки и циркул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кружность и круг, радиус и диаметр, ч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ртить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окружность заданного радиуса с помощью циркуля, д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лить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окружность на 2 и 4 части с помощью угольника, на 3 и 6 частей с помощью циркул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учать информацию из текста, рисунка, действовать по инструкции, осуществлять самоконтроль, </w:t>
            </w: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свойства объектов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им на равные ч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Первичные представления о долях, грамотное употребление слов «треть», «четверть» в речи, деление фигур на равные части, решение задач на нахождение дол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лить отрезки на равные части с помощью линейки, циркуля, соотносить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части геометрической фигуры и доли числа, определять и правильно называть доли числа (треть, четверть, половин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олучать информацию из рисунка, анализировать и делать выводы, действовать по инструкции, осуществлять самоконтроль, использовать изученные правила, способы действий, свойства объектов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суем схемы и делим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Знакомство с круговыми диаграммами, записью долей в виде дробей, нахождение доли числа, решение текстов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доли числа, 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ходить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долю числа, 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шать задачи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на нахождение доли числа и числа по доле, ориентироваться в круговой диаграмм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аться в диаграммах, синтезировать схемы на основе анализа учебного материал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сляем дол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умений находить долю числа; моделирование текстовых задач, нахождение неизвестного компонента действ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шать задачи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на нахождение доли числа и числа по дол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получать информацию из схемы, рисунк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суем схемы и решаем за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умений находить долю числа и моделировать текстовые задачи; упрощение выражений и нахождение неизвестного компонен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оделировать и решать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задачи на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нахождение доли числа и числа по дол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Выделять существенную информацию из текста задачи, составлять схему условия, использовать изученные правила, способы действий, приемы вычислений, свойства объектов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довая контрольная рабо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ый контроль усвоения необходимого минимума для выпускника 3 кла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изученные приемы, формулы, взаимосвязи в самостоятельной работе, осуществлять самоконтро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оценивать трудность предлагаемого задания, адекватная оценка собственных возможност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ошибок, коррек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и фронтальная коррекция ошибок, закрепление вычислительных навыков, решение текстов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ация на понимание причин личной успешности/ неуспешности в освоении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екватно воспринимать аргументированную критику ошибок и учитывать ее в работе над ошибками, планировать собственную вычислительную деятельность и действия, необходимые для решения задачи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овторение (12 ч.)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ет на Лун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репление вычислительных навыков, разгадывание шифровок, решение уравнений, текстовых задач, расширение представлений об исследован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мо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вычисления с многозначными числами, составлять краткую запись, записывать решение задач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 при выполнении учебных заданий, выделять существенную информацию из текст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рота Мор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ждение значений выражений, решение текстовых задач, решение нестандартных задач, знакомство с литературными сказка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вычисления в 2-3 действия с многозначными числами, решать нестандартные задач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елять существенную информацию в тексте, анализировать и систематизировать учебный материал, синтезировать числовые выражения на основе анализа информаци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тое ру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нестандартных задач, комплексное применение знаний и умений, знакомство с древнегреческой мифологи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ть нестандартные задач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елять существенную информацию в тексте, анализировать и систематизировать учебный материал, составлять краткую запись задачи, выбирать рациональный способ решени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враще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гонав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21"/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Урок ком-плексного применения знаний и ум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сное закрепление изученного, решение нестандартных задач, расширение знаний о древнегреческой мифолог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ть нестандартные задач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елять существенную информацию из текста, схемы, синтезировать числовые выражения на основе анализа информаци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торение и обобщение по теме «Разрядный состав многозначных чисел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рольный 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разрядного состава чисел, сравнение чисел, повторение метрических соотношений единиц измер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изученные приемы вычислений в самостоятельн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ть изученные правила, способы действий, приемы вычислений, свойства объектов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и обобщение по теме «Арифметические действия с многозначными числами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вычислительных навыков, повторение устных и письменных приемов вычис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изученные приемы вычислений в самостоятельн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ивация к успешной вычислительной деятель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и обобщение по теме «Геометрические фигуры и величин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величин и единиц измерения, решение задач с величина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взаимосвязи между величинами при вычислениях, решать задачи с величина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и обобщение по теме «Числа и величин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величин и единиц измерения, решение задач с величина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взаимосвязи между величинами при вычислениях, решение задач с величина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знание практической значимости изучения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Использовать изученные правила, способы действий, приемы вычислений, свойства объектов при выполнении учебных зад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1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Научная конференция. Защита проектов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зентация исследовательских проектов по математи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зительно и эмоционально рассказывать о процессе и результатах познавательно-исследова-тельской деятельности, отвечать на вопросы по содержанию своего исследов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ительное отношение и интерес к изучению математ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нировать личную познавательную деятельность, осуществлять поиск информации в различных источниках, строить логические высказывания, объяснять причинно-следственные связи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* - данные уроки относятся к вариативной части программы и могут быть использованы как резервны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  <w:t>Материально-техническое обеспечение програм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i/>
          <w:small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Специфическое сопровождение (оборудование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монстрационные таблицы «Единицы времени», «Единицы длины», «Единицы массы», «Геометрические фигуры», «Таблица Пифагора», «Таблица умножения», «Периметр прямоугольника», «Площадь прямоугольника», «Скорость, время, расстоя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гнальные карточки цветов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исловые ве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color w:val="000000"/>
        </w:rPr>
        <w:t>перфокарты для устного счета в пределах 100, в пределах 20, с табличными случаями умножения и 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лендарь демонстрацион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асы демонстрацио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color w:val="000000"/>
          <w:spacing w:val="-4"/>
        </w:rPr>
        <w:t>линейка демонстрационная, угольник демонстрационный, циркуль демонстрацион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монстрационный набор «Дол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боры линеек и угольников для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дивидуальные маркерные дос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кафы для хранения счетного и демонстрационн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правочники, энциклопед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Электронно-программное обеспеч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color w:val="000000"/>
        </w:rPr>
        <w:t>специализированные цифровые инструменты учебной деятельности (компьютерные программ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DVD</w:t>
      </w:r>
      <w:r>
        <w:rPr>
          <w:rFonts w:cs="Arial" w:ascii="Arial" w:hAnsi="Arial"/>
          <w:color w:val="000000"/>
        </w:rPr>
        <w:t xml:space="preserve"> диски с дидактическими играми по матема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езентации по математик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льтимедийный проектор, DVD плееры, MP3 пле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ьютер с учебным программным обеспеч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зыкальный цент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монстрационный эк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монстрационная доска для работы марке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гнитная до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ифровой фотоаппар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color w:val="000000"/>
        </w:rPr>
        <w:t>сканер, ксерокс и цветной принте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 Narrow" w:hAnsi="Arial Narrow" w:cs="Arial Narrow"/>
      <w:i/>
      <w:i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 Narrow" w:hAnsi="Arial Narrow" w:eastAsia="Times New Roman" w:cs="Arial Narrow"/>
      <w:b/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Arial" w:hAnsi="Arial" w:eastAsia="Times New Roman" w:cs="Arial"/>
      <w:b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 Narrow" w:hAnsi="Arial Narrow" w:eastAsia="Calibri" w:cs="Arial Narrow"/>
      <w:i/>
      <w:iCs/>
      <w:sz w:val="22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61">
    <w:name w:val=" Знак Знак6"/>
    <w:qFormat/>
    <w:rPr>
      <w:rFonts w:ascii="Arial Narrow" w:hAnsi="Arial Narrow" w:cs="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Arial Narrow" w:hAnsi="Arial Narrow" w:eastAsia="Calibri" w:cs="Arial Narrow"/>
      <w:sz w:val="28"/>
      <w:szCs w:val="24"/>
      <w:lang w:val="ru-RU" w:bidi="ar-SA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Style8">
    <w:name w:val="Текст сноски Знак"/>
    <w:qFormat/>
    <w:rPr>
      <w:rFonts w:eastAsia="Calibri"/>
      <w:lang w:val="ru-RU" w:bidi="ar-SA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01">
    <w:name w:val="01"/>
    <w:qFormat/>
    <w:rPr/>
  </w:style>
  <w:style w:type="character" w:styleId="12">
    <w:name w:val="12"/>
    <w:qFormat/>
    <w:rPr/>
  </w:style>
  <w:style w:type="character" w:styleId="02">
    <w:name w:val="-0"/>
    <w:qFormat/>
    <w:rPr/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1">
    <w:name w:val="Heading 6 Char1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 Narrow" w:hAnsi="Arial Narrow" w:eastAsia="Calibri" w:cs="Arial Narrow"/>
      <w:i/>
      <w:iCs/>
      <w:sz w:val="22"/>
      <w:szCs w:val="24"/>
      <w:lang w:val="ru-RU" w:bidi="ar-SA"/>
    </w:rPr>
  </w:style>
  <w:style w:type="character" w:styleId="Heading8Char">
    <w:name w:val="Heading 8 Char"/>
    <w:qFormat/>
    <w:rPr>
      <w:rFonts w:eastAsia="Calibri"/>
      <w:i/>
      <w:iCs/>
      <w:sz w:val="24"/>
      <w:szCs w:val="24"/>
      <w:lang w:val="ru-RU" w:bidi="ar-SA"/>
    </w:rPr>
  </w:style>
  <w:style w:type="character" w:styleId="BodyTextIndentChar">
    <w:name w:val="Body Text Indent Char"/>
    <w:qFormat/>
    <w:rPr>
      <w:rFonts w:ascii="Arial Narrow" w:hAnsi="Arial Narrow" w:eastAsia="Calibri" w:cs="Arial Narrow"/>
      <w:sz w:val="22"/>
      <w:szCs w:val="24"/>
      <w:lang w:val="ru-RU" w:bidi="ar-SA"/>
    </w:rPr>
  </w:style>
  <w:style w:type="character" w:styleId="BodyTextChar">
    <w:name w:val="Body Text Char"/>
    <w:qFormat/>
    <w:rPr>
      <w:rFonts w:ascii="Arial Narrow" w:hAnsi="Arial Narrow" w:eastAsia="Calibri" w:cs="Arial Narrow"/>
      <w:sz w:val="28"/>
      <w:szCs w:val="24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1">
    <w:name w:val="Header Char1"/>
    <w:qFormat/>
    <w:rPr>
      <w:rFonts w:eastAsia="Calibri"/>
      <w:sz w:val="24"/>
      <w:szCs w:val="24"/>
      <w:lang w:val="ru-RU" w:bidi="ar-SA"/>
    </w:rPr>
  </w:style>
  <w:style w:type="character" w:styleId="FooterChar1">
    <w:name w:val="Footer Char1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2">
    <w:name w:val="2"/>
    <w:basedOn w:val="Normal"/>
    <w:qFormat/>
    <w:pPr>
      <w:widowControl w:val="false"/>
      <w:autoSpaceDE w:val="false"/>
      <w:spacing w:lineRule="auto" w:line="240" w:before="0" w:after="0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51">
    <w:name w:val="5à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NewtonCTT;Times New Roman" w:hAnsi="NewtonCTT;Times New Roman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240" w:before="0" w:after="0"/>
      <w:ind w:left="567" w:firstLine="283"/>
      <w:jc w:val="both"/>
    </w:pPr>
    <w:rPr>
      <w:rFonts w:ascii="NewtonCTT;Times New Roman" w:hAnsi="NewtonCTT;Times New Roman" w:cs="NewtonCTT;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NewtonCTT;Times New Roman" w:hAnsi="NewtonCTT;Times New Roman" w:cs="NewtonCTT;Times New Roman"/>
      <w:b/>
      <w:bCs/>
      <w:color w:val="000000"/>
      <w:sz w:val="16"/>
      <w:szCs w:val="16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hanging="643"/>
    </w:pPr>
    <w:rPr>
      <w:rFonts w:ascii="Times New Roman" w:hAnsi="Times New Roman" w:cs="Times New Roman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00:00Z</dcterms:created>
  <dc:creator>Где мой ЗОТАК!!!!!!</dc:creator>
  <dc:description/>
  <cp:keywords/>
  <dc:language>en-US</dc:language>
  <cp:lastModifiedBy>Пользователь</cp:lastModifiedBy>
  <cp:lastPrinted>2013-04-11T13:24:00Z</cp:lastPrinted>
  <dcterms:modified xsi:type="dcterms:W3CDTF">2015-02-24T06:15:00Z</dcterms:modified>
  <cp:revision>81</cp:revision>
  <dc:subject/>
  <dc:title>Серия «Образовательный стандарт»</dc:title>
</cp:coreProperties>
</file>