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2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46"/>
        <w:gridCol w:w="1478"/>
        <w:gridCol w:w="2066"/>
        <w:gridCol w:w="911"/>
        <w:gridCol w:w="826"/>
        <w:gridCol w:w="91"/>
        <w:gridCol w:w="2902"/>
        <w:gridCol w:w="1182"/>
        <w:gridCol w:w="1181"/>
        <w:gridCol w:w="1477"/>
        <w:gridCol w:w="1332"/>
        <w:gridCol w:w="1035"/>
        <w:gridCol w:w="589"/>
        <w:gridCol w:w="498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раздела программы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right="-2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ма урок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часов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п урока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59" w:right="-5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Элементы содержания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зультаты освоения учебного предме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 контрол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/з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7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та проведения</w:t>
            </w:r>
          </w:p>
        </w:tc>
      </w:tr>
      <w:tr>
        <w:trPr/>
        <w:tc>
          <w:tcPr>
            <w:tcW w:w="8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24" w:right="-129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метны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ind w:left="-87" w:right="-6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та</w:t>
            </w:r>
          </w:p>
          <w:p>
            <w:pPr>
              <w:pStyle w:val="Standard"/>
              <w:snapToGrid w:val="false"/>
              <w:ind w:left="-87" w:right="-6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метны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ичностные</w:t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 плану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кт.</w:t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ая атлети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Техника безопасности на спортивной площадке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Высокий стар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водный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ка безопасности на спортивной площадке. Правила и нормы поведения на уроках физической культуры. Строевые упражнения повторение 1 класс.</w:t>
            </w:r>
          </w:p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овидности ходьбы , бега. ОРУ в движении. Высокий старт. Прыжки в длину с места. Игра «Салки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пробегать  с высокого стар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Уме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бегать с высокого стар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ind w:left="-8" w:right="-129" w:hanging="0"/>
              <w:rPr>
                <w:sz w:val="16"/>
                <w:szCs w:val="16"/>
              </w:rPr>
            </w:pPr>
            <w:r>
              <w:rPr>
                <w:rStyle w:val="C2"/>
                <w:sz w:val="16"/>
                <w:szCs w:val="16"/>
              </w:rPr>
              <w:t>Активное включение во взаимодействие со сверстниками на принципах уважения и доброжелатель-ности, взаимопомощи и сопережива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 утренней гимнастикиПрыжки в длину с мес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Тестирование, мониторинг</w:t>
            </w:r>
          </w:p>
          <w:p>
            <w:pPr>
              <w:pStyle w:val="Normal"/>
              <w:ind w:right="-2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Бег с ускорением до 20 м.</w:t>
            </w:r>
          </w:p>
          <w:p>
            <w:pPr>
              <w:pStyle w:val="Normal"/>
              <w:ind w:right="-25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Прыжки в длину с места на результат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евые упражнения повторение 1 класс. Разновидности ходьбы , бега. ОРУ в движении. Высокий старт. Бег с ускорением до 20 м. Прыжки в длину с места. Игра «Салки». Равномерный бег 2 мин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пробегать ускорение до 20 м. с высокого стар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меть пробегать ускорение до 20 м. с высокого стар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ь правильнос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о бегания ускорения до 20м. с высокого стар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ирование .Прыжки в длину с мес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вномерный бег Прыжки в длину с мес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Высокий старт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Бег 30 м.на результа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т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евые упражнения повторение 1 класс. Разновидности ходьбы , бега. Высокий старт. Бег 30 м.ОРУ в движении. Прыжки по разметкам. Игра «Пятнашки». Равномерный бег 3 мин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пробегать  с высокого старт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Умет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робегать с высокого стар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оказать правильность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ро бегания с высокого стар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г 30 метр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тягивание на высокой перекладине(м), низкой (д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Подтягивание на высокой перекладине(м),  </w:t>
            </w:r>
          </w:p>
          <w:p>
            <w:pPr>
              <w:pStyle w:val="Normal"/>
              <w:ind w:right="-25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низкой (д)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рыжки в длину с разбега с 3- 5 шагов 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У в движении. Прыжки с поворотом на180.Прыжки в длину с разбега 3-5 шагов. Подтягивание на высокой перекладине (м), низкой (д). Встречная эстафета. Игра «Пятнашки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подтягиваться на высокой перекладине (м), низкой (д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одтягиваться на высокой перекладине (м), низкой (д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подтягивания на высокой перекладине (м), низкой (д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1" w:right="-1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тягивание на высокой перекладине(м), низкой (д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одтягивание на высокой перекладине(м), низкой (д)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рыжки в длину с разбега с 3- 5 шагов 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евые упражнения. Повороты на месте. Разновидности ходьбы, бега. Прыжки по разметкам. Прыжки в длину с разбега 3-5 шагов. Подтягивание на высокой перекладине(м), низкой (д) на результат. варианты игры в мини- футбол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ть как выполнять прыжки с разбега с 3-5 шагов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прыжки с разбега с 3-5 шаг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прыжков с разбега с 3-5 шаг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ыжки по разметкам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одтягивание на высокой перекладине(м), низкой (д)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рыжки в длину с разбега с 3- 5 шаг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евые упражнения. Повороты на месте. Разновидности ходьбы, бега. Прыжки по разметкам. Прыжки в длину с разбега 3-5 шагов. Подтягивание на высокой перекладине(м), низкой (д) на результат. варианты игры в мини- футбо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ть как выполнять прыжки с разбега с 3-5 шагов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прыжки с разбега с 3-5 шаг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прыжков с разбега с 3-5 шаг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ирование подтягиван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ыжки по разметкам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рыжки в длину с разбега с 3- 5 шагов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Метание мяча в  вертикальную и горизонтальную цель     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овидности ходьбы. Равномерный бег до 5 мин. Прыжки через земляные возвышения. Метание малого мяча в вертикальную и горизонтальную цель. Метание мяча на дальность в цель. Круговая эстафета. Игра по упрощенным правилам «Русская лапта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метание мяча в вертикальную и горизонтальную цел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66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метание мяча в вертикальную и горизонтальную цел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метания мяча в вертикальную и горизонтальную цел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ыжки по разметкам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рыжки в длину с разбега на результат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Метание мяча в вертикальную и горизонтальную цел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овидности ходьбы. равномерный бег до 3 минут. Прыжки через земляные возвышения. Метание малого мяча в вертикальную и горизонтальную цель. Бег 1000 метров. Игра «Мы -физкультурники 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метание мяча в вертикальную и горизонтальную цел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6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метание мяча в вертикальную и горизонтальную цел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2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метания мяча в верт-ную и гориз-ную цел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г 1000 метр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гибание и разгибание рук в упоре лежа 3 подхода по 5 раз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Метание мяча на дальность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Шестиминутный бег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т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рия первых Олимпийских игр древности. Разновидности ходьбы. Бег с чередованием с ходьбой. Метание мяча на дальность. Шестиминутный бег. Игра «Метко в цель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ирование метания мяч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гибание и разгибание рук в упоре лежа 3 подхода по 5 раз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вижные игры с элементами спортивных иг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реодоление малых препятствий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Мини-футбол по упрощенным правилам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водный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ила и нормы поведения во время игры .Строевые упражнения. Повороты на месте. Чередование ходьбы и бега Преодоление малых препятствий. Игра мини-футбол по упрощенным правилам(м), русская лапта (д)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преодолевать малые препятств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еодолевать малые препятств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sz w:val="16"/>
                <w:szCs w:val="16"/>
              </w:rPr>
            </w:pPr>
            <w:r>
              <w:rPr>
                <w:rStyle w:val="C2"/>
                <w:sz w:val="16"/>
                <w:szCs w:val="16"/>
              </w:rPr>
              <w:t>Активное включение во взаимодействие со сверстниками на принципах уважения и доброжелательности, взаимопомощ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гибание и разгибание рук в упоре лежа 3 подхода по 5 раз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Эстафеты с преодолением препятствий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омплекс утренней гимнастик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утренней гимнастики. Строевые упражнения. . Чередование ходьбы и бега. ОРУ типа утренней зарядки. Эстафеты с преодолением препятствий. Игра мини-футбол по упрощенным правилам(м), русская лапта (д).</w:t>
            </w:r>
          </w:p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преодолевать препятств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еодолевать препятств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преодоления препятств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 утреней гимнастики №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Ловля и передача мяча 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Эстафеты с мячам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игиена одежды и обуви в соответствии с погодными условиями. Ходьба , бег с игровыми заданиями. ОРУ типа утренней зарядки. Ловля и передача мяча в парах . Эстафеты с мячами. Игра «Вызов номеров»</w:t>
            </w:r>
          </w:p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ть как ловить и передавать мяч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ловить и передавать мяч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ловли и передачи  мяч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 утреней гимнастики №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Ловля и передача мяча в движении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Бросок набивного мяча от груди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дьба и бег с заданиями. ОРУ типа утренней зарядки. Ловля и передача мяча в движении. Бросок набивного мяча от груди. Сгибание и разгибание рук  в упоре лежа на полу. игра «Охотники и утки»</w:t>
            </w:r>
          </w:p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ловить и передавать мяч в движе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ловить и передавать мяч в движен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ловли и передачи  мяч в движен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 утреней гимнастики №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Ведение мяча на месте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Бросок набивного мяча от груд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евые упражнения. Перестроения из одной в две шеренги . Ходьба и бег игровыми заданиями. ОРУ типа утренней зарядки. Ведение мяча на месте. Бросок набивного мяча от груди. Игра «Кто дальше бросит», «Охотники и утки»</w:t>
            </w:r>
          </w:p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ведение мяча на мест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ведение мяча на мест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ведение мяча на мест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клон вперед стоя, сид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Ведение мяча в ходьбе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Наклон вперед на результа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евые упражнения. Перестроения из одной в две шеренги . Ходьба и бег игровыми заданиями. ОРУ с мячами. Ведение мяча на месте. Ведение мяча в ходьбе. Наклон вперед на результат. Игра «Два мороза»</w:t>
            </w:r>
          </w:p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ведение мяча в ходьб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ведение мяча в ходьб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ведение мяча в ходьб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ирование наклон впер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клон вперед стоя, сид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Ведение мяча в ходьбе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Сгибание и разгибание рук  в упоре лежа на результа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т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 упражнения и их отличия от естественных движений. Строевые упражнения. Размыкание и смыкание приставным шагом. Ходьба и бег с заданием. ОРУ с мячами. Ведение мяча на месте. Ведение мяча в ходьбе правой и левой рукой. . Сгибание и разгибание рук  в упоре лежа на результат. Игра «Два мороза»</w:t>
            </w:r>
          </w:p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сгибание и разгибание рук в упоре лежа на пол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сгибание и разгибание рук в упоре лежа на пол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сгибание и разгибание рук в упоре лежа на пол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гибание и разгибание рук в упоре лежа на пол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клон вперед стоя, сид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Ведение мяча в ходьбе правой ,левой рукой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Броски мяча в щи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евые упражнения. Размыкание и смыкание приставным шагом. Ходьба и бег с игровыми заданиями. ОРУ с мячами. Ведение мяча на месте. Ведение мяча в ходьбе правой и левой рукой. Броски мяча в щит. Игра «Попади в обруч», «Мини-баскетбол»</w:t>
            </w:r>
          </w:p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бросок мяча в щи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бросок мяча в щи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броска мяча в щи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нимание туловищ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Ведение мяча в беге по прямой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Броски мяча в щи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евые упражнения. Размыкание и смыкание приставным шагом. Ходьба и бег с игровыми заданиями. ОРУ в движении. Ведение мяча в ходьбе. Ведение мяча в беге. Броски мяча в щит. Поднимание туловища на результат. Игра мини-баскетбол.</w:t>
            </w:r>
          </w:p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ведение мяча по прямой в бег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ведение мяча в беге по прямо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ведения мяча в беге по прямо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нимание туловищ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нимание туловищ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Ведение мяча в беге по прямой. 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Игра мини-баскетбол по упрощенным правила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дьба и бег с игровыми заданиями. ОРУ в движении. Ведение мяча в ходьбе по прямой. Ведение мяча в беге по прямой. Броски в кольцо. Игра мини-баскетбол по упрощенным правилам.</w:t>
            </w:r>
          </w:p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ведение мяча по прямой в бег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ведение мяча в беге по прямо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ведения мяча в беге по прямо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ыжки со скакалкой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имнастика с элементами акроба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Техника безопасности при выполнении гимнастических упражнений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увырок впере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водный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ка безопасности при выполнении гимнастических упражнений. Строевые упражнения. Размыкание и смыкание приставным шагом. Расчет на первый второй. Танцевальные шаги. ОРУ типа утреней гимнастики. Перекаты. Кувырок вперед. Эстафеты со скакалкой, с большими гимнастическими мячами. Игра «Угадай ,кто подходит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кувырок впере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ть выполнять кувырок вперед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кувырка впере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каты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Стойка на лопатках согнув ноги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увырок вперед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дьба, бег, прыжки, лазанье – как жизненно важные способы передвижения. Строевые упражнения. Размыкание и смыкание приставным шагом. Расчет на первый второй. Сочетание танцевальных шагов с ходьбой. ОРУ типа утреней гимнастики. Перекаты. Кувырок вперед. Стойка на лопатках согнув ноги. Игра «Посадка картофеля», «Лиса в курятнике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стойку на лопатках согнув ног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стойку на лопатках согнув ног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стойки на лопатках согнув ног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ороты на месте. Шаг польк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Из стойки на лопатках согнув ноги перекат вперед в упор присев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Режим дня. Личная гигие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жим дня. Личная гигиена. Дневник самонаблюдения. Строевые упражнения. Размыкание и смыкание приставным шагом. Расчет на первый второй. Сочетание танцевальных шагов с ходьбой. ОРУ со скакалкой. Кувырок вперед. Стойка на лопатках согнув ноги, перекат вперед в упор присев . Игра «Посадка картофеля», «Угадай, кто подходил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стойку на лопатках согнув ног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стойку на лопатках согнув ног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стойки на лопатках согнув ног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ставить режим дн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Кувырок в сторону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Акробатические соединения из разученных элемент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евые упражнения. Перестроение из колонны по одному в колонну по два. Бег, ходьба с игровыми заданиями. ОРУ со скакалками. Кувырок вперед. Стойка на лопатках согнув ноги. Кувырок в сторону. Акробатические соединения из разученных элементов. Эстафеты с элементами акробатики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кувырок в сторон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кувырок  в сторону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кувырка в сторону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каты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Акробатические соединения из разученных элементов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Вис стоя и лежа. Вис на согнутых рука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т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лияние физических упражнений на осанку. Строевые упражнения. Перестроение из колонны по одному в колонну по два. Сочетание танцевальных шагов с ходьбой и бегом. ОРУ со скакалками.. Кувырок в сторону. Акробатические соединения из разученных элементов. Поднимание туловища. .Вис стоя и лежа. Вис на согнутых руках. Ходьба по гимнастической лестнице. Эстафеты с преодолением препятствий.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акробатические соединения из разученных элемен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акробатические соединения из разученных элемен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акробатических соединений  из разученных элемент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чет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кробатические упражн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 упражнений на профилактику плоскостоп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Лазанье по наклонной скамейке в упоре присев, в упоре стоя на коленях и лежа на животе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Вис спиной к гимнастической стенке. Поднимание прямых и согнутых ног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звание гимнастических снарядов. Строевые упражнения. Перестроение из колонны по одному в колонну по два. Сочетание танцевальных шагов с ходьбой и бегом. Ору с обручами. Акробатические соединения из разученных элементов. Наклон вперед. Лазанье по наклонной скамейке в упоре присев, в упоре стоя на коленях и лежа на животе .Вис спиной к гимнастической стенке. Поднимание прямых и согнутых ног. Игра  «Посадка картофеля», «Угадай, кто подходил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лазанье по наклонной скамейке в упоре присев, в упоре стоя на коленях и лежа на живот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лазанье по наклонной скамейке в упоре присев, в упоре стоя на коленях и лежа на живот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лазанья по наклонной скамейке в упоре присев, в упоре стоя на коленях и лежа на живот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нимание прямых ног сидя на пол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Лазанье по наклонной скамейке  лежа на животе, подтягиваясь руками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Вис спиной к гимнастической стенке. Поднимание прямых и согнутых ног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евые упражнения. Перестроение из колонны по одному в колонну по два. Ходьба, бег с игровыми заданиями. Ору с обручами.. Лазанье по наклонной скамейке лежа на животе, подтягиваясь руками. Вис спиной к гимнастической стенке. Поднимание прямых и согнутых ног. Игра  «Выталкивание из круга», «Угадай, чей голосо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лазанье по наклонной скамейке в упоре присев, в упоре стоя на коленях и лежа на животе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лазанье по наклонной скамейке в упоре присев, в упоре стоя на коленях и лежа на живот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лазанья по наклонной скамейке в упоре присев, в упоре стоя на коленях и лежа на живот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нимание прямых ног сидя на пол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Лазанье по гимнастической стенке с одновременным перехватом рук и перестановкой ног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одтягивание в висе лежа согнувшис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т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минология разучиваемых упражнений. Строевые упражнения. Перестроение из колонны по одному в колонну по два. Ходьба, бег с игровыми заданиями. Ору с обручами.. Лазанье по гимнастической стенке с одновременным перехватом рук и перестановкой ног. Подтягивание в висе ,лежа согнувшись. Эстафеты с преодолением препятствий. Игра Угадай чей голосок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лазанье по гимнастической стенке с одновременным перехватом рук и перестановкой ног.</w:t>
            </w:r>
          </w:p>
          <w:p>
            <w:pPr>
              <w:pStyle w:val="Normal"/>
              <w:ind w:left="-24" w:right="-1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тягивание в висе лежа согнувшис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6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лазанье по гимнастической стенке с одновременным перехватом рук и перестановкой ног. Подтягивание в висе лежа согнувшис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лазанья по гимнастической стенке с одновременным перехватом рук и перестановкой ног.</w:t>
            </w:r>
          </w:p>
          <w:p>
            <w:pPr>
              <w:pStyle w:val="Normal"/>
              <w:ind w:left="-8" w:right="-1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тягивание в висе лежа согнувшис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чет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занья по наклонной гимнастической скамейк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нимание прямых ног сидя на пол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Лазанье по канату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ерелезание через кон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евые упражнения. В колонне по одному на указанные ориентиры. Ходьба, бег с заданиями. ОРУ с мячами. Лазанье по канату. Прыжки со скакалками. Подтягивание в висе ,лежа согнувшись. Перелезание через коня. Игра «Перекати быстрее мяч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лазанье по канату. Перелезание через кон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лазанье по канату. Перелезание через кон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лазанья по канату. Перелезания  через кон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чет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тягивание в висе леж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 упражнений на осанку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Лазанье по канату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Стойка на двух и одной ноге с закрытыми глазам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евые упражнения. В колонне по одному на указанные ориентиры. Ходьба, бег с заданиями. ОРУ с мячами. Лазанье по канату. Стойка на двух и одной ноге с закрытыми глазами Перелезание через коня. Игра «Перекати быстрее мяч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лазанье по канату. Стойка на двух и одной ноге с закрыты-ми глаз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66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лазанье по канату. Стойка на двух и одной ноге с закрыты-ми глазам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лазанья по</w:t>
            </w:r>
          </w:p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нату. Стойку на двух и одной ноге с закрытыми глазам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йка на двух и одной ноге с закрытыми глазам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Лазанье по канату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Ходьба по рейке гимнастической скамейке, бревну, перешагивания через набивные мячи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собы самоконтроля. Строевые упражнения. В колонне по одному на указанные ориентиры. Ходьба, бег с заданиями. ОРУ с мячами. Лазанье по канату. Ходьба по рейке гимнастической скамейке, бревну, перешагивания через набивные мячи. Игровые задания на гимнастическом бревн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ть как выполнять лазанье по канату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ть выполнять лазанье по канату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лазанья по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нату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йка на двух и одной ноге с закрытыми глазам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Ходьба по рейке гимнастической скамейке, бревну, перешагивания через набивные мячи и их переноска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Лазанье по канату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евые упражнения. Команда «НА два (четыре) шага разомкнись!» Ходьба, бег с заданиями. ОРУ координационной сложности. Ходьба по рейке гимнастической скамейке, бревну, перешагивания через набивные мячи и их переноска.  Лазанье по канату. Игра «Бой петухов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ть как выполнять ходьбу по рейке гимнастической скамейке, бревну, перешагивания через набивные мячи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ходьбу по рейке гимнастической скамейке, бревну, перешагивания через набивные мяч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дьбы по рейке гимнастической скамейке, бревну, перешагивания через набивные мяч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чет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азанье по канат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йка на двух и одной ноге с закрытыми глазам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овороты кругом стоя и при ходьбе на носках. 2.Гимнастическая полоса препятствий на формирование правильной осанки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т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евые упражнения. Команда «НА два (четыре) шага разомкнись!» Ходьба, бег с заданиями. ОРУ координационной сложности. Ходьба по бревну. Повороты кругом стоя и при ходьбе на носках. Гимнастическая полоса препятствий на формирование правильной осанки и профилактике плоскостопия. Игра «Класс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повороты кругом стоя и при ходьбе на носках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повороты кругом стоя и при ходьбе на носках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поворотов кругом стоя и при ходьбе на носках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чет Ходьба по рейке гимнастической скамейк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жнения на равновесие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Гимнастическая полоса препятствий на развитие физических качеств быстроты, силы, гибкости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евые упражнения. В колонне по одному на указанные ориентиры .Команда «НА два (четыре) шага разомкнись!» Ходьба, бег с заданиями. ОРУ координационной сложности. Гимнастическая полоса препятствий на развитие физических качеств быстроты, силы, гибкости. Игра «Класс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повороты кругом стоя и при ходьбе на носках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повороты кругом стоя и при ходьбе на носках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поворотов кругом стоя и при ходьбе на носках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чет Ходьба по рейке гимнастической скамейк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жнения на равновесие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ыжная подгот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Техника безопасности на уроках лыжной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дготовки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овороты на месте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водный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ка безопасности на уроках лыжной</w:t>
            </w:r>
          </w:p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дготовки. Строевые упражнения. Повороты на месте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повороты на мест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повороты на месте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поворотов на месте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нимание туловищ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Ступающий шаг без палок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овороты на мест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бор лыжного инвентаря. Переноска и надевание лыж. Построение с лыжами. Повороты на месте. Ступающий шаг без палок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ть как выполнять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упающий шаг без палок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ступающий шаг без палок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ступающего шага  без палок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нимание туловищ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Ступающий шаг с  палками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овороты на мест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ятие обморожение. Первая помощь при обморожениях. Подбор лыжного инвентаря. Переноска и надевание лыж. Построение с лыжами. Повороты на месте. Ступающий шаг с палками. Игра «Попади в ворота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ть как выполнять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упающий шаг без палок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ступающий шаг без палок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ступающего шага  без палок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р присев , упор леж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Скользящий шаг без палок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овороты на мест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бор лыжного инвентаря. Переноска и надевание лыж. Построение с лыжами. Повороты на месте. Скользящий шаг без палок. Игра «Попади в ворота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ть как выполнять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льзящий шаг без палок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скользящий шаг без палок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скользящего шага  без палок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р присев , упор леж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Скользящий шаг с  палками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одъем лесенко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ие занятиями лыжами для укрепления здоровья. Подбор лыжного инвентаря. Построение с лыжами. Повороты на месте. Скользящий шаг с палками. Подъем лесенкой Игра «Попади в ворота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ть как выполнять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льзящий шаг с  пал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скользящий шаг с  пал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скользящего шага  с  пал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р присев , упор леж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Скользящий шаг с  палками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одъем лесенко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ороты на месте. Скользящий шаг с палками. Подъем лесенкой Игра «Салки», «Кто быстрее взойдет в гору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ть как выполнять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ъем лесенко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подъем лесенко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подъема лесенко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гибание и разгибание рук в упоре лежа на пол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опеременно двухшажный ход без палок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одъем лесенко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т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льзящий шаг с палками. Попеременно двухшажный ход без палок</w:t>
            </w:r>
          </w:p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ъем лесенкой. «Кто быстрее взойдет в гор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ть как выполнять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ъем лесенкой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подъем лесенко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подъема лесенкой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чет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ъем лесенкой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гибание и разгибание рук в упоре лежа на пол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Попеременно двухшажный ход без палок 1 км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Спуск с небольшого скло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ользящий шаг с палками. Попеременно двухшажный ход без палок</w:t>
            </w:r>
          </w:p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ъем лесенкой. «Кто быстрее взойдет в гор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попеременно двухшажный ход без палок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попеременно двухшажный ход без пало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попеременно двухшажньго хода без пал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гибание и разгибание рук в упоре лежа на пол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Попеременно двухшажный ход с палками 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Спуск с небольшого склон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ороты на месте. Попеременно двухшажный ход без палок, с палками. Спуск с небольшого склона. «Кто быстрее взойдет в гору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ть как выполнять попеременно двухшажный ход с палками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уск с небольшого скл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попеременно двухшажный ход с палками.Спуск с небольшого склон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попеременно двухшажного хода с пал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уска  с небольшого скл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 утренней гимнастики 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5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 Попеременно двухшажный ход с палками 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одъем елочко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ороты на месте.. Попеременно двухшажный ход без палок, с палками. Подъем елочкой Спуск с небольшого склона. Эстафеты на лыжах с палками и без палок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ть как выполнять попеременно двухшажный ход с палками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уск с небольшого скл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попеременно двухшажный ход с палками.Спуск с небольшого склон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попеременно двухшажного хода с пал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уска  с небольшого скл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 утренней гимнастик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рохождение дистанции 1 км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одъем елочкой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ороты на месте. Попеременно двухшажный ход без палок, с палками. Подъем елочкой Спуск с небольшого склона. Игра «Кто быстрее взойдет в  гору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ть как выполнять попеременно двухшажный ход с палками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уск с небольшого скл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попеременно двухшажный ход с палками.Спуск с небольшого склон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попеременно двухшажного хода с пал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уска  с небольшого скло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 утренней гимнастик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рохождение дистанции до 1 км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овороты переступание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роение с лыжами. Попеременно двухшажный ход с палками. Повороты переступанием. Дистанция 1км на результат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ть как выполнять попеременно двухшажный ход с палками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попеременно двухшажный ход с палкам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попеременно двухшажного хода с палк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 утренней гимнастики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рохождение дистанции 1,5 км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овороты переступание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роение на лыжах. Повороты переступанием. Прохождение дистанции 1,5 км.</w:t>
            </w:r>
          </w:p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ть как выполнять </w:t>
            </w:r>
          </w:p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ороты переступание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повороты переступание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поворотов переступание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 упражнений для силы рук (карточки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рохождение дистанции 1,5 км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овороты переступание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роение на лыжах. Повороты переступанием. Прохождение дистанции 1,5 км.</w:t>
            </w:r>
          </w:p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прохождение дистанции 1 к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прохождение дистанции 1 км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прохождения дистанции 1 км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 упражнений для силы рук (карточки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Дистанция 1 км. на результат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Эстафета на лыжах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т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троение на лыжах. Повороты переступанием. Прохождение дистанции 1 км на результат. .Эстафета на лыжах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прохождение дистанции 1 км на результа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прохождение дистанции 1 км на результа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прохождения дистанции 1 км на результа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чет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танция 1 км. на результат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лекс упражнений для силы рук (карточки)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вижные игры с элементами спортивных иг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Ловля и передача мяча в движении с параллельным смещением игрок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водный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емы закаливания. Строевые упражнения повторение 2 четверти. Ходьба, бег с игровыми заданиями. ОРУ в движении. Ловля и передача мяча в движении с параллельным смещением игроков. Игра пионербол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ловлю и передачу мяча в движен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ловлю и передачу мяча в движен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ловли и передачи мяча в движен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емы закаливан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Ловля и передача мяча в движении с параллельным смещением игроков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Эстафеты с мячами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евые упражнения повторение 2 четверти. Ходьба, бег с игровыми заданиями. ОРУ в движении. Ловля и передача мяча в движении с параллельным смещением игроков. Эстафеты с мячам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ловлю и передачу мяча в движении с параллельным смещением игро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ловлю и передачу мяча в движении с параллельным смещением игро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ловли и передачи мяча в движении с параллельным смещением игрок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емы закаливан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Ловля и передача мяча в движении с параллельным смещением игроков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евые упражнения повторение 2 четверти. Ходьба, бег с игровыми заданиями. ОРУ в движении. Ловля и передача мяча в движении с параллельным смещением игроков. Игра пионербо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ловлю и передачу мяча в движении с параллельным смещением игро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ловлю и передачу мяча в движении с параллельным смещением игро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сть выполнения ловли и передачи мяча в движении с параллельным смещением игрок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емы закаливани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9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реодоление полосы препятствий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роевые упражнения повторение 2 четверти. Ходьба, бег с игровыми заданиями. ОРУ в парах. Преодоление полосы препятствий. Игра « прокати быстрее мяч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 преодолевать полосу препятств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еодолевать полосу препятств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е преодоление полосы препятств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клон вперед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равила поведения на уроках физической культуры при выполнении бега, прыжков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Броски набивного мяча в цель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водный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ила поведения на уроках физической культуры при выполнении бега, прыжков. Ходьба, бег с заданиями. ОРУ в парах.</w:t>
            </w:r>
          </w:p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роски набивного мяча в цель. Ведение мяча по прямой. Игра «Мини-баскетбол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правила поведения на уроках физической культуры при выполнении бега, прыж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именять правила поведения на уроках физической культуры при выполнении бега, прыжк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е бросание набивного мчяч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клон вперед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Броски набивного мяча в цель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Ведение мяча по прямой шаго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роевые упражнения повторение 2 четверти. Ходьба, бег с заданиями. ОРУ в парах. Челночный бег 3х10 </w:t>
            </w:r>
          </w:p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роски набивного мяча в цель. Ведение мяча по прямой правой,  левой рукой. Игра «Мини-баскетбол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правильно вести мяч по прямой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ть применять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дение мяча по прямо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е ведение мяча по прямо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клон вперед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Наклон вперед на результат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Ведение мяча бего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двигательного режима в течении дня. Ходьба с заданиями. Равномерный бег 4 мин. ОРУ со скакалкой. Наклон вперед. Ведение мяча бегом с игровыми заданиями. Игра «Мини-баскетбол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наклон вперед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меть выполнять наклон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е выполнение наклона вперед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клон впер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нимание туловищ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3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однимание туловища на результат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Броски мяча в щит, кольцо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Ходьба, бег с чередованием разновидностей прыжков. Ведение мяча бегом с игровыми заданиями. Броски </w:t>
            </w:r>
          </w:p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яча в щит, кольцо. Поднимание туловищ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ть как выполнять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нимание туловища на результа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поднимание туловища на результа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е выполнение поднимания туловища на результа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нимание туловищ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ыжки в длину с мест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5" w:right="-13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атлетические упраж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рыжки в длину с места на результат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Прыжки в высоту с 4-5 шагов разбега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водный 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новидности ходьбы. Бег с ускорением. ОРУ со скакалкой. Прыжки в длину с места на результат. 2Прыжки в высоту с 4-5 шагов разбега. Игра «Зайцы в огороде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прыжки в длину с места на результа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прыжки в длину с места на результа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е выполнение прыжков в длину с места на результа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ыжки в длину с мес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ыжки через скакалк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рыжки в высоту с 4-5 шагов разбега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Сгибание разгибание рук в упоре лежа  на результат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знаки утомления и что нужно делать. Ходьба, бег с чередованием разновидностей прыжков. ОРУ в кругу. Сгибание и разгибание рук в упоре лежа на полу на результат. Прыжки через длинную вращающуюся скакалку. Прыжки в высоту с разбега. Игра «Прыгающие воробушки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прыжки в высоту с 4-5 шагов разбег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прыжки в высоту с 4-5 шагов разбег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е выполнение прыж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высоту с 4-5 шагов разбег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гибание и разгибание рук в упоре лежа на полу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ыжки через скакалк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рыжки в высоту с разбега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Челночный бег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дьба с заданиями. Равномерный бег 4мин. ОРУ в кругу .Челночный бег. Прыжки с поворотом на 180. Прыжки через длинную вращающуюся скакалку. Прыжок в высоту с разбега 4-5 шагов. Эстафеты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пробегать челночный бег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пробегание челночного бег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е выполнение пробегание челночного бег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чет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ыжки в высоту с разбег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ыжки через скакалк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Высокий старт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Прыжки по ориентира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дьба, бег  с изменением направления. Ору в движении. Прыжки с поворотом 180. Высокий старт. Ускорение до 30 м. .Прыжки по заданным ориентирам. Игра «Охотники и утки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высокий старт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высокий стар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е выполнение высокого стар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корение 3 по 20 метров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Бег 30м. с высокого старта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Метание мяча в вертикальную и горизонтальную цел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т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ка безопасности при метаниях мяча. Ходьба, бег с изменением направления. ОРУ в движении. Бег с высокого старта 30м на результат. Метание мяча в верт-ную и гориз-ную цель. Игра «Охотники и утки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бег 30 м. с высокого старта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бег 30м с высокого стар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е выполнение бега 30м с высокого старт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чет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г с высокого старта 30м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корение 3 по 20 метро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рыжок в длину с разбега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Метание мяча в вертикальную и горизонтальную цел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дьба, бег с различными заданиями. ОРУ в движении. Метание малого мяча в вертикальную и горизонтальную цель. Прыжки в длину с разбега. Игра  «Русская лапта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метание мяча в вертикальную и горизонтальную цель</w:t>
            </w:r>
          </w:p>
          <w:p>
            <w:pPr>
              <w:pStyle w:val="Normal"/>
              <w:ind w:right="-1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6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метание мяча в вертикальную и горизонтальную цел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" w:right="-1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е выполнение метания мяча в вертикальную и горизонтальную цел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чет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ание малого мяча на дальност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ночный бег 2х6 м 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рыжок в длину с разбега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Метание мяча на дальность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дьба, бег с различными заданиями. ОРУ в движении. Метание малого мяча на дальность. Челночный бег 3х5 м. Прыжки в длину с разбег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выполнять метание мяча на да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выполнять метание мяча на дальност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е выполнение  метания мяча на дальност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чет прыжки в длину с разбег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ыжки через скакалку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Прыжок в длину с разбега.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Шестиминутный бег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т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дьба, бег с различными заданиями. ОРУ в кругу. Шестиминутный бег .Прыжок в длину с разбега. Подвижная игра «Вызов номеров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как пробегать шестиминутны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пробегать шестиминутный бег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2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е пробегание шестиминутного бег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г 1000м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корение 3 по 20 метров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Бег 1000м на результат</w:t>
            </w:r>
          </w:p>
          <w:p>
            <w:pPr>
              <w:pStyle w:val="Normal"/>
              <w:ind w:right="-2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 Правила безопасности при купании в естественных водоемах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бинированный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51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дьба с игровыми заданиями. ОРУ в движении. Бег 1000м на результат.</w:t>
            </w:r>
          </w:p>
          <w:p>
            <w:pPr>
              <w:pStyle w:val="Normal"/>
              <w:ind w:left="-59" w:right="-51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ила безопасности при купании в естественных водоемах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12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ть: -как выполнять </w:t>
            </w:r>
          </w:p>
          <w:p>
            <w:pPr>
              <w:pStyle w:val="Normal"/>
              <w:ind w:left="-24" w:right="-12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г 1000м на результат;</w:t>
            </w:r>
          </w:p>
          <w:p>
            <w:pPr>
              <w:pStyle w:val="Normal"/>
              <w:ind w:left="-24" w:right="-129"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правила ТБ при купании в естественных водоемах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6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: пробегать 1000м на результат;</w:t>
            </w:r>
          </w:p>
          <w:p>
            <w:pPr>
              <w:pStyle w:val="Normal"/>
              <w:ind w:left="-87" w:right="-66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выполнять правила безопасности при купании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ь правильное выполнение бега  1000м на результат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" w:right="-1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нимание туловища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2">
    <w:name w:val="c2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21:00Z</dcterms:created>
  <dc:creator>Admin</dc:creator>
  <dc:description/>
  <cp:keywords/>
  <dc:language>en-US</dc:language>
  <cp:lastModifiedBy>Home_PC</cp:lastModifiedBy>
  <cp:lastPrinted>2015-01-20T20:23:00Z</cp:lastPrinted>
  <dcterms:modified xsi:type="dcterms:W3CDTF">2015-01-20T18:05:00Z</dcterms:modified>
  <cp:revision>33</cp:revision>
  <dc:subject/>
  <dc:title/>
</cp:coreProperties>
</file>