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710"/>
        <w:gridCol w:w="5267"/>
      </w:tblGrid>
      <w:tr>
        <w:trPr>
          <w:trHeight w:val="2319" w:hRule="atLeast"/>
        </w:trPr>
        <w:tc>
          <w:tcPr>
            <w:tcW w:w="453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Протокол №  1 от</w:t>
            </w:r>
          </w:p>
          <w:p>
            <w:pPr>
              <w:pStyle w:val="Normal"/>
              <w:rPr/>
            </w:pPr>
            <w:r>
              <w:rPr/>
              <w:t>«27 »08. 2014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10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/>
            </w:pPr>
            <w:r>
              <w:rPr/>
              <w:t xml:space="preserve">29.08.2014г           </w:t>
            </w:r>
          </w:p>
          <w:p>
            <w:pPr>
              <w:pStyle w:val="TextBody"/>
              <w:ind w:left="75" w:hanging="75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67" w:type="dxa"/>
            <w:tcBorders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      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eastAsia="Georgia" w:cs="Georgia" w:ascii="Georgia" w:hAnsi="Georgia"/>
              </w:rPr>
              <w:t xml:space="preserve">                             </w:t>
            </w:r>
            <w:r>
              <w:rPr>
                <w:rFonts w:cs="Georgia" w:ascii="Georgia" w:hAnsi="Georgia"/>
              </w:rPr>
              <w:t xml:space="preserve">Приказ </w:t>
            </w:r>
            <w:r>
              <w:rPr>
                <w:color w:val="000000"/>
              </w:rPr>
              <w:t>№ 106  от 29.08.2014</w:t>
            </w:r>
          </w:p>
        </w:tc>
      </w:tr>
    </w:tbl>
    <w:p>
      <w:pPr>
        <w:pStyle w:val="Normal"/>
        <w:tabs>
          <w:tab w:val="clear" w:pos="708"/>
          <w:tab w:val="left" w:pos="450" w:leader="none"/>
        </w:tabs>
        <w:spacing w:before="28" w:after="87"/>
        <w:rPr>
          <w:b/>
          <w:b/>
          <w:bCs/>
          <w:color w:val="199043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04800</wp:posOffset>
                </wp:positionH>
                <wp:positionV relativeFrom="paragraph">
                  <wp:posOffset>-342900</wp:posOffset>
                </wp:positionV>
                <wp:extent cx="9753600" cy="6515100"/>
                <wp:effectExtent l="14605" t="14605" r="5461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53480" cy="6515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stroked="t" o:allowincell="f" style="position:absolute;margin-left:-24pt;margin-top:-27pt;width:767.95pt;height:512.95pt;mso-wrap-style:none;v-text-anchor:middle" type="_x0000_t65">
                <v:fill o:detectmouseclick="t" on="false"/>
                <v:stroke color="blue" weight="28440" joinstyle="miter" endcap="flat"/>
                <w10:wrap type="none"/>
              </v:shape>
            </w:pict>
          </mc:Fallback>
        </mc:AlternateContent>
      </w:r>
      <w:r>
        <w:rPr>
          <w:b/>
          <w:bCs/>
          <w:color w:val="199043"/>
          <w:sz w:val="28"/>
          <w:szCs w:val="28"/>
        </w:rPr>
        <w:tab/>
        <w:t>Муниципальное образовательное учреждение Гимовская средняя общеобразовательная школа.</w:t>
      </w:r>
    </w:p>
    <w:p>
      <w:pPr>
        <w:pStyle w:val="Normal"/>
        <w:spacing w:before="28" w:after="87"/>
        <w:jc w:val="center"/>
        <w:rPr>
          <w:b/>
          <w:b/>
          <w:bCs/>
          <w:color w:val="199043"/>
          <w:sz w:val="28"/>
          <w:szCs w:val="28"/>
        </w:rPr>
      </w:pPr>
      <w:r>
        <w:rPr>
          <w:b/>
          <w:bCs/>
          <w:color w:val="199043"/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/>
        <w:t>Рассмотрено.                                                                   Согласовано .                                                                                        Утверждаю.</w:t>
      </w:r>
    </w:p>
    <w:p>
      <w:pPr>
        <w:pStyle w:val="Normal"/>
        <w:tabs>
          <w:tab w:val="clear" w:pos="708"/>
          <w:tab w:val="left" w:pos="11370" w:leader="none"/>
        </w:tabs>
        <w:rPr/>
      </w:pPr>
      <w:r>
        <w:rPr/>
        <w:t>Руководитель ШМО :______(Салина Н.Е)         Зам.директора по УВР:_______(Каюмова Л.К.)              Директор школы:_____(Денисова С.Г.)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  <w:szCs w:val="44"/>
        </w:rPr>
      </w:pPr>
      <w:r>
        <w:rPr>
          <w:b/>
          <w:sz w:val="36"/>
          <w:szCs w:val="44"/>
        </w:rPr>
        <w:t>РАБОЧАЯ    ПРОГРАММ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8"/>
          <w:szCs w:val="28"/>
        </w:rPr>
        <w:t xml:space="preserve">по предмету </w:t>
      </w:r>
      <w:r>
        <w:rPr>
          <w:color w:val="000000"/>
          <w:sz w:val="28"/>
          <w:szCs w:val="28"/>
        </w:rPr>
        <w:t>«Русский язык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4 – 2015 учебный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МК «Планета Знан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зовый уровень.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2 класс</w:t>
      </w:r>
    </w:p>
    <w:p>
      <w:pPr>
        <w:pStyle w:val="Normal"/>
        <w:tabs>
          <w:tab w:val="clear" w:pos="708"/>
          <w:tab w:val="left" w:pos="5655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Учитель:  Дмитриева Людмила Викторовна.</w:t>
      </w:r>
    </w:p>
    <w:p>
      <w:pPr>
        <w:pStyle w:val="Normal"/>
        <w:jc w:val="center"/>
        <w:rPr>
          <w:rFonts w:ascii="Bookman Old Style" w:hAnsi="Bookman Old Style" w:eastAsia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15" w:leader="none"/>
        </w:tabs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яснительная запи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чая программа курса «Русский язык» для второго класса составлена на основе Федерального государственного образовательного стандарта начального общего образования, Концепции духовно- нравственного воспитания и развития личности гражданина России, планируемых результатов начального общего образования, примерных программ начального общего образования и авторской программы Л. Я. Желтовской, Т. М. Андриановой, В. А. Илюхиной «Русский язык» (УМК «Планета Знан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зучение курса «Русский язык» в начальной школе направлено на достижение познавательных и соцкультурных ц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знавательные цели:</w:t>
      </w:r>
    </w:p>
    <w:p>
      <w:pPr>
        <w:pStyle w:val="Style18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ормирование целостной картины мира, частью которого является язык обучающегося, на котором он общается;</w:t>
      </w:r>
    </w:p>
    <w:p>
      <w:pPr>
        <w:pStyle w:val="Style18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знакомление учащихся с основными положениями науки о языке;</w:t>
      </w:r>
    </w:p>
    <w:p>
      <w:pPr>
        <w:pStyle w:val="Style18"/>
        <w:numPr>
          <w:ilvl w:val="0"/>
          <w:numId w:val="3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Формирование логического и абстрактного мышления учащихс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оциокультурные цели:</w:t>
      </w:r>
    </w:p>
    <w:p>
      <w:pPr>
        <w:pStyle w:val="Style18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Формирование навыков грамотного, безошибочного письма как показателя общей культуры человека;</w:t>
      </w:r>
    </w:p>
    <w:p>
      <w:pPr>
        <w:pStyle w:val="Style18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Формирование коммуникативной компетенции учащихся (развитие устной и письменной реч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ми задачами реализации содержания курса являются:</w:t>
      </w:r>
    </w:p>
    <w:p>
      <w:pPr>
        <w:pStyle w:val="Style18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азвитие речи, мышления, воображения школьников, способности выбирать средства языка в соответствии с условиями общения, правильно их употреблять в устной и письменной речи; развитие интуиции и «чувств языка»;</w:t>
      </w:r>
    </w:p>
    <w:p>
      <w:pPr>
        <w:pStyle w:val="Style18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воение первоначальныз знаний о системе родного языка, лексических, фонетических, грамматических средствах языка, овладение элементарными способами анализа изучаемых единиц языка;</w:t>
      </w:r>
    </w:p>
    <w:p>
      <w:pPr>
        <w:pStyle w:val="Style18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владение умениями общаться в устной и письменной формах, участвовать в диалоге, составлять несложные монологические высказывания;</w:t>
      </w:r>
    </w:p>
    <w:p>
      <w:pPr>
        <w:pStyle w:val="Style18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спитание позитивного эмоционально- ценностного отношения к языку своего народа; пробуждение познавательного интереса к русскому слову, стремления совершенствовать свою речь, чувства ответственности за сохранение чистоты языка своего народ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остижению целей и задач курса русского языка активно содействуют такие подходы к его изучению, как культурологический, познавательно- коммуникативный, информационный, деятельный. Актуальными при работе с языковым материалом становятся следующие принципы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семиотический – помогающий детям осмысливать двусторонность основных единиц языка, осознавать родной язык как особую знаковую систему в контексте национальной культуры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системно- функциональный – способствующий осмыслению культуры родного языка и  предназначенности его основных средств для решения речевых задач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этико- эстетический – направленный на осознание изобразительных свойств языка, на освоение культуры речевого поведения, воспитание чувства «соразмерности и сообразности» в использовании языковых средств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требованиями к содержанию и результативности обучения русскому языку в начальной школе, в программах курсов второго года обучения выделяются два раздела: «Речевое общение» и «Язык как средство общения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о втором классе главное внимание уделяется изучению смысла, значения слов, вводятся понятия о лексическом и общем значениях слов.  Анализируется состав слова через значимые части, а также рассматривается с позиций значения, так как из значений морфем складывается лексическое значение слова. Вопросы правописания слова рассматриваются на морфемном и морфологическом уровнях с введением термина «орфограмма». Представления о предложении и тексте углубляются через призму «работы» в них слов как частей реч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ажную роль в обучении русскому языку играет продолжение и углубление целенаправленной работы по формированию у второклассников универсальных учебных действий, которые способствуют развитию учебно- познавательных мотивов, учебной самостоятельности, умений эффективно работать с учебной книг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ЛИТЕРАТУРА.</w:t>
      </w:r>
    </w:p>
    <w:p>
      <w:pPr>
        <w:pStyle w:val="Style18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усский язык: учебник: в 2 частях: для 2 класса четырёхлетней нач. школы \  Л. Я. Желтовская, О. Б. Калинина.- М.: Астрель, 2010</w:t>
      </w:r>
    </w:p>
    <w:p>
      <w:pPr>
        <w:pStyle w:val="Style18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усский язык. Рабочая тетрадь. 2 класс. К учебнику Л. Я Желтовской «Русский язык». В 2 частях \ Л. Я.Желтовская, О. Б. Калинина.- М.: АСТ: Астрель, 2008.</w:t>
      </w:r>
    </w:p>
    <w:p>
      <w:pPr>
        <w:pStyle w:val="Style18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Желтовская Л. Я., Калинина О. Б. Русский язык: дидактические карточки- задания к учебнику «Русский язык»: для второго класса четырёхлетней начальной школы. – М.: АСТ: Астрель, 2010.</w:t>
      </w:r>
    </w:p>
    <w:p>
      <w:pPr>
        <w:pStyle w:val="Style18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Тетрадь для самостоятельной работы по русскому языку. Учимся различать звуки и буквы: для 2 класса четырёхлетней нач. школы \ Е. В. Ветров, Т. В. Ветрова. – М.: АСТ: Астрель, 2010.</w:t>
      </w:r>
    </w:p>
    <w:p>
      <w:pPr>
        <w:pStyle w:val="Style18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Тетрадь для самостоятельной работы по русскому языку. Проверяем сомнительные согласные: для 2-3 класса четырёхлетней   нач.  школы. \ Е. В. Ветров, Т. В. Ветрова. – М.: АСТ: Астрель: Полиграфиздат, 2010.</w:t>
      </w:r>
    </w:p>
    <w:p>
      <w:pPr>
        <w:pStyle w:val="Style18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Тетрадь для самостоятельной работы по русскому языку. Проверяем безударные гласные в корне слова: для 2-3 класса четырёхлетней нач. школы. \ Е. В. Ветров, Т. В. Ветрова. – М.: АСТ: Астрель, 2009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>СОДЕРЖАНИЕ  ПРОГРАММЫ.</w:t>
      </w:r>
    </w:p>
    <w:p>
      <w:pPr>
        <w:pStyle w:val="Style18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Язык и речь (вводный раздел)                                                                                         Слово- главное средство языка и речи. О роли дара речи, дара слова в жизни человека. Представление о связи языка и речи. Язык как основа речи, речь как жизнь языка, как способ общения. Формы речи: устная и письменная, диалогическая и монологическая.</w:t>
      </w:r>
    </w:p>
    <w:p>
      <w:pPr>
        <w:pStyle w:val="Style18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овторение изученного о языке в первом классе                                                  Слово и его строение. Звуковое, буквенное, слоговое строение слов. Обозначение на письме звуков согласных и гласных. Использование алфавита. Последовательность букв русского алфавита. Роль букв е, ё, ю, я в обозначении звуков. Историческая справка о создании письменности на Руси, о рождении и изменениях русского алфавита, об использовании прописных букв. Смыслоразличительная роль звуков, букв. Большая буква в именах, фамилиях , отчествах людей, кличках животных.  Ударение. Смыслоразличительная роль ударения. Ударный слог. Строение слога. Правила переноса слова. Обозначение на письме гласных и согласных звуков. Употребление гласных после шипящих ш, ж, ч, щ. Обозначение безударных гласных. Обозначение парных звонких и глухих согласных. Написание буквосочетаний ЧК, чн, щн. Упражнения в записи слов на указанные правила. Слово как часть речи. Группы слов с общим значением предмета, признака, действия. Выделение  групп по значению и вопросу. Слово и предложение. Признаки предложения. Оформление предложений на письме. Предложение и текст. Признаки текста. Упражнения в редактировании, пересказе, составлении текстов.</w:t>
      </w:r>
    </w:p>
    <w:p>
      <w:pPr>
        <w:pStyle w:val="Style18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ечевое общение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- круг сведений о речи как основе формирования речевых умений                                     Речь.Общение как обмен инфорррмацией. Виды речевой деятельности: слушание, говорение,  чтение, письмо. Умение ориентироваться в речевой ситуации. Речевое действие и необходимые условия его совершения.  Роль несловесных средств в речевом общении. Высказывание. Текст. Высказывание как продукт речи. Средства и объём  высказывания. Осознание целей, задач высказываний. Текст. Тема текста. Роль заголовка в тексте. Тексты с одной и двумя микротемами. Использование красной строки при выделении смысловых частей текста. Речевой этикет.. Этикетные высказывания: просьба, вопрос, благодарность, поздравление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-виды речевой деятельности (коммуникативно-речевые умения)       Слушание и чтение. Слушание и чтение как процесс восприятия смысла, добывания информации из устного и письменного текста: объяснения учителя, вопросов, содержания небольших текстов как учебного, так и художественного характера, формулировок заданий к упражнениям, правил, определений. Уточнение непонятного с помощью вопросов, обращения к сноскам, словарю учебника. Выбор нужного материала из текста. Элементарное прогнозирование содержания текста по его заголовку, плану. Понимание интонационной окраски предложений. Говорение и письмо. Говорение и письмо как процесс передачи смысла, информации. Создание собственных устных и письменных высказываний с определенной речевой задачей на темы, близкие второклассникам: о каникулах, любимых уголках природы, животных, об увлечениях, прочитанных книгах… Разыгрывание ситуаций в диалоговой форме. Составление элементарного текста письма. Овладение нормами орфоэпии и правильного интонирования предложения и текста. Грамотное оформление выражаемых мыслей и чувств в соответствии с изученными правил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Язык как средство общения                                                                                         Общие сведения о языке. Язык как своеобразный код, средство обозначения явлений реального мира и средство общения. Язык людей- язык слов. Связь языка с мышлением. Русский язык- родной язык русского народа. Связь развития языка с историей развития культуры русского народа.. Фонетика, орфоэпия, Словесное ударение. Произношение  звуков и сочетание звуков в соответствии с нормами русского литературного  языка. Фонетический разбор слова. Графика. Знание алфавита: правильное название букв, знание их  последовательности. Использование алфавита при работе со словарями. Установление соотношения звукового и буквенного состава слов с мягкими согласными.  Развитие графической зоркости, умения точного списывания с образ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) Слово и его значение (лексика)                                                                                                      Понимание слова как единства звучания и значения. Нахождение в толковом словаре значения слова. Осознание словарного богатства русского языка. Слова, имеющие одно, два и несколько значений. Прямое и переносное значение слова. Слова с близким и противоположным значениями (синонимы и антонимы). Наблюдение  над использованием слов в разных значениях в речи, в эталонных текстах. Пути, источники пополнения словарного запаса русского языка. Знакомство со словар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) Слово и его строение (состав слова, морфемика)                                                                                            Понятие о родственных словах. Значимые части слова. Корень- смысловой центр слова.  Различение  однокоренных слов и синонимов, однокоренных слов с омонимичными  корнями. Основа слова. Различение однокоренных слов и различных форм одного и того же слова. Осознание значения суффиксов и приставок. Образование новых слов с помощью приставок и суффиксов.  Разбор слова по соста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Слово как часть речи (морфология)                                                                           Обобщение сведений о частях речи как группах слов  с общим значением предметности, признака, действия. Слово как часть речи. Имя существительное. Значение, вопросы как средство его выявления. Углубление представления о значении предметности: обозначение  явлений природы, состояния процесса (сон, бег, разговор) Представление об одушевлённых и неодушевлённых именах существительных. Имена собственные. Наблюдение над изменениями имён существительных по числам. Имя прилагательное. Значение, вопросы как средство его выявления. Значения признака предмета. Смысловая и грамматическая связь с существительным. Наблюдение над изменением по числам.  Глагол. Значения действия, состояние живых существ, состояния неживых предметов. Вопросы как средство выявления значения глагола..Смысловая и грамматическая связь с существительными. Наблюдение над изменением по числам. Служебные части речи. Предлоги. Союзы (и, а,  но, как, что). Их роль  в речи: выражать отношения между знаменательными частями речи: пространственные(за, над, под,  в, к), противительные (а, но), соединительные (и), сравнительные (как, точно, словно); служить для связи слов в предлож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) Синтаксис и пунктуация                                                                                                                              общее представление о словосочетании, его номинативной роли (уточнять название). Предложение и его  коммуникативная функция. Средства  оформления предложений в речи: интонация конца предложений в устной речи, знаки препинания в письменной речи. Связь слов в предлож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) Орфография                                                                                                                           Общее представление об орфограмме, формирование орфографической зоркости. Разные способы проверки орфограмм в зависимости от местоположения в слове. Использование  орфографического словаря. Обозначение мягкости согласных. Написание буквосочетаний жи-ши, ча-ща, чу-щу; ЧК, ЧН, ЩН, НЧ. Использование разделительного мягкого знака. Употребление большой буквы в именах собственных. Правописание безударных гласных, парных звонких и глухих согласных, непроизносимых согласных, удвоенных согласных в корне слова,  как проверяемых, так и непроверяемы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) Повторение                                                                                                                               слово, предложение, текст. Основные правила правописания слов, оформления предложений. О работе средств языка в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) Развитие речи                                                                                             Обогащение словаря новыми  словами, уточнение  значения по словарю вроде бы известных детям слов. Подборы синонимов, антонимов в условиях заданного контекста. Использование разных чзыковых средств выражения сравнительных отношений:  описательные выражения, сравнительные обороты.. Составление предложений на тему, со словарным словом, из набора отдельных слов. Развитие речевого слуха:  мелодика слова и предложений. Воспроизведение чужой речи, небольших по объёму текстов повествовательного характера: дословно, близко к тексту. Составление небольших текстов на тему летних каникул, новогоднего праздника, в жанре природной зарисовки и т. 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РЕБОВАНИЯ К УРОВНЮ ПОДГОТОВКИ УЧА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тороклассник научи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личать средства звуковой системы русского языка: гласные (ударные и безударные), согласные (твёрдые и мягкие, глухие и звонкие), ударение, слог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нать названия букв русской графики, порядок их следования в алфавит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нать правила обозначения на письме мягких согласных, безударных гласных, парных звонких и глухих согласных на конце сло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нать и проверять правило переноса слов с одной строки на другу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зличать значимые части сло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делять основные признаки слова, предложения, текс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нализировать речь: выделять из текста предложения, из предложений – слова, из слов – значимые части (корень, окончание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нализировать звуковой состав слова, дифференцируя звуки, определяя их последовательность, выделять голосом ударные слог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поставлять звуковой состав слова с буквенны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станавливать связь слов в предложении, определять среди них части реч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ллиграфически и орфографически правильно, без искажений, замены, пропусков, вставок букв списывать тексты объёмом 40-45 слов, писать под диктовку тексты в 35-40 сл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менять при записи слов прав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 о переносе сл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о написании предлогов со слов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буквосочетаний жи-ши, ча-ща, чу-щу чк, ч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об употреблении разделительного  мягкого зна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об употреблении большой буквы в именах собственны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 о правописании парных глухих и звонких согласных на конце сло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 о написании слов с непроизносимыми согласны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) о правописании в корнях двусложных слов безударных гласных, проверяемых ударение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нтонационно пунктуационно оформлять в устной и письменной речи предложение: соблюдать интонацию конца предложения, употреблять большую букву в начале и точку, вопросительный знак – в конце предлож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пределять тему текста, озаглавливать тек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ЛАНИРУЕМЫЕ РЕЗУЛЬТАТЫ ОСВОЕНИЯ ПРЕДМ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ая программа обеспечивает достижение необходимых личностных, метапредметных, предметных результатов освоения курса, заложенных в ФГОС  НО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ЧНОСТНЫЕ результаты освоения курса «Русский язык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ознание языка как основного средства мышления и общения люд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риятие русского языка как явления национальной культуры, понимание связи развития языка с развитием русского народ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нимание богатства и разнообразия языковых средст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нимание к мелодичности звучания народной русской реч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особность к самооценке успешности в овладении языковыми средствами устной и письменной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ТАПРЕДМЕТНЫЕ результаты освоения курса «Русский язы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гулятивные результаты освоения курса «Русский язы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доступном уровне планировать свои действия для реализации задач уро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ыбирать способы и приёмы для решения простых языковых задач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уководствоваться правилами при создании речевого высказы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ледовать алгоритмам при выполнении инструкц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уществлять взаимопроверку, находить и исправлять речевые, орфографические и пунктуационные ошибки на изученные прави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знавательные результаты освоения курса «Русский язык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уществлять поиск необходимой информации для выполнения учебных задан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иентироваться в соответствующих возрасту словарях и справочник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спользовать знаково- символические средства для решения языковых задач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ходить , характеризовать, анализировать, сравнивать, классифицировать единицы языка: звук, буква, часть слова, часть речи, предложени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уществлять синтез как составление целого из частей: составлять слова, предложения, текст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ладеть общим способом проверки орфограм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роить речевое высказывание с позиции передачи информации, доступной для понимания слушате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оммуникативные результаты освоения курса «Русский язы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ладеть диалоговой формой реч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итывать разные мнения и стремиться к координации различных позиций при работе в паре, групп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говариваться и приходить к об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рмулировать собственное мнение и позиц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давать вопросы, уточняя непонятное в высказыван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декватно использовать речевые средства для решения коммуникативных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метные результаты освоения программного материала соответствуют «Требованиям к подготовке учащихс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ЛИЧЕСТВО КОНТРОЛЬНЫХ И ПРОВЕРОЧНЫХ РАБОТ ЗА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очная работа                           -                         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очное тестирование               -                         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ый диктант                          -                          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ое списывание                    -                         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ольный словарный диктант       -                         3 </w:t>
      </w:r>
    </w:p>
    <w:tbl>
      <w:tblPr>
        <w:tblW w:w="316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1"/>
        <w:gridCol w:w="1134"/>
        <w:gridCol w:w="1134"/>
        <w:gridCol w:w="2130"/>
        <w:gridCol w:w="280"/>
        <w:gridCol w:w="707"/>
        <w:gridCol w:w="239"/>
        <w:gridCol w:w="1889"/>
        <w:gridCol w:w="2126"/>
        <w:gridCol w:w="399"/>
        <w:gridCol w:w="1410"/>
        <w:gridCol w:w="1128"/>
        <w:gridCol w:w="529"/>
        <w:gridCol w:w="1687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\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                     да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. задание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Тема урок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урока. Методический комментар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нятия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учебной деятельности учащихся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 четвер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Язык  и  речь - 5 ч.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чем человеку слово дано    Часть 1 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представление о роли языка слов в жизни человека: возможность общаться, познавать мир, становиться человеком разумны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 речи                                        Общение                                Информация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ысливать цели и задачи изучения предмета «Русский язык».                      Осознавать необходимость изучения русского языка гражданами России любой национальности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ной язык – русский 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понятие о русском языке как родном языке русского народа. Дать общее представление об образности, точности, краткости, меткости русского языка, художественном и научном текст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                                  русский                                    язык                                          народ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ать над особенностями русской народной речи: мелодичностью, ритмичностью, образностью.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бенности устной народной речи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представление о ритмичности, напевности, мелодичности русской народной речи посредством анализа произведений устного народного творч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-образ                           Ритм                                            Устная речь                                           Письменная речь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ить основную мысль читаемых текстов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инаем о лет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оставлять устные воспоминания о летнем отдых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ть тексты, написанные разными стилями.                         Следовать рекомендациям памяток при анализе и списывании текстов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ого о языке  в  1 классе- 29 ч.           Слово и его строение – 9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ение слова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ентировать внимание на звуковом, буквенном, слоговом строении сло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он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ть звуки и буквы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уки и буквы 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ть сведения о звуковой системе русского языка с помощью таблицы, отдельные разделы которой нужно «запомнить» детям. Упражнять в выявлении смыслоразличительной роли звуков\букв, в отчетливом произношении звуков  в словах. Дать общее понятие о  палиндромах (одинаково читающиеся слова и предложения с первой и с последней букв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буквы                             Гласные, согласные звуки и буквы этих звуков                                               чтобы (ш)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ировать звуки по их  характеристике, дополнять группы звуков с помощью ориентиров таблицы.       Соотносить количество звуков и букв в словах, объяснять причины расхождения количества звуков и букв.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фавит 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убить представления о практической значимости знания алфавита. Дать историческую справку о рождении алфавита, о создании письменности на Руси, об исторических изменениях в русской азбуке, о важности овладения грамотность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енность                       Азбука                                                        алфавит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ь звуко- слоговой и звукобуквенный анализы слов. Преобразовывать звуковой образ слова в буквенный.   Синтезировать : составлять слова из слогов, звуков, букв.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ая буква в словах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через анализ предложений и текстов правила употребления большой буквы в именах, отчествах, фамилиях людей, кличках животных, ряде географических названий. Учить записывать высказывания о себе, о своем мохнатом или пернатом друг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                                  Отчество                           Фамилия                                 Кличка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положение заданной буквы в алфавите.            Сопоставлять случаи употребления прописной и строчной буквы в именах собственных и нарицательных омонимах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ги. Ударение.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убить представление о слоговом строении слов, о возможной структуре слога русского слова, о выделении голосом при произнесении слова одного из слогов (ударного слога).Организовать наблюдение над смыслоразличительной ролью ударения в словах (перепел-перепел,  замки- замки), ударными слогами с буквой  ё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дарный слог                             Гласный под ударением                            Безударный гласный         (щ)                                           считалка,                                 сч</w:t>
            </w:r>
            <w:r>
              <w:rPr/>
              <w:t>ёт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знание алфавита при работе со словарями, справочниками, каталогами.       Составлять списки, располагая в алфавитном порядке названия (слова, фамилии, названия книг, их авторов).                                          Наблюдать за ролью словесного ударения, правильно произносить слова.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нос слога 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основное правило переноса слов по слогам. Организовать наблюдение над более трудными вариантами переноса слов: по слогам, состоящим из одной гласной, с мягким знаком в середине, разделительными знаками, удвоенными согласны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ть знания о звуках русского языка с помощью таблицы, находить отсутствующие компоненты в таблице.                                      Моделировать звуковое и слоговое строение слова.             Сопоставлять слоговое строение слова и варианты переноса  слова.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 согласных и гласных звуков на письме-7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начение парных твёрдых и мягких согласных на письме 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способы обозначения твёрдых ( с помощью гласных) и мягких ( с помощью гласных или ь) согласных. Упражнять в письме под диктовку и свободной записи слов по рисун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н)                                       конечно                                скучно                                     булочная                       скворечник                           подсвечник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ксировать случаи расхождения произношения  и обозначения буквами согласных и гласных звуков.                         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начение непарных твёрдых и мягких (шипящих) согласных 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ить группы шипящих, непарных по твёрдости и мягкости: ц, ж, ш-ч, щ. Провести наблюдение над употреблением гласных е,и  после непарных твёрдых шипящих; над употреблением гласных а, у  после непарных мягких шипящих согласны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аруживать ориентировочные признаки, обеспечивающие припоминание и обобщение изученных правил об обозначении звуков на письме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начение парных звонких и глухих согласных 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пары звонких и глухих согласных. Провести наблюдение над способностью звонких звуков оглушаться на конце слов и повторить приёмы проверки таких зву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емое,  проверочное        слово                             сшить (шш)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фференцировать приёмы подбора проверочных слов в зависимости от обозначения гласных или согласных.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начение на письме безударных гласных звуков 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правило о безударных гласных, проверяемых ударением. Упражнять в выборе гласной по данным проверочным словам,  подборе проверочных слов с опорой на образец. Учить обращаться к словарям при записи слов с безударными гласными, не проверяемыми ударением. Повторить слова из словар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ин                                сентябрь                           тетрадь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аться за справкой к  словарику учебника по поводу слов с непроверяемыми написаниями.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верка знаний.                    Контрольный диктант № 1.                                       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ить знания о правописании слов. Можно использовать тексты из рубрики «Проверочные работы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-названия предметов, признаков, действий -1 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-названия предметов, признаков, действий .                                      Работа над ошибками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с помощью опорной таблицы основные группы слов-названий предметов, их признаков, действий. Ввести синонимические глаголы-«называть», «обозначать». Учить использовать разные признаки или группировки сл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                               Обозначение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итать» таблицу и обобщать по ней сведения об общих значениях слов.                      Находить разные основания для группировки слов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 и предложение  -4 ча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о и предложение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ть признаки предложения (выражение мысли, интонационная законченность, особое оформление на письме). Упражнять в составлении предложений с опорой на разного типа схемы, в произнесении предложений с разной интонацией в зависимости от речевой задачи, в употреблении большой буквы в начале и знаков препинания в конце предложения, связь слов с помощью предло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аруживать  и объединять разные признаки для квалификации предложения как коммуникативной единицы языка.                                                 Анализировать словесное строение предложений с помощью схем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усвоения материала, анализ.                               Контрольный словарный диктант № 1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 использование работы №4 и диктанта №5  из рубрики «Проверочные работы». Работа над ошибками с использованием тренинговых упражне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езировать : составлять предложения на основе набора слов, схем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2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работа по теме «повторение изученного в первом классе» Анализ и коррекция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усвоения материала. Анализ ошибок. Умение применять полученные знания в самостоятельной работ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 и текст –  8  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2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ожение и текст  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признаки текста в отличие от набора отдельных предложений. Упражнять в делении текста на предложения, в составлении текста из предложений, восстановлении их логической последовательности с опорой на план-рисунки, в редактировании текста, в создании текста посредством ответов на вопросы с использованием их лекси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ть на слух набор предложений и текст.              Понимать тему и особенности строения текста с помощью плана-вопросника.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-3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ложение и его анализ 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е письменно излагать содержание авторского текста по готовому плану-вопроснику, а также редактировать свой тек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ожение                                 до свидания                    прощай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оизводить содержание чужой речи с опорой на подробный план-вопросник устно и письменно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-3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чинение и его анализ 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е составлять текст об осени на основе наблюдения, воображения. Презентация творческих работ детей. Учить замечать речевые недочёты и пробовать их устраня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инение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текст, логически правильно выстраивая собственное высказывание в устной форме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-3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 №2 по темам «Перенос слов. Предложение. Проверяемые и непроверяемые безударные гласные».        Анализ работ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ть уровень усвоения и применения умений и навыков по изученным темам, необходимых для письма текста под диктов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ие контролировать свои действия в процессе написания проверочной работы</w:t>
            </w:r>
            <w:r>
              <w:rPr/>
              <w:t>.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, РЕЧЬ И ОБЩЕНИЕ – 6 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хочешь понимать и быть понятым  -2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3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общения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анализировать ситуации, выявлять причины непонимания людьми информации при устном и письменном общении. Познакомить с некоторыми правилами общения и вызвать интерес к познанию особенностей средств русского язы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но                               Грамотно                                          Разборчиво                               бетон                                  бидон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ять причины ситуаций непонимания людьми друг друга при их устном и письменном общении.                                                    Осознавать мотив к более глубокому изучению русского языка и цели выполнения разнообразных упражнений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Ежели вы вежливы  -  4 ча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-3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этикета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ть имеющиеся у детей знания о правилах этикета в ситуациях приветствия, прощания, просьбы, благодар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ибо                                          здравствуй                                                    до свидания                                пожалуйста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разные этикетные языковые формулы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-4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 № 3 за первую четвер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ошибок. Коррекция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ть уровень сформированности знаний, умений и навыков, которыми должны были овладеть учащиеся за 1 четверть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ие контролировать свои действия в процессе написания проверочной работы</w:t>
            </w:r>
            <w:r>
              <w:rPr/>
              <w:t>.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СЛОВО И ЕГО ЗНАЧЕНИЕ -8  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ми бывают лексические значения слова – 2 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-4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ксическое значение слова. Прямое  значение. Многозначность.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оним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онимы и омонимы.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общее понятие о лексическом значении слова и его особенностях посредством анализа вводной таблицы. Познакомить с толковыми словарями, в которых разъясняется лексическое значение слова, в частности, со словарём В.И. Даля. Углубить представление о пословицах как «лучших примерах живой мудрой народной речи» (по Далю). Упражнять в выявлении особенностей значения русского слова: многозначности, переносного значения, синонимов, антонимов, омоним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ковый словарь (толк- «смысл»)                                   орех                                                      кузовок                                                        осина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итать» таблицу: добывать и обобщать информацию о свойствах слова из таблицы.                                                Выбирать слова в соответствии с целью и адресатом высказывания.                                                          Оценивать степень понимания значения воспринимаемых слов, предпринимать усилия к установлению значений «непонятных» слов.                                         Наблюдать в речи употребление слов с переносным значением, синонимов, антонимов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 слов с общим значением (части речи) -2 ча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 слов с общим значением 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убить представление о группах слов с общим значением как частях речи с введением их терминов: имя существительное, имя прилагательное, глаго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личать лексические и общие значения слов.                                            Сопоставлять главные отличительные признаки групп слов с общим значением.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речи 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группировке слов по частям речи, определении частей речи в составе предложений. Учить составлять текст загадки о капус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речи                           морковь                                                  оранжевый                               погода                                капуста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слово как часть речи, группировать слова по частям речи.                                                        «Пробовать перо» в употреблении разных частей речи  с разными значениями при создании текста в жанре загадки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пересказывать и создавать тексты -4 ча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р.      Выборочный пересказ текста 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я по анализу и воспроизведению текста. Провести наблюдения над разнообразием языковых средств, выражающих сравнительные отношения: похожий на, сходен с, подобен, словно, точно, как, метафора (употребление в переносном значен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льные средства языка                                Сравнение                                          облако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ать над использованием синонимических конструкций для выражения сравнительных отношений.           Различать особенности текстов на одну тему, разных по функциям и жанрам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4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.р. Сочинение «Обла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зентация и анализ творческих работ.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наблюдения над языком загадок и стихов об облаках. Проба пе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вать собственные высказывания с использованием «сравнительных» языковых средств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урок. Обобщение изученного материала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 И ЕГО ЗНАЧИМЫЕ ЧАСТИ -9  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ственные слова. Корень слова -2 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ь слова 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общие сведения о родственных словах, наличии в общей смысловой части. Ввести термины «корень», «однокоренные слова». Формировать умение определять однокоренные слова по двум признакам- общая часть и общность смысла. Показать отличие от слов с омонимичными корня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ь                                         Однокоренные слова                     Исторический корень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апливать опыт по осознанию назначения каждой морфемы в слове.             Квалифицировать объект (корень слова) с позиций совокупности его отличитель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знаков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коренные слова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нахождении, группировке, образовании однокоренных слов, в различении однокоренных слов и слов синонимов. Дать общее представление об историческом корне сло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ечество                                         Отчизна (от отче-отец) столица                                            город                                               деревня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ть группы родственных слов, слова с омонимичными корнями, синонимы.                                                         Уточнять значения слов с помощью этимологического словаря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ффиксы и приставки в слове -3 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ффикс 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представление о значащей роли суффиксов в словах, их словообразовательной роли (образуют однокоренные слова с новым лексическим значение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ительно-ласкательное значение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ать над оттенками значений (проявлять языковое «чутьё»), вносимых в слова приставками и суффиксами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тавка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представление о значащей роли приставок в словах, их словообразовательной роли (образуют однокоренные слова с новым лексическим значение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образовании однокоренных слов с помощью суффиксов, приставок (отдельно и одновремен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кончание слова  -4 ча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-5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е слова 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понятие об окончании как изменяемой части слова. Провести наблюдения над значением окончания- указывать на части речи и их формы (числа, падежа,  лица и др.), над его ролью  - помогать вместе с предлогами связывать слова в предложе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нок                                         хвоя                                                            хвоей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ать назначение окончания от роли других значимых частей в слове.                              Изменять слова при связи слов в предложении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-5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лов по составу (морфемный разбор)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 №4 с грамматическим заданием по теме «Состав слов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ошибок. Коррекция. Анализ слова по составу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е анализировать слово с точки зрения его значащих частей- корня, суффикса, приставки, оконч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строение слова: выявлять в нём значимые части.                       Действовать в соответствии с этапами памятки морфемного разбора слов.                       Синтезировать: составлять слова с опорой на схемы.                                       Группировать слова в соответствии с их составом.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ГЛАСНЫХ И СОГЛАСНЫХ В  КОРНЕ  СЛОВА  -20 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фограммы в корне слова- 2 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б орфограмме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известные орфограммы в корне через призму нового понятия- орфограмма. Дать представление  о слабой и сильной позициях (местоположении) звуков в словах, об обозначении звуков, находящихся в слабых позициях, буквами (орфограммам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слова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аруживать в звучащем слове «слабые» звуки.                                                         Синтезировать признаки условий наличия в слове орфограммы.                                  Продумывать алгоритм (порядок) проверки орфограммы.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фограмма в корне  слова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ешать орфографические задачи (обнаруживать звуки в слабых позициях и выбирать буквы для их обозначения) с опорой на памятку. Упражнять в решении орфографических задач при записи слов по слух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 слова по составу                                 Орфограмма                              Орфографическая задача                                             человек                                            иней                                          серебро                                        берег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овать по алгоритму при решении орфографической задачи.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ударные гласные в корне слова -6 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-6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о способом проверки безударных гласных – подбором однокоренных слов 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ить представление о способах подбора проверочных слов: 1) изменение формы слова, 2) подбор однокоренного слова. Формулировка общего правила проверки безударных гласных. Провести наблюдение над единообразием написания корней однокоренных слов. Упражнять в подборе проверочных слов среди разных частей ре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собы проверки                                       невежда                                                      невежа                                                                          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ть рациональный способ проверки безударных гласных в корне  слова.                                                                          Ориентироваться в условиях выбора проверочного слова при сходстве признаков разных орфограмм.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безударной  е- гласной ё 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проверке слов с безударной  е  в корне однокоренными словами с гласной  ё. Использование при проверке способа поиска исторического корн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ина (рябь)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гласных в  корне после шипящих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орфографического навыка правописания гласных в корне после шипящих. Учить дифференцировать использование правил в выборе и-е, и-ы (после х, ш, ц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о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-6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.р.       Изложение текста  с условным названием «Волшебные карандаш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зложения. Коррекция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излагать текст  (две микротемы ) по готовому плану с последующим анализ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одержание читаемого текста и воспроизводить его с опорой на план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ые в корне слова – 4 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парных звонких и глухих согласных в середине слова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ить представление об оглушении парных согласных в словах: не только в конце слов, но и в середине – перед  глухими согласными, о способах проверки: не только с помощью гласных, но и с помощью согласных м, н, р, л, 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лушение                                     Озвончение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ентироваться в новых позициях проявления согласных орфограмм в корне слова.                                        Выбирать более экономные способы и приёмы проверки согласных орфограмм в слове.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е списывание № 1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й проверки слов с разными орфограмм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ендарь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сить проверяемые и проверочные слова в графическом обосновании орфограммы и её проверки.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7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 с непроизносимыми согласными в корне слова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наличием в русском языке слов с непроизносимыми согласными д, т, н, в и др. на месте звукосочетаний сн, зн, рц, нц, ств. Анализировать слова радостный, чудесный, в которых непроизносимые согласные на стыке суффиксов.  Упражнять в нахождении «опасного звучания» в словах и проверке для выбора правильного напис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                                                солнце                               лучше                                                            сердечные (капли)                      сердечный   (друг)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носить известные способы проверки согласных на новые случаи, в частности, на проверку непроизносимых согласных в корне слова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яемые орфограммы в корне слова (обобщение) -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-7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емые орфограммы в корне слова (обобщение). ПРОВЕРОЧНАЯ РАБОТА с элементами тестиров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алгоритмом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истематизировать материал о разных проверяемых орфограммах в корне слова с помощью таблицы с пропущенными смысловыми частями. Упражнять в использовании разных способов и приёмов проверки орфограмм. Провести упражнения проверочного характера из «проверочных работ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ть материал о способах проверки орфограмм с помощью таблицы.                                    Дифференцировать типы орфограмм в корне слова и подбирать адекватные приёмы проверки.              Находить в тексте,  обнаруживать на слух слова с орфограммами.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-7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ный диктант №5  за 2 четвер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ошибок. Коррекция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ть  сформированность знаний, умений и навыков  (на материале разворота «Школа Грамотея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ть орфографические задачи с опорой на алгоритм в ходе записи по слуху.                                Анализировать типы допущенных ошибок, использовать графическое обоснование при работе над ошибками.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пересказывать и создавать тексты  -4 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-7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.р.        Изложение  «Ёл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зложений. Коррекция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воспринимать содержание текста по его заголовку, плану, содержанию с помощью ответов на вопросы (текст №5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строение и содержание читаемого и воспринимаемого на слух текстов.            Воспроизводить содержание текстов с опорой на план.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р.        Создание текста поздравления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оставлять тексты поздравительных открыток с Новым годом с использованием разных языковых средств поздравлений и пожеланий. Побудить детей поздравить родных и друз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ляю (здравие)           пожелание                              желаю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ть правильность выбора языковых средств в целях сохранения авторского отношения к описываемому.                                           Осознавать и разделять традицию народа поздравлять друг друга с праздниками.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по проектным работам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ть предлагаемые проектные работы. Помочь выбрать групповые и индивидуальные виды. Обсудить возможные результаты, их полезность, возможность организовать коллективный праздни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вать собственное высказывание определённого жанра: поздравление с Новым годом.          Использовать нормы речевого этикета в тексте- поздравлении.            Редактировать тексты.                    Обсуждать участие в реализации проекта, работать совместно в паре, группе.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 -  8 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ема и заголовок – 3 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-8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текста. Заголовок. Часть2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ая и языковая темы рассматриваются на едином речевом материале об умении читать. Углубить представление  о теме текста (на описательном тексте о январе). Учить угадывать название месяца по ключевым словам, фразам. Формировать умение озаглавливать текс по его теме. Дать общее представление о широких и узких тем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                               Заголовок                                             январь                                          каникулы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ся читать,  адекватно воспринимать содержание познавательных и художественных текстов  .                                   Ориентироваться в содержании и теме текста по его заголовку, ключевым словам, иллюстрациям.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текста и его название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убить представление о теме текста ( на произведениях устного народного творчества). Упражнять в выборе более точного заголовка. Учить устным элементарным рассуждениям по поводу содержания пословиц. Формировать умения, необходимые при работе с энциклопедия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а                               Пословица                                энциклопедия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ирать заголовок к тексту, исходя из его темы.                                     Наблюдать над отбором фактов и языковых средств мастерами  слова, сопоставлять их при создании текстов на узкие и широкие определённые темы.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ое умение- понимать текст  -2 ча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текста с двумя микротемами 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обывать  информацию(понимать содержание) по ориентировочной основе: по заголовку, плану, ключевым словам, иллюстрациям, рисункам. Определение частей текста и их микротем. Учить высказывать мнения по поводу  пословиц о книге. Углубить работу над темой повествовательного текс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( абзацы, главы) текста                                       Красная строка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ывать информацию о книге (понимать содержание) из названия, оглавления.                                 Осуществлять поиск книги по каталогам.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текста и средства её раскрытия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понимании тем текстов по опорным материалам. Усилить акцент на познавательной и воспитательной роли книги, стимулировать интерес к чтению книг, справочников, энциклопедий, к обмену информацией, почерпнутой из них. Дать через  словарные слова и рисунки представление о хранении информации в книгах, как их систематизируют, как ведут поиск кни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ючевые слова                                         стеллаж                                       библиотека                                              картотека                                            каталог                                                                инициалы                                                                               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читать и создавать тексты – 3 ча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о любимой книге 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: 1) читать и анализировать языковые средства текстов, выражающих одинаковое и разное отношение автора к одним и тем же явлениям, событиям; 2)с помощью плана-вопросника делать сообщение о любимой прочитанной книге и редактировать его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но высказываться с опорой на план-вопросник (сообщение о любимой книге, о зимних забавах).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р.          Сочинение о зимних забавах, историях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письменно рассказывать о событиях зимних каникулах, выражая своё отношение к предмету речи. Дать примерные формулировки тем сочинений, ориентирующих на создание разных функциональных типов текст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ествование                     Рассказ                                                Описание                                                        Рассуждение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ирать и отбирать материал для высказывания.                                     Корректировать (редактировать) написанное.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творческих работ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результатов «пробы пера» одноклассникам. Учить тактично давать советы юным авторам, редактировать письменные текс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ГЛАСНЫХ И СОГЛАСНЫХ В КОРНЕ СЛОВА (продолжение)  -27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емые орфограммы в корне – 6 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записи слов 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разные способы действий при записи слов: 1) пишу как слышу; 2) слышу, но пишу по нормам (орфоэпическим, графическим); 3) слышу и пишу, выбирая букв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фограмма                            Звук в слабой позиции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оставлять и выбирать рациональный способ записи слов, способ проверки орфограмм в зависимости от их типов.                       Решать орфографические задачи в соответствии с памяткой.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9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способов и приёмов проверки орфограмм 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три правила, которые «учат писать корень»: о безударных гласных, парных звонких и глухих согласных, непроизносимых согласных. Упражнять в решении задач, в графическом обосновании орфограмм и проверочного слов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ое обоснование орфограммы,                     проверочного слова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  обосновывать наличие орфограммы в слове и подбор проверочного слова.                 Наводить справку о написании слова в орфографическом словаре, в этимологическом словаре.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-9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Р. Изложение и его анализ С.21, №19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извлекать информацию о содержании текста из заголовка и плана, частей текста и воспроизводить содержание близко к тексту по готовому плану (на примере текста «Клестята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инимать смысл прочитанного с опорой на заголовок и план.                         Письменно передавать содержание текста с опорой на готовый план.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урок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веряемые орфограммы в корне слова -13 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в тему (вводно-презентативный урок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разными случаями появления в словах непроверяемых согласных и гласных. Ознакомить с орфографическим словарём непроверяемых слов, с этимологическими словарями, возможностью проверить слово с помощью исторического корн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проверяемые, труднопроверяемые орфограммы                                                Лестница                                                           эскалатор                                             агроном                                                                                искусный                                                   искусство                                 колли                                                    шофёр                                          километр                                               компас                                           маршрут         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раничивать слова с проверяемыми и непроверяемыми орфограммами .                     Использовать различные приёмы запоминания правописания слов с непроверяемыми орфограммами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ударные гласные, непроверяемые ударением. Написание названий птиц.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и дать новые слова- названия птиц, написание которых можно объяснить подражанием звукам, которые производят птицы («вор-вор-вор», «синь-синь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а                                         воробей сорока                            синица                                        снегирь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влекать и обобщать информацию из таблицы об иноязычных словах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слов с труднопроверяемыми гласными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навыка правописания труднопроверяемых слов с помощью этимологического анализа. Упражнять в употреблении слов с изучаемыми орфограммами в предложениях и текс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ятел                                      барабан                                 февраль                          месяц                                    перила (от др.-рус. переть, опираться)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Находить основание для группировки слов.                       Группировать слова по наличию в них двойных согласных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-9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слов с непроверяемыми гласными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написании слов с непроизносимыми гласными. Дать общее представление  о разных  путях пополнения слов в языке  (анализ таблицы «Откуда вы приходите, слова?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тбол                               портфель                                         велосипед                              автобус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веряемые непроизносимые согласные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е писать слова с непроверяемыми непроизносимыми согласны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                                                                        чувство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веряемые  звонкие и глухие согласные 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написании слов иноязычного происхождения с непроверяемыми звонкими и глухими согласными. Учить описывать собственный рюкза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мвай                                           троллейбус                                вокзал                                   рюкзак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йные согласные в русских словах 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о словами в которых есть двойные согласные. Провести наблюдение: 1) над произношением долгого звука (ванна) в русских словах, в таких словах наличие двойных согласных можно определить по слуху; 2) над смыслоразличительной ролью двойных согласных(бал-бал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-10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йные согласные в словах иноязычного происхождения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аблюдать над словами иноязычного происхождения: двойные согласные обозначают один звук, так что написание таких слов нужно запоминать. Упражнять в написании и употреблении слов с двойными согласны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                                                     шоссе                                           коллектив                                            коллекция                             телеграмма                              пассажир                                    перрон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-10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написания слов с двойными согласными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написании слов с двойными согласными на тему  «Спорт», учить составлять небольшие тексты на эту тем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ккей                               теннис                         бассейн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теме «Непроверяемые гласные и согласные в корне слова».Контрольный словарный диктант № 2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орфографического навыка правописания непроверяемых гласных и  согласных в корне слова. Упражнять в группировке слов по наличию в них двойных согласны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раздела «Проверяемые и непроверяемые орфограммы в корне слова»-5 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-10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емые и непроверяемые орфограммы в корне слова . Проверочная работа по теме «непроверяемые орфограммы в корне слова». Анализ и коррекция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орфографического навыка правописания непроверяемых гласных и согласных в корне слова. Упражнения проверочного характера: можно использовать №1,2 из разворота «Проверочные работы» Предупредительный диктант (№3,№Проверочные работы». Проверочный диктант и его анализ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изученные правила с использованием алгоритма решения орфографической задачи.                                  Выбирать верные ответы при решении орфографических тестов.                                                         Работать в парах: отстаивать свою точку зрения, убеждать партнёра, прислушиваться к мнению собеседника.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. р. Сочинение. Составление письма родным и друзьям            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текстов писем разной стилистики, обучение составлению писем с учетом правил этикета, структуры и типа текста, сообщаемой информ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ть приёмами успешного сообщения, строить монологические высказывания с учётом ситуации взаимодействия.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-11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и анализ творческих работ. Закрепление изученного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составлять элементарные письма родным. Познакомить с вариантами записи названия праздника: С8 Марта! С Восьмым марта!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т                                                      Адресант                        адрес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ть тексты в жанре письма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 твёрдых и мягких согласных звуков – 9 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-11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обозначения парных твёрдых и мягких согласных звуков 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ить способы обозначения мягкости согласных: с помощью гласных и мягкого знака. Учить производить звуковую запись слов. Упражнять в нормативном произнесении слов с е: музей, крем, рейс (мягкий согласный перед буквой е); антенна, пюре, свитер, шоссе,  стенд, модель, тест (твёрдый согласный перед  е)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ыделять новые случаи, позиции обозначения твёрдых и мягких согласных звуков в середине слова.                                       Устанавливать причины «неподчинения» ряда фактов написания общему принципу обозначения звуков на письме.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-11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требление гласных после шипящих и буквы ц  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блюдение над фактами письма, когда после непарных  твёрдых шипящих и ц употребляются гласные и, е,ё,ю,я  и наоборот. Повторить написание жи-ш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рк                                  аттракцион            щавель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сочетаний ЧК,чн,щн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написание сочетаний чк, чн, щн.  Наблюдение над многозначностью слова  руч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чичник –шн                             молочник –чн и шн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-11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гкий знак – показатель мягкости согласных звуков  С.70-75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употребление мягкого знака на конце и в середине слова. Перенос слов с мягким знаком. Упражнять в использовании мягкого знака после  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лат                         январский                                      пальто                                      свёкла, но  свеколка              свекольник          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-12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ая работа по теме «Орфограмма корня».                              Анализ и коррекция работ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ть уровень усвоения материалов  темы, навыки  применения  алгоритма проверки орфограмм в корн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контролировать свои действия в процессе написания проверочной работы.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ИТЕЛЬНЫЙ  МЯГКИЙ  ЗНАК И ОБОБЩЕНИЕ -9  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ительный мягкий знак -4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-12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ительный мягкий знак  С.70-75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мения употреблять разделительный мягкий знак в словах. Упражнять в употреблении разделительного мягкого знака перед и в притяжательных прилагательных (олени-оленьи), отвечающих на вопрос чьи?, в отчеств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                            обезьяна                               соловей                                                         Ильинична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ать функции мягкого знака при записи слов и группировать слова.                                    Обобщать сведения о ролях  употребления мягкого знака в словах.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-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сведении о роли мягкого знака в словах С.76-77, 80-83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ить сведения о ролях мягкого знака в словах. Использование упражнений проверочного характера из раздела «Проверочные работы»  №1-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о обозначению гласных и согласных звуков на письме  -5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-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- тренинг  С .78 -79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ить способы обозначения гласных и согласных звуков букв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слова по строению с разных позиций.               Использовать правила написания слов при записи по слуху.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-12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 №6 по теме «Орфограммы корня»   и его анализ 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при анализе упражнения тренингового харак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урок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ЧАСТИ  РЕЧИ -  30  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значения частей речи 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убить представление о частях речи как языковой модели реального мира. Дать алгоритм распознав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знавать группы слов по их отличительным признакам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существительное 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определении имён существительных среди других частей ре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грамматические признаки имени сущ.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-13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ушевлённые и неодушевлённые имена существительные 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убить представление об одушевлённых и неодушевлённых именах существительных. Организовать наблюдения над ни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а, племянник, племянница, овощи, посуда, мебель, инструмент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ть признаки  существительного как части речи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-13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имена существительные. Адреса населенных пунктов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правило употребления большой буквы в кличках животных, именах, отчествах, фамилиях людей. Дать представление об именах собственных как наименованиях единичных предмет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ословное дерево     Район                                            космос, космонавт, планета, отчество, фамилия , конверт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носить общее правило об употреблении большой буквы в собственных существительных на написание названий книг и др.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-13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й диктант № 7 с грамматическим заданием по теме «Имя существительное.Анализ ошибок. Коррекц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прилагательное -5 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. Признаки имён прилагательных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известные детям признаки прилагательных. Организовать наблюдение над значениями прилагательных. Учить использованию их для характеристики челове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грамматические признаки имени прилагательного.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-14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прилагательное . Полная и краткая форма.                                                    ТЕСТИРОВАНИЕ по темам «Имя существительное и имя прилагательное». Анализ результатов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знаний об имени прилагательном. Провести наблюдение над употреблением в речи полных и кратких форм прилагательных, сопоставление вопросов какой?, каков?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ы                                                                                                пусты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ть признаки имени прилагательного как части речи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-14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гол.                        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признаки отличия глаголов от других частей речи. Формировать умение вычленять глаголы в речи. Обратить внимание на важность роли глаголов в речи при анализе текстов. Организовать наблюдение над функционированием глаголов в формах разных времён, наклонен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ивее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грамматические признаки глаголов. Систематизировать признаки  глагола как части речи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частей речи по числам (обобщение) -1 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частей речи по числам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над формами изменения по числам существительных. Упражнения в узнавании формы единственного и множественного числа. Наблюдение над изменением по числам  прилагательных и глагол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фёры                                            инженеры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ать над формами изменения частей речи по числам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-14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ги и союзы- слова – связки  С.120-123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убить представление о словах- связках как служебных частях речи. Организовать наблюдение над  смысловыми оттенками предлогов и союзов. Упражнения в выборе предлогов, установлении синонимичности значений предлог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                                           из магазина                                          из школы                                                   с рынка                                                           в Украину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знавать роль в предложении слов- связок.                                                   Синтезировать: составлять предложения с использованием слов – связок.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изученного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умений обнаруживать орфограммы, проверять их, строить и оформлять предложения и текс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-15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очное итоговое тестирование за курс второго класса. Анализ. Коррекция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отличительные признаки синтаксических единиц- предложения, текста(работы №1-3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м предложения, тексты – 6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. Текст. Подготовка к изложению 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наблюдение за работой  частей речи в синтаксических единицах на основе анализа текстов по теме «Победа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ан                                                 Великая Отечественная война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содержание текста из нескольких микротем.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пересказывать и создавать тексты. Р. р. Изложение    «Золотой луг»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анализировать языковые особенности и строение текста и («Золотой луг» И. С. Тургенев), восстанавливать его содержание на основе выписанных образных слов и выраж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ать над языковыми образными средствами авторского текста.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-15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 р. Сочинение и его презентация  С.131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к творческой работе по описанию одуванчика. Провести наблюдение над использованием разных изобразительных языковых средств. Представление творческих работ учащихся в классе. Учить давать оценку, советы по улучшению описаний предме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чно- ш                                  красивее</w:t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вать синонимические языковые средства, выражающие сравнительные отношения, осознанно выбирать их при создании собственных высказываний.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урок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я, проверяем себя(общее повторение курса) – 10 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во. Предложение. Текст.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знания об отличительных признаках основных средств языка, об образности русского слова, богатстве русского язы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ать и систематизировать изученные языковые явления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речи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знания учащихся о частях речи. Работа с текстом о красноярских «Столбах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итать» дидактический рисунок о роли языка и речи.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гласных и согласных в корне слова 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ить и проверить уровень сформированности умения решать орфографические задачи. Контрольный диктант и его анализ. Работа с тренинговыми упражнения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ать над особенностями высказывания типа рассуждения.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-162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ь.                                      Контрольное списывание № 2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наблюдение по рисунку о назначении языка и речи. Сочинение по рисунку. Рассуждения о предстоящем летнем отдых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ть тему и участвовать в проектной деятельности; работать в группе</w:t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ение изученного. Контрольный словарный диктант № 3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-165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контрольный диктант № 8.               Анализ ошибок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-170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ление изученного.          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134" w:footer="709" w:bottom="98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FF0000"/>
      <w:u w:val="singl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/>
  </w:style>
  <w:style w:type="character" w:styleId="WW8NumSt17z0">
    <w:name w:val="WW8NumSt17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18z1">
    <w:name w:val="WW8NumSt18z1"/>
    <w:qFormat/>
    <w:rPr>
      <w:rFonts w:ascii="Courier New" w:hAnsi="Courier New" w:cs="Courier New"/>
    </w:rPr>
  </w:style>
  <w:style w:type="character" w:styleId="WW8NumSt18z2">
    <w:name w:val="WW8NumSt18z2"/>
    <w:qFormat/>
    <w:rPr>
      <w:rFonts w:ascii="Wingdings" w:hAnsi="Wingdings" w:cs="Wingdings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unkt">
    <w:name w:val="punkt"/>
    <w:qFormat/>
    <w:rPr>
      <w:b/>
      <w:bCs/>
      <w:color w:val="FF0000"/>
    </w:rPr>
  </w:style>
  <w:style w:type="character" w:styleId="Glava">
    <w:name w:val="glava"/>
    <w:qFormat/>
    <w:rPr>
      <w:b/>
      <w:bCs/>
      <w:caps/>
      <w:color w:val="FF0000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i/>
      <w:iCs/>
      <w:sz w:val="32"/>
      <w:szCs w:val="24"/>
    </w:rPr>
  </w:style>
  <w:style w:type="character" w:styleId="Style14">
    <w:name w:val="Название Знак"/>
    <w:qFormat/>
    <w:rPr>
      <w:rFonts w:ascii="Comic Sans MS" w:hAnsi="Comic Sans MS" w:cs="Comic Sans MS"/>
      <w:b/>
      <w:bCs/>
      <w:sz w:val="32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basedOn w:val="Style10"/>
    <w:qFormat/>
    <w:rPr/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2"/>
      <w:lang w:val="en-US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text"/>
    <w:basedOn w:val="Normal"/>
    <w:qFormat/>
    <w:pPr>
      <w:spacing w:before="0" w:after="280"/>
    </w:pPr>
    <w:rPr>
      <w:rFonts w:ascii="Arial Unicode MS" w:hAnsi="Arial Unicode MS" w:eastAsia="Arial Unicode MS" w:cs="Arial Unicode M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i/>
      <w:iCs/>
      <w:sz w:val="20"/>
      <w:szCs w:val="20"/>
    </w:rPr>
  </w:style>
  <w:style w:type="paragraph" w:styleId="Contents1">
    <w:name w:val="TOC 1"/>
    <w:basedOn w:val="Normal"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7:01:00Z</dcterms:created>
  <dc:creator>User</dc:creator>
  <dc:description/>
  <cp:keywords/>
  <dc:language>en-US</dc:language>
  <cp:lastModifiedBy>Home_PC</cp:lastModifiedBy>
  <cp:lastPrinted>2010-09-20T12:25:00Z</cp:lastPrinted>
  <dcterms:modified xsi:type="dcterms:W3CDTF">2015-02-19T17:25:00Z</dcterms:modified>
  <cp:revision>4</cp:revision>
  <dc:subject/>
  <dc:title>Муниципальное общеобразовательное учреждение</dc:title>
</cp:coreProperties>
</file>