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(1  класс) 99 часов.</w:t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"/>
        <w:gridCol w:w="1579"/>
        <w:gridCol w:w="8"/>
        <w:gridCol w:w="169"/>
        <w:gridCol w:w="1220"/>
        <w:gridCol w:w="129"/>
        <w:gridCol w:w="72"/>
        <w:gridCol w:w="8"/>
        <w:gridCol w:w="2"/>
        <w:gridCol w:w="62"/>
        <w:gridCol w:w="2938"/>
        <w:gridCol w:w="22"/>
        <w:gridCol w:w="16"/>
        <w:gridCol w:w="139"/>
        <w:gridCol w:w="10"/>
        <w:gridCol w:w="1272"/>
        <w:gridCol w:w="142"/>
        <w:gridCol w:w="221"/>
        <w:gridCol w:w="51"/>
        <w:gridCol w:w="148"/>
        <w:gridCol w:w="179"/>
        <w:gridCol w:w="12"/>
        <w:gridCol w:w="1373"/>
        <w:gridCol w:w="131"/>
        <w:gridCol w:w="44"/>
        <w:gridCol w:w="103"/>
        <w:gridCol w:w="6"/>
        <w:gridCol w:w="142"/>
        <w:gridCol w:w="12"/>
        <w:gridCol w:w="202"/>
        <w:gridCol w:w="12"/>
        <w:gridCol w:w="1203"/>
        <w:gridCol w:w="93"/>
        <w:gridCol w:w="165"/>
        <w:gridCol w:w="14"/>
        <w:gridCol w:w="1417"/>
        <w:gridCol w:w="61"/>
        <w:gridCol w:w="81"/>
        <w:gridCol w:w="103"/>
        <w:gridCol w:w="981"/>
        <w:gridCol w:w="50"/>
        <w:gridCol w:w="995"/>
      </w:tblGrid>
      <w:tr>
        <w:trPr>
          <w:trHeight w:val="7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5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3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едметные)</w:t>
            </w:r>
          </w:p>
        </w:tc>
        <w:tc>
          <w:tcPr>
            <w:tcW w:w="73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(личностные и метапредметные)</w:t>
            </w:r>
          </w:p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деятельност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eastAsia="SimSun" w:cs="Times New Roman"/>
                <w:color w:val="000000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 УУД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 УУД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УУД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71" w:right="-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    УУД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630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Лёгкая атлетика» (19 часов).</w:t>
            </w:r>
          </w:p>
        </w:tc>
      </w:tr>
      <w:tr>
        <w:trPr>
          <w:trHeight w:val="2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ктаж по ТБ.  Строевые упражнения:  построения в шеренгу, в колонну,  ходьба и бег. 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(1 час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поведения и технику безопасности на уроках физической культу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одбор одежды и обуви для спортивных занят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строение по росту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команды: Становись!,  Разойдись!, Смирно!, Вольно!</w:t>
            </w:r>
          </w:p>
        </w:tc>
        <w:tc>
          <w:tcPr>
            <w:tcW w:w="18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готовность к сотрудничеству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дисциплинированность, управлять своими эмоциями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троиться по росту, выполнять простые команды.</w:t>
            </w:r>
          </w:p>
        </w:tc>
        <w:tc>
          <w:tcPr>
            <w:tcW w:w="181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учителем и одноклассниками.</w:t>
            </w:r>
          </w:p>
          <w:p>
            <w:pPr>
              <w:pStyle w:val="Normal"/>
              <w:spacing w:lineRule="atLeast" w:line="240" w:before="0" w:after="0"/>
              <w:ind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щаться и взаимодействовать со сверстниками на принципах взаимоуважения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71"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допустимые и недопустимые формы поведения.</w:t>
            </w:r>
          </w:p>
          <w:p>
            <w:pPr>
              <w:pStyle w:val="Normal"/>
              <w:spacing w:lineRule="atLeast" w:line="240" w:before="0" w:after="0"/>
              <w:ind w:left="-71"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 правильно выполнять простые (строевые) действ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особ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ияние физическихупр-ий на здоровье человека.  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максимальной скоростью с высокого старта.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час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ятия: гибкость, сила, скорость, выносливость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чение этих качеств для челове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едленный бег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ыстрый бег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корение.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физическому совершенству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преодолевать себя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развития физических качест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скорость, ускоряться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ценности человеческой жизн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упорство и выносливость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71"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е отношение к другим людям.</w:t>
            </w:r>
          </w:p>
          <w:p>
            <w:pPr>
              <w:pStyle w:val="Normal"/>
              <w:spacing w:lineRule="atLeast" w:line="240" w:before="0" w:after="0"/>
              <w:ind w:left="-71"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ть бескорыстную помощь своим сверстникам, находить с ними общие интересы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30 м с максимальной скоростью с высокого старта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оборудовать спортивный уголок дома.  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час)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едленный бег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ыстрый бег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корени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места занятий физическими упражнениям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выполнения физических упражн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е оборудование.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преодолевать себ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самостоятельному физическому совершенству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скорость, ускорятьс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с учётом требований её безопасности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упорство и выносливость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, уметь формулировать свои цели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71"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ть бескорыстную помощь своим сверстникам, находить с ними общие интересы.</w:t>
            </w:r>
          </w:p>
          <w:p>
            <w:pPr>
              <w:pStyle w:val="Normal"/>
              <w:spacing w:lineRule="atLeast" w:line="240" w:before="0" w:after="0"/>
              <w:ind w:left="-71"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 обращаться с инвентарём, соблюдать требования техники безопасности  к месту проведен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максимальной скоростью с высокого старта. Развитие силы.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тельный (1 час)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едленный бег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ыстрый бег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корение.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преодолевать себя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скорость, ускоряться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упорство, силу и выносливость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71"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ть бескорыстную помощь своим сверстникам, находить с ними общие интересы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с высоким подниманием бедра. Развитие скоростных качеств.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тельный (1 час)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лину шаг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м беговым шагом выполнять короткую дистанцию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я скорость и ускорение.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выносливость и силу воли при выполнении физически сложных упр-ний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бежать со средней скоростью и ускоряться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 необходимости уступать беговую дорожку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ть дистанцию при беге с одноклассниками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жки, конусы, секундоме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места. Развитие скоростно-силовых качеств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        (1 час)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-технику выполнения прыжка в длину с места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 «Прыжки через верёвочку»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выполнить лучший свой прыжок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прыжок в длину с места самостоятельно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ддержать слабого игрока,  уметь достойно проигрывать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свои физические возможности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калки, веревочка, конус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максимальной скоростью из различных исходных положений. Метание малого мяча с места на дальность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3 час)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ег строем или группой из разных исходных положений с изменяющимся направлением движения;                                              - технику выполнения метания малого мяча на дальность.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ачества силы, координации и быстроты при метании малого мяч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требности к ЗОЖ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метания малого мяча на дальность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скорость и расстояние при беге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парах при выполнении метания малого мяч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трудничать при выполнении совместныхупр-ний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выполнении беговых            упражнений и метании малого мяча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усы, малые мячи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жк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ый, медленный бег 1000 метров без учета времени.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тельный (1 час)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я медленный, средний и быстрый темп бег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рассчитывать силы и выбирать скорость при беге на длинные дистанции.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выносливость при выполнении беговых упражнений. Понимать значение и влияние физических упражнений на трудовую деятельность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, контролировать величину нагрузки по частоте сердечных сокращений при выполнении беговых упражнений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контролировать и управлять эмоциями при выполнении физически сложных заданий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беге на длинные дистанции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нагрузка и её влияние на сердце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(мальчики), отжимание (девочки).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физических  нагрузках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действуют физические упражнения на мышцы  челове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как действуют физические нагрузки на сердце-измерение пульса.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е отношение к своему здоровью. Проявлять качества сил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сть отслеживания состояния здоровья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казать помощь и эмоциональную поддержку однокласснику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е отношение к другим людям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он вперед из исходного положения сидя, сгибание и разгибание  туловища за 30 с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3" w:right="-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ind w:left="-103" w:right="-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физических  нагрузках;</w:t>
            </w:r>
          </w:p>
          <w:p>
            <w:pPr>
              <w:pStyle w:val="Normal"/>
              <w:spacing w:lineRule="atLeast" w:line="240" w:before="0" w:after="0"/>
              <w:ind w:left="-103" w:right="-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действуют физические упражнения на мышцы  человека;</w:t>
            </w:r>
          </w:p>
          <w:p>
            <w:pPr>
              <w:pStyle w:val="Normal"/>
              <w:spacing w:lineRule="atLeast" w:line="240" w:before="0" w:after="0"/>
              <w:ind w:left="-103" w:right="-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как действуют физические нагрузки на сердце-измерение пульса.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е отношение к своему здоровью. Проявлять качества сил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сть отслеживания состояния здоровья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казать помощь и эмоциональную поддержку однокласснику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е отношение к другим людям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1000 метров.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твие (1 час)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я медленный, средний и быстрый темп бег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рассчитывать силы и выбирать скорость при беге на длинные дистанции.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66" w:right="-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выносливость при выполнении беговых упражнений. Понимать значение и влияние физических упражнений на трудовую деятельность.</w:t>
            </w:r>
          </w:p>
        </w:tc>
        <w:tc>
          <w:tcPr>
            <w:tcW w:w="204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46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, контролировать величину нагрузки по частоте сердечных сокращений при выполнении беговых упражнений.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контролировать и управлять эмоциями при выполнении физически сложных заданий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беге на длинные дистанции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изменением направления, ритма и темпа. Челночный бег 3</w:t>
            </w:r>
            <w:r>
              <w:rPr>
                <w:rFonts w:cs="Times New Roman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 м.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ой      (1 час)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у челночного бег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корение с изменением направления.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корость, ловкость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челночного бега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трудничать при выполнении совместных беговых упражнений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оценивать свои физические возможности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6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ики, секундомер, конус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. Игра «Дальний  прыжок».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        (1 час)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-технику выполнения прыжка в длину с места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 «Прыжки через верёвочку»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выполнить лучший свой прыжок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прыжок в длину с места самостоятельно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ддержать слабого игрока,  уметь достойно проигрывать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свои физические возможности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6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калки, веревочка, конус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  17   18   1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прямого разбега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4 час)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ыжки на мест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ыжки в движен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ыгивание, запрыгивани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ехника приземления. </w:t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внимание и ловкость при выполнении прыжковых упражнений.</w:t>
            </w:r>
          </w:p>
        </w:tc>
        <w:tc>
          <w:tcPr>
            <w:tcW w:w="230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рыжковых упражнений.  Выявлять характерные ошибки в технике выполнения прыжковых упражнений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казать помощь и поддержку  при выполнении прыжковых упражнений партнеру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выполнении прыжковых упражнений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е скамейки, гимнастическое бревн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30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одвижные и спортивные игры» (5 часов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техники безопасности при проведении игр и эстафет. 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spacing w:lineRule="atLeast" w:line="240" w:before="0" w:after="0"/>
              <w:ind w:left="-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 организации подвижных игр во время уроков и прогулок, выбор одежды и инвентаря;</w:t>
            </w:r>
          </w:p>
          <w:p>
            <w:pPr>
              <w:pStyle w:val="Normal"/>
              <w:spacing w:lineRule="atLeast" w:line="240" w:before="0" w:after="0"/>
              <w:ind w:left="-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;</w:t>
            </w:r>
          </w:p>
          <w:p>
            <w:pPr>
              <w:pStyle w:val="Normal"/>
              <w:spacing w:lineRule="atLeast" w:line="240" w:before="0" w:after="0"/>
              <w:ind w:left="-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строиться в колонну, в шеренгу;                                                        - техника безопасности при выполнении игр и эстафет.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победе, умение достойно проигрывать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грать в подвижные игры с бегом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трудничать в команде. Следовать девизу «Один за всех и все за одного»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дисциплину и правила техники безопасности во время подвижных игр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жки разного цвета или куби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  2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оведения эстафет. Подвижная игра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тельный (2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                                                        - правила иг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передачи эстафет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линия старт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ловия передачи эстафет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в себе волю к побед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 внимание, быстроту и ловкость во время эстафет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бег с ускорением, развивать ловкость, координацию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41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 на принципах дружбы   и толерантности   при выполнении технических действий  в играх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эмоциями, сохранять хладнокровие, сдержанность, рассудительность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ные палочки, обручи, конус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Лиса и куры»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ующие команды и приемы построения и перестро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ускорятьс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енять направление бег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в самостоятельной организации и проведении подвижных игр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двигательные действия, составляющие содержание подвижных игр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правила и условия проведения подвижных игр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дисциплину и правила техники безопасности во время подвижных игр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усы, флаж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айцы в огороде»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на игровом пол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ыстрый бег с изменением направл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тремление к сотрудничеству и стремление к победе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контролировать скорость и менять направлена при беге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группах при выполнении игровых действий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корректировать и вносить изменения в свое поведение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30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с основами акробатики  (14 часов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солдаты!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Становись-разойдись»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людение техники безопасности на уроках гимнастики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поведения и технику безопасности на уроках гимнастик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евые действия в шеренге и колонн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ение строевых команд.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физическому совершенству: развитие и укрепление правильной осанки, координации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 выполнять строевые команды: «Равняйсь!» «Смирно!» «Вольно!»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трудничать при выполнении совместных упражнений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на уроках гимнастик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ики разного цвета, флаж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ировка из положения лежа, перекаты назад из седа в группировке и обратно.</w:t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ой (1 час)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руппиров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каты назад из седа в группировке и обратно.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ачества силы, координации при выполнении акробатических упражнений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переката назад в группировке. Выявлять характерные ошибки при выполнении акробатических упражне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в группах при самостоятельной работе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выполнении акробатических упражнений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69"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е маты, флажки, гимнастические скамейки, карточ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кание в шеренге и колонне на месте. 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гимнастическими палками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Совушка».</w:t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троение из шеренги в колонну и обратно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упражнений с гимнастическими палками под счет учителя.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емление к физическому совершенству: развитие и укрепление правильной осанки, координации. 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, связанные с выполнением организующих упражнений (строевые упражнения)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ОРУ с предметами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 универсальные умения по взаимодействию в группах при разучивании и выполнении упражнений с гимнастическими палками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выполнении упражнений с гимнастическими палкам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жки, гимнастические пал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:  построения в шеренгу, в колонну,  ходьба и бег. Выполнение команд «Класс шагом марш!», «Класс стой!».</w:t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строение по росту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роевые команды: Становись!,  Разойдись!, Смирно!, Вольно!, Класс шагом марш!, «Класс стой!». 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дисциплинированность, управлять своими эмоциями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троиться по росту, выполнять простые команды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щаться и взаимодействовать со сверстниками на принципах взаимоуважения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 правильно выполнять простые (строевые) действ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особ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е развивающие упражнения с мячом. </w:t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упражнений с мячом  под счет учител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росок и ловля мяча над собо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и ловля мяча в парах;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онные способности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ОРУ с предметами, двигательные действия  при работе с  мячом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и действия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работе с мячо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гимнастической скамейке, по бревну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собы передвижения по гимнастической скамейке (ходьба, подтягивание руками лежа на животе, перемещение на четвереньках).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нимание, ловкость, координацию движений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ть способы передвижения по гимнастической скамейке, выявлять и характеризовать ошибки при выполнении упражнений на скамейке. 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по взаимодействию в группах при работе на скамейке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корректировать свои действия и действия в группе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69"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е маты, флажки, гимнастические скамейки, кубики, мешочки, гимнастическое бревно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2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ординационных способностей, упоры, виды упоров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ой         (1 час)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ор присе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ор лёж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ор согнувшись.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ординационных способностей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акробатические элементы раздельно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работы по группам самостоятельно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выполнении акробатических упражнений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69"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е маты, флажки, гимнастические скамейки, карточ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и лазание по   гимнастической скамейке и стенке. Стойка на лопатках.</w:t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собы передвижения по гимнастической скамейке и стенке.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внимание, ловкость, координацию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гимнастических упражнений прикладной направленности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ть помощь и взаимовыручку при работе в парах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выполнении гимнастических упражнений прикладной направленност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ье по канату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у лазанья по канату.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выносливость, силу, координацию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универсальные действия при лазаньи по канату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и проявлять взаимовыручку при работе в парах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и проявлять взаимовыручку при работе в пара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69"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е маты, гимнастические скамейки, канат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лазанья по канату.</w:t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у лазанья по канату.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выносливость, силу, координацию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универсальные действия при лазаньи по канату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и проявлять взаимовыручку при работе в парах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и проявлять взаимовыручку при работе в пара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полосы препятствий с элементами лазанья, перелезания, переползания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твие (1 час)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собы преодоления препятствий (лазанье по скамейке, перелезание через скамейку, перешагивание через предметы, переползание и т.д.).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ачества силы, координации, быстроты при выполнении упражнений прикладной направленности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физических упражнений прикладной направленности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работу по отделениям.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выполнении гимнастических упражнений прикладной направленности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е маты, обручи, гимнастические скамейки, кубики, мешочки, флажки, конусы, большие мяч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вижение и лазание по  наклонной  скамейке и гимнастической стенке. </w:t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собы передвижения по наклонной скамейке и гимнастической стенке.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внимание, ловкость, координацию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гимнастических упражнений прикладной направленности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ть помощь и взаимовыручку при работе в парах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выполнении гимнастических упражнений прикладной направленност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 38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широким шагом, глубокий выпад, ходьба в приседе.</w:t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тельный  (2 час)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одьба широким шаг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ад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седы и полуприседы.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ибкости, ловкости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хнику выполнения двигательных действий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шибки, уметь их исправлять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30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одвижные и спортивные игры»  (10 час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техники безопасности при проведении подвижных и спортивных игр. 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 организации подвижных игр во время уроков и прогулок, выбор одежды и инвентар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строиться в колонну, в шеренгу;                                                        - техника безопасности при выполнении игр и эстафет.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победе, умение достойно проигрывать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грать в подвижные игры с бегом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трудничать в команде. Следовать девизу «Один за всех и все за одного»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дисциплину и правила техники безопасности во время подвижных игр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жки разного цвета или куби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 на месте двумя руками (снизу, от груди, от плеча, из-за головы)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яча снизу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яча от груд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яча от плеч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дача из-за головы.</w:t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побеждать, стремиться улучшить свои результаты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владения мячом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работы в парах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иобретенные навыки владения мячом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е мячи, резиновые мячи, конус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и ловля мяча на месте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Бросай, поймай»</w:t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2 час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росок и ловля мяча над собо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и ловля мяча в парах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овля мяча на мест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.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онные способност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внимание и ловкость при работе с мячом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двигательные действия  при работе с мячом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разучиваемые технические действия из спортивных игр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и действ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, управлять эмоциями во время учебной деятельности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работе с баскетбольными мячам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е мячи, резиновые мячи, конус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 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на месте, в ходьбе и беге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ередай  другому», «Перестрелка»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2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мяча на мест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мяча в ходьбе правой, левой руко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ловкость, внимание, координацию при работе с баскетбольным мячом.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владения мячом.</w:t>
            </w:r>
          </w:p>
        </w:tc>
        <w:tc>
          <w:tcPr>
            <w:tcW w:w="194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эмоциями во время игры.</w:t>
            </w:r>
          </w:p>
          <w:p>
            <w:pPr>
              <w:pStyle w:val="Normal"/>
              <w:spacing w:lineRule="atLeast" w:line="240" w:before="0" w:after="0"/>
              <w:ind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группах при выполнении технических действий  в играх.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рректировать и вносить изменения в поведение во время игры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е мячи, резиновые мячи, конус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с ведением мяча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тельный (1 час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дачу мяч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роски  и ловлю мяч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дение мяча.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точность, ловкость  и быстроту во время эстафет.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владения мячом.</w:t>
            </w:r>
          </w:p>
        </w:tc>
        <w:tc>
          <w:tcPr>
            <w:tcW w:w="1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группах при выполнении технических действий  с мячом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проведении эстафе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усы, эстаф. палочки, мяч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с элементами ловли, передачи и ведением  мяча.</w:t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тельный (1 час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яч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ловля мяч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мяча.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к победе в игре.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двигательные действия, составляющие содержание подвижных игр.</w:t>
            </w:r>
          </w:p>
        </w:tc>
        <w:tc>
          <w:tcPr>
            <w:tcW w:w="1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управлять эмоциями в процессе учебной и игровой деятельности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в самостоятельной организации и проведении подвижных игр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е и средние мячи, флажки, кубики, обруч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индивидуально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Школа мяча»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мяча с изменением направления в шаге, в бег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.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оординацию, силу во время выполнения физических упражнений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владения мячом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управлять эмоциями в процессе учебной и игровой деятельности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в самостоятельной организации и проведении подвижных игр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е мячи, резиновые мячи, конус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етко в цель».</w:t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льний бросок мяча из-за голов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росок мяча снизу в цель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побеждать, стремиться улучшить свои результаты.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владения мячом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оступки, действия , давать им объективную оценку на основе освоенных знаний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иобретенные навыки владения мячо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30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Лыжные гонки » (21час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ющие команды и приемы на уроках лыжной подготовки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одежды и обуви для занятий на свежем воздухе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урок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ебования к одежде и обуви во время занятий на улиц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чение занятий лыжами для укрепления здоровья и закалива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ебования к температурному режиму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ональный подбор лыжного инвентаря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переохлаждении и обморожении на улице в зимнее врем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лушать и вступать в диалог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технику безопасности на занятиях лыжной подготовк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особия, лыжи, лыжные крепления, лыжные пал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ступающим шагом без палок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твие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надевать и снимать лыжи (крепления, их виды)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собы передвижения на лыжах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корость передвижения на лыжах по частоте сердечных сокращений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кользящим шагом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чередно выполнять передвижение по лыжне, уступать лыжню обгоняющему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и, лыжные пал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нос тяжести тела с лыжи на лыжу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нос  тяжести тела на мест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нос  тяжести тела в движени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ередвижения на лыжах ступающим шагом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координировать свои движения стоя на лыжах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ть бескорыстную помощь своим сверстникам, находить с ними общий язык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технику безопасности на занятиях лыжной подготовк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скользящим шагом без палок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вижение на лыжах скользящим шагом без палок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ередвижения на лыжах скользящим шагом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технику выполнения ступающим и скользящим шагом без палок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чередно выполнять передвижение по лыжне, уступать лыжню обгоняющему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и, лыжные пал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скользящим шагом без палок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Салки на марше»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вижение на лыжах скользящим шагом без палок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нять направление движения на лыжах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ачества координации при передвижении на лыжах, выносливость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передвижения на лыжах без палок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чередно выполнять передвижение по лыжне, уступать лыжню обгоняющему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и, лыжные пал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ступающим шагом с палками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твие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вижение на лыжах ступающим шагом с палками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ачества координации при передвижении на лыжах, выносливость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передвижения на лыжах с палками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чередно выполнять передвижение по лыжне, уступать лыжню обгоняющему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и, лыжные пал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ступающим шагом с палками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твие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вижение на лыжах ступающим шагом с палками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технику передвижения на лыжах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передвижения на лыжах с палками.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4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чередно выполнять передвижение по лыжне, уступать лыжню обгоняющему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и, лыжные пал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скользящим шагом с палками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вижение на лыжах ступающим шагом с палками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технику передвижения на лыжах. Развитие координации и выносливости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передвижения на лыжах с палками.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чередно выполнять передвижение по лыжне, уступать лыжню обгоняющему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и, лыжные пал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скользящим шагом с палками.</w:t>
            </w:r>
          </w:p>
          <w:p>
            <w:pPr>
              <w:pStyle w:val="Normal"/>
              <w:spacing w:lineRule="atLeast" w:line="18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вижение на лыжах ступающим шагом с палками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технику передвижения на лыжах. Развитие координации и выносливости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передвижения на лыжах с палками.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чередно выполнять передвижение по лыжне, уступать лыжню обгоняющему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и, лыжные пал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.</w:t>
            </w:r>
          </w:p>
          <w:p>
            <w:pPr>
              <w:pStyle w:val="Normal"/>
              <w:spacing w:lineRule="atLeast" w:line="18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8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у поворота переступанием на месте с палками и без палок;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;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проведения эстафет на лыжах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нимания, координации, скорости и выносливости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выполнения поворотов.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в проведении подвижных игр на улице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и, лыжные палки, флаж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На буксире».</w:t>
            </w:r>
          </w:p>
          <w:p>
            <w:pPr>
              <w:pStyle w:val="Normal"/>
              <w:spacing w:lineRule="atLeast" w:line="18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;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нять направление движения на лыжах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ачества координации при передвижении на лыжах, выносливость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передвижения на лыжах без палок.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чередно выполнять передвижение по лыжне, уступать лыжню обгоняющему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переступанием в движении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тельны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у поворота в движен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использовать изученные способы перемещения на лыжах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ординации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и поворотов на лыжах.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в проведении подвижных игр на улиц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Б.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и, лыжные палки, эстафетные палочки, флаж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на лыжах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тельны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лыжных эстафет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нять направление движения на лыжах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хнику поворота в движении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ачества координации при передвижении на лыжах, выносливость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и поворотов на лыжах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в проведении подвижных игр на улице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ъемы и спуски под уклон. 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у спуска в высокой и средней стойк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ъем «лесенкой»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оординацию при выполнении поворотов, спусков и подъемов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и осваивать технику поворотов, спусков и подъемов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в проведении подвижных игр на улице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и, лыжные пал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до 1 км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выносливости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твие (1 час)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при прохождении дистанции разученные способы передвижения на лыжах, спуски, повороты, подъемы.</w:t>
            </w:r>
          </w:p>
        </w:tc>
        <w:tc>
          <w:tcPr>
            <w:tcW w:w="1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выносливость при прохождении тренировочных дистанций разученными способами передвижения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характерные ошибки в технике выполнения лыжных ходов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при выполнении сложных физических нагрузок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и, лыжные пал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пади в ворота»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вижения на лыжах скользящим шаг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ороты переступанием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оординацию при выполнении поворотов, спусков и подъемов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в проведении подвижных игр на улице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эмоциями при общении со своим сверстниками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азвивающие упражнения стоя на лыжах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ренно стоять на лыжах, уметь переносить тяжесть тела с одной ноги на другую сохраняя  равновесие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оординацию при выполнении упр-ий.</w:t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шибки при выполнении учебных заданий , отбирать способы  их исправления.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трудолюбие и упорство в достижении целей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 в режиме умеренной интенсивности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твие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вижения на лыжах скользящим шаг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ороты переступанием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выносливость при прохождении тренировочных дистанций разученными способами передвижения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характерные ошибки в технике выполнения лыжных ходов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ться и взаимодействовать со сверстниками на принципах взаимоуважения и взаимопомощи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ть нагрузку  при выполнении длительных заданий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 с горы с изменяющимися стойками на лыжах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окая стой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няя стой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изкая стойка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оординацию при выполнении  спусков в различных стойках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еобходимости осуществлять безопасное падение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деятельность с учётом требований её безопасности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 спуска с горы с изменяющимися стойками на лыжах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окая стой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няя стой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изкая стойка.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ложительные качества личности,  упорство  для освоения знаний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еобходимости осуществлять безопасное падение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деятельность с учётом требований её безопасности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жение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торм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ложительные качества личности,  упорство  для освоения знаний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еобходимости осуществлять безопасное падение.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ть поддержку своим сверстникам.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 правильно выполнят двигательные действи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630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одвижные и спортивные игры»  (21 час)</w:t>
            </w:r>
          </w:p>
        </w:tc>
      </w:tr>
      <w:tr>
        <w:trPr>
          <w:trHeight w:val="149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и ловля мяча на месте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Бросай, поймай»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овля мяча на мест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.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внимание и ловкость при работе с мячом.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разучиваемые технические действия из спортивных игр.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 универсальные умения, управлять эмоциями во время учебной деятельности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работе с баскетбольными мячами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е мячи, резиновые мячи, конус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мяча на месте в парах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Играй, играй, мяч не теряй».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яча от груди и ловля мяча в парах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.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оординацию, внимание, быстроту и ловкость во время проведения подвижных игр.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ческие действия из спортивных игр.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 универсальные умения, управлять эмоциями во время игровой деятельности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рректировать и вносить изменения в поведение при работе в парах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е мячи, резиновые мячи, конус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то дальше бросит»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льний бросок мяча из-за голов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.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силовые качества и точность.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владения мячом.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группах при выполнении технических действий с мячом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рректировать и вносить изменения в поведение во время игры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е мячи, резиновые мячи, конус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снизу на месте в щит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яча снизу на мест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росок мяча снизу в цель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.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побеждать, стремиться улучшить свои результаты.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владения мячом.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группах при выполнении технических действий с мячом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рректировать и вносить изменения в поведение во время игры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и, конусы, щиты, баскетбольные корзин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етко в цель».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льний бросок мяча из-за голов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росок мяча снизу в цель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побеждать, стремиться улучшить свои результаты.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владения мячом.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оступки, действия , давать им объективную оценку на основе освоенных знаний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иобретенные навыки владения мячом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 (снизу, от груди, от плеча).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 (1 час)</w:t>
            </w:r>
          </w:p>
        </w:tc>
        <w:tc>
          <w:tcPr>
            <w:tcW w:w="3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яча снизу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яча от груд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яча от плеча.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12" w:right="-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побеждать, стремиться улучшить свои результаты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владения мячом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работы в парах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иобретенные навыки владения мячом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е мячи, резиновые мячи, конус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мяча на месте и в движении.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                  (1 час)</w:t>
            </w:r>
          </w:p>
        </w:tc>
        <w:tc>
          <w:tcPr>
            <w:tcW w:w="3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33"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ind w:left="-33"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ециальные передвижения без мяча;</w:t>
            </w:r>
          </w:p>
          <w:p>
            <w:pPr>
              <w:pStyle w:val="Normal"/>
              <w:spacing w:lineRule="atLeast" w:line="240" w:before="0" w:after="0"/>
              <w:ind w:left="-33"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и ловля мяча на месте;</w:t>
            </w:r>
          </w:p>
          <w:p>
            <w:pPr>
              <w:pStyle w:val="Normal"/>
              <w:spacing w:lineRule="atLeast" w:line="240" w:before="0" w:after="0"/>
              <w:ind w:left="-33"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и ловля мяча в движении;</w:t>
            </w:r>
          </w:p>
          <w:p>
            <w:pPr>
              <w:pStyle w:val="Normal"/>
              <w:spacing w:lineRule="atLeast" w:line="240" w:before="0" w:after="0"/>
              <w:ind w:left="-33"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.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ловкость, внимание, координацию при работе с баскетбольным мячом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исправлять ошибки при работе с мячом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работы в парах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и характеризовать ошибки при выполнении упражнений с мячом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е мячи, резиновые мячи, конус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Не оступись»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перемещаться по заданному расстоянию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преодолевать препятствия.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 координацию, внимание и ловкость во время проведения подвижных игр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ходьбы, бега по ограниченному пространству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группах при выполнении игровых действий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допустимые и недопустимые формы поведения во время игры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калки, конусы, гимнастические скамейки, обруч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яч по кругу»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и ловля мяча на мест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и ловля мяча в движении;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 координацию, внимание и ловкость во время проведения подвижных игр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исправлять ошибки при работе с мячом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39"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ять хладнокровие, сдержанность, рассудительность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71" w:righ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допустимые и недопустимые формы поведения во время игры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на месте.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яч водящему»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                                                           - ведение мяча на месте правой, левой рукой;                                                - правила игры.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к победе в игре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технику владения мячом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работы в группе.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righ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рректировать и вносить изменения в поведение во время игры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е мячи, резиновые мячи, конус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в шаге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ередай  другому»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мяча в ходьбе правой, левой руко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.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ловкость, внимание, координацию при работе с баскетбольным мячом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технику владения мячом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эмоциями во время игры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рректировать и вносить изменения в поведение во время игры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е мячи, резиновые мячи, конус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в медленном беге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 с мячом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тельный (1 час)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мяча в беге правой, левой рукой.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 внимание, быстроту и ловкость во время эстафет.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владения мячом.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2"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группах при выполнении технических действий  в играх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проведении эстафет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е и средние мячи, обручи, флаж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индивидуально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Школа мяча»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мяча с изменением направления в шаге, в бег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.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2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оординацию, силу во время выполнения физических упражнений.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владения мячом.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90"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управлять эмоциями в процессе учебной и игровой деятельности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в самостоятельной организации и проведении подвижных игр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е мячи, резиновые мячи, конус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в парах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мяча в парах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и ловля мяча в движении в парах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.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к победе в игре.</w:t>
            </w:r>
            <w:bookmarkStart w:id="0" w:name="_GoBack"/>
            <w:bookmarkEnd w:id="0"/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двигательные действия, составляющие содержание подвижных игр.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90"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управлять эмоциями в процессе учебной и игровой деятельности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в самостоятельной организации и проведении подвижных игр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яжные мячи, резиновые мячи, конус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У кого меньше мячей»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и ловля мяча  через сетку.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к победе в игре.</w:t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технику владения мячом.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работы в группе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рректировать и вносить изменения в поведение во время игры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с элементами ловли, передачи и ведением  мяча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тельный (1 час)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яч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ловля мяч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мяча.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к победе в игре.</w:t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двигательные действия, составляющие содержание подвижных игр.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управлять эмоциями в процессе учебной и игровой деятельности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в самостоятельной организации и проведении подвижных игр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е и средние мячи, флажки, кубики, обруч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Точный расчет»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ежедневных занятий спортом на организм человека.</w:t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физических навыков.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сказывать и аргументировать свое мнение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допустимые и недопустимые формы поведения на отдыхе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ики, флаж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с гимнастическим обручем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тельный (1 час)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проведения эстафет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стые упражнения с обручем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к победе в игре.</w:t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двигательные действия, составляющие содержание подвижных игр.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управлять эмоциями в процессе учебной и игровой деятельности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в самостоятельной организации и проведении подвижных игр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Два мяча»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перестановки во время иг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и ловля мяча  через сетку.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к победе в игре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технику владения мячом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работы в группе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рректировать и вносить изменения в поведение во время игр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 игры  «Два мяча».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перестановки во время иг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и ловля мяча  через сетку.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к победе в игре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технику владения мячом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работы в группе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рректировать и вносить изменения в поведение во время игры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«Рыбаки и рыбки» 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(1 час)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ыжки через скакалку.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 включаться в игровые действия, проявлять свои положительные качества.</w:t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новых двигательных действий.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и эмоциями, оказывать поддержку окружающим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рректировать и вносить изменения в поведение во время игры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30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Лёгкая атлетика» (9 часов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по размеченным участкам дорожки.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 с изменением направл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 в колонне.</w:t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корость, выносливость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выполнения беговых упражнений.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трудничать при выполнении совместных беговых упражнений.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94" w:righ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выполнении упражнений на улице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жки, конус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с бегом на скорость.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тельны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 с ускорение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м беговым шагом выполнять ускорени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эстафеты.</w:t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требности к ЗОЖ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скорость при беге.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трудничать при выполнении совместных беговых упражнений.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ерез диалог разрешать конфликтные ситуации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жки, конусы, секундомер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 3</w:t>
            </w:r>
            <w:r>
              <w:rPr>
                <w:rFonts w:cs="Times New Roman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 м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ой  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у челночного бег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корение с изменением направления.</w:t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корость, ловкость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челночного бега.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трудничать при выполнении совместных беговых упражнений.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оценивать свои физические возможности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ики, секундомер, конус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ускорением от 10 до 15 м.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тельны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у ускорения на короткие дистан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окий стар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у финиша.</w:t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ачества силы и быстроты при выполнении беговых упражнений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0" w:right="-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, контролировать величину нагрузки по частоте сердечных сокращений при выполнении беговых упражнений.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трудничать при выполнении совместных беговых упражнений.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по взаимодействию в парах при разучивании и выполнении беговых упражнений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ики, секундомер, конус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ый, медленный бег до 3 мин.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твие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я медленный, средний и быстрый темп бег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рассчитывать силы и выбирать скорость при беге на длинные дистанции.</w:t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2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выносливость при выполнении беговых упражнений. Понимать значение и влияние физических упражнений на трудовую деятельность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40" w:right="-1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, контролировать величину нагрузки по частоте сердечных сокращений при выполнении беговых упражнений.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контролировать и управлять эмоциями при выполнении физически сложных заданий.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беге на длинные дистанции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с высоты до 30 см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зненно важные движения и передвижения человека.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ыжки на мест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ыжки в движен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ыгивание, запрыгивани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ехника приземления. </w:t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внимание и ловкость при выполнении прыжковых упражнений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40" w:right="-1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рыжковых упражнений.  Выявлять характерные ошибки в технике выполнения прыжковых упражнений.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39" w:right="-1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казать помощь и поддержку  при выполнении прыжковых упражнений партнеру.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94" w:righ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выполнении прыжковых упражнений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е скамейки, гимнастическое бревно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рыжками с использованием скакалки.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ыжки со скакалкой на мест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движен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ыжки со скакалкой в парах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гры со скакалкой.</w:t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развития силы, выносливости, координации в учебной и трудовой деятельности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40" w:right="-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контролировать величину нагрузки по частоте сердечных сокращений при выполнении прыжковых упражнений.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ить правила и организовать игру в группе.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по взаимодействии в группах при проведении игр со скакалкой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калки, обруч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алого мяча с места на дальность.</w:t>
            </w:r>
          </w:p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о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у выполнения метания малого мяча на дальность.</w:t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ачества силы, координации и быстроты при метании малого мяча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метания малого мяча на дальность.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парах при выполнении метания малого мяча.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метании малого мяча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усы, малые мяч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алого мяча стоя на месте в вертикальную цель, в стену. Игра «Метко в цель».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тельный (1 час)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ку выполнения малого мяча в цель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игры.</w:t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ачества силы, координации и быстроты при метании малого мяча.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метания малого мяча в цель.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группах при выполнении метания малого мяча.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метании малого мяча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жки, малые мячи, щит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SimSun" w:cs="Times New Roman"/>
          <w:color w:val="000000"/>
          <w:sz w:val="20"/>
          <w:szCs w:val="20"/>
          <w:lang w:val="ru-RU" w:eastAsia="en-US" w:bidi="ar-SA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Calibri"/>
      <w:color w:val="00000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5:50:00Z</dcterms:created>
  <dc:creator>Home_PC</dc:creator>
  <dc:description/>
  <dc:language>en-US</dc:language>
  <cp:lastModifiedBy>Home_PC </cp:lastModifiedBy>
  <dcterms:modified xsi:type="dcterms:W3CDTF">2015-02-10T17:58:00Z</dcterms:modified>
  <cp:revision>5</cp:revision>
  <dc:subject/>
  <dc:title/>
</cp:coreProperties>
</file>