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ссмотрено                                                             «УТВЕРЖДАЮ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дагогическом совете                                        Директор школы:______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          от                                                          С.Г.Денисов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.№___ от____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утреннем мониторинге качества образова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тельного учреж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имовской средней общеобразовательной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настоящем положении используются следующие термины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Мониторинг качества образования – целенаправленное, специально организованное, непрерывное слежение за изменением основных свойств качества образования в целях своевременного принятия адекватных управленческих решений по коррекции образовательного процесса и созданных для него условий на основе анализа собранной информации и педагогического прогноз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Мониторинг - систематическое отслеживание процессов, результатов, других характеристик образовательной системы для выявления соответствия (или не соответствия) ее развития и функционирования заданным целя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Качество образования – интегральная характеристика системы образования, отражающая степень соответствия реальных достигаемых образовательных результатов нормативным требованиям, социальным и личностным ожидания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Целью мониторинга является сбор, обобщение, анализ информации о состоянии системы образования и основных показателях ее функционирования для определения тенденций развития системы образования в школе, принятия обоснованных управленческих решений по достижению качественного образ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ля достижения поставленной цели решаются следующие задачи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механизма единой системы сбора, обработки и хранения информации о состоянии системы образовательной деятельности школ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и реализация практико-ориентированного алгоритма анализа полученных материалов о состоянии системы образовательной деятельности школ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ординация деятельности всех субъектов мониторинг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ое выявление динамики и основных тенденций в развитии системы образовательной деятельности школы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выявление действующих на качество образования факторов, принятие мер по минимизации действия и устранению отрицательных последствий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формулирование основных стратегических направлений развития системы образовательной деятельности школы на основе анализа полученных данных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4. Объекты мониторинга образуют четыре основные группы: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ъекты образовательной деятельности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разовательные процессы,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словия осуществления образовательной деятельности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образовательной деятельност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оведение мониторинга ориентируется на основные аспекты качества образования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результат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условий (программно-методические, материально-технические, кадровые,  информационно-технические, организационные и др.)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процессов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Ориентация мониторинга на основные аспекты качества образования предполагает иерархичность структуры, где главенствующее положение занимает качество результата образовательного процесса (или уровень образовательных достижений обучающихся). Результат образовательного процесса определяется качеством самого процесса и качеством условий, необходимых для его реализац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Направления мониторинга определяются исходя из оцениваемого аспекта качества образ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Порядок реализации различных направлений мониторинга регламентируется нормативными правовыми документами.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9. Реализация мониторинга осуществляется в рамках функционирования региональной системы оценки качества образования. Проведение мониторинга взаимосвязано с процедурами контроля и оценки качества образования  (лицензирование образовательной деятельности, аттестация и государственная аккредитация образовательных учреждений, государственная (итоговая) аттестация выпускников, контрольно-инспекционная деятельность, аттестация педагогических и руководящих работников). Обобщение и анализ получаемой информации в процессе реализации данных процедур осуществляется по показателям качества образ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 Для построения системы показателей и параметров мониторинга используются показатели и параметры  региональной системы мониторинга качества образ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 Основными принципами реализации мониторинга являются иерархичность построения мониторинга, объективность получаемой информации, сравнимость и сопоставимость результатов, полученных в ходе мониторинга, прогностичность и целевое назначени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 Основными пользователями результатов мониторинга являются   администрация и педагогические работники школы, учащиеся и их родители, представители общественности и д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3. Доступ к получению информации в рамках мониторинга определяется в соответствии с нормативными правовыми актами, регламентирующими функционирование региональной информационной системы образ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и технология мониторинга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1. Организационной основой осуществления процедуры мониторинга является план, где определяются форма, направления, сроки и порядок проведения мониторинга, ответственные исполнител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Форма, направления, процедура проведения и технология  мониторинга определяются администрацией школы и утверждаются приказо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ониторинг осуществляется в двух формах: постоянный (непрерывный) мониторинг (осуществляется непрерывно после постановки задач и создания системы запросов с соответствующей технологией сбора и обработки информации) и периодический мониторинг (осуществляется периодически) в соответствии с программой мониторинг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Проведение мониторинга предполагает широкое использование современных информационных технологий на всех этапах сбора, обработки, хранения и использования информаци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еализация мониторинга предполагает последовательность следующих действий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и обоснование объекта мониторинг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бор данных, используемых для мониторинг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уктурирование баз данных, обеспечивающих хранение и оперативное использование информации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ботка полученных данных в ходе мониторинг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 интерпретация полученных данных в ходе мониторинга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документов по итогам анализа полученных данных;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результатов мониторинга среди пользователей мониторинг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К методам проведения мониторинга относятся: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   экспертное оценивание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   тестирование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   анкетирование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   проведение контрольных и других квалификационных работ,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-    статистическая обработка информации и д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технологии анализа полученных данных в рамках мониторинга применяются методы описательной статистической обработк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2.8. Общеметодологическими требованиями к инструментарию мониторинга являются   надежность, удобство использования,  стандартизированность и апробирован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В процессе мониторинга оцениваются собираемые данные по совокупности показателей и параметров, характеризующих основные аспекты качества образ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Процедура измерения, используемая в рамках мониторинга, направлена на установление качественных и количественных характеристик объекта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В отношении характеристик, которые вообще или практически не поддаются измерению, система количественных оценок дополняется качественными оценками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2.12. Основными инструментами, позволяющими дать качественную оценку системе образовательной деятельности школы являются анализ изменений характеристик во времени (динамический анализ) и сравнение одних характеристик с аналогичными в рамках образовательной системы (сопоставительный анализ)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3. По итогам анализа полученных данных в рамках мониторинга готовятся соответствующие документы (отчеты, справки, доклады), которые доводятся до сведения образовательного учреждения, органов управления образование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4. Результаты мониторинга являются основанием для принятия обоснованных  управленческих решений администрацией школ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0:58:00Z</dcterms:created>
  <dc:creator>User</dc:creator>
  <dc:description/>
  <cp:keywords/>
  <dc:language>en-US</dc:language>
  <cp:lastModifiedBy>Светлана</cp:lastModifiedBy>
  <cp:lastPrinted>2014-10-29T11:26:00Z</cp:lastPrinted>
  <dcterms:modified xsi:type="dcterms:W3CDTF">2015-02-24T03:33:00Z</dcterms:modified>
  <cp:revision>5</cp:revision>
  <dc:subject/>
  <dc:title/>
</cp:coreProperties>
</file>