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                                                                                                     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дагогическом совете                                                                директор МО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... от ………….                                                     Гимовской СО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 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исова С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.№      от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          Рабочая программа является нормативным документом, определяющим организацию образовательного процесса в образовательном учреждении по определённому учебному предмету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          В соответствии с   законом РФ «Об образовании в Российской Федерации» в компетенцию образовательного учреждения входит разработка и утверждение рабочих программ учебных предметов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           Основными документами, которыми необходимо руководствоваться при составлении рабочей программы являются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ый закон от 29 декабря 2012 г. № 273-ФЗ «Об образовании в Российской Федерации»;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й перечень учебников, рекомендованных (допущенных) Министерством образования и науки РФ к использованию в образовательном процессе в текущем учебном году ;</w:t>
      </w:r>
    </w:p>
    <w:p>
      <w:pPr>
        <w:pStyle w:val="Normal"/>
        <w:spacing w:lineRule="auto" w:line="240"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ый план МОУ Гимовской СОШ;</w:t>
      </w:r>
    </w:p>
    <w:p>
      <w:pPr>
        <w:pStyle w:val="Normal"/>
        <w:spacing w:lineRule="auto" w:line="240"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игиенические требования к условиям обучения в общеобразовательных учреждениях СанПиН 2.4.2.2821-10 от 29 декабря 2010 года № 189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          Рабочая программа является составной частью образовательной программы образовательного учреждения, определяющей содержание образования в образовательном учреждении на всех ступенях образования. Таким образом, рабочая программа по предмету, курсу (дисциплине) – это документ, составленный с учётом особенностей образовательного учреждения, особенностей учащихся конкретного класса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          Рабочая программа – индивидуальный инструмент педагога, в котором он определяет наиболее оптимальные и эффективные для определённого класса содержание, формы, методы и приё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          Рабочая программа разрабатывается на основе авторских или типовых образовательных программ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           Рабочая программа разрабатывается на все образовательные предметы, факультативы, индивидуально-групповые занятия, кружки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          Рабочая программа рассчитана на один год или на одну ступень обучени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           Рабочая программа должна содержать ссылку на нормативные документы и методические материалы, в соответствии с которыми она составлена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       При составлении рабочей программы учитываются целевые ориентиры и ценностные основания деятельности образовательного учреждения; состояние учебно-методического и материально – технического обеспечения образовательного учреждени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Порядок согласования и утверждения рабочей программы</w:t>
      </w:r>
    </w:p>
    <w:p>
      <w:pPr>
        <w:pStyle w:val="Normal"/>
        <w:spacing w:lineRule="auto" w:line="240" w:before="0" w:after="0"/>
        <w:ind w:left="127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абочая программа по предмету разрабатывается учителями - предметниками и обсуждается на заседаниях школьных МО.</w:t>
      </w:r>
    </w:p>
    <w:p>
      <w:pPr>
        <w:pStyle w:val="Normal"/>
        <w:spacing w:lineRule="auto" w:line="240" w:before="0" w:after="0"/>
        <w:ind w:left="127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Экспертиза рабочих программ осуществляется комиссией из представителей методических объединений на предмет соответствия положению о рабочей программе.</w:t>
      </w:r>
    </w:p>
    <w:p>
      <w:pPr>
        <w:pStyle w:val="Normal"/>
        <w:spacing w:lineRule="auto" w:line="240" w:before="0" w:after="0"/>
        <w:ind w:left="127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 Рабочие программы ежегодно согласовываются заместителем директора по УВР  и утверждаются директором образовательного учреждения.</w:t>
      </w:r>
    </w:p>
    <w:p>
      <w:pPr>
        <w:pStyle w:val="Normal"/>
        <w:spacing w:lineRule="auto" w:line="240" w:before="0" w:after="0"/>
        <w:ind w:left="127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Рабочая программа хранится у педагогического работника, ведущего образовательную деятельность по этой программ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Структура рабочей программы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Текст рабочей программы включает основные элементы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3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(название рабочей программы);</w:t>
      </w:r>
    </w:p>
    <w:p>
      <w:pPr>
        <w:pStyle w:val="Normal"/>
        <w:numPr>
          <w:ilvl w:val="0"/>
          <w:numId w:val="1"/>
        </w:numPr>
        <w:spacing w:lineRule="atLeast" w:line="300" w:before="0" w:after="200"/>
        <w:ind w:left="3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;</w:t>
      </w:r>
    </w:p>
    <w:p>
      <w:pPr>
        <w:pStyle w:val="Normal"/>
        <w:numPr>
          <w:ilvl w:val="0"/>
          <w:numId w:val="1"/>
        </w:numPr>
        <w:spacing w:lineRule="atLeast" w:line="300" w:before="0" w:after="200"/>
        <w:ind w:left="3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-тематическое планирование;</w:t>
      </w:r>
    </w:p>
    <w:p>
      <w:pPr>
        <w:pStyle w:val="Normal"/>
        <w:numPr>
          <w:ilvl w:val="0"/>
          <w:numId w:val="1"/>
        </w:numPr>
        <w:spacing w:lineRule="atLeast" w:line="300" w:before="0" w:after="200"/>
        <w:ind w:left="3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учебно-методического обеспечения;</w:t>
      </w:r>
    </w:p>
    <w:p>
      <w:pPr>
        <w:pStyle w:val="Normal"/>
        <w:numPr>
          <w:ilvl w:val="0"/>
          <w:numId w:val="1"/>
        </w:numPr>
        <w:spacing w:lineRule="atLeast" w:line="300" w:before="0" w:after="200"/>
        <w:ind w:left="3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 (основной и дополнительной)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3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Титульный лист должен содержать: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именование образовательного учреждения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вание курса, для изучения которого написана программа в соответствии с учебным планом школы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риф рассмотрения программы на методическом объединении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риф согласования  программы заместителем директора по УВР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риф утверждения программы (дата, № приказа директора образовательного учреждения)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. И. О. учителя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ласс (ступень), которым (на которой) изучается учебный курс, предмет, дисциплина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ебник;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грамма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тексте пояснительной записки следует указать:</w:t>
      </w:r>
    </w:p>
    <w:p>
      <w:pPr>
        <w:pStyle w:val="Normal"/>
        <w:spacing w:lineRule="auto" w:line="240" w:before="0" w:after="0"/>
        <w:ind w:left="42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сылка на нормативные документы (стандарт, программа, учебник, учебный план школы) и методические материалы, в соответствии с которыми она составлена;</w:t>
      </w:r>
    </w:p>
    <w:p>
      <w:pPr>
        <w:pStyle w:val="Normal"/>
        <w:spacing w:lineRule="auto" w:line="240" w:before="0" w:after="0"/>
        <w:ind w:left="42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и и задачи данной программы обучения в области формирования системы знаний, умений (задачи формируются в соответствии со стандартом и с учётом образовательной программы данного образовательного учреждения);</w:t>
      </w:r>
    </w:p>
    <w:p>
      <w:pPr>
        <w:pStyle w:val="Normal"/>
        <w:spacing w:lineRule="auto" w:line="240" w:before="0" w:after="0"/>
        <w:ind w:left="42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, внесённые в типовую или авторскую программу, их обоснование;</w:t>
      </w:r>
    </w:p>
    <w:p>
      <w:pPr>
        <w:pStyle w:val="Normal"/>
        <w:spacing w:lineRule="auto" w:line="240" w:before="0" w:after="0"/>
        <w:ind w:left="42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учебных часов, на которое рассчитана рабочая программа, в т. ч. количество часов для проведения контрольных, лабораторных, практических работ, экскурсий, проектов, исследований;</w:t>
      </w:r>
    </w:p>
    <w:p>
      <w:pPr>
        <w:pStyle w:val="Normal"/>
        <w:spacing w:lineRule="auto" w:line="240" w:before="0" w:after="0"/>
        <w:ind w:left="42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щую характеристику учебного предмета, курса;</w:t>
      </w:r>
    </w:p>
    <w:p>
      <w:pPr>
        <w:pStyle w:val="Normal"/>
        <w:spacing w:lineRule="auto" w:line="240" w:before="0" w:after="0"/>
        <w:ind w:left="42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писание места учебного предмета, курса в учебном плане; </w:t>
      </w:r>
    </w:p>
    <w:p>
      <w:pPr>
        <w:pStyle w:val="Normal"/>
        <w:spacing w:lineRule="auto" w:line="240" w:before="0" w:after="0"/>
        <w:ind w:left="42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овательные технологии и методы достижения поставленных задач, формы организации учебного процесса и их сочет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ебно-тематический план отражает последовательность изучения разделов и тем программы, показывает распределение учебных часов по разделам и темам, определяет проведение зачётов, контрольных, практических и др. видов работ за счёт времени, предусмотренного максимальной учебной нагрузкой. Составляется учебно-тематический план на весь срок обучения. Учебно-тематический план может быть представлен в форме табл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о лабораторных и практических работ могут быть указаны другие виды работ, выполнение которых является обязательным.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ичностные, метапредметные и предметные результаты освоения конкретного учебного предмета, курса - это требования к уровню подготовки обучающихся – перечень знаний, умений и навыков обучающихся, который они должны достичь по итогам каждого года обучения.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азывается основной инструментарий для оценивания результа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 Календарно-тематическое планирование включает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№ - номер п/п, номер урока в теме указывается с целью показать соответствие в количестве часов рабочей программы и учебного плана, а также реализацию программы по курсу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именование раздела программы и количество часов на раздел/Тема урока (этап проектной или исследовательской деятельности)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ип урока. В рамках традиционного обучения определены уроки следующих типов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к ознакомления с новым материалом;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к закрепления изученного;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к применения знаний и умений;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к обобщения и систематизации знаний;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к проверки и коррекции знаний и умений;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бинированный урок.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блока уроков – тип урока планируется на каждый урок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держание урока. Элементы содержания планируются на каждый урок с указанием опорного учебного материал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ланируемый результат обучающихся формулируется в деятельностной форме. Формулировка выносится из примерной или авторской программы и полностью соответствует элементам содержания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иды контроля. Вид контроля планируется на каждый урок, может быть индивидуальным, фронтальным и групповым. Основные виды контроля: тест, самопроверка, взаимопроверка, самостоятельная работа, математический диктант, орфографический диктант, словарная работа, контрольная работа, работа по карточкам и т. д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оследовательность и названия колонок таблицы календарно-тематического планирования может быть изменена учителем в соответствии с рекомендациями ИПКПРО по отдель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еречень учебно-методического обеспечения - структурный элемент  программы, включающий спис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итература дл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итература дл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электронные издания (компакт-диски, компьютерные программы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тернет-ресур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рудования и приборы, необходимых для выполнения практической части курс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роки и порядок рассмотрения рабочих программ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роки и порядок рассмотрения Рабочей программы осуществляется следующим образо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– 1 - 30 августа – Рабочая программа рассматривается на заседании ШМО учителей или РМО (результаты рассмотрения заносятся в протокол) и согласовывается с заместителем директора по учебно-воспитательной работе, курирующего предм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тап –   Рабочая программа рассматривается и  утверждается (общим списком)  приказом  руководителя  ОУ  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В случае  необходимости   корректировки  рабочих программ  из-за  выполнения  учебного плана  не в полном объёме (карантин, природные факторы,  болезнь учителей  и  т.д.) руководитель ОУ издаёт приказ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  внесении   изменений в  рабочие  программ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б  утверждении рабочих  программ с учётом корректиров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анных  приказов  на  титульном листе строкой ниже переоформляется гриф утверждения и согласования программы. Изменения  в   перечень  рабочих программ в данном случае не вносятся, указываются только выходные данные приказа об  утверждении   рабочих  программ с учётом корректировки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Рабочая программа  утверждается ежегод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Даты проведения уроков проставляются в начале учебного года, в течение четверти допускается их корректиров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Данное Положение рассматривается  на педагогическом совете, утверждается директором школы и действует до замены нов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 Компетенция и ответственность учителя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 компетенции учителя относя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работка Рабочих программ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спользование и совершенствование методик учебной деятельности и образовательных технолог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своей деятельности в соответствии с годовым календарным учебным графиком на текущий учебный год и правилами внутреннего распорядка школы, иными локальными актами к Уставу школ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текущего контроля успеваемости и промежуточной аттестации обучающихся в соответствии с федеральными нормами и федеральными требованиями государственного стандарта общего образования, Уставом школ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етность о выполнении обучающимися практической части Рабочих программ в соответствии с учебным планом  школы на текущий учебный год и графиком учебного процесса (расписанием заняти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читель несет ответственность з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выполнение функций, отнесенных к его компетен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ализацию обучающимися не в полном объеме практической части Рабочих программ в соответствии с учебным планом общеобразовательного учреждения на текущий учебный год и графиком учебного процесса (расписанием занятий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чество знаний, умений и способов деятельности, обучающихся по учебному курсу, предмету, дисциплине (модулю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ушение прав и свобод обучающихся во время реализации Рабочих программ.</w:t>
      </w:r>
    </w:p>
    <w:p>
      <w:pPr>
        <w:pStyle w:val="Normal"/>
        <w:tabs>
          <w:tab w:val="clear" w:pos="708"/>
          <w:tab w:val="left" w:pos="62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26:00Z</dcterms:created>
  <dc:creator>сиреня</dc:creator>
  <dc:description/>
  <cp:keywords/>
  <dc:language>en-US</dc:language>
  <cp:lastModifiedBy>Светлана</cp:lastModifiedBy>
  <dcterms:modified xsi:type="dcterms:W3CDTF">2015-02-24T03:15:00Z</dcterms:modified>
  <cp:revision>4</cp:revision>
  <dc:subject/>
  <dc:title/>
</cp:coreProperties>
</file>