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Родительские собрания</w:t>
      </w:r>
      <w:r>
        <w:rPr/>
        <w:t xml:space="preserve"> в МОУ Гимовской СОШ на 2012-2013 учебный год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526"/>
        <w:gridCol w:w="1513"/>
        <w:gridCol w:w="215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Темы собра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Сро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Ответственные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>а/  Итоги 2011-12 учебного года и задачи на новый 2012-2013 учебный год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сентябр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Дмитриев А.П.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б/ Организация горячего питания в школьной столовой. 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>Итоги работы на пришкольном участке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Денисова С.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йруллова Л.И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Выборы родительского комитета.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>Формирование семейных ценностей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Салина Н.Е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>Коррупция и современное общество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ноябр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Дмитриев А.П.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>б/ Об итогах 1 четверти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Денисова С.Г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>Экстремистская деятельность и её проявления в современном обществе.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феврал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Дмитриева Л.В.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>б/ Об итогах 2 четверти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Денисова С.Г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 xml:space="preserve">а/ Помощь выпускникам в период подготовки к экзаменам. ГИА в 2013 году. 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апрел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Салина Н.Е.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>б/ О  безопасном пользовании  Интернетом и мобильной связью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>в/ Об итогах 3 четверти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Дмитриев А.П.</w:t>
            </w:r>
          </w:p>
        </w:tc>
      </w:tr>
      <w:tr>
        <w:trPr>
          <w:trHeight w:val="55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>Знакомство с «Положением о выпускных экзаменах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ма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Салина Н.Е.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>Подготовка ребенка к школе (собрание с родителями будущих первоклассников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Дмитриева Л.В.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>а/ Организация летнего труда и отдых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Дмитриев А.П.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/>
              <w:t>б/ Итоги учебного года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/>
              <w:t>Денисова С.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21:00Z</dcterms:created>
  <dc:creator>SamLab.ws</dc:creator>
  <dc:description/>
  <cp:keywords/>
  <dc:language>en-US</dc:language>
  <cp:lastModifiedBy>Папа</cp:lastModifiedBy>
  <dcterms:modified xsi:type="dcterms:W3CDTF">2012-12-11T14:21:00Z</dcterms:modified>
  <cp:revision>2</cp:revision>
  <dc:subject/>
  <dc:title>Министерство</dc:title>
</cp:coreProperties>
</file>