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МОУ Гимовская средняя общеобразовательная школа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лан мероприятий на зимние каникулы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2-2013 уч.год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2160"/>
        <w:gridCol w:w="2340"/>
        <w:gridCol w:w="2160"/>
        <w:gridCol w:w="198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мероприят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и время провед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ткое описание мероприят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сто провед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ласс/кол-во участник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ветственны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годний утренник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годний вече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2.20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/1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курсы, игровая программ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овый за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овый з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 /   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10/ 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митриева Л.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сова С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годний турнир по волейбол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2.20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ревнования по волейбол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з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10/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митриев А.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имние праздники народов мир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ровая программ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инет географ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7/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юмова Л.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курс на лучшую поздравительную открыт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2.20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открыток на компьютер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инет информа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8/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рнов 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мире сказо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2.20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кторина по сказка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овый за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4/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янова А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хматно-шашечный турни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1.20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ры в шашки и шахма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овый за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-10/15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ина Н.Ф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курс поделок «Зимняя сказ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1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.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готовление поделок из природного материал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инет хим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7/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йруллова Л.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гостях у зим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1.20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ровая программ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овый за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4/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митриева Л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е чуде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.20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ровая программа:            разгадывание кроссвор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инет русского языка и литера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9/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льникова В.Ф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курс на лучшую зимнюю скульпту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1.20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готовление зимних скульпту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ольный дв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10/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лиулина Е.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тературная виктор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1.20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кторина по литературным произведения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инет русского языка и литера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10/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янова Л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ждественские коляд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1.20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здничная программ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овый з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10/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лина Н.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рический КВ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1.20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ровая программ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инет истор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10/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фимов И.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6:57:00Z</dcterms:created>
  <dc:creator>Виктория Игоревна</dc:creator>
  <dc:description/>
  <cp:keywords/>
  <dc:language>en-US</dc:language>
  <cp:lastModifiedBy>Папа</cp:lastModifiedBy>
  <dcterms:modified xsi:type="dcterms:W3CDTF">2012-12-13T16:57:00Z</dcterms:modified>
  <cp:revision>2</cp:revision>
  <dc:subject/>
  <dc:title>                                                               МОУ Гимовская средняя общеобразовательная школа</dc:title>
</cp:coreProperties>
</file>