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имовская средняя общеобразовательная школ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18.05.2012 года                                                                                   № 7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«Об обеспечении безопасности жизни и здоровья детей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  с  постановлением Правительства Ульяновской области от 12.05.2010 № 161- РП «О мерах по реализации Закона Ульяновской области от 05.04.2010 № 43-ЗО «Об организации и обеспечении отдыха и оздоровления детей в Ульяновской области» и в целях обеспечения безопасности жизни и здоровья детей в оздоровительном лагере,  приказываю</w:t>
      </w:r>
      <w:r>
        <w:rPr>
          <w:bCs/>
          <w:szCs w:val="28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1. Начальнику оздоровительного лагеря Валиулиной Елене  Евгеньевне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. Ужесточить меры по обеспечению безопасности детей в летний период на водоёма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рганизовать и провести разъяснительную работу среди работников, детей и подростков о правилах поведения на воде, о недопустимости купания в неорганизованных и непроверенных местах,</w:t>
      </w:r>
    </w:p>
    <w:p>
      <w:pPr>
        <w:pStyle w:val="Normal"/>
        <w:jc w:val="both"/>
        <w:rPr/>
      </w:pPr>
      <w:r>
        <w:rPr>
          <w:szCs w:val="28"/>
        </w:rPr>
        <w:t xml:space="preserve">- разместить разъяснительные материалы в местах массового пребывания людей (если есть  такая  возможность), </w:t>
      </w:r>
    </w:p>
    <w:p>
      <w:pPr>
        <w:pStyle w:val="Normal"/>
        <w:jc w:val="both"/>
        <w:rPr/>
      </w:pPr>
      <w:r>
        <w:rPr>
          <w:szCs w:val="28"/>
        </w:rPr>
        <w:t>- в дневном оздоровительном лагере провести мероприятия, направленные на профилактику безопасного поведения на вод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запретить проведения туристических походов, палаточных лагерей, купание дете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 возможности организовать занятия по обучению детей плаванию.</w:t>
      </w:r>
    </w:p>
    <w:p>
      <w:pPr>
        <w:pStyle w:val="Normal"/>
        <w:jc w:val="both"/>
        <w:rPr/>
      </w:pPr>
      <w:r>
        <w:rPr>
          <w:szCs w:val="28"/>
        </w:rPr>
        <w:t xml:space="preserve">1.2. Обеспечить дополнительные меры по выполнению противопожарной безопасности на территории детского оздоровительного лагер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запретить проведение мероприятий, связанных с применением открытого огня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сти дополнительную проверку укомплектованности и исправности  средств пожаротушения, пожарных гидрантов,</w:t>
      </w:r>
    </w:p>
    <w:p>
      <w:pPr>
        <w:pStyle w:val="Normal"/>
        <w:jc w:val="both"/>
        <w:rPr/>
      </w:pPr>
      <w:r>
        <w:rPr>
          <w:szCs w:val="28"/>
        </w:rPr>
        <w:t>- провести инструктажи по соблюдению правил пожарной безопасности с работниками оздоровительного лагеря и детьми,</w:t>
      </w:r>
    </w:p>
    <w:p>
      <w:pPr>
        <w:pStyle w:val="Normal"/>
        <w:jc w:val="both"/>
        <w:rPr/>
      </w:pPr>
      <w:r>
        <w:rPr>
          <w:szCs w:val="28"/>
        </w:rPr>
        <w:t xml:space="preserve">- организовать работу дружин юных пожарных, направленную на пропаганду правил пожарной безопасности и предупреждение правонарушений, связанных с пожарами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рганизовать и провести воспитательные мероприятия, направленные на соблюдение Правил пожарной безопасности,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провести работу по оформлению стенда по противопожарной безопасности.</w:t>
      </w:r>
    </w:p>
    <w:p>
      <w:pPr>
        <w:pStyle w:val="Normal"/>
        <w:jc w:val="both"/>
        <w:rPr/>
      </w:pPr>
      <w:r>
        <w:rPr>
          <w:szCs w:val="28"/>
        </w:rPr>
        <w:t>1.3. В целях усиления антитеррористической защищенности объектов пребывания детей обеспечить дополнительные меры по организации защиты учреждения от несанкционированного проникновения посторонних лиц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инять меры по усилению контрольно-пропускного режима и режима охраны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 охранным персоналом регулярно проводить инструктажи по повышению бдительности и действиям при угрозе возникновения чрезвычайных ситуаций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Обеспечить дополнительные меры безопасности при организации выезд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5. Организовать работу с детьми и подростками по профилактике детского дорожно-транспортного травматизм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овместно с инспекторами ГИБДД проводить занятия, беседы и воспитательные мероприятия по изучению  и соблюдению Правил дорожного движени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овести работу по оформлению стендов соблюдению Правил дорожного движения.</w:t>
      </w:r>
    </w:p>
    <w:p>
      <w:pPr>
        <w:pStyle w:val="Normal"/>
        <w:jc w:val="both"/>
        <w:rPr/>
      </w:pPr>
      <w:r>
        <w:rPr>
          <w:szCs w:val="28"/>
        </w:rPr>
        <w:t>1.6. Организовать проведение еженедельного контроля по обеспечению комплексной безопасности детей и подростков.</w:t>
        <w:br/>
        <w:t>1.7. Незамедлительно информировать администрацию школы и Управление образования  в случаях возникновения чрезвычайных ситуаций  по телефону 2-17-51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Директор  школы: </w:t>
      </w:r>
      <w:r>
        <w:rPr>
          <w:u w:val="single"/>
        </w:rPr>
        <w:t xml:space="preserve">                           </w:t>
      </w:r>
      <w:r>
        <w:rPr/>
        <w:t>А.П. Дмитри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С  приказом  ознакомлена: </w:t>
      </w:r>
      <w:r>
        <w:rPr>
          <w:u w:val="single"/>
        </w:rPr>
        <w:t xml:space="preserve">                           </w:t>
      </w:r>
      <w:r>
        <w:rPr/>
        <w:t>Е.Е. Валиулина</w:t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9:00Z</dcterms:created>
  <dc:creator>Директор</dc:creator>
  <dc:description/>
  <cp:keywords/>
  <dc:language>en-US</dc:language>
  <cp:lastModifiedBy>Папа</cp:lastModifiedBy>
  <cp:lastPrinted>2000-01-01T09:20:00Z</cp:lastPrinted>
  <dcterms:modified xsi:type="dcterms:W3CDTF">2012-12-09T16:59:00Z</dcterms:modified>
  <cp:revision>2</cp:revision>
  <dc:subject/>
  <dc:title>Муниципальное образовательное учреждение</dc:title>
</cp:coreProperties>
</file>