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имовская средняя общеобразовательная шко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.05.2012 года                                                                                   № 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облюдении правил пожарной безопас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в  летний  оздоровительный  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 основании приказа муниципального учреждения «Управление образования администрации муниципального образования «Майнский район» «О соблюдении правил пожарной безопасности в летних оздоровительных лагерях» и  в целях повышения уровня пожарной безопасности объектов летнего отдыха детей, ПРИКАЗЫВА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Заместителю директора  школы  по ХЧ  Хайруллову Р.И.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1.Принять меры по обеспечению пожарной безопасности детского оздоровительного лагеря, в том числе осуществить выполнение ранее выданных предписаний ОГП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2.В обязательном порядке выполнить мероприятия, исключающие возможность переброса огня при возможных лесных пожарах на территорию  и  здания школы и  котель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подавателю-организатору  ОБЖ  Тельгузову А.В.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Провести теоретические и практические занятия с персоналом и детьми по действиям при возникновении пожара и по быстрой  и безопасной эвакуации людей. (Результат оформить актом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 оздоровительного лагеря  Валиулиной Е.Е.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1.В начале смены провести профилактические мероприятия с целью предотвращения детской шалости с огн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2.В начале смены организовать проведение конкурсов и других мероприятий на противопожарную темати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Контроль над исполнением данно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школы: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А.П. Дмитри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 приказом  ознакомлены: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 xml:space="preserve">Р.И. Хайрул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А.В. Тельг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>Е.Е. Валиу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6:58:00Z</dcterms:created>
  <dc:creator>компьютер</dc:creator>
  <dc:description/>
  <cp:keywords/>
  <dc:language>en-US</dc:language>
  <cp:lastModifiedBy>Папа</cp:lastModifiedBy>
  <cp:lastPrinted>2000-01-01T09:16:00Z</cp:lastPrinted>
  <dcterms:modified xsi:type="dcterms:W3CDTF">2012-12-09T16:58:00Z</dcterms:modified>
  <cp:revision>2</cp:revision>
  <dc:subject/>
  <dc:title>Муниципальное образовательное учреждение</dc:title>
</cp:coreProperties>
</file>