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образовательное 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имовская  средняя  общеобразовательная  шко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19.04.2012 года                                                                       № 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профилактике дорожного травматизма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приказом муниципального учреждения «Управление образования администрации муниципального образования «Майнский район» Ульяновской области» № 92 от  09.04.2012 года «О профилактике дорожного травматизма» и  в связи с тем, что уровень аварийности с участием несовершеннолетних, а также дорожный травматизм среди  детей и подростков в возрасте до 16 лет на территории Ульяновской области остаётся недопустимо высоким, что свидетельствует о низкой эффективности мер направленных на предупреждение ДТП данной категории, приказываю:</w:t>
      </w:r>
    </w:p>
    <w:p>
      <w:pPr>
        <w:pStyle w:val="Normal"/>
        <w:jc w:val="both"/>
        <w:rPr/>
      </w:pPr>
      <w:r>
        <w:rPr>
          <w:sz w:val="24"/>
          <w:szCs w:val="24"/>
        </w:rPr>
        <w:t>1.Классным  руководителям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1. Увеличить количество внеклассных мероприятий, направленных на предупреждение и профилактику аварийности с участием дете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2. При проведении профилактических бесед и занятий по ПДД акцентировать внимание на привитие практических навыков по знаниям правил дорожного движения с организацией занятий на улицах населенных пунктов и детских транспортных площадк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. Провести родительские собрания с участием сотрудников Госавтоинспекции, акцентируя внимание на анализе ДТП, произошедших по неосторожности детей в весенн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pacing w:val="-9"/>
          <w:sz w:val="24"/>
          <w:szCs w:val="24"/>
        </w:rPr>
        <w:t xml:space="preserve"> Контроль над исполнением настоящего приказа возлагаю на заместителя директора  школы  по  УВР  Денисову  Светлану  Геннадьев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школы:                             (А.П.Дмитрие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t xml:space="preserve">С  приказом  ознакомлены: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Денисова  С.Г.  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Дмитрие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Ульянова А.М.  </w:t>
      </w:r>
      <w:r>
        <w:rPr>
          <w:sz w:val="24"/>
          <w:szCs w:val="24"/>
          <w:u w:val="single"/>
        </w:rPr>
        <w:t xml:space="preserve">                         </w:t>
      </w:r>
      <w:r>
        <w:rPr>
          <w:sz w:val="24"/>
          <w:szCs w:val="24"/>
        </w:rPr>
        <w:t xml:space="preserve">Салина Н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Тельгузов А.В. </w:t>
      </w:r>
      <w:r>
        <w:rPr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>Хайруллова Л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Ульянова  Л.В. _____________Хайруллин Р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57:00Z</dcterms:created>
  <dc:creator>Solntseva</dc:creator>
  <dc:description/>
  <cp:keywords/>
  <dc:language>en-US</dc:language>
  <cp:lastModifiedBy>Папа</cp:lastModifiedBy>
  <cp:lastPrinted>2012-04-20T13:35:00Z</cp:lastPrinted>
  <dcterms:modified xsi:type="dcterms:W3CDTF">2012-12-09T16:57:00Z</dcterms:modified>
  <cp:revision>2</cp:revision>
  <dc:subject/>
  <dc:title>Муниципальное  образовательное  учреждение</dc:title>
</cp:coreProperties>
</file>