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тельное  учреждение</w:t>
      </w:r>
    </w:p>
    <w:p>
      <w:pPr>
        <w:pStyle w:val="Normal"/>
        <w:jc w:val="center"/>
        <w:rPr/>
      </w:pPr>
      <w:r>
        <w:rPr/>
        <w:t>Гимовская  средняя  общеобразовательная 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  <w:t xml:space="preserve">                </w:t>
      </w:r>
      <w:r>
        <w:rPr/>
        <w:t>от  07.12.2012 года                                                                       № 153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«Об организации занятости  детей во внеурочное время»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  <w:t>Для увеличения двигательной активности детей в свободное от занятий время,  пропаганды зимних видов спорта и  обеспечения функционирования катков и лыжных трасс на территории школы и прилегающих территорий, на  основании  приказа  муниципального учреждения  «Управление образования администрации муниципального образования «Майнский район»  №  345  от  28.11.2012  года   «Об организации занятости  детей во внеурочное время</w:t>
      </w:r>
      <w:r>
        <w:rPr>
          <w:b/>
        </w:rPr>
        <w:t>»,</w:t>
      </w:r>
      <w:r>
        <w:rPr/>
        <w:t xml:space="preserve">  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подавателю - организатору  ОБЖ  Тельгузову  Александру Владимировичу  организовать заливку катка на территории  школы при установлении низких температур воздуха в недельный ср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льгузова А.В. назначить ответственным за функционирование, безопасность, освещение и музыкальное сопровождение школьного катка в вечернее врем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ю  физической  культуры  Дмитриеву А.П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лыжную трассу при наличии снежного покро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ь необходимый инвентарь для проведения занятий зимними видами спо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ить информацию о наличии зимнего спортивного инвентаря.</w:t>
      </w:r>
    </w:p>
    <w:p>
      <w:pPr>
        <w:pStyle w:val="Normal"/>
        <w:ind w:left="705" w:hanging="0"/>
        <w:jc w:val="both"/>
        <w:rPr/>
      </w:pPr>
      <w:r>
        <w:rPr/>
        <w:t xml:space="preserve">4. Контроль над исполнением настоящего приказа оставляю  за 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Директор  школы:</w:t>
      </w:r>
      <w:r>
        <w:rPr>
          <w:u w:val="single"/>
        </w:rPr>
        <w:t xml:space="preserve">                            </w:t>
      </w:r>
      <w:r>
        <w:rPr/>
        <w:t xml:space="preserve"> (А.П.Дмитриев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  <w:t xml:space="preserve">              </w:t>
      </w:r>
      <w:r>
        <w:rPr/>
        <w:t>С  приказом  ознакомлен:</w:t>
      </w:r>
      <w:r>
        <w:rPr>
          <w:u w:val="single"/>
        </w:rPr>
        <w:t xml:space="preserve">                             </w:t>
      </w:r>
      <w:r>
        <w:rPr/>
        <w:t>Тельгузов А.В.</w:t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44:00Z</dcterms:created>
  <dc:creator>user</dc:creator>
  <dc:description/>
  <cp:keywords/>
  <dc:language>en-US</dc:language>
  <cp:lastModifiedBy>Папа</cp:lastModifiedBy>
  <cp:lastPrinted>2000-01-03T10:50:00Z</cp:lastPrinted>
  <dcterms:modified xsi:type="dcterms:W3CDTF">2012-12-17T17:44:00Z</dcterms:modified>
  <cp:revision>2</cp:revision>
  <dc:subject/>
  <dc:title>№ 5 от 11.01.</dc:title>
</cp:coreProperties>
</file>