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образовательное 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имовская  средняя  общеобразовательная  школ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7.12.2012 года                                                                       № 15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О  дежурстве  во время  зимних  каникул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 основании приказа муниципального учреждения «Управление образования  администрации  муниципального образования «Майнский район» №  354 от 07.12.2012 года  «О дежурстве во время зимних каникул» и  в  целях организованного проведения зимних каникул и  контроля  за тепловым режимом  в  школе,  приказываю:</w:t>
      </w:r>
    </w:p>
    <w:p>
      <w:pPr>
        <w:pStyle w:val="Normal"/>
        <w:ind w:firstLine="708"/>
        <w:jc w:val="both"/>
        <w:rPr/>
      </w:pPr>
      <w:r>
        <w:rPr>
          <w:sz w:val="24"/>
        </w:rPr>
        <w:t>1. Организовать круглосуточное дежурство в МОУ  Гимовской  средней  общеобразовательной  школе  с 27.12.2012 года  по 08.01.20132  года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4"/>
        </w:rPr>
        <w:t>1.2. Утвердить  следующий  график дежур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221"/>
        <w:gridCol w:w="1203"/>
        <w:gridCol w:w="2130"/>
        <w:gridCol w:w="2648"/>
      </w:tblGrid>
      <w:tr>
        <w:trPr>
          <w:trHeight w:val="41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ежурств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дежурств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дежурных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пись об ознакомлении  и  согласии</w:t>
            </w:r>
          </w:p>
        </w:tc>
      </w:tr>
      <w:tr>
        <w:trPr>
          <w:trHeight w:val="23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2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митриев А.П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 В.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2.2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юмова Л.К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Р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2.2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рнов В.М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Ф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2.2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а А.М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 В.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ина Н.Ф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Р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руллова Л.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Ф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Л.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 В.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а В.Ф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Р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а Е.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Ф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а Л.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 В.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ина Н.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Р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И.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улин Ф.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1.2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льгузов А.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u w:val="single"/>
                <w:vertAlign w:val="superscript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 В.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1.2013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о  3  четверти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4"/>
        </w:rPr>
        <w:t>1.3. Дежурным  учителям  и работникам  школы  о чрезвычайных ситуациях сообщать немедленно  директору  школы и дежурному по Управлению  образования  (приложение № 1).</w:t>
      </w:r>
    </w:p>
    <w:p>
      <w:pPr>
        <w:pStyle w:val="Normal"/>
        <w:ind w:firstLine="708"/>
        <w:jc w:val="both"/>
        <w:rPr/>
      </w:pPr>
      <w:r>
        <w:rPr>
          <w:sz w:val="24"/>
        </w:rPr>
        <w:t>2. Учителям  и  работникам МОУ  Гимовской  СОШ предоставить отгулы за дежурство согласно  заяв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Контроль над исполнением приказа оставляю за собо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Директор  школы: </w:t>
      </w:r>
      <w:r>
        <w:rPr>
          <w:sz w:val="24"/>
          <w:u w:val="single"/>
        </w:rPr>
        <w:t xml:space="preserve">                           </w:t>
      </w:r>
      <w:r>
        <w:rPr>
          <w:sz w:val="24"/>
        </w:rPr>
        <w:t>(А.П.Дмитрие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</w:t>
      </w:r>
    </w:p>
    <w:p>
      <w:pPr>
        <w:pStyle w:val="Normal"/>
        <w:jc w:val="center"/>
        <w:rPr/>
      </w:pPr>
      <w:r>
        <w:rPr/>
        <w:t xml:space="preserve">работников МУ «Управление образования администрации МО </w:t>
      </w:r>
    </w:p>
    <w:p>
      <w:pPr>
        <w:pStyle w:val="Normal"/>
        <w:jc w:val="center"/>
        <w:rPr/>
      </w:pPr>
      <w:r>
        <w:rPr/>
        <w:t>«Майнский район» в новогодние праз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8-00 29.12.12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о 8-00 30.12.12  </w:t>
        <w:tab/>
        <w:t xml:space="preserve">    - Кривошеева Лариса Владимировна</w:t>
        <w:tab/>
        <w:t xml:space="preserve">         8927814184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 8-00 30.12.12 </w:t>
      </w:r>
    </w:p>
    <w:p>
      <w:pPr>
        <w:pStyle w:val="Normal"/>
        <w:rPr/>
      </w:pPr>
      <w:r>
        <w:rPr>
          <w:u w:val="single"/>
        </w:rPr>
        <w:t>до 8-00 31.12.12       -  Казакова Ирина Владимировна</w:t>
        <w:tab/>
        <w:tab/>
        <w:t xml:space="preserve">89084736375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 8-00 31.12.12  </w:t>
      </w:r>
    </w:p>
    <w:p>
      <w:pPr>
        <w:pStyle w:val="Normal"/>
        <w:rPr>
          <w:u w:val="single"/>
        </w:rPr>
      </w:pPr>
      <w:r>
        <w:rPr>
          <w:u w:val="single"/>
        </w:rPr>
        <w:t>до 8-00 01.01.13       - Севастьянов Вячеслав Валентинович</w:t>
        <w:tab/>
        <w:t xml:space="preserve">         89084892448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с 8-00 01.01.13</w:t>
      </w:r>
    </w:p>
    <w:p>
      <w:pPr>
        <w:pStyle w:val="Normal"/>
        <w:rPr>
          <w:u w:val="single"/>
        </w:rPr>
      </w:pPr>
      <w:r>
        <w:rPr>
          <w:u w:val="single"/>
        </w:rPr>
        <w:t>до 8-00 02.01.13       - Суркина Елена Николаевна</w:t>
        <w:tab/>
        <w:tab/>
        <w:tab/>
        <w:t>8927817426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 8-00  02.01.13. </w:t>
      </w:r>
    </w:p>
    <w:p>
      <w:pPr>
        <w:pStyle w:val="Normal"/>
        <w:rPr>
          <w:u w:val="single"/>
        </w:rPr>
      </w:pPr>
      <w:r>
        <w:rPr>
          <w:u w:val="single"/>
        </w:rPr>
        <w:t>до 8-00 03.01.13       - Кислова Ольга Николаевна</w:t>
        <w:tab/>
        <w:tab/>
        <w:tab/>
        <w:t>8927818487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 8-00  03.01.13</w:t>
      </w:r>
    </w:p>
    <w:p>
      <w:pPr>
        <w:pStyle w:val="Normal"/>
        <w:rPr>
          <w:u w:val="single"/>
        </w:rPr>
      </w:pPr>
      <w:r>
        <w:rPr>
          <w:u w:val="single"/>
        </w:rPr>
        <w:t>до 8-00  04.01.13      - Уланова Наталья Валерьевна</w:t>
        <w:tab/>
        <w:tab/>
        <w:t xml:space="preserve">         8937454308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 8-00   04.01.13</w:t>
        <w:tab/>
      </w:r>
    </w:p>
    <w:p>
      <w:pPr>
        <w:pStyle w:val="Normal"/>
        <w:rPr>
          <w:u w:val="single"/>
        </w:rPr>
      </w:pPr>
      <w:r>
        <w:rPr>
          <w:u w:val="single"/>
        </w:rPr>
        <w:t>до 8-00  05.01.13</w:t>
        <w:tab/>
        <w:t xml:space="preserve">    - Минеев Виктор Николаевич</w:t>
        <w:tab/>
        <w:tab/>
        <w:t xml:space="preserve">         8908480254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 8-00  05.01.13</w:t>
      </w:r>
    </w:p>
    <w:p>
      <w:pPr>
        <w:pStyle w:val="Normal"/>
        <w:rPr>
          <w:u w:val="single"/>
        </w:rPr>
      </w:pPr>
      <w:r>
        <w:rPr>
          <w:u w:val="single"/>
        </w:rPr>
        <w:t>до 8-00 06.01.13</w:t>
        <w:tab/>
        <w:t xml:space="preserve">    - Гришина Ольга Юрьевна</w:t>
        <w:tab/>
        <w:tab/>
        <w:tab/>
        <w:t xml:space="preserve">         89022464856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с 8-00  06.01.13</w:t>
      </w:r>
    </w:p>
    <w:p>
      <w:pPr>
        <w:pStyle w:val="Normal"/>
        <w:rPr/>
      </w:pPr>
      <w:r>
        <w:rPr>
          <w:u w:val="single"/>
        </w:rPr>
        <w:t>до 8-00 07.01.13</w:t>
        <w:tab/>
        <w:t xml:space="preserve">    - Лаврентьев Александр Юрьевич</w:t>
        <w:tab/>
        <w:t xml:space="preserve">         89041848114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 8-00  07.01.13</w:t>
      </w:r>
    </w:p>
    <w:p>
      <w:pPr>
        <w:pStyle w:val="Normal"/>
        <w:rPr>
          <w:u w:val="single"/>
        </w:rPr>
      </w:pPr>
      <w:r>
        <w:rPr>
          <w:u w:val="single"/>
        </w:rPr>
        <w:t>до 8-00 08.01.13</w:t>
        <w:tab/>
        <w:t xml:space="preserve">    - Романова Виктория Игоревна</w:t>
        <w:tab/>
        <w:tab/>
        <w:t xml:space="preserve">         8902001646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 8-00  08.01.13</w:t>
      </w:r>
    </w:p>
    <w:p>
      <w:pPr>
        <w:pStyle w:val="Normal"/>
        <w:rPr>
          <w:u w:val="single"/>
        </w:rPr>
      </w:pPr>
      <w:r>
        <w:rPr>
          <w:u w:val="single"/>
        </w:rPr>
        <w:t>до 8-00 09.01.13</w:t>
        <w:tab/>
        <w:t xml:space="preserve">    - Катков Игорь Николаевич</w:t>
        <w:tab/>
        <w:tab/>
        <w:t xml:space="preserve">         89279805568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964" w:gutter="0" w:header="0" w:top="42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58:00Z</dcterms:created>
  <dc:creator>user</dc:creator>
  <dc:description/>
  <cp:keywords/>
  <dc:language>en-US</dc:language>
  <cp:lastModifiedBy>Папа</cp:lastModifiedBy>
  <cp:lastPrinted>2000-01-03T13:33:00Z</cp:lastPrinted>
  <dcterms:modified xsi:type="dcterms:W3CDTF">2012-12-13T16:58:00Z</dcterms:modified>
  <cp:revision>2</cp:revision>
  <dc:subject/>
  <dc:title>№ 5 от 11.01.</dc:title>
</cp:coreProperties>
</file>