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Муниципальное  образовательное  учреждение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 29.09.2012 года   </w:t>
        <w:tab/>
        <w:tab/>
        <w:tab/>
        <w:tab/>
        <w:t xml:space="preserve">       </w:t>
        <w:tab/>
        <w:tab/>
        <w:t xml:space="preserve">      №   1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    проведении    школьного    и    муниципального    этап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российской олимпиады обучающихся в 2012-2013 учебном году»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распоряжения Министерства образования Ульяновской области от 13.09.2012 № 3313-р, приказа муниципального учреждения «Управление образования администрации МО «Майнский район» Ульяновской области»  № 260 от 17.09.2012 года «О проведении школьного и муниципального этапов  Всероссийской олимпиады обучающихся в 2012–2013 учебном году»  и  в целях выявления высокомотивированных в учебной деятельности обучающихся общеобразовательных учреждений, склонных к научной, исследовательской деятельности, имеющих творческие способности, создания условий для поддержки и продвижения одарённых детей, пропаганды научных знаний,  приказыв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овести школьный этап всероссийской олимпиады (далее - Олимпиада) обучающихся 5–11 классов по олимпиадным заданиям, разработанным ШМО учителей-предметников  с  15  октября  по  27  октября  2012 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нять участие в муниципальном этапе Олимпиады обучающихся 7–11 классов общеобразовательных учреждений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 следующим предметам в сроки:</w:t>
      </w:r>
    </w:p>
    <w:p>
      <w:pPr>
        <w:pStyle w:val="Normal"/>
        <w:ind w:left="4860" w:hanging="4155"/>
        <w:jc w:val="both"/>
        <w:rPr>
          <w:sz w:val="22"/>
          <w:szCs w:val="22"/>
        </w:rPr>
      </w:pPr>
      <w:r>
        <w:rPr>
          <w:sz w:val="22"/>
          <w:szCs w:val="22"/>
        </w:rPr>
        <w:t>16 ноября  2012 года  - обществознание, 7, 8, 9, 10, 11 кл.;    - краеведение 7, 8, 9, 10, 11 кл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- иностранный язык (английский, немецкий) 7-8, 9- 11 к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7 ноября  2012 года  - русский язык, 7, 8, 9, 10, 11 кл.;           - биология, 7, 8, 9, 10, 11 кл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география, 7, 8, 9, 10-11 кл.;                 - экономика, 9, 10, 11 кл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- физика, 7, 8, 9, 10, 11 кл.;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23 ноября  2012 года  - информатика, 8, 9, 10, 11 кл.;             - история, 7, 8, 9, 10, 11 кл.;</w:t>
      </w:r>
    </w:p>
    <w:p>
      <w:pPr>
        <w:pStyle w:val="Normal"/>
        <w:tabs>
          <w:tab w:val="clear" w:pos="708"/>
          <w:tab w:val="left" w:pos="3465" w:leader="none"/>
        </w:tabs>
        <w:ind w:left="705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- литература 7, 8, 9, 10, 11 кл.;              - химия, 8, 9, 10, 11 кл.;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 ноября  2012 года  - физическая культура (теоретический и практический тур)  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7-8; 9-11 кл. (юноши), 7-8; 9-11 кл. (девушки);</w:t>
      </w:r>
    </w:p>
    <w:p>
      <w:pPr>
        <w:pStyle w:val="Normal"/>
        <w:tabs>
          <w:tab w:val="clear" w:pos="708"/>
          <w:tab w:val="left" w:pos="3540" w:leader="none"/>
        </w:tabs>
        <w:ind w:left="705" w:hanging="0"/>
        <w:jc w:val="both"/>
        <w:rPr/>
      </w:pPr>
      <w:r>
        <w:rPr>
          <w:sz w:val="22"/>
          <w:szCs w:val="22"/>
        </w:rPr>
        <w:t>30 ноября 2012 года  - технология, 7-8; 9-11 кл. (юноши), 7-8; 9-11 кл. (девушк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- математика, 7, 8, 9, 10, 11 кл.;        - искусство (МХК), 7, 8, 9, 10, 11 кл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- право 9, 10, 11 кл.;                          - экология, 9, 10, 11 кл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о олимпиадным заданиям, разработанным предметно-методическими комиссиями регионального этапа с учётом методических рекомендаций центральных предметно-методических комиссий Олимпиады.</w:t>
      </w:r>
    </w:p>
    <w:p>
      <w:pPr>
        <w:pStyle w:val="Normal"/>
        <w:jc w:val="both"/>
        <w:rPr/>
      </w:pPr>
      <w:r>
        <w:rPr>
          <w:sz w:val="22"/>
          <w:szCs w:val="22"/>
        </w:rPr>
        <w:t>3. Назначить ответственным за организацию, подготовку и проведение школьного этапа Олимпиады  учителя  начальных  классов  Дмитриеву Л.В.</w:t>
      </w:r>
    </w:p>
    <w:p>
      <w:pPr>
        <w:pStyle w:val="Normal"/>
        <w:jc w:val="both"/>
        <w:rPr/>
      </w:pPr>
      <w:r>
        <w:rPr>
          <w:sz w:val="22"/>
          <w:szCs w:val="22"/>
        </w:rPr>
        <w:t>3.1. Дмитриевой Л.В. обеспечить заблаговременную подготовку школы  к муниципальному этапу Олимпиады обучающихся, соблюдение информационной безопасности и секретности содержания олимпиадных заданий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Дмитриевой Л.В. представить в МУ «Управление образования администрации МО «Майнский район» Ульяновской области» отчёт о проведении школьного этапа, предварительную заявку на участие в муниципальном этапе Олимпиады по установленной форме в срок до 09 ноября 2012 года. (Приложение №1, 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Руководствоваться при организации и проведении школьного и муниципального этапов Олимпиады Приказом Министерства образования и науки Российской Федерации от 02.12.2010 № 695 «Об утверждении Положения о всероссийской олимпиаде школьников»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Технику-механику Тельгузову А.В. </w:t>
      </w:r>
    </w:p>
    <w:p>
      <w:pPr>
        <w:pStyle w:val="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Разработать транспортные схемы доставки обучающихся к месту проведения  муниципального этапа Олимпиады и обратно в школу.</w:t>
      </w:r>
    </w:p>
    <w:p>
      <w:pPr>
        <w:pStyle w:val="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беспечить проведение надлежащего инструктажа с участниками школьного этапа Олимпиады о правилах безопасного поведения на дороге, в транспорте и во время выполнения практической части заданий.</w:t>
      </w:r>
    </w:p>
    <w:p>
      <w:pPr>
        <w:pStyle w:val="Normal"/>
        <w:jc w:val="both"/>
        <w:rPr/>
      </w:pPr>
      <w:r>
        <w:rPr>
          <w:sz w:val="22"/>
          <w:szCs w:val="22"/>
        </w:rPr>
        <w:t>5. Контроль за исполнением данного приказа оставляю за соб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Директор  школы:_______________ /А.П. Дмитриев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 приказом ознакомлены: ______________  /А.В.Тельгузов/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______________  /Л.В. Дмитриева/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</w:t>
      </w:r>
      <w:r>
        <w:rPr/>
        <w:t xml:space="preserve">Приложение 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приказу  № 139 от 29.09.2012 года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участников </w:t>
      </w:r>
      <w:r>
        <w:rPr>
          <w:b/>
          <w:u w:val="single"/>
        </w:rPr>
        <w:t>школьного</w:t>
      </w:r>
      <w:r>
        <w:rPr>
          <w:b/>
        </w:rPr>
        <w:t xml:space="preserve"> этапа Олимпиады обучающихс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2-2013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24"/>
        <w:gridCol w:w="932"/>
        <w:gridCol w:w="932"/>
        <w:gridCol w:w="932"/>
        <w:gridCol w:w="932"/>
        <w:gridCol w:w="932"/>
        <w:gridCol w:w="932"/>
        <w:gridCol w:w="932"/>
        <w:gridCol w:w="1119"/>
      </w:tblGrid>
      <w:tr>
        <w:trPr>
          <w:trHeight w:val="23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едм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</w:t>
      </w:r>
      <w:r>
        <w:rPr/>
        <w:t xml:space="preserve">Приложение 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приказу  № 139 от 29.09.2012 года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на участие обучающихся  общеобразовательных учреждений  во втором (муниципальном) этапе Всероссийской олимпиады обучающихся </w:t>
      </w:r>
      <w:r>
        <w:rPr>
          <w:b/>
          <w:u w:val="single"/>
        </w:rPr>
        <w:t>по математик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17"/>
        <w:gridCol w:w="917"/>
        <w:gridCol w:w="733"/>
        <w:gridCol w:w="1650"/>
        <w:gridCol w:w="1283"/>
        <w:gridCol w:w="1283"/>
        <w:gridCol w:w="2566"/>
      </w:tblGrid>
      <w:tr>
        <w:trPr>
          <w:trHeight w:val="19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ителей и научных руководителей, подготовивши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олимпиа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с индексом и телеф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ое на пред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ующем этапе в текущем год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 участника (паспорта или свидетельства о рождении)</w:t>
            </w:r>
          </w:p>
        </w:tc>
      </w:tr>
      <w:tr>
        <w:trPr>
          <w:trHeight w:val="24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ова Ольга Андреев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Вешкаймская СОШ №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.Катанова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ихайловна,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чител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2.Самойлов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Леонид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ихайлович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учный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п Вешкайм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руда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2-13-8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 7301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9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 РОВД  Вешкаймского района Ульяновской области 15.03.19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13:00Z</dcterms:created>
  <dc:creator>Сафонова</dc:creator>
  <dc:description/>
  <cp:keywords/>
  <dc:language>en-US</dc:language>
  <cp:lastModifiedBy>Папа</cp:lastModifiedBy>
  <cp:lastPrinted>2000-01-03T01:23:00Z</cp:lastPrinted>
  <dcterms:modified xsi:type="dcterms:W3CDTF">2012-12-09T17:13:00Z</dcterms:modified>
  <cp:revision>2</cp:revision>
  <dc:subject/>
  <dc:title>Департамент образования Ульяновской области</dc:title>
</cp:coreProperties>
</file>