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тельное  учреждение</w:t>
      </w:r>
    </w:p>
    <w:p>
      <w:pPr>
        <w:pStyle w:val="Normal"/>
        <w:jc w:val="center"/>
        <w:rPr/>
      </w:pPr>
      <w:r>
        <w:rPr/>
        <w:t>Гимовская  средняя  общеобразовательная 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 31.08.2012  года.                                                                                    № 13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   утверждения    списка    детей    для  </w:t>
      </w:r>
    </w:p>
    <w:p>
      <w:pPr>
        <w:pStyle w:val="Normal"/>
        <w:jc w:val="both"/>
        <w:rPr/>
      </w:pPr>
      <w:r>
        <w:rPr/>
        <w:t>бесплатного питания  в 2012/2013 учебном году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основании  Постановления  главы  администрации  МО  «Майнский  район»  «Об  организации  школьного  питания»  и  выделения  денежных  средств  на  бесплатное  питание  детей   из  многодетных  и  социально  не  защищенных  семей  в  размере   8450,00 (восемь  тысячи  четыреста  пятьдесят)  рублей,  в  связи  с  решением  родительского комитета «Об утверждении списка детей на бесплатное  питание  в  2012/2013  учебном  году»,  приказываю:</w:t>
      </w:r>
    </w:p>
    <w:p>
      <w:pPr>
        <w:pStyle w:val="Normal"/>
        <w:jc w:val="both"/>
        <w:rPr/>
      </w:pPr>
      <w:r>
        <w:rPr/>
        <w:t>1. Утвердить следующий список детей для бесплатного одноразового питания (горячий  завтрак)  учащихся  в  количестве  14   человек  из  многодетных  и  социально  не  защищенных  семей.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2681"/>
        <w:gridCol w:w="1260"/>
        <w:gridCol w:w="1800"/>
        <w:gridCol w:w="1000"/>
        <w:gridCol w:w="3288"/>
      </w:tblGrid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ата р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Место жительств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Класс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атегория  семьи (многодетная, ребёнок-инвалид, малоимущая)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арёв  Алексе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26.07.2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ннебаев  Даниил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сл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1.11.2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pacing w:val="-2"/>
              </w:rPr>
              <w:t>Малоимущая</w:t>
            </w:r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нтонова  Полина 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05.09.20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/>
              <w:t>д. Кадыше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2"/>
              </w:rPr>
              <w:t>Малоимущая</w:t>
            </w:r>
            <w:r>
              <w:rPr/>
              <w:t xml:space="preserve"> 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Едукова  Анаста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еонид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4.08.2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/>
              <w:t>д. Путилов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руглова  Екате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6.09.20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арёв Иван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20.07.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арин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Мария 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pacing w:val="-2"/>
              </w:rPr>
            </w:pPr>
            <w:r>
              <w:rPr/>
              <w:t>30.07.20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bCs/>
                <w:spacing w:val="-2"/>
              </w:rPr>
              <w:t>Малоимущая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Едукова  Зо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еонид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3.05.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/>
              <w:t>д. Путилов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арёв  Андр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20.07.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Вишнёва Екатер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</w:rPr>
            </w:pPr>
            <w:r>
              <w:rPr>
                <w:spacing w:val="-3"/>
              </w:rPr>
              <w:t>Стани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2.01.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Малоимущая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Круглов  Никол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</w:rPr>
            </w:pPr>
            <w:r>
              <w:rPr>
                <w:spacing w:val="-3"/>
              </w:rPr>
              <w:t>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27.12.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Едукова   Н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еонид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05.02.19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/>
              <w:t>д. Путилов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Многодетная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ринов   Олег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31.08.19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/>
              <w:t>п. Гимов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bCs/>
                <w:spacing w:val="-2"/>
              </w:rPr>
              <w:t>Малоимущая</w:t>
            </w:r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кунин  Дмитрий  Антонович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7.11.19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Лях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pacing w:val="-2"/>
              </w:rPr>
              <w:t>Малоимущая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5" w:hanging="0"/>
        <w:jc w:val="both"/>
        <w:rPr/>
      </w:pPr>
      <w:r>
        <w:rPr/>
        <w:t>2. Повару  школы  Сидориной  Татьяне  Николаевне  составить  меню  и  спецификацию  на  поставку  продуктов  из  расчета  выделенных  средств  согласно  требованиям  Роспотпребнадзора.</w:t>
      </w:r>
    </w:p>
    <w:p>
      <w:pPr>
        <w:pStyle w:val="Normal"/>
        <w:ind w:right="-55" w:hanging="0"/>
        <w:jc w:val="both"/>
        <w:rPr/>
      </w:pPr>
      <w:r>
        <w:rPr/>
        <w:t>3. Заместителя  директора  школы  по  ХЧ  Хайруллина  Рамиля  Идятулловичу  назначить  ответственным:  за  составление  договора  на  поставку  продуктов;  за  полным  и  рациональным  использованием  средств, выделенных  на  питание  учащихся,  а  также  за  выполнением  данного  приказа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Директор  школы:                             (А.П.Дмитрие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212121"/>
          <w:spacing w:val="-10"/>
        </w:rPr>
        <w:t xml:space="preserve">                                      </w:t>
      </w:r>
      <w:r>
        <w:rPr>
          <w:color w:val="212121"/>
          <w:spacing w:val="-10"/>
        </w:rPr>
        <w:t xml:space="preserve">С приказом </w:t>
      </w:r>
      <w:r>
        <w:rPr>
          <w:color w:val="000000"/>
          <w:spacing w:val="-10"/>
        </w:rPr>
        <w:t xml:space="preserve">ознакомлены: </w:t>
      </w:r>
      <w:r>
        <w:rPr>
          <w:color w:val="5D6DEF"/>
          <w:spacing w:val="-10"/>
        </w:rPr>
        <w:t xml:space="preserve">                                </w:t>
      </w:r>
      <w:r>
        <w:rPr>
          <w:color w:val="000000"/>
          <w:spacing w:val="-6"/>
        </w:rPr>
        <w:t>(Сидорина Т.Н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Хайруллин Р.И.)</w:t>
      </w:r>
    </w:p>
    <w:p>
      <w:pPr>
        <w:pStyle w:val="Normal"/>
        <w:ind w:right="-365" w:firstLine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2" w:leader="none"/>
        </w:tabs>
        <w:ind w:right="-365" w:hanging="0"/>
        <w:jc w:val="both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12:00Z</dcterms:created>
  <dc:creator>Директор</dc:creator>
  <dc:description/>
  <cp:keywords/>
  <dc:language>en-US</dc:language>
  <cp:lastModifiedBy>Папа</cp:lastModifiedBy>
  <cp:lastPrinted>2000-01-01T21:20:00Z</cp:lastPrinted>
  <dcterms:modified xsi:type="dcterms:W3CDTF">2012-12-09T17:12:00Z</dcterms:modified>
  <cp:revision>2</cp:revision>
  <dc:subject/>
  <dc:title>Муниципальное  образовательное  учреждение</dc:title>
</cp:coreProperties>
</file>