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тельное 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мовская  средняя  общеобразовательная  шко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31  августа  2012  года                                                                № 1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организации образовательного процесса в 2012-2013 учебном году»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Законом Российской Федерации «Об образовании», Типовым положением об общеобразовательном учреждении, утверждённым постановлением Правительства Российской Федерации от 19.03.2001г. № 196,  распоряжением Министерства образования Ульяновской области от 03.08.2012 г. № 2752-р,  приказа муниципального учреждения «Управление образования  администрации муниципального образования "Майнский район» Ульяновской области»  №  216  от 10.08.2012  года «Об организации образовательного процесса общеобразовательных учреждениях Майнского района Ульяновской области  в 2012-2013 учебном году»  и в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целях организованного завершения учебных четвертей и проведения школьных каникул, приказываю: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 следующие сроки завершения занятий учебных четвертей 2012-2013 учебного года: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1.1. 27 октября 2012 года –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етверть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1.2. 25 декабря 2012 года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етверть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1.3. 23 марта 2013 года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етверть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1.4. 31 мая 2013 года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четверть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следующие сроки проведения школьных каникул в 2011-2012 учебном году: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с 28 октября по 05 ноября 2012 года – осенние каникулы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с 26 декабря 2012 года по 08 января 2013 года – зимние каникулы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с 24 марта по 31 марта 2013 года – весенние каникулы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 с 01 июня по 31 августа 2013 года – летние каникулы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следующие сроки возобновления учебных занятий после школьных каникул: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3.1. с 06 ноября 2012 года –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етверть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3.2. с 09 января 2013 года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четверть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3.3. с 01 апреля 2013 года –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четверть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Заместителю  директора  школы  по  УВР  Денисовой  Светлане  Геннадьевне: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>4.1. Обеспечить контроль за качеством и полнотой выполнения государственных программ по учебным предметам и организацией индивидуальной работы с обучающимися, испытывающими затруднения в освоении учебных программ,  до начала школьных каникул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4.2.  Представить в Управление образования: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4.2.1. Отчёт о результатах образовательной деятельности по итогам учебных полугодий до 12 января и 10 июня 2013 года.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>4.2.2. Списки обучающихся, закончивших 1 полугодие  2012-2013 учебного года на «отлично», по форме, утверждённой Положением об учёте детей и подростков, подлежащих обучению, в срок до 12 января 2013 года;  за год  – до 17 мая 2013 года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>4.2.3. Списки обучающихся 10,11 классов 2012-2013 учебного года для выделения стипендии, имеющих оценки «отлично» или «отлично» и «хорошо» по всем общеобразовательным предметам по результатам промежуточной (полугодовой) аттестации из числа  имеющих по итогам предыдущего учебного года оценки успеваемости не ниже «хорошо» по всем общеобразовательным предметам, до 20 декабря 2012 года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>4.2.4. Информацию об учащихся 10-11 классов (2013-2014 учебный год), имеющих  по итогам 2012-2013 учебного года отметки не ниже «хорошо»  до 20.08.2013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4.3. Отчёт об обучающихся, выбывших (исключённых) из системы дневных общеобразовательных учреждений по установленной форме, утверждённой Положением об учёте детей и подростков, подлежащих обучению: за 2011-2012 учебный год (включая летний период) – вместе с статистическим отчётом РИК – 76, по итогам учебных полугодий 2012-2013 учебного года –   в срок до 12 января, 10 июня 2013 года.  </w:t>
      </w:r>
    </w:p>
    <w:p>
      <w:pPr>
        <w:sectPr>
          <w:type w:val="nextPage"/>
          <w:pgSz w:w="11906" w:h="16838"/>
          <w:pgMar w:left="1276" w:right="5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1. План проведения школьных каникул в следующие сроки: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1.1. Осенних каникул – до 15 октября 2012 года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1.2. Зимних  каникул – до 10 декабря 2012 года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.3. Весенних каникул – до 15 марта 2013 года.           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2.  Информацию об итогах проведения школьных каникул в следующие сроки: 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2.1. Осенних каникул – до 7 ноября 2012 года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2.2. Зимних каникул – до 10 января 2013 года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2.3. Весенних каникул – до 02 апреля 2013 года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Организовать взаимодействие с учреждениями культуры, спорта, учреждениями дополнительного образования детей для организации досуга и отдыха обучающихся в период каникул, профилактики правонарушений и безнадзорности детей группы риска и состоящих на учёте в правоохранительных органах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Запланировать проведение в период школьных каникул дней семейного отдых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6. Обеспечить по согласованию с учредителем самостоятельное принятие решений об отмене учебных занятий в общеобразовательных учреждениях в зимний период в условиях резкого понижения температуры воздуха и в осенне-весенний период в условиях резкого возрастания респираторных заболеваний среди обучающих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Обеспечить принятие дополнительных мер по обеспечению круглосуточного дежурства в образовательных учреждениях, противопожарной безопасности и бесперебойной работы теплоносителей в каникулярное время, в праздничные дни и дни резкого понижения температуры воздуха.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8. Организовать перед началом каникул проведение инструктажа с педагогическими работниками, обучающимися о соблюдении техники безопасности во время проведения массовых мероприятий, о правилах безопасного поведения на дороге и  в транспорте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9. Назначить ответственных лиц из числа педагогических работников  за сохранность жизни и здоровья обучающихся в период проведения  массовых мероприятий.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5. Обеспечить проведение выборочных проверок деятельности классных  руководителей, учителей по выполнению государственных программ по учебным предметам  и организации индивидуальной работы с обучающимися, испытывающими затруднения в освоении учебных программ,  в сроки проведения школьных каникул. 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/>
      </w:pPr>
      <w:r>
        <w:rPr>
          <w:sz w:val="24"/>
          <w:szCs w:val="24"/>
        </w:rPr>
        <w:t xml:space="preserve">5.1.Обеспечить контроль за организацией и проведением школьных каникул по отдельному плану. </w:t>
      </w:r>
    </w:p>
    <w:p>
      <w:pPr>
        <w:pStyle w:val="Normal"/>
        <w:tabs>
          <w:tab w:val="clear" w:pos="720"/>
          <w:tab w:val="left" w:pos="315" w:leader="none"/>
          <w:tab w:val="center" w:pos="4677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риказа оставляю за собо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школы:                         А.П. Дмитри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  приказом  ознакомлена:                           С.Г. Денисова</w:t>
      </w:r>
    </w:p>
    <w:p>
      <w:pPr>
        <w:sectPr>
          <w:type w:val="nextPage"/>
          <w:pgSz w:w="11906" w:h="16838"/>
          <w:pgMar w:left="567" w:right="130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5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1:00Z</dcterms:created>
  <dc:creator>2</dc:creator>
  <dc:description/>
  <cp:keywords/>
  <dc:language>en-US</dc:language>
  <cp:lastModifiedBy>Папа</cp:lastModifiedBy>
  <cp:lastPrinted>2000-01-02T04:20:00Z</cp:lastPrinted>
  <dcterms:modified xsi:type="dcterms:W3CDTF">2012-12-09T17:01:00Z</dcterms:modified>
  <cp:revision>2</cp:revision>
  <dc:subject/>
  <dc:title>Муниципальное учреждение «Управление образования</dc:title>
</cp:coreProperties>
</file>