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овская средняя общеобразовательная школа</w:t>
      </w:r>
    </w:p>
    <w:p>
      <w:pPr>
        <w:pStyle w:val="Normal"/>
        <w:ind w:left="2124" w:hanging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left="2124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т   29  августа  2012 г.                                                          №  106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 Об  установлении  противопожарного  режи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целях  предотвращения  возникновения  пожара  и  поддержания  надлежащего  противопожарного  режима  в  2012/2013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 xml:space="preserve">учебном  году,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етить  курение  и  использование  открытого  огня  на  территории  и  в  помещ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анение  горючих  материалов, изделий  и  т.д.  допускается  только  в  приспособленных  складских  помещениях. Не  должны  загромождаться  эвакуационные  проходы  к  коридорам, лестничным  клеткам  и  другим  путям  эваку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борку  горючих  отходов  и  пыли  проводить  в  течение  рабочего  дня  по  мере  накопления. В  конце  рабочего  дня  все  горючие  отходы  должны  быть  уб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установки  и  бытовые  электроприборы  в  помещениях, в  которых  по   окончании  рабочего  времени  отсутствует  дежурный  персонал, должны  быть  обесточены. Под  напряжением  должны  оставаться  дежурное  освещение, установки  пожаротушения  и  противопожарного  водоснабжения, пожарная  и  охранно-пожарная  сигнализация. Другие  электроустановки  и  электротехнические  изделия  могут  оставаться  под  напряжением, если  это  обусловлено  их  функциональным  назначением  и  (или)  предусмотрено  требованиями  инструкции  по  эксплуа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 огневые  работы  должны  проводиться  после  уведомления  директора  или  лица  его  замещающего  с   последующим  обязательным  оформлением  наряда-допуска  (приложение  № 4  ППБ  01-03). К  проведению  работ  привлекать  только  квалифицированных  специалистов. Места  проведения  огневых  работ  следует  обеспечивать  первичными  средствами  пожаротушения  (огнетушитель, ящик  с  песком  и  лопатой, ведром  с  водой). С  целью  исключения  попадания  раскалённых  частиц  металла  в  смежные  помещения, соседние  этажи  и  т.п.  все  смотровые, технологические  и  другие  люки, вентиляционные, монтажные  и  другие  проёмы  (отверстия)  в  перекрытиях, стенах  и  перегородках  помещений, где  проводятся  огневые  работы, должны  быть  закрыты  негорючими  материалами. Место  проведения  огневых  работ  должно  быть  очищено  от  горючих  веществ  и 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ица,  допустившие  нарушения  требований  пожарной  безопасности  и  настоящего  приказа, будут  привлечены  к   ответственност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школы:                              (А.П.Дмитрие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5:00Z</dcterms:created>
  <dc:creator>Директор</dc:creator>
  <dc:description/>
  <cp:keywords/>
  <dc:language>en-US</dc:language>
  <cp:lastModifiedBy>Папа</cp:lastModifiedBy>
  <cp:lastPrinted>2000-01-01T11:58:00Z</cp:lastPrinted>
  <dcterms:modified xsi:type="dcterms:W3CDTF">2012-12-09T17:05:00Z</dcterms:modified>
  <cp:revision>2</cp:revision>
  <dc:subject/>
  <dc:title>Муниципальное  образовательное  учреждение</dc:title>
</cp:coreProperties>
</file>