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област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и модернизация образования Ульяновской области» на 2011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Совершенствование содержания и технологий образования</w:t>
      </w:r>
    </w:p>
    <w:p>
      <w:pPr>
        <w:pStyle w:val="Heading3"/>
        <w:jc w:val="center"/>
        <w:rPr/>
      </w:pPr>
      <w:r>
        <w:rPr/>
        <w:t>1.1. Общее образование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96"/>
        <w:gridCol w:w="835"/>
        <w:gridCol w:w="1516"/>
        <w:gridCol w:w="1166"/>
        <w:gridCol w:w="1166"/>
        <w:gridCol w:w="1166"/>
        <w:gridCol w:w="1166"/>
        <w:gridCol w:w="1166"/>
        <w:gridCol w:w="1266"/>
        <w:gridCol w:w="1602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Поэтапное введение федеральных государственных образовательных стандартов (ФГОС) общего образ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едение ФГОС начального общего образования во всех образовательных учреждениях Ульяновской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лас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внедрения государственных образовательных стандартов нового поколения на основе компетентностного подхода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5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5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02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вариативности и свободы выбора образовательных траекторий для субъектов образовательного процесса (учащихся и их родителей, педагогов и образовательных учреждений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ети образовательных учреждений с целью максимального приближения к жителям Ульяновской области различных видов образовательных учреждений в соответствии с возможностями и способностями ребёнка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ление на конкурсной основе с использованием кластерного подхода государственной поддержки муниципальных общеобразовательных учреждений Ульяновской области, содержание которых обусловлено социально-экономической необходимостью в виде предоставления субсидий из областного бюджета Ульяновской области бюджетам муниципальных районов и городских округов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50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Местный бюджет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ind w:righ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на конкурсной основе государственной поддержки развития общеобразовательных учреждений, расположенных на территории Ульяновской области, внедряющих инновационные образовательные программы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50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snapToGrid w:val="false"/>
              <w:ind w:right="22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естный бюджет 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внутришкольных систем управления качеством образования на основе совершенствования механизмов управления качеством (программы развития, публичные отчёты, общественно-государственное управление)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условий для дистанционного обучения детей – инвалидов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0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30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бластной бюджет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ариативных форм получения образования детям с ограниченными возможностями здоров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специализированной компьютерной техникой и программным обеспечением детей-инвалидов и учителей, задействованных в процессе дистанционного обучения детей-инвалид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3894,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3894,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8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7789,2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60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а к сети Интернет детей-инвалидов и учителей, задействованных в процессе дистанционного обучения детей-инвалидо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ы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7,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7,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3634,192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4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естный бюджет 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реализация Программ развития в каждом общеобразовательном учреждении с целью повышения их конкурентоспособности и вовлечения общественности в управление и контроль качества образовани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разовательными учреждениями публичных отчётов о своей деятельности перед общественн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общеобразовательных учреждений Ульяновской области, участвующих в реализации Программы, в соответствии с требованиями Организации международного бакалавриата: оборудование кабинетов, спортплощадок, столовой, библиотеки, медиатеки, конференц-зала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 925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7 325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 925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7 325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850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134 65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научно - практической конференции «Модель современной региональной школы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в каждом МО базовых профильных школ с целью внедрения различных моделей профильного обучения: внутришкольная профилизация, сетевая и дистанционная формы организации.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 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 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 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 000,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00,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учебно-дидактического комплекта для профориентационной работы со школьниками в общеобразовательных учреждениях с учётом социально-экономического развития реги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5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руглых столов, мастер-классов, конференций по организации профильного обучения и предпрофильной подготовки и формирования базовых компетентностей в старшей школ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эффективности обучения иностранным языкам в образовательных учреждения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11,6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56,6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55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55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878,3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5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25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25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295,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1,6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1,6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423,3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0,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/>
      </w:pPr>
      <w:r>
        <w:rPr/>
        <w:t>1.2. Дополнительное образование детей и молодёжи</w:t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52"/>
        <w:gridCol w:w="1270"/>
        <w:gridCol w:w="1320"/>
        <w:gridCol w:w="1190"/>
        <w:gridCol w:w="1220"/>
        <w:gridCol w:w="1220"/>
        <w:gridCol w:w="1220"/>
        <w:gridCol w:w="1220"/>
        <w:gridCol w:w="1166"/>
        <w:gridCol w:w="1224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ероприят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6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 территории Ульяновской области регионального проекта «Воспитай патриота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 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образовательных учреждениях Ульяновской области сквозной образовательной программы «Мир семьи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 1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а территории Ульяновской области региональных проек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«Робототехника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«Симбирские крыль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«Детская Ядерная Академия»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 6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 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 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7 6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спертиза программно-методического обеспечения различных направлений дополнительного образования детей и молодёж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2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8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ониторинга потребностей состояния и перспектив развития дополнительного образования в Ульяновской области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 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методики расчета нормативов финансирования затрат на одного обучающегося, воспитанника учреждений дополнительного образования дет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региональной системы управления качеством дополнительного образ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рудование уголков по безопасности дорожного движения. Оснащение образовательных учреждений тренажёрами, программами, печатными пособиями по вопросам безопасности. Проведение областных мероприятий по безопасности дорожного движения и регулярных занятий с обучающимися по правилам дорожного движ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5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92,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92,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92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878,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2,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2,8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2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28,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Создание условий развития системы образования </w:t>
      </w:r>
    </w:p>
    <w:p>
      <w:pPr>
        <w:pStyle w:val="Heading3"/>
        <w:spacing w:before="0" w:after="0"/>
        <w:rPr/>
      </w:pPr>
      <w:r>
        <w:rPr/>
        <w:t>2.1. Кадровая политика</w:t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1308"/>
        <w:gridCol w:w="1213"/>
        <w:gridCol w:w="1080"/>
        <w:gridCol w:w="1080"/>
        <w:gridCol w:w="1080"/>
        <w:gridCol w:w="1251"/>
        <w:gridCol w:w="1089"/>
        <w:gridCol w:w="1166"/>
        <w:gridCol w:w="1399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ологии прогнозирования будущих потребностей регионального образования в кадрах на основе предполагаемых изменений в организации образовательного процесса, во внешней среде и движения кадр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-2015</w:t>
            </w:r>
          </w:p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41,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обновление информационных баз статистических и социологических данных для разработки проектов прогнозов экономических показателей, определяющих объемы подготовки специалистов в учреждениях высшего и среднего профессионального образовани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41,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ежегодного мониторинга состояния обеспеченности образовательных учреждений педагогическими кадрами и потребности в них, трудоустройства выпускников учреждений высшего и среднего педагогического образовани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закрепления в образовательных учреждениях молодых специалистов, окончивших педагогические вузы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5</w:t>
            </w:r>
          </w:p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еспечение материального стимулирования молодых специалистов в общеобразовательных учреждениях. Доплаты молодым специалистам в соответствии с законодательными актами, принятыми на территории Ульяновской области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2</w:t>
            </w:r>
          </w:p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ормирование банка данных потребности в педагогических кадрах образовательных учреждений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работка  правовой основы организации в системе образования наставничества, форм материального стимулирования педагогов-наставник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  <w:p>
            <w:pPr>
              <w:pStyle w:val="1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я межмуниципального взаимодействия объединений молодых специалистов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зработка  перечня  компетенций для профессиональной квалификации «Менеджер образования» и методики оценки этих компетенций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я курсовой подготовки руководителей по программе Менеджер образовани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рганизация системной подготовки, переподготовки и повышения квалификации педагогических работников, участвующих в процессе обучения детей-инвалидов с использованием информационных дистанционных технологий, и родителей детей-инвалидов, обучающихся с использованием информационных дистанционных технологий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4801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603,5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профессиональных конкурсов «Учитель года», «Воспитатель года», «Сердце отдаю детям», «Педагогический дебют»  и т.д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7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7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6 6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,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,9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17,96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,5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,9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,9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14,42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3,540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/>
        <w:t>2.2. Научно-методическое сопровождение реализации Программы</w:t>
      </w:r>
    </w:p>
    <w:tbl>
      <w:tblPr>
        <w:tblW w:w="14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331"/>
        <w:gridCol w:w="1352"/>
        <w:gridCol w:w="1435"/>
        <w:gridCol w:w="963"/>
        <w:gridCol w:w="900"/>
        <w:gridCol w:w="900"/>
        <w:gridCol w:w="1080"/>
        <w:gridCol w:w="900"/>
        <w:gridCol w:w="966"/>
        <w:gridCol w:w="1374"/>
      </w:tblGrid>
      <w:tr>
        <w:trPr>
          <w:trHeight w:val="39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Разработка модели управления качеством образования в Ульяновской област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 xml:space="preserve">Определение прогноза численности обучающихся в разных типах образовательных учреждений и потребностей в педагогических кадрах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Разработка моделей развития регионального образования, ориентированных на решение задач социально экономического развития области  до 2020 го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8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Разработка интегративного содержания образования на основе компетентностного подхода для всех ступенях образов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8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64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Создание моделей педагогической деятельности в условиях перехода к новым образовательным стандартам на основе компетентностного подход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Разработка учебно-дидактических комплектов для организации проектной, исследовательской и научно конструкторской деятельности обучающихс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Разработка моделей образовательного процесса, обеспечивающего внедрение индивидуальных маршрутов обучения на разных уровнях образов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8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Разработка и описание технологий работы с разными типами одаренности дете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9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>Разработка и описание технологий работы с обучающимися с особыми образовательными потребностям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/>
                <w:sz w:val="22"/>
                <w:szCs w:val="22"/>
              </w:rPr>
              <w:t xml:space="preserve">Создание электронного банка результатов научных исследований (в том числе грантовых)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Ит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240" w:after="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.3 Развитие материально-технической базы системы образования</w:t>
      </w:r>
    </w:p>
    <w:p>
      <w:pPr>
        <w:pStyle w:val="Heading4"/>
        <w:rPr/>
      </w:pPr>
      <w:r>
        <w:rPr>
          <w:b w:val="false"/>
          <w:sz w:val="22"/>
          <w:szCs w:val="22"/>
        </w:rPr>
        <w:t>2.3.1 Капитальный, текущий ремонт образовательных учреждений, бла</w:t>
      </w:r>
      <w:r>
        <w:rPr/>
        <w:t xml:space="preserve">гоустройство территорий </w:t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1202"/>
        <w:gridCol w:w="1187"/>
        <w:gridCol w:w="1187"/>
        <w:gridCol w:w="1166"/>
        <w:gridCol w:w="1166"/>
        <w:gridCol w:w="1193"/>
        <w:gridCol w:w="1228"/>
        <w:gridCol w:w="1266"/>
        <w:gridCol w:w="129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>
          <w:trHeight w:val="7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22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питальный ремонт и ликвидация аварийной ситуации в муниципальных образовательных учреждениях Ульяновской области, реконструкция, строительство образовательных учреждений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0,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,3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8588,262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8588,26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1681,49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1681,49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0,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73,10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2" w:hanging="0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pacing w:val="-4"/>
                <w:sz w:val="22"/>
                <w:szCs w:val="22"/>
              </w:rPr>
            </w:pPr>
            <w:r>
              <w:rPr>
                <w:rFonts w:cs="Times New Roman CYR"/>
                <w:spacing w:val="-4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22" w:hanging="0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pacing w:val="-4"/>
                <w:sz w:val="22"/>
                <w:szCs w:val="22"/>
              </w:rPr>
            </w:pPr>
            <w:r>
              <w:rPr>
                <w:rFonts w:cs="Times New Roman CYR"/>
                <w:spacing w:val="-4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зданий общеобразовательных учреждений Ульяновской области, участвующих в реализации проекта Международный бакалавриа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5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5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131 5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ущий ремонт образовательных учреждений и подготовка к новому учебному год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4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5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2192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 в  муниципальных общеобразовательных и областных  государственных образовательных учреждениях для  обучающихся, воспитанников с ограниченными возможностями здоровья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127944,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3618,0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7606,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3423,0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7658,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3475,0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7374,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3191,0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582,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453707,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97082,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0071,0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362,9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90516,2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en-US" w:bidi="en-US"/>
              </w:rPr>
            </w:pPr>
            <w:r>
              <w:rPr>
                <w:iCs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133758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606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658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7374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6396,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en-US" w:bidi="en-US"/>
              </w:rPr>
            </w:pPr>
            <w:r>
              <w:rPr>
                <w:iCs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970,4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588,2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681,4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9240,1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en-US" w:bidi="en-US"/>
              </w:rPr>
            </w:pPr>
            <w:r>
              <w:rPr>
                <w:iCs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3771,3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2761,2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5156,4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3191,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880,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eastAsia="en-US" w:bidi="en-US"/>
              </w:rPr>
            </w:pPr>
            <w:r>
              <w:rPr>
                <w:iCs/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2. Оснащение оборудованием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58"/>
        <w:gridCol w:w="1261"/>
        <w:gridCol w:w="1775"/>
        <w:gridCol w:w="1228"/>
        <w:gridCol w:w="1205"/>
        <w:gridCol w:w="1203"/>
        <w:gridCol w:w="1213"/>
        <w:gridCol w:w="1213"/>
        <w:gridCol w:w="1166"/>
        <w:gridCol w:w="1727"/>
      </w:tblGrid>
      <w:tr>
        <w:trPr>
          <w:trHeight w:val="39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ребований  к условиям обучения в начальной школе, соответствующих новому образовательному стандар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ребований  к условиям обучения по разным предметным областям для основной и старшей школы, соответствующих новому образовательному стандарт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39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учебным оборудованием и техническими средствами обучения общеобразовательных учреждений в соответствии с требованиями к условиям обучения по новому образовательному стандарту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50,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5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02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3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01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Дооснащение общеобразовательных учреждений учебным оборудованием на старшей ступени для обеспечения перехода на профильное обучение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30,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3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02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406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01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885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учреждений дополнительного образования учебным оборудованием и техническими средствами обучен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7200,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8 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 400,0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88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еречней учебного, коррекционно-развивающего и специализированного оборудования для оснащения образовательных учреждений для детей с ограниченными возможностями здоровь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ащение общеобразовательных учреждений, ведущих работу с детьми с ограниченными возможностями здоровья учебным, дидактическим и специализированным оборудование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50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7548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50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ащение общеобразовательных учреждений пандусами, поручням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5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,6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,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6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,52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244,74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есурсного центра дистанционного образования детей-инвалидов автотранспорт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70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крытый конкурс проектов по оформлению зданий общеобразовательных учреждений и прилегающих территорий «Наша новая школа – Школа будущего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pacing w:val="-2"/>
                <w:sz w:val="22"/>
                <w:szCs w:val="22"/>
              </w:rPr>
            </w:pPr>
            <w:r>
              <w:rPr>
                <w:rFonts w:cs="Times New Roman CYR"/>
                <w:spacing w:val="-2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5,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4,2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6,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9,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52,7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,6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9,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9,6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9,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8,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5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6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,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906,6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,5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4,7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2.4. </w:t>
      </w:r>
      <w:r>
        <w:rPr/>
        <w:t>Психологическое обеспечение образования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1298"/>
        <w:gridCol w:w="1802"/>
        <w:gridCol w:w="1040"/>
        <w:gridCol w:w="900"/>
        <w:gridCol w:w="900"/>
        <w:gridCol w:w="900"/>
        <w:gridCol w:w="900"/>
        <w:gridCol w:w="1066"/>
        <w:gridCol w:w="1748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реализация модели комплексного психолого–педагогического и медико–правового сопровождения образовательного процесс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апробация инновационных технологий психологического сопровождения различных контингентов обучающихс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ормационной среды в области психологического образования и в системе практической психологии региона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комплексной программы мониторинга безопасности образовательной среды (включая оценку психологической безопасности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Разработка параметров, создание и апробация модели мониторинга психологического  состояния и потенциала развития учащихс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76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«Ульяновского телефона психологической помощи детям», безопасной образовательной среды (защита прав детей, психологическая помощь в экстремальных ситуациях)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модели психолого-педагогического и медико-правового сопровождения детей групп социального риск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  <w:lang w:eastAsia="en-US" w:bidi="en-US"/>
              </w:rPr>
            </w:pPr>
            <w:r>
              <w:rPr>
                <w:rFonts w:cs="Times New Roman CYR"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  <w:lang w:eastAsia="en-US" w:bidi="en-US"/>
              </w:rPr>
            </w:pPr>
            <w:r>
              <w:rPr>
                <w:rFonts w:cs="Times New Roman CYR"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  <w:lang w:eastAsia="en-US" w:bidi="en-US"/>
              </w:rPr>
            </w:pPr>
            <w:r>
              <w:rPr>
                <w:rFonts w:cs="Times New Roman CYR"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 w:bidi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8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  <w:lang w:eastAsia="en-US" w:bidi="en-US"/>
              </w:rPr>
            </w:pPr>
            <w:r>
              <w:rPr>
                <w:rFonts w:cs="Times New Roman CYR"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Heading3"/>
        <w:spacing w:before="240" w:after="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.5 Информатизация системы образования</w:t>
      </w:r>
    </w:p>
    <w:p>
      <w:pPr>
        <w:pStyle w:val="Heading4"/>
        <w:spacing w:before="0" w:after="0"/>
        <w:rPr/>
      </w:pPr>
      <w:r>
        <w:rPr/>
        <w:t>2.5.1. Развитие информационной инфраструктуры и информационных ресурсов системы управления образованием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65"/>
        <w:gridCol w:w="1273"/>
        <w:gridCol w:w="1782"/>
        <w:gridCol w:w="1203"/>
        <w:gridCol w:w="1203"/>
        <w:gridCol w:w="1203"/>
        <w:gridCol w:w="1203"/>
        <w:gridCol w:w="1203"/>
        <w:gridCol w:w="1166"/>
        <w:gridCol w:w="1749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етевой и телекоммуникационной инфраструктуры системы образова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ереподключение услуг сети Интернет учреждениям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дключение и переподключение услуг сети Интернет учреждениям дополнительного образования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5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подключение к сети  Интернет учреждений  дошкольного  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обеспечение детей-инвалидов, обучающихся на дому, доступом к сети Интернет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8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8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80,8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80,8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80,8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0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7904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ологическое сопровождение по организации информатизации по направления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идеоконференции, виртуальные собрания, интернет-конференции и семинары и т.п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дготовка участников системы образования работе с внедряемыми инструментами автоматизации деятельности, технологиями и информационным ресурсам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бластные и муниципальные мероприятия по вопросам применения ИКТ в педагогической и управленческой практ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0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4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,8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,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4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rPr/>
      </w:pPr>
      <w:r>
        <w:rPr/>
        <w:t>2.5.2. Информатизация образовательного процесса</w:t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32"/>
        <w:gridCol w:w="1252"/>
        <w:gridCol w:w="1186"/>
        <w:gridCol w:w="844"/>
        <w:gridCol w:w="900"/>
        <w:gridCol w:w="900"/>
        <w:gridCol w:w="900"/>
        <w:gridCol w:w="900"/>
        <w:gridCol w:w="931"/>
        <w:gridCol w:w="1229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ИКТ - компетентности в системе образования Ульяновкой обла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системы требований, характеризующих ИКТ-компетентность для различных категорий педагогических работников, специалистов и руководителей системы образов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уск и эксплуатация методических порталов по образовательным областям и направлениям деятельности (в том числе - форумов, горячих линий, периодических изданий)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системы сертификации ИКТ-компетентности для различных категорий педагогических работников, специалистов и руководителей системы образования;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нормативной базы для системы дистанционного образования; разработка учебных Интернет-материал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пуск и поддержка системы сайтов общеобразовательных учреждений, содержащих полную и оперативную информацию для родителей и обществ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ключающую публичный отчет учреждения, расписание занятий, информацию о мероприятиях с участием родителей и индивидуальную информацию об образовательном процессе с соответствующими ограничениями доступ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бластного конкурса медиапродуктов «Мы – будущее Ульяновской области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бластного конкурса компьютерного творчества «Мастер-ИТ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Реализация комплексных проектов образования</w:t>
      </w:r>
    </w:p>
    <w:p>
      <w:pPr>
        <w:pStyle w:val="Heading3"/>
        <w:spacing w:before="0" w:after="0"/>
        <w:rPr/>
      </w:pPr>
      <w:r>
        <w:rPr/>
        <w:t>3.1. Развитие системы воспитания детей и молодёжи в Ульяновской области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2"/>
        <w:gridCol w:w="1334"/>
        <w:gridCol w:w="1428"/>
        <w:gridCol w:w="966"/>
        <w:gridCol w:w="1026"/>
        <w:gridCol w:w="966"/>
        <w:gridCol w:w="1014"/>
        <w:gridCol w:w="1080"/>
        <w:gridCol w:w="1066"/>
        <w:gridCol w:w="1274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4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жведомственного координационного совета по проблемам воспитания детей и молод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и внедрение концепции развития воспитани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е образования города Ульяновской обл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проведение педагогических мониторинговых исследований по направлениям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дагогическое управление воспитательным процессом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уровень воспитанности учащихс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2"/>
                <w:szCs w:val="22"/>
              </w:rPr>
              <w:t>эффективность педагогического сотрудничества образовательных учреждений с организациями и общественностью в области воспит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педагогических кадров в воспитании детей и молодеж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ждународного форсайт-семинара «Научный поиск в воспитании: стратегии, парадигмы, практика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дрение регионального проекта «Воспитай патриот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сероссийского интернет-форума по проблемам социализации обучающихся «Время быть рядом!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областной акции «Начни с себя»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ежегодных  слетов молодежных отрядов  волонтеров, трудовых объединений школьнико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нкурс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ый конкурс проектов по оформлению зданий общеобразовательных учреждений и прилегающих территорий «Наша новая школа – школа будущего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отр-конкурс спортивной базы шко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7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новых методик и технологий по  профилактике наркомании и токсикомании среди детей, подростков и  молодеж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Интернет-конференций  «Мы – это ты и я: Толерантность как способ мировоззрения детей и молодежи»; «Грядущее за ними. Модель будущего глазами детей и молодежи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руглых столов по теме «Школа с этнокультурным компонентом – проблемы и пути решения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егиональных рождественских чт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5,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.2. Сохранение и укрепление здоровья обучающих</w:t>
      </w:r>
      <w:r>
        <w:rPr/>
        <w:t>ся, воспитанников</w:t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12"/>
        <w:gridCol w:w="1290"/>
        <w:gridCol w:w="1413"/>
        <w:gridCol w:w="1012"/>
        <w:gridCol w:w="1190"/>
        <w:gridCol w:w="970"/>
        <w:gridCol w:w="1080"/>
        <w:gridCol w:w="1080"/>
        <w:gridCol w:w="1066"/>
        <w:gridCol w:w="1454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а базе УЛГУ Научно-методического центра  по разработке и реализации программ здоровьесбережения в О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введение в ОУ отдельного предмета «Культура здоровья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ция деятельности Центров здоровья в МОУ Ульяновской области: гимназии №1, №44, физико-математический лицей №38, СОШ №74, 78 города Ульяновска, СОШ №1 города Барыша, городская гимназия, СОШ №19 города Димитровграда, Ишеевская СОШ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е Центров здоровья в МОУ СОШ и ДОУ совместно с физкультурным диспансе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6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ие и организация работы Кабинетов здоровья на базе МОУ СОШ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лицензированию медицинских кабинетов (пунктов) в образовательных учреждениях Ульяновской области.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жведомственных муниципальных программ «Образование и здоровье детей»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недрение во всех общеобразовательных учреждениях системы санитарно-просветительской работы по вопросам сохранения здоровья и пропаганды здорового образа жизни среди обучающихся и их родителей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работка примерных вариантов меню, сбалансированных по энергетическим затратам детей и подростков различных возрастов, для организации питания во всех типах образовательных учреждений с включением диетических, вегетарианских блюд, а также лечебного питания, с использованием продукции и сырья, не содержащих генномодифицированные организмы, с повышенной пищевой и биологической ценностью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учебно-просветительской программы формирования у учащихся знаний о принципах здорового питания (в школе – для преподавания в рамках естественно-научных дисциплин)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коррекции нарушений  опорно-двигательного аппарата учащихся (проведение занятий  лечебной физкультурой и реальных медицинских мероприяти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ррекция нарушений органов зрения (проведение специальных медицинских мероприятий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сследование особенностей познавательного развития подростков, имеющих различный опыт работ со средствами ИКТ, выработка индивидуализированных рекомендаций по гигиене работы с компьютер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межведомственной научно-практической конференции по проблеме сохранения здоровья дете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  и установка оборудования для проведения автоматизированного мониторинга здоровья школьников. Оборудование устанавливается  в муниципальных поликлиника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й год в экспериментальном порядке оборудование и автоматизированное программное обеспечение устанавливается в 16 детских учреждениях здравоохранения в муниципальных образованиях, во второй год – в 17 учреждениях здравоохранения МО в третий год –оснащение оборудованием кабинетов здоровья в 9 общеобразовательных учреждения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46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12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обретение автоматизированного программного обеспечения «паспорт здоровья школьника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30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5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бучение персонала, работающего с автоматизированным программным обеспечение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патологий, формирование структуры заболеваемости по районам, образовательным учреждениям, классам. Создание системы профилактических мероприятий на разных уровнях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7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зработка индивидуальных программ оздоровления учащихся организация работы по их выполнени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нащение медицинским оборудованием Центра здоровья при МОУ Новоспасская СО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егионального конкурса «Школа здорового образа жизни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егионального форума «Здоровое поколение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6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2,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,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,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0,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Heading4"/>
        <w:spacing w:before="240" w:after="0"/>
        <w:rPr/>
      </w:pPr>
      <w:r>
        <w:rPr>
          <w:b w:val="false"/>
          <w:sz w:val="22"/>
          <w:szCs w:val="22"/>
          <w:lang w:eastAsia="en-US" w:bidi="en-US"/>
        </w:rPr>
        <w:t xml:space="preserve">3.3. Поддержка талантливых детей и молодежи </w:t>
      </w:r>
    </w:p>
    <w:p>
      <w:pPr>
        <w:pStyle w:val="Normal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1284"/>
        <w:gridCol w:w="1094"/>
        <w:gridCol w:w="1123"/>
        <w:gridCol w:w="1223"/>
        <w:gridCol w:w="1074"/>
        <w:gridCol w:w="1260"/>
        <w:gridCol w:w="1218"/>
        <w:gridCol w:w="1266"/>
        <w:gridCol w:w="1429"/>
      </w:tblGrid>
      <w:tr>
        <w:trPr>
          <w:trHeight w:val="39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5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ординационного Совета по поддержке талантливой молодежи Ульяновской об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сетевой специализирова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онаучн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олы МИФИ в Ульян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системы сетевого взаимодействия с другими школами естественнонаучного направления на базе Сетевой школы и включение их в учебно-научно-производственный округ НИЯУ МИФИ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эндаумента в рамках государственно-частного партнерства с целью стимулирования инновационной деятельности педагогов и учащихся; разработки и внедрения ученических инновационных проектов; проведения исследовательских работ; предоставления грантов на обуч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программ опережающего обучения в области естественных нау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ботка моделей обучения, обеспечивающих преемственность в цепочке «Школа -Университет» как в части содержания образования, так и используемых педагогических технологи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научно-познавательных занятий для школьников г. Ульяновска, студентов вузов и аспирантов ведущими мировыми специалистами в области гравитации и космологии (г. Москва, г. Казань и т.д.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1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преподавателей физико-математического факультета ГОУ УлГПУ им. И.Н.Ульянова в проведении консультаций по решению нестандартных физических задач с учащимися для подготовки к ЕГЭ по физике, математике, информатике. Разбор типичных ошибок и структуры контрольно-измерительных материалов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1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открытых занятий совместно со студенческим научным обществом «Физматрица» по экспериментальной физике для учащихся 10 и 11 класс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учащихся с современные достижениями в области астрофизики и космологии. </w:t>
            </w:r>
            <w:r>
              <w:rPr>
                <w:bCs/>
                <w:sz w:val="22"/>
                <w:szCs w:val="22"/>
              </w:rPr>
              <w:t>Чтение научных лекций по истории зарождения Вселенн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научных конференций и областных </w:t>
            </w:r>
            <w:r>
              <w:rPr>
                <w:bCs/>
                <w:sz w:val="22"/>
                <w:szCs w:val="22"/>
              </w:rPr>
              <w:t>конкурсов школьных научных проектов учащихся 5-11 классов «Мои исследования в области физики, математики и информатики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ведение курса «Современные компьютерные технологии в физике. Виртуальный физический эксперимент: модели, математические программные среды, основные достоинства и преимуществ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школы-интерната для одаренных дет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4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8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8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звитие инфраструктуры образовательных учреждений, внедряющих педагогические технологии по работе с одаренными детьм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500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0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0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8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pacing w:val="-1"/>
                <w:sz w:val="22"/>
                <w:szCs w:val="22"/>
              </w:rPr>
            </w:pPr>
            <w:r>
              <w:rPr>
                <w:rFonts w:cs="Times New Roman CYR"/>
                <w:spacing w:val="-1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одготовка педагогических кадров для образовательных учреждений, участвующих в реализации программ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8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тимулирование педагогических работников и поощрение одаренных детей и талантливой молодежи в рамках грантовой поддержки общеобразовательных учреждений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90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3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5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0,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>
          <w:trHeight w:val="8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pacing w:val="-1"/>
                <w:sz w:val="22"/>
                <w:szCs w:val="22"/>
              </w:rPr>
            </w:pPr>
            <w:r>
              <w:rPr>
                <w:rFonts w:cs="Times New Roman CYR"/>
                <w:spacing w:val="-1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здание научно-исследовательских и творческих работ одаренных дет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ой и проведение региональной олимпиады школьников совместно с советом ректоров Ульяновской обла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ализация регионального проекта «Абонемент отличника». Премии отличника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720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80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8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98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64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нормативно – правовых документов, регламентирующих организацию и отбор региональных и межрегиональных мероприятий, по итогам которых присуждаются премии для государственной поддержки талантливой молодеж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одулей в программы профессиональной подготовки повышения квалификации по формированию психолого-педагогический компетенций для работы с одаренными деть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новых образовательных моделей для одарённых детей – «Детская ядерная академия», «Введение в нанотехнологии» и др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0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0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50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,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0,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Heading4"/>
        <w:spacing w:before="0" w:after="0"/>
        <w:rPr/>
      </w:pPr>
      <w:r>
        <w:rPr>
          <w:b w:val="false"/>
          <w:sz w:val="22"/>
          <w:szCs w:val="22"/>
          <w:lang w:eastAsia="en-US" w:bidi="en-US"/>
        </w:rPr>
        <w:t>3.4. Развитие экспериментальной и инновацион</w:t>
      </w:r>
      <w:r>
        <w:rPr/>
        <w:t>ной деятельности</w:t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1295"/>
        <w:gridCol w:w="1782"/>
        <w:gridCol w:w="866"/>
        <w:gridCol w:w="871"/>
        <w:gridCol w:w="900"/>
        <w:gridCol w:w="900"/>
        <w:gridCol w:w="900"/>
        <w:gridCol w:w="1066"/>
        <w:gridCol w:w="1749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ластной программы      развития инновационных процессов в образовательных учреждениях г. Ульяновска и Ульяновской области: всего 93 образовательное учреждение. Из них в статусе научно-методических центров – 22 , в статусе областных экспериментальных площадок – 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ых интернет- фестивалей, консультаций, круглых столов по направлениям экспериментально – инновационно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иональной конференции  «Деятельность НМЦ и обновление содержания образования» на основе результатов  деятельности НМЦ, завершающих свою работу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2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Проведение Международной выставки-ярмарки инновационных образовательных проектов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занятий  по разработке и реализации муниципальных стратегий развития систем образования в рамках проекта «Строим школу будущего» (2 группы по 60 человек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вторских школ народных учителей Ульяновской области П.П. Головина и Ю.И. Латышева:</w:t>
            </w:r>
          </w:p>
          <w:p>
            <w:pPr>
              <w:pStyle w:val="Normal"/>
              <w:rPr/>
            </w:pPr>
            <w:r>
              <w:rPr/>
              <w:t xml:space="preserve">-авторские проблемные семинары, </w:t>
            </w:r>
          </w:p>
          <w:p>
            <w:pPr>
              <w:pStyle w:val="Normal"/>
              <w:rPr/>
            </w:pPr>
            <w:r>
              <w:rPr/>
              <w:t xml:space="preserve">-встречи-семинары, круглые столы, </w:t>
            </w:r>
          </w:p>
          <w:p>
            <w:pPr>
              <w:pStyle w:val="Normal"/>
              <w:rPr/>
            </w:pPr>
            <w:r>
              <w:rPr/>
              <w:t>-консультации, в том числе дистанционные;</w:t>
            </w:r>
          </w:p>
          <w:p>
            <w:pPr>
              <w:pStyle w:val="Normal"/>
              <w:rPr/>
            </w:pPr>
            <w:r>
              <w:rPr/>
              <w:t>-подготовка и издание материалов, отражающих опыт народных учителей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ое и организационное обеспечение предпрофильной подготовки и профильного обучения:</w:t>
            </w:r>
          </w:p>
          <w:p>
            <w:pPr>
              <w:pStyle w:val="Normal"/>
              <w:rPr/>
            </w:pPr>
            <w:r>
              <w:rPr/>
              <w:t>областных научно-методических центров – 1, областных экспериментальных площадок –3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чно-методическое и организационное обеспечение совершенствования систем оценки качества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ых научно- методических центров-1, областных экспериментальных площадок –4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ое и организационное обеспечение совершенствования системы психолого-педагогической помощи и поддержки участников образовательного процесса: областных научно- методических центров</w:t>
              <w:noBreakHyphen/>
              <w:t xml:space="preserve"> 1, областных экспериментальных площадок – 14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ое и организационное обеспечение профессионально- личностного развития педагогических кадров: областных научно-методических центров –1, областных экспериментальных площадок – 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-методическое и организационное обеспечение развития сельских образовательных учреждений: областных научно-методических центров –6 , областных экспериментальных площадок –12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чно-методическое и организационное обеспечение развития воспитательных систем в образовательных учреждениях различных тип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ых научно- методических центров-4, областных экспериментальных площадок – 7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методическое и организационное обеспечение исследований современных условий создания и развития гуманистических образовательных сред в образовательных учреждениях различных типов: областных научно-методических центров – 2, областных экспериментальных площадок – 8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кое и организационное обеспечение информатизации образования:</w:t>
            </w:r>
          </w:p>
          <w:p>
            <w:pPr>
              <w:pStyle w:val="Normal"/>
              <w:rPr/>
            </w:pPr>
            <w:r>
              <w:rPr/>
              <w:t>областных научно- методических центров- 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деятельности школы для молодых учителей «Начала», научной школы педагогов «Акм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rPr/>
      </w:pPr>
      <w:r>
        <w:rPr>
          <w:sz w:val="22"/>
          <w:szCs w:val="22"/>
          <w:lang w:eastAsia="en-US" w:bidi="en-US"/>
        </w:rPr>
        <w:t>3.5. Развитие региональной системы оценки качества обра</w:t>
      </w:r>
      <w:r>
        <w:rPr/>
        <w:t>зовани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2"/>
        <w:gridCol w:w="1304"/>
        <w:gridCol w:w="1396"/>
        <w:gridCol w:w="900"/>
        <w:gridCol w:w="953"/>
        <w:gridCol w:w="1027"/>
        <w:gridCol w:w="900"/>
        <w:gridCol w:w="1080"/>
        <w:gridCol w:w="966"/>
        <w:gridCol w:w="1734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мероприятий 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ного обеспечения проведения государственной итоговой аттестации в 9-х классах в новой фор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системной подготовки педагогических кадров, методистов с целью обеспечения качества подготовки школьников к ЕГ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4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мплексного анализа результатов ЕГ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ежегодной диагностики учебных достижений учащихся (стартовое, рубежное, итоговое тестир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77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для использования в региональной и внутришкольной диагностике компетентностно - ориентированных тестовых заданий в соответствии с международными исследованиями (PIRLS, PISA и др.), формирование банка стандартизированных средств оценки качества знаний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100,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24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гистра качества образования – единой информационной системы, интегрирующей информационные данные по результатам различных процедур оценки качества образования в Ульяновской области (с портфолио школы, учителя, ученик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структуры доклада «Качество регионального образования» и публичного отчёта образовательного учреждения для предоставления обще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механизмов оценки качества в систему стимулирующей части оплаты труда педагогов (в соответствии  с компетентностным подходом – основой новых Федеральных государственных образовательных стандарт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Министерство образования </w:t>
            </w:r>
          </w:p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Информационное обеспечение реализации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92"/>
        <w:gridCol w:w="1057"/>
        <w:gridCol w:w="1283"/>
        <w:gridCol w:w="1266"/>
        <w:gridCol w:w="1266"/>
        <w:gridCol w:w="1204"/>
        <w:gridCol w:w="1266"/>
        <w:gridCol w:w="1266"/>
        <w:gridCol w:w="1266"/>
        <w:gridCol w:w="1420"/>
      </w:tblGrid>
      <w:tr>
        <w:trPr>
          <w:trHeight w:val="3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 xml:space="preserve">№№ </w:t>
            </w: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ероприят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(год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финансирования</w:t>
            </w:r>
          </w:p>
        </w:tc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идео-интернет конференций с участием представителей средств массовой информаци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1-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интернет-портала Министерства  образования Ульяновской области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жегодный конкурс среди журналистов на лучшее освещение работы системы образования региона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2013-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 w:bidi="en-US"/>
              </w:rPr>
              <w:t>Министерств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774,1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34,0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372,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9830,3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842,2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8952,96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/>
                <w:b/>
                <w:i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/>
                <w:b/>
                <w:i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472,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55,6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584,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521,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8731,9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6567,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едераль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/>
                <w:b/>
                <w:i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/>
                <w:b/>
                <w:i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483,8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01,7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81,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67,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/>
                <w:b/>
                <w:i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/>
                <w:b/>
                <w:i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817,6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776,7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05,6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08,4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110,3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2118,8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567" w:top="1134" w:footer="777" w:bottom="83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360"/>
        <w:jc w:val="center"/>
        <w:rPr/>
      </w:pPr>
      <w:r>
        <w:rPr/>
        <w:t>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област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модернизация образования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160"/>
        <w:gridCol w:w="1800"/>
        <w:gridCol w:w="1800"/>
        <w:gridCol w:w="1800"/>
        <w:gridCol w:w="1980"/>
        <w:gridCol w:w="1980"/>
      </w:tblGrid>
      <w:tr>
        <w:trPr>
          <w:trHeight w:val="37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финансирования, тыс. рублей</w:t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375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70 267,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9 483,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9 101,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681,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84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 226 567,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61 4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3 2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1 584,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211 521,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108 731,940</w:t>
            </w:r>
          </w:p>
        </w:tc>
      </w:tr>
      <w:tr>
        <w:trPr>
          <w:trHeight w:val="60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ы муниципальных районов и городских округов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 118,8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5 817,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776,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 105,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8308,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5 110,320</w:t>
            </w:r>
          </w:p>
        </w:tc>
      </w:tr>
      <w:tr>
        <w:trPr>
          <w:trHeight w:val="6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 008 952,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06 774,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34 134,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04 372,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539 830,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 323 842,2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МОН основной Знак"/>
    <w:basedOn w:val="Style5"/>
    <w:qFormat/>
    <w:rPr>
      <w:sz w:val="28"/>
      <w:szCs w:val="24"/>
      <w:lang w:val="ru-RU" w:bidi="ar-SA"/>
    </w:rPr>
  </w:style>
  <w:style w:type="character" w:styleId="Style7">
    <w:name w:val=" Знак Знак"/>
    <w:basedOn w:val="Style5"/>
    <w:qFormat/>
    <w:rPr>
      <w:b/>
      <w:bCs/>
      <w:sz w:val="32"/>
      <w:szCs w:val="24"/>
      <w:lang w:val="ru-RU" w:bidi="ar-SA"/>
    </w:rPr>
  </w:style>
  <w:style w:type="character" w:styleId="Singlespace">
    <w:name w:val="single space Знак"/>
    <w:basedOn w:val="Style5"/>
    <w:qFormat/>
    <w:rPr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">
    <w:name w:val="Цитата 2 Знак"/>
    <w:basedOn w:val="Style5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8">
    <w:name w:val="Выделенная цитата Знак"/>
    <w:basedOn w:val="Style5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9">
    <w:name w:val="Слабое выделение"/>
    <w:qFormat/>
    <w:rPr>
      <w:i/>
      <w:color w:val="FF07FF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12">
    <w:name w:val="Стиль1"/>
    <w:basedOn w:val="Normal"/>
    <w:qFormat/>
    <w:pPr>
      <w:ind w:firstLine="720"/>
      <w:jc w:val="both"/>
    </w:pPr>
    <w:rPr>
      <w:rFonts w:ascii="CG Times" w:hAnsi="CG Times" w:cs="CG Times"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ind w:left="539" w:hanging="0"/>
      <w:jc w:val="both"/>
    </w:pPr>
    <w:rPr>
      <w:color w:val="000000"/>
    </w:rPr>
  </w:style>
  <w:style w:type="paragraph" w:styleId="22">
    <w:name w:val="Стиль 2"/>
    <w:basedOn w:val="Normal"/>
    <w:qFormat/>
    <w:pPr>
      <w:jc w:val="both"/>
    </w:pPr>
    <w:rPr>
      <w:bCs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тиль2"/>
    <w:basedOn w:val="Normal"/>
    <w:next w:val="Heading4"/>
    <w:qFormat/>
    <w:pPr>
      <w:ind w:firstLine="708"/>
      <w:jc w:val="both"/>
    </w:pPr>
    <w:rPr>
      <w:rFonts w:ascii="Arial" w:hAnsi="Arial" w:cs="Arial"/>
      <w:bCs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spacing w:before="96" w:after="144"/>
    </w:pPr>
    <w:rPr/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2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36:00Z</dcterms:created>
  <dc:creator>SamLab.ws</dc:creator>
  <dc:description/>
  <cp:keywords/>
  <dc:language>en-US</dc:language>
  <cp:lastModifiedBy>SamLab.ws</cp:lastModifiedBy>
  <cp:lastPrinted>2011-02-10T14:41:00Z</cp:lastPrinted>
  <dcterms:modified xsi:type="dcterms:W3CDTF">2011-02-18T07:44:00Z</dcterms:modified>
  <cp:revision>85</cp:revision>
  <dc:subject/>
  <dc:title>ПРИЛОЖЕНИЕ</dc:title>
</cp:coreProperties>
</file>