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86470" cy="11975465"/>
            <wp:effectExtent l="0" t="215900" r="21590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12191365"/>
                    </a:xfrm>
                    <a:prstGeom prst="rect">
                      <a:avLst/>
                    </a:prstGeom>
                    <a:effectLst>
                      <a:outerShdw dist="304800" dir="18900000">
                        <a:srgbClr val="C0C0C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Джон  фон  Нейман (1903-1957)</w:t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31:00Z</dcterms:created>
  <dc:creator>Wasil</dc:creator>
  <dc:description/>
  <dc:language>en-US</dc:language>
  <cp:lastModifiedBy>Wasil</cp:lastModifiedBy>
  <dcterms:modified xsi:type="dcterms:W3CDTF">2006-08-07T20:45:00Z</dcterms:modified>
  <cp:revision>3</cp:revision>
  <dc:subject/>
  <dc:title> </dc:title>
</cp:coreProperties>
</file>