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пределить, является ли данное целое число N четным трёхзначным числом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ано натуральное число N (N&lt;100), определяющее сумму денег в рублях. Дать для этого числа наименование</w:t>
      </w:r>
      <w:r>
        <w:rPr>
          <w:sz w:val="24"/>
          <w:lang w:val="en-US"/>
        </w:rPr>
        <w:t>: "</w:t>
      </w:r>
      <w:r>
        <w:rPr>
          <w:sz w:val="24"/>
        </w:rPr>
        <w:t>рубль</w:t>
      </w:r>
      <w:r>
        <w:rPr>
          <w:sz w:val="24"/>
          <w:lang w:val="en-US"/>
        </w:rPr>
        <w:t>", "</w:t>
      </w:r>
      <w:r>
        <w:rPr>
          <w:sz w:val="24"/>
        </w:rPr>
        <w:t>рубля</w:t>
      </w:r>
      <w:r>
        <w:rPr>
          <w:sz w:val="24"/>
          <w:lang w:val="en-US"/>
        </w:rPr>
        <w:t>"</w:t>
      </w:r>
      <w:r>
        <w:rPr>
          <w:sz w:val="24"/>
        </w:rPr>
        <w:t>,  "рублей"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</w:rPr>
        <w:t xml:space="preserve">Даны действительные  положительные числ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y, z</w:t>
      </w:r>
      <w:r>
        <w:rPr>
          <w:sz w:val="24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ыяснить, существует ли треугольник с длинами сторон x,y,z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lang w:val="en-US"/>
        </w:rPr>
        <w:t>Если треугольник</w:t>
      </w:r>
      <w:r>
        <w:rPr>
          <w:sz w:val="24"/>
        </w:rPr>
        <w:t xml:space="preserve"> существует, то ответить – является ли он остроугольным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Даны действительные положительные числа </w:t>
      </w:r>
      <w:r>
        <w:rPr>
          <w:i/>
          <w:sz w:val="24"/>
          <w:lang w:val="en-US"/>
        </w:rPr>
        <w:t>a, b, c, x, y</w:t>
      </w:r>
      <w:r>
        <w:rPr>
          <w:sz w:val="24"/>
          <w:lang w:val="en-US"/>
        </w:rPr>
        <w:t xml:space="preserve">. Выяснить, пройдёт ли кирпич с рёбрами  </w:t>
      </w:r>
      <w:r>
        <w:rPr>
          <w:i/>
          <w:sz w:val="24"/>
          <w:lang w:val="en-US"/>
        </w:rPr>
        <w:t>a, b, c</w:t>
      </w:r>
      <w:r>
        <w:rPr>
          <w:sz w:val="24"/>
          <w:lang w:val="en-US"/>
        </w:rPr>
        <w:t xml:space="preserve"> в прямоугольное отверстие со сторонами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. Просовывать кирпич в отверстие разрешается только так, чтобы каждое его ребро было параллельно или перпендикулярно каждой из сторон отверстия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Дано </w:t>
      </w:r>
      <w:r>
        <w:rPr>
          <w:sz w:val="24"/>
          <w:lang w:val="en-US"/>
        </w:rPr>
        <w:t>натуральное</w:t>
      </w:r>
      <w:r>
        <w:rPr>
          <w:sz w:val="24"/>
        </w:rPr>
        <w:t xml:space="preserve"> число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9999)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Является ли это число палиндромом (перевёртышем) с учётом четырёх цифр, как, например, числа 2222, 6116, 0440 и т.д.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ерно ли, что это число содержит ровно три одинаковые цифры, как, например, числа 6676, 4544, 0006 и т.д.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ерно ли, что все четыре цифры числа различны?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Поле шахматной доски определяется парой натуральных чисел, каждое из которых не превосходит восьми: первое число – номер вертикали, второе – номер горизонтали. Даны натуральные числа </w:t>
      </w:r>
      <w:r>
        <w:rPr>
          <w:i/>
          <w:sz w:val="24"/>
          <w:lang w:val="en-US"/>
        </w:rPr>
        <w:t>k, l, m, n</w:t>
      </w:r>
      <w:r>
        <w:rPr>
          <w:sz w:val="24"/>
        </w:rPr>
        <w:t>, каждое из которых не превосходит восьми. Требуе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Выяснить, являются ли поля (k,l) и (m,n) полями одного цве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На поле (k, l) расположен ферзь. Угрожает ли он полю (m, n)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Аналогично b), но ферзь заменяется на кон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Выяснить, можно ли с поля (k, l) одним ходом ладьи попасть на поле (m, n). Если нет, то выяснить, как это можно сделать за два хода (указать поле, на которое приводит первый ход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  <w:lang w:val="en-US"/>
        </w:rPr>
        <w:t>Аналогично d), но ладья заменяется на ферзя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Ветвления </w:t>
      </w:r>
      <w:r>
        <w:rPr>
          <w:lang w:val="en-US"/>
        </w:rPr>
        <w:t>в 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3_Блок  № 5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Условный оператор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Оператор выбор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рактикум по решение задач на ветвления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4"/>
          <w:lang w:val="en-US"/>
        </w:rPr>
      </w:pPr>
      <w:r>
        <w:rPr>
          <w:i/>
          <w:sz w:val="26"/>
        </w:rPr>
        <w:t>Закрепить навыки написания алгоритмов с ветвле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4"/>
          <w:lang w:val="en-US"/>
        </w:rPr>
      </w:pPr>
      <w:r>
        <w:rPr>
          <w:i/>
          <w:sz w:val="26"/>
        </w:rPr>
        <w:t>Осуществить промежуточный контроль знаний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Даны действительные числа х, у. Получить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ax(x,y)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in(x,y)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ax(x,y)  и </w:t>
      </w:r>
      <w:r>
        <w:rPr>
          <w:sz w:val="24"/>
        </w:rPr>
        <w:t xml:space="preserve"> </w:t>
      </w:r>
      <w:r>
        <w:rPr>
          <w:sz w:val="24"/>
          <w:lang w:val="en-US"/>
        </w:rPr>
        <w:t>min(x,y)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>Даны действительные числа х, у,</w:t>
      </w:r>
      <w:r>
        <w:rPr>
          <w:sz w:val="24"/>
          <w:lang w:val="en-US"/>
        </w:rPr>
        <w:t xml:space="preserve"> z</w:t>
      </w:r>
      <w:r>
        <w:rPr>
          <w:sz w:val="24"/>
        </w:rPr>
        <w:t>. Получить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ax(x,y,z)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in(x,y,z)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Задано натуральное число </w:t>
      </w:r>
      <w:r>
        <w:rPr>
          <w:sz w:val="24"/>
          <w:lang w:val="en-US"/>
        </w:rPr>
        <w:t xml:space="preserve">a. </w:t>
      </w:r>
      <w:r>
        <w:rPr>
          <w:sz w:val="24"/>
        </w:rPr>
        <w:t>Является ли оно чётным</w:t>
      </w:r>
      <w:r>
        <w:rPr>
          <w:sz w:val="24"/>
          <w:lang w:val="en-US"/>
        </w:rPr>
        <w:t xml:space="preserve">? 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Задано натуральное число </w:t>
      </w:r>
      <w:r>
        <w:rPr>
          <w:sz w:val="24"/>
          <w:lang w:val="en-US"/>
        </w:rPr>
        <w:t xml:space="preserve">a. </w:t>
      </w:r>
      <w:r>
        <w:rPr>
          <w:sz w:val="24"/>
        </w:rPr>
        <w:t>Является ли оно кратным 9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ано трехзначное число. Кратна ли сумма  его цифр семи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Дано целое число </w:t>
      </w:r>
      <w:r>
        <w:rPr>
          <w:sz w:val="24"/>
          <w:lang w:val="en-US"/>
        </w:rPr>
        <w:t>a&gt;9.</w:t>
      </w:r>
      <w:r>
        <w:rPr>
          <w:sz w:val="24"/>
        </w:rPr>
        <w:t xml:space="preserve"> Меньше ли цифра десятков цифры единиц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Дано трёхзначное число. Является ли сумма его цифр двузначным числом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>Дано три натуральных числа x</w:t>
      </w:r>
      <w:r>
        <w:rPr>
          <w:sz w:val="24"/>
          <w:lang w:val="en-US"/>
        </w:rPr>
        <w:t xml:space="preserve">, y, z. </w:t>
      </w:r>
      <w:r>
        <w:rPr>
          <w:sz w:val="24"/>
        </w:rPr>
        <w:t xml:space="preserve">Вычислить количество чисел меньших 50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Найти количество положительных чисел среди четырех заданных чисел </w:t>
      </w:r>
      <w:r>
        <w:rPr>
          <w:sz w:val="24"/>
          <w:lang w:val="en-US"/>
        </w:rPr>
        <w:t>a,b,c,d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аны два вещественных числа. Уменьшить второе число в пять раз, если оно больше первого по абсолютной величине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ится название месяца. Вывести пору года для этого месяца (январь - зима, …, март - весна, …, август - лето, …)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иться пора года. Вывести названия месяцев для этой поры года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ставить программу, которая по введённому названию страны Европы будет выводить на экран название столицы (например, вводим Греция - получаем "Столица Греции Афины")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ставить программу, которая по введённому на русском языке названию домашнего животного выведет  перевод его на английский язык (например, вводим кот - получаем cat)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думайте программы переводчики, энциклопедии, словари и др. по подобию предыдущего задания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 xml:space="preserve">Задано </w:t>
      </w:r>
      <w:r>
        <w:rPr>
          <w:sz w:val="24"/>
          <w:lang w:val="en-US"/>
        </w:rPr>
        <w:t xml:space="preserve">x.   </w:t>
      </w:r>
      <w:r>
        <w:rPr>
          <w:sz w:val="24"/>
        </w:rPr>
        <w:t>Вычислить у</w:t>
      </w:r>
    </w:p>
    <w:p>
      <w:pPr>
        <w:pStyle w:val="Normal"/>
        <w:widowControl w:val="false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6350</wp:posOffset>
                </wp:positionV>
                <wp:extent cx="4431030" cy="693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880" cy="693360"/>
                          <a:chOff x="0" y="0"/>
                          <a:chExt cx="443088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0880" cy="6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44760" y="11520"/>
                              <a:ext cx="1986120" cy="68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86120" cy="68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√x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сл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x&gt;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y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сл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-1≤x≤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сл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&lt;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7800" y="10152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86120" cy="68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1320" y="7632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86120" cy="68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|x-5|,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если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x&lt;-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y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sin(x),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сл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-1≤x≤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-1,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сл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x&gt;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10400" y="62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5pt;width:348.9pt;height:54.6pt" coordorigin="240,-10" coordsize="6978,1092">
                <v:group id="shape_0" style="position:absolute;left:240;top:-10;width:6978;height:1092">
                  <v:group id="shape_0" style="position:absolute;left:4090;top:8;width:3128;height:107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090;top:8;width:3127;height:10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√x,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ли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x&gt;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y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,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ли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-1≤x≤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ли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&lt;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4858;top:168;width:143;height:719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240;top:-10;width:3128;height:1074">
                    <v:shape id="shape_0" stroked="t" o:allowincell="f" style="position:absolute;left:998;top:110;width:143;height:719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40;top:-10;width:3127;height:10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|x-5|,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если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x&lt;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y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in(x),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ли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-1≤x≤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-1,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ли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x&gt;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5138,88" to="5281,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>a)</w:t>
        <w:tab/>
        <w:tab/>
        <w:tab/>
        <w:tab/>
        <w:t xml:space="preserve"> </w:t>
        <w:tab/>
        <w:t xml:space="preserve">   </w:t>
      </w:r>
      <w:r>
        <w:rPr>
          <w:sz w:val="24"/>
        </w:rPr>
        <w:t>б)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 xml:space="preserve">Заданы два числа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Является ли каждое из этих чисел большим 10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Является ли хотя бы одно из этих чисел большим 10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Является ли только одно из этих чисел большим 10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даны два числа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Является ли каждое из этих чисел чётным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Является ли хотя бы одно из этих чисел чётным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Является ли только одно из этих чисел чётным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даны два натуральные числа. Является ли первое число двухзначным, а второе однозначным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даны два числа. Является ли первое число отрицательным, а второе положительным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Дано двузначное число. Является ли сумма его цифр двузначным числом кратным трём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>Проверить, является ли число трехзначным, у которого цифры образуют геометрическую прогрессию (например</w:t>
      </w:r>
      <w:r>
        <w:rPr>
          <w:sz w:val="24"/>
          <w:lang w:val="en-US"/>
        </w:rPr>
        <w:t>: 139, 842)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Заданы </w:t>
      </w:r>
      <w:r>
        <w:rPr>
          <w:sz w:val="24"/>
          <w:lang w:val="en-US"/>
        </w:rPr>
        <w:t xml:space="preserve">x1, y1, x2, y2  (x1,y1,x2,y2 ≠0). </w:t>
      </w:r>
      <w:r>
        <w:rPr>
          <w:sz w:val="24"/>
        </w:rPr>
        <w:t>Лежат ли точки (</w:t>
      </w:r>
      <w:r>
        <w:rPr>
          <w:sz w:val="24"/>
          <w:lang w:val="en-US"/>
        </w:rPr>
        <w:t>x1, y1) и (x2, y2)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  <w:t xml:space="preserve">в  </w:t>
      </w:r>
      <w:r>
        <w:rPr>
          <w:sz w:val="24"/>
        </w:rPr>
        <w:t>одной четверти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разных четвертях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>Заданы действительные x и у. Принадлежит ли точка (x, y) ветви параболы  (y=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лежащей во второй четверти?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даны действительные x и у. Принадлежит ли точка (x, y) заштрихованной части плоскости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73660</wp:posOffset>
                </wp:positionV>
                <wp:extent cx="4663440" cy="3227070"/>
                <wp:effectExtent l="63169736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227040"/>
                          <a:chOff x="0" y="0"/>
                          <a:chExt cx="4663440" cy="3227040"/>
                        </a:xfrm>
                      </wpg:grpSpPr>
                      <wpg:grpSp>
                        <wpg:cNvGrpSpPr/>
                        <wpg:grpSpPr>
                          <a:xfrm>
                            <a:off x="2377440" y="202680"/>
                            <a:ext cx="1082160" cy="180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2160" cy="180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240" y="126108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96400">
                                <a:off x="-199080" y="571320"/>
                                <a:ext cx="1463040" cy="457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5640" y="10234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15339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107676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0"/>
                                <a:ext cx="548640" cy="105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26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1520" y="1466640"/>
                              <a:ext cx="31248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3440" cy="111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9800" y="74880"/>
                              <a:ext cx="1168560" cy="10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51048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5328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09960"/>
                                <a:ext cx="91440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             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6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3880" y="4478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45240" y="510120"/>
                                <a:ext cx="403920" cy="38412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6720"/>
                              <a:ext cx="46634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)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в)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г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640" y="40680"/>
                              <a:ext cx="1206360" cy="100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0" y="2703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6920"/>
                                <a:ext cx="914400" cy="80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-1             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8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2040" y="4831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0" y="54468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0" y="8748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5446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6360" y="49680"/>
                              <a:ext cx="1171080" cy="9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240" y="2703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7920"/>
                                <a:ext cx="914400" cy="80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-1             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6760" y="4831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520" y="54468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560" y="8748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446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7240" y="0"/>
                              <a:ext cx="1150560" cy="8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292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3440" y="13572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920" y="109080"/>
                                <a:ext cx="91440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           2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468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6240" y="5302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83320" y="236160"/>
                                <a:ext cx="330120" cy="35676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96840"/>
                            <a:ext cx="4663440" cy="223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91840" y="668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2480" y="99000"/>
                              <a:ext cx="1150560" cy="99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0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6240" y="569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040" y="586800"/>
                                <a:ext cx="611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   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3252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17424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65680"/>
                                <a:ext cx="457200" cy="365760"/>
                              </a:xfrm>
                              <a:prstGeom prst="flowChartExtra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480" y="209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3868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6634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д)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е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ж)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з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456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668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800" y="556200"/>
                              <a:ext cx="611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  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9760" y="731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27324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730440"/>
                              <a:ext cx="457200" cy="374760"/>
                            </a:xfrm>
                            <a:prstGeom prst="flowChartExtra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0" y="9219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48440" y="1104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556200"/>
                              <a:ext cx="182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03160" y="226800"/>
                              <a:ext cx="1110600" cy="200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040" y="23760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30000">
                                <a:off x="-170640" y="1005120"/>
                                <a:ext cx="1463040" cy="457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44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4760" y="51048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960" y="5328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944280"/>
                                <a:ext cx="548640" cy="105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31520"/>
                                <a:ext cx="533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0320" y="443160"/>
                                <a:ext cx="31248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5.8pt;width:377.6pt;height:254.1pt" coordorigin="-134,116" coordsize="7552,5082">
                <v:group id="shape_0" style="position:absolute;left:3295;top:435;width:2304;height:2850">
                  <v:group id="shape_0" style="position:absolute;left:3295;top:435;width:2304;height:2850">
                    <v:oval id="shape_0" stroked="t" o:allowincell="f" style="position:absolute;left:4012;top:2421;width:863;height:863;mso-wrap-style:none;v-text-anchor:middle">
                      <v:imagedata r:id="rId12" o:detectmouseclick="t"/>
                      <v:stroke color="black" weight="9360" joinstyle="miter" endcap="flat"/>
                      <w10:wrap type="none"/>
                    </v:oval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3297;top:1335;width:2303;height:719;mso-wrap-style:none;v-text-anchor:middle;rotation:9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375;top:204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730,2851" to="5313,2851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4450,2131" to="4450,3282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4032;top:435;width:863;height:166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3610;top:2093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762;top:2745;width:491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4;top:116;width:7344;height:1758">
                  <v:group id="shape_0" style="position:absolute;left:3582;top:234;width:1839;height:1640">
                    <v:line id="shape_0" from="3610,1038" to="5193,1038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4126,318" to="4126,1469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82;top:722;width:1439;height:11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42;top:23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0;top:93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4126;top:1037;width:635;height:604;flip:y;mso-wrap-style:none;v-text-anchor:middle" type="_x0000_t6">
                      <v:imagedata r:id="rId13" o:detectmouseclick="t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-134;top:174;width:73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)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)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в)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г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92;top:180;width:1900;height:1578">
                    <v:rect id="shape_0" stroked="t" o:allowincell="f" style="position:absolute;left:730;top:606;width:431;height:431;mso-wrap-style:none;v-text-anchor:middle">
                      <v:imagedata r:id="rId14" o:detectmouseclick="t"/>
                      <v:stroke color="black" weight="9360" joinstyle="miter" endcap="flat"/>
                      <w10:wrap type="none"/>
                    </v:rect>
                    <v:shape id="shape_0" stroked="f" o:allowincell="f" style="position:absolute;left:-92;top:490;width:1439;height:1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1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;top:180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6;top:9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,1038" to="1593,1038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30,318" to="730,1613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98;top:1038;width:431;height:431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1766;top:194;width:1844;height:1564">
                    <v:rect id="shape_0" stroked="t" o:allowincell="f" style="position:absolute;left:2026;top:620;width:431;height:431;mso-wrap-style:none;v-text-anchor:middle">
                      <v:imagedata r:id="rId16" o:detectmouseclick="t"/>
                      <v:stroke color="black" weight="9360" joinstyle="miter" endcap="flat"/>
                      <w10:wrap type="none"/>
                    </v:rect>
                    <v:shape id="shape_0" stroked="f" o:allowincell="f" style="position:absolute;left:1766;top:490;width:1439;height:1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1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8;top:19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78;top:95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12,1052" to="3395,1052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2458,332" to="2458,1627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458;top:1052;width:431;height:431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5342;top:116;width:1812;height:1365">
                    <v:line id="shape_0" from="5342,1050" to="6925,1050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6308,330" to="6308,1481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82;top:288;width:1439;height:11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2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8;top:116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22;top:95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788;top:488;width:519;height:561;flip:x;mso-wrap-style:none;v-text-anchor:middle" type="_x0000_t6">
                      <v:imagedata r:id="rId18" o:detectmouseclick="t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134;top:1686;width:7552;height:3512">
                  <v:shape id="shape_0" stroked="f" o:allowincell="f" style="position:absolute;left:5050;top:273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8;top:1842;width:1811;height:1569">
                    <v:shape id="shape_0" stroked="f" o:allowincell="f" style="position:absolute;left:460;top:1842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38;top:273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7;top:2766;width:962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 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58,2838" to="1941,2838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734,2116" to="734,3411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stroked="t" o:allowincell="f" style="position:absolute;left:790;top:2260;width:719;height:575;mso-wrap-style:none;v-text-anchor:middle" type="_x0000_t127">
                      <v:imagedata r:id="rId19" o:detectmouseclick="t"/>
                      <v:stroke color="black" weight="9360" joinstyle="miter" endcap="flat"/>
                      <w10:wrap type="none"/>
                    </v:shape>
                    <v:shape id="shape_0" stroked="f" o:allowincell="f" style="position:absolute;left:680;top:2172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34,2274" to="1165,22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134;top:1686;width:73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д)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е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ж)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97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6;top:273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5;top:2562;width:96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   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6,2838" to="3669,283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62,2116" to="2462,341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518;top:2836;width:719;height:589;flip:y;mso-wrap-style:none;v-text-anchor:middle" type="_x0000_t127">
                    <v:imagedata r:id="rId20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2128;top:313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2,3426" to="2893,3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06;top:2562;width:2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114;top:2043;width:2304;height:3155">
                    <v:oval id="shape_0" stroked="t" o:allowincell="f" style="position:absolute;left:5830;top:2417;width:863;height:863;mso-wrap-style:none;v-text-anchor:middle">
                      <v:imagedata r:id="rId21" o:detectmouseclick="t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115;top:3626;width:2303;height:719;mso-wrap-style:none;v-text-anchor:middle;rotation:27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6193;top:2043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48,2847" to="7131,2847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6268,2127" to="6268,3278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5860;top:3530;width:863;height:166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5383;top:3195;width:83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80;top:2741;width:491;height:4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4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43" w:firstLine="426"/>
      <w:jc w:val="both"/>
    </w:pPr>
    <w:rPr>
      <w:rFonts w:ascii="Courier New" w:hAnsi="Courier New" w:cs="Courier New"/>
      <w:sz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8:35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12-10T16:07:00Z</cp:lastPrinted>
  <dcterms:modified xsi:type="dcterms:W3CDTF">2002-12-12T08:35:00Z</dcterms:modified>
  <cp:revision>2</cp:revision>
  <dc:subject>Изучаем Pascal</dc:subject>
  <dc:title>Ветвления   Модуль_3 Блок_1</dc:title>
</cp:coreProperties>
</file>