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drawing>
          <wp:inline distT="0" distB="0" distL="0" distR="0">
            <wp:extent cx="4457700" cy="570230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Title1"/>
              <w:spacing w:before="0" w:after="280"/>
              <w:rPr/>
            </w:pPr>
            <w:r>
              <w:rPr/>
              <w:t xml:space="preserve">Решения (Часть 1) 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  <w:p>
            <w:pPr>
              <w:pStyle w:val="Listing"/>
              <w:rPr/>
            </w:pPr>
            <w:r>
              <w:rPr/>
              <w:t>х: real; { аргумент функции } у: real; { значение функции }</w:t>
            </w:r>
          </w:p>
          <w:p>
            <w:pPr>
              <w:pStyle w:val="Textb"/>
              <w:rPr/>
            </w:pPr>
            <w:r>
              <w:rPr>
                <w:rStyle w:val="Textb1"/>
                <w:b w:val="false"/>
                <w:bCs w:val="false"/>
              </w:rPr>
              <w:t xml:space="preserve">Задача </w:t>
            </w:r>
            <w:r>
              <w:rPr/>
              <w:t xml:space="preserve">2 </w:t>
            </w:r>
          </w:p>
          <w:p>
            <w:pPr>
              <w:pStyle w:val="Listing"/>
              <w:rPr/>
            </w:pPr>
            <w:r>
              <w:rPr/>
              <w:t>funt: real; { вес в фунтах }</w:t>
              <w:br/>
              <w:t xml:space="preserve">kg: real; { вес в килограммах } 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5</w:t>
            </w:r>
          </w:p>
          <w:p>
            <w:pPr>
              <w:pStyle w:val="Listing"/>
              <w:rPr/>
            </w:pPr>
            <w:r>
              <w:rPr/>
              <w:t xml:space="preserve">rl: real; { диаметр кольца } r2: real; { диаметр отверстия } s: real; { площадь кольца } 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7</w:t>
            </w:r>
          </w:p>
          <w:p>
            <w:pPr>
              <w:pStyle w:val="Listing"/>
              <w:rPr/>
            </w:pPr>
            <w:r>
              <w:rPr/>
              <w:t>CenaTetr: real; {цена тетради }</w:t>
              <w:br/>
              <w:t>KolTetr: integer; { количество тетрадей }</w:t>
              <w:br/>
              <w:t>CenaKar: real; { цена карандаша }</w:t>
              <w:br/>
              <w:t>KolKar: integer; { количество карандашей }</w:t>
              <w:br/>
              <w:t>CenaLin: real; { цена линейки }</w:t>
              <w:br/>
              <w:t xml:space="preserve">Suirana: real; { стоимость покупки } 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11</w:t>
            </w:r>
          </w:p>
          <w:p>
            <w:pPr>
              <w:pStyle w:val="Listing"/>
              <w:rPr/>
            </w:pPr>
            <w:r>
              <w:rPr/>
              <w:t xml:space="preserve">п:=п+1; 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14 </w:t>
            </w:r>
          </w:p>
          <w:p>
            <w:pPr>
              <w:pStyle w:val="Listing"/>
              <w:rPr/>
            </w:pPr>
            <w:r>
              <w:rPr/>
              <w:t xml:space="preserve">у:=-2.7*х*х*х+0.23*х*х-1.4; 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16 </w:t>
            </w:r>
          </w:p>
          <w:p>
            <w:pPr>
              <w:pStyle w:val="Listing"/>
              <w:spacing w:before="280" w:after="240"/>
              <w:rPr/>
            </w:pPr>
            <w:r>
              <w:rPr/>
              <w:t>kg:=gunt*0.4095;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34 </w:t>
            </w:r>
          </w:p>
          <w:p>
            <w:pPr>
              <w:pStyle w:val="Listing"/>
              <w:rPr/>
            </w:pPr>
            <w:r>
              <w:rPr/>
              <w:t>sum:=ct*nt+ck*nk+cl;{ct,ck —цена тетради, карандаша и линейки }</w:t>
              <w:br/>
              <w:t xml:space="preserve">{ nt, nk —количество тетрадей и карандашей} 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38 </w:t>
            </w:r>
          </w:p>
          <w:p>
            <w:pPr>
              <w:pStyle w:val="Listing"/>
              <w:rPr/>
            </w:pPr>
            <w:r>
              <w:rPr/>
              <w:t>begin</w:t>
              <w:br/>
              <w:t>writeln('Унылая пора! Очей очарованье!'); writeln('Приятна мне твоя прощальная пора.'); writeln('Люблю я пышное природы увяданье,'); writeln('В багрец и золото одетые леса.'); writeln;</w:t>
              <w:br/>
              <w:t>writeln(' А.С.Пушкин');</w:t>
              <w:br/>
              <w:t>readln; { чтобы стихотворение не исчезло с экрана } end.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42 </w:t>
            </w:r>
          </w:p>
          <w:p>
            <w:pPr>
              <w:pStyle w:val="Listing"/>
              <w:rPr/>
            </w:pPr>
            <w:r>
              <w:rPr/>
              <w:t xml:space="preserve">writeln(а:6:2); writeln(b:6:2); writeln(с:6:2); </w:t>
            </w:r>
          </w:p>
          <w:p>
            <w:pPr>
              <w:pStyle w:val="Listing"/>
              <w:rPr/>
            </w:pPr>
            <w:r>
              <w:rPr>
                <w:rStyle w:val="Textb1"/>
              </w:rPr>
              <w:t>Задача</w:t>
            </w:r>
            <w:r>
              <w:rPr/>
              <w:t xml:space="preserve"> </w:t>
            </w:r>
            <w:r>
              <w:rPr>
                <w:rStyle w:val="Textb1"/>
              </w:rPr>
              <w:t>43</w:t>
            </w:r>
            <w:r>
              <w:rPr/>
              <w:t xml:space="preserve"> </w:t>
            </w:r>
          </w:p>
          <w:p>
            <w:pPr>
              <w:pStyle w:val="Listing"/>
              <w:rPr/>
            </w:pPr>
            <w:r>
              <w:rPr/>
              <w:t xml:space="preserve">writeln('xl=',xl:6:2, ¦ х2=',х2:6:2) 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44 </w:t>
            </w:r>
          </w:p>
          <w:p>
            <w:pPr>
              <w:pStyle w:val="Listing"/>
              <w:rPr/>
            </w:pPr>
            <w:r>
              <w:rPr/>
              <w:t>uses Crt; begin</w:t>
              <w:br/>
              <w:t>TextBackGround(Blue); { цвет фона } TextColor(LightGray); { цвет символов } ClrScr; { очистить экран }</w:t>
              <w:br/>
              <w:t>writeln('Буря мглою небо кроет'); writeln('Вихри снежные крутя.'); writeln('То как зверь она завоет,'); writeln('То заплачет, как дитя.');</w:t>
              <w:br/>
              <w:t>writeln;</w:t>
              <w:br/>
              <w:t>writeln(' А.С.Пушкин');</w:t>
              <w:br/>
              <w:t xml:space="preserve">readln; { чтобы стихотворение не исчезло с экрана } end. 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45 </w:t>
            </w:r>
          </w:p>
          <w:p>
            <w:pPr>
              <w:pStyle w:val="Listing"/>
              <w:rPr/>
            </w:pPr>
            <w:r>
              <w:rPr/>
              <w:t>Uses Crt; begin</w:t>
              <w:br/>
              <w:t>TextBackGround(Black); ClrScr;</w:t>
              <w:br/>
              <w:t>TextColor(Red); write('Каждый ');</w:t>
              <w:br/>
              <w:t>TextColor(LightRed);{оранжевый заменим светло-красным} write('охотник '); TextColor(Yellow); write('желает '); TextColor(Green); write('знать '); TextColor(LightBlue); write('где '); TextColor(Blue); write('сидит '); TextColor(Magenta); write('фазан.');</w:t>
              <w:br/>
              <w:t>readln; { чтобы фраза не исчезала с экрана } end.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47 </w:t>
            </w:r>
          </w:p>
          <w:p>
            <w:pPr>
              <w:pStyle w:val="Listing"/>
              <w:rPr/>
            </w:pPr>
            <w:r>
              <w:rPr/>
              <w:t>readln(и); readln(г);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48 </w:t>
            </w:r>
          </w:p>
          <w:p>
            <w:pPr>
              <w:pStyle w:val="Listing"/>
              <w:rPr/>
            </w:pPr>
            <w:r>
              <w:rPr/>
              <w:t>readln(и,г);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49 </w:t>
            </w:r>
          </w:p>
          <w:p>
            <w:pPr>
              <w:pStyle w:val="Listing"/>
              <w:rPr/>
            </w:pPr>
            <w:r>
              <w:rPr/>
              <w:t>{ объявление переменных }</w:t>
              <w:br/>
              <w:t>г, h : real; {радиус и высота цилиндра}</w:t>
              <w:br/>
              <w:t>v: real; { объем цилиндра}</w:t>
              <w:br/>
              <w:br/>
              <w:t>{ фрагмент программы }</w:t>
              <w:br/>
              <w:t>writeln('Введите исходные данные:');</w:t>
              <w:br/>
              <w:t>write('Радиус цилиндра —&gt;');</w:t>
              <w:br/>
              <w:t>readln ( г ) ;</w:t>
              <w:br/>
              <w:t>writeln('Высота цилиндра —&gt;');</w:t>
              <w:br/>
              <w:t>readln(h);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51 </w:t>
            </w:r>
          </w:p>
          <w:p>
            <w:pPr>
              <w:pStyle w:val="Listing"/>
              <w:rPr/>
            </w:pPr>
            <w:r>
              <w:rPr/>
              <w:t>Вычисление площади параллелограмма } var</w:t>
              <w:br/>
              <w:t>l,w: real; ( длина и ширина параллелограмма}</w:t>
              <w:br/>
              <w:t>s: real; { площадь параллелограмма} begin</w:t>
              <w:br/>
              <w:t>writeln('Вычисление площади параллелограмма');</w:t>
              <w:br/>
              <w:t>writeln('Введите исходные даные:');</w:t>
              <w:br/>
              <w:t>write('Длина (см.) -&gt; ');</w:t>
              <w:br/>
              <w:t>readln(1) ;</w:t>
              <w:br/>
              <w:t>write('Ширина (см.) -&gt;');</w:t>
              <w:br/>
              <w:t>readln(w);</w:t>
              <w:br/>
              <w:t>s:=l*w;</w:t>
              <w:br/>
              <w:t>writeln('Площадь параллелограмма:',s:6:2, ' кв.см. ') ;</w:t>
              <w:br/>
              <w:t xml:space="preserve">readln; end. 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53 </w:t>
            </w:r>
          </w:p>
          <w:p>
            <w:pPr>
              <w:pStyle w:val="Listing"/>
              <w:rPr/>
            </w:pPr>
            <w:r>
              <w:rPr/>
              <w:t>{ Вычисление площади поверхности параллелепипеда } var</w:t>
              <w:br/>
              <w:t>l,w,h : real; { длина, ширина и высота параллелепипеда}</w:t>
              <w:br/>
              <w:t>s: real; { площадь поверхности параллелепипеда} begin</w:t>
              <w:br/>
              <w:t>writeln('Вычисление площади поверхности параллелепипеда');</w:t>
              <w:br/>
              <w:t>writeln('Введите исходные даные:');</w:t>
              <w:br/>
              <w:t>write('Длина (см) —&gt; ');</w:t>
              <w:br/>
              <w:t>readln(1) ;</w:t>
              <w:br/>
              <w:t>write('Ширина (см) -&gt;');</w:t>
              <w:br/>
              <w:t>readln(w);</w:t>
              <w:br/>
              <w:t>write('Высота (см) — &gt;') ;</w:t>
              <w:br/>
              <w:t>readln(w);</w:t>
              <w:br/>
              <w:t>s:=(l*w + l*h + w*h)*2;</w:t>
              <w:br/>
              <w:t>' writeln('Площадь поверхности параллелепипеда:',s:б:2,</w:t>
              <w:br/>
              <w:t xml:space="preserve">' кв.см. '); readln; end. 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55 </w:t>
            </w:r>
          </w:p>
          <w:p>
            <w:pPr>
              <w:pStyle w:val="Listing"/>
              <w:rPr/>
            </w:pPr>
            <w:r>
              <w:rPr/>
              <w:t>{ Вычисление объема цилиндра } var</w:t>
              <w:br/>
              <w:t>r,h,v: real; { радиус основания, высота и объем цилиндра } begin</w:t>
              <w:br/>
              <w:t>writeln('Вычисление объема цилиндра');</w:t>
              <w:br/>
              <w:t>writeln('Введите исходные данные:');</w:t>
              <w:br/>
              <w:t>write('радиус основания (см) —&gt; ');</w:t>
              <w:br/>
              <w:t>readln(г) ;</w:t>
              <w:br/>
              <w:t>write("высота цилиндра (см) —&gt; ');</w:t>
              <w:br/>
              <w:t>readln(h);</w:t>
              <w:br/>
              <w:t>v := 2*3.1415926*r*r*h;</w:t>
              <w:br/>
              <w:t>writeln('Объем цилиндра ',v:6:2,' см.куб.');</w:t>
              <w:br/>
              <w:t>writeln('Для завершения работы программы нажмите &lt;Enter&gt;');</w:t>
              <w:br/>
              <w:t>readln;</w:t>
              <w:br/>
              <w:t>end.</w:t>
            </w:r>
            <w:r>
              <w:rPr>
                <w:rStyle w:val="Textb1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56 </w:t>
            </w:r>
          </w:p>
          <w:p>
            <w:pPr>
              <w:pStyle w:val="Listing"/>
              <w:rPr/>
            </w:pPr>
            <w:r>
              <w:rPr/>
              <w:t>{ Вычисление стоимости покупки } var</w:t>
              <w:br/>
              <w:t>kar,tetr: real; { цена карандаша и тетради }</w:t>
              <w:br/>
              <w:t>nk,nt: integer; { количество тетрадей и карандашей }</w:t>
              <w:br/>
              <w:t>summ: real; { стоимость покупки } begin</w:t>
              <w:br/>
              <w:t>writeln("Вычисление стоимости покупки.');</w:t>
              <w:br/>
              <w:t>writeln('Введите исходные данные:');</w:t>
              <w:br/>
              <w:t>write('Цена тетради (руб.) —&gt;');</w:t>
              <w:br/>
              <w:t>readln(tetr);</w:t>
              <w:br/>
              <w:t>write('Количество тетрадей —&gt;') ;</w:t>
              <w:br/>
              <w:t>readln(nt);</w:t>
              <w:br/>
              <w:t>write('Цена карандаша (руб.) — &gt;');</w:t>
              <w:br/>
              <w:t>readln(kar);</w:t>
              <w:br/>
              <w:t>write('Количество карандашей —&gt;');</w:t>
              <w:br/>
              <w:t>readln(nk);</w:t>
              <w:br/>
              <w:t>surnm:=tetr*nt + kar*nk; writeln;</w:t>
              <w:br/>
              <w:t>writeln('Стоимость покупки:',summ:6:2,' руб.'); readln; end".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60 </w:t>
            </w:r>
          </w:p>
          <w:p>
            <w:pPr>
              <w:pStyle w:val="Listing"/>
              <w:rPr/>
            </w:pPr>
            <w:r>
              <w:rPr/>
              <w:t>{ Вычисление площади треугольника по двум сторонам и углу между ними } var</w:t>
              <w:br/>
              <w:t>a,b: real; { длины сторон }</w:t>
              <w:br/>
              <w:t>f: real; { величина угла, выраженная в градусах } s: real; { площадь треугольника } begin</w:t>
              <w:br/>
              <w:t>writeln('Вычисление площади треугольника.'); writeln('Введите в одной строке длины сторон треугольника'); write ('-&gt;'); readln(a,b); writeln('Введите величину угла между сторонами ',</w:t>
              <w:br/>
              <w:t>'треугольника'); ' write('-&gt;'); readln(f); ( s=a*h/2</w:t>
              <w:br/>
              <w:t>h (высота треугольника) может быть вычислена</w:t>
              <w:br/>
              <w:t>по формуле: h=b*sin(f).</w:t>
              <w:br/>
              <w:t>Однако, в Turbo Pascal аргумент функции Sin должен быть выражен в радианах (1 рад. = 180/3.1415925, где 3.1415926 - число "ПИ").)</w:t>
              <w:br/>
              <w:t>s:=a*b*sin(f*3.1415926/180)/2; writeln;</w:t>
              <w:br/>
              <w:t>writeln('Площадь треугольника:',s:6:2,' кв.см.1); readln; end.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61 </w:t>
            </w:r>
          </w:p>
          <w:p>
            <w:pPr>
              <w:pStyle w:val="Listing"/>
              <w:rPr/>
            </w:pPr>
            <w:r>
              <w:rPr/>
              <w:t>{ Вычисление сопротивления электрической цепи,</w:t>
              <w:br/>
              <w:t>состоящей из двух параллельно соединенных элементов. }</w:t>
              <w:br/>
              <w:t>var</w:t>
              <w:br/>
              <w:t>rl,r2: real; { сопротивление элементов цепи } г: real; { суммарное сопротивление цепи }</w:t>
              <w:br/>
              <w:t>begin</w:t>
              <w:br/>
              <w:t>writeln('Вычисление сопротивления электрической цепи1); writeln('при параллельном соединении элементов.'); writeln('Введите исходные данные:'); write('Величина первого сопротивления (Ом) —&gt;'); readln(rl) ;</w:t>
              <w:br/>
              <w:t>write('Величина второго сопротивления (Ом) —&gt;'); readln(r2) ; r:=rl*r2/(rl+r2) ; writeln;</w:t>
              <w:br/>
              <w:t xml:space="preserve">writeln('Сопротивление цепи:',г:6:2, ' Ом'); readln; end. 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65 </w:t>
            </w:r>
          </w:p>
          <w:p>
            <w:pPr>
              <w:pStyle w:val="Listing"/>
              <w:rPr/>
            </w:pPr>
            <w:r>
              <w:rPr/>
              <w:t>{ Вычисление стоимости поездки на дачу и обратно } var</w:t>
              <w:br/>
              <w:t>rast: real; { расстояние до дачи }</w:t>
              <w:br/>
              <w:t>rash: real; { расход бензина на 100 км пути }</w:t>
              <w:br/>
              <w:t>cena: real; { цена одного литра бензина }</w:t>
              <w:br/>
              <w:t>summ: real; { стоимость поездки на дачу и обратно } begin</w:t>
              <w:br/>
              <w:t>writeln('Вычисление стоимости поездки на дачу и обратно.');</w:t>
              <w:br/>
              <w:t>write('Расстояние до дачи (км) -&gt;');</w:t>
              <w:br/>
              <w:t>readln(rast);</w:t>
              <w:br/>
              <w:t>write('Расход бензина (литров на 100 км) -&gt;');</w:t>
              <w:br/>
              <w:t>readln(rash);</w:t>
              <w:br/>
              <w:t>write('Цена литра бензина (руб.) —&gt;');</w:t>
              <w:br/>
              <w:t>readln(cena);</w:t>
              <w:br/>
              <w:t>summ:=2*rast/100*rash*cena;</w:t>
              <w:br/>
              <w:t>writeln;</w:t>
              <w:br/>
              <w:t>writeln('Поездка на дачу и обратно обойдется в',</w:t>
              <w:br/>
              <w:t xml:space="preserve">surran: 6:2, ' руб. ') ; readln; end. 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67 </w:t>
            </w:r>
          </w:p>
          <w:p>
            <w:pPr>
              <w:pStyle w:val="Listing"/>
              <w:rPr/>
            </w:pPr>
            <w:r>
              <w:rPr/>
              <w:t>{ Вычисление площади поверхности цилиндра } var</w:t>
              <w:br/>
              <w:t>г: real; { радиус основания цилиндра }</w:t>
              <w:br/>
              <w:t>80</w:t>
              <w:br/>
              <w:t>Turbo Pascal в задачах и-примерах</w:t>
              <w:br/>
              <w:t>h: real; ( высота цилиндра } s: real; { площадь поверхности цилиндра } begin</w:t>
              <w:br/>
              <w:t>writeln('Вычисление площади поверхности цилиндра');</w:t>
              <w:br/>
              <w:t>writeln('Введите исходные данные:');</w:t>
              <w:br/>
              <w:t>write('радиус основания цилиндра (см) —&gt;');</w:t>
              <w:br/>
              <w:t>readln(r);</w:t>
              <w:br/>
              <w:t>write('высота цилиндра (см) -&gt;');</w:t>
              <w:br/>
              <w:t>readln(h);</w:t>
              <w:br/>
              <w:t>{</w:t>
              <w:br/>
              <w:t>pi - именованная константа, ее значение равно числу "ПИ" Sqr - функция Turbo Pascal, ее значение равно квадрату аргумента, т. е. Sqr(x) = х*х</w:t>
              <w:br/>
              <w:t>}</w:t>
              <w:br/>
              <w:t>s:=2*pi*sqr(r)+2*pi*r*h; writeln;</w:t>
              <w:br/>
              <w:t xml:space="preserve">writeln('Площадь поверхности цилиндра ',s:6:2,'кв.см.'); readln; end. 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69 </w:t>
            </w:r>
          </w:p>
          <w:p>
            <w:pPr>
              <w:pStyle w:val="Listing"/>
              <w:rPr/>
            </w:pPr>
            <w:r>
              <w:rPr/>
              <w:t>{ Пересчет расстояния из верст в километры } var</w:t>
              <w:br/>
              <w:t>v: real; { расстояние в верстах }</w:t>
              <w:br/>
              <w:t>k: real; { расстояние в километрах } begin</w:t>
              <w:br/>
              <w:t>writeln('Пересчет расстояния из верст в километры');</w:t>
              <w:br/>
              <w:t>writeln('Введите расстояние в верстах и нажмите &lt;Enter&gt;');</w:t>
              <w:br/>
              <w:t>write('-&gt;');</w:t>
              <w:br/>
              <w:t>readln(v);</w:t>
              <w:br/>
              <w:t>k:=v*1.0668;</w:t>
              <w:br/>
              <w:t>writeln(v:6:2,' верст(а/ы) — это ',k:6:2,' км');</w:t>
              <w:br/>
              <w:t>writeln('Для завершения работы программы нажмите ',</w:t>
              <w:br/>
              <w:t>'&lt;Enter&gt;');</w:t>
              <w:br/>
              <w:t>readln; end.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71 </w:t>
            </w:r>
          </w:p>
          <w:p>
            <w:pPr>
              <w:pStyle w:val="Listing"/>
              <w:rPr/>
            </w:pPr>
            <w:r>
              <w:rPr/>
              <w:t>( Вычисление дохода по вкладу } var</w:t>
              <w:br/>
              <w:t>sum: real; { сумма вклада }</w:t>
              <w:br/>
              <w:t>srokrreal; { срок вклада } stavka:real; f процентная ставка } dohodrreal; { доход по вкладу } begin</w:t>
              <w:br/>
              <w:t>writeln('Вычисление дохода по вкладу.');</w:t>
              <w:br/>
              <w:t>writeln('Введите исходные данные:');</w:t>
              <w:br/>
              <w:t>write('Величина вклада (руб.) —&gt;');</w:t>
              <w:br/>
              <w:t>readln(sum) ;</w:t>
              <w:br/>
              <w:t>write('Срок вклада (дней) —&gt;');</w:t>
              <w:br/>
              <w:t>readln(srok);</w:t>
              <w:br/>
              <w:t>write('Процентная ставка —&gt;');</w:t>
              <w:br/>
              <w:t>readln(stavka);</w:t>
              <w:br/>
              <w:t>dohod:=(sum*stavka/100)/365*srok; { 365 - кол-</w:t>
              <w:br/>
              <w:t>в году } sum:=sum+dohod; writeln;</w:t>
              <w:br/>
              <w:t>writelnt'---------------------------------') ;</w:t>
              <w:br/>
              <w:t>writeln('Доход:',dohod:9:2,' руб.');</w:t>
              <w:br/>
              <w:t>writeln('Сумма по окончании срока вклада:',sum:9:2,</w:t>
              <w:br/>
              <w:t>'руб.'); readln; end.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72 </w:t>
            </w:r>
          </w:p>
          <w:p>
            <w:pPr>
              <w:pStyle w:val="Listing"/>
              <w:rPr/>
            </w:pPr>
            <w:r>
              <w:rPr/>
              <w:t>( Преобразование величины, выраженной в минутах, в соответсвующее ей значение, выраженное в часах и минутах ) var</w:t>
              <w:br/>
              <w:t>min: integer; { интервал в минутах }</w:t>
              <w:br/>
              <w:t>h: integer; ( количество часов }</w:t>
              <w:br/>
              <w:t>пк integer; { количество минут } begin</w:t>
              <w:br/>
              <w:t>writeln('Введите величину временного интервала (в минутах)');</w:t>
              <w:br/>
              <w:t>write('-&gt;');</w:t>
              <w:br/>
              <w:t>readln(min);</w:t>
              <w:br/>
              <w:t>h:= min div 60;</w:t>
              <w:br/>
              <w:t>m:= min mod 60;</w:t>
              <w:br/>
              <w:t>writeln;</w:t>
              <w:br/>
              <w:t>writeln(min,' мин. -это ',h,' час.',т,' мин.');</w:t>
              <w:br/>
              <w:t>readln; end.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73 </w:t>
            </w:r>
          </w:p>
          <w:p>
            <w:pPr>
              <w:pStyle w:val="Listing"/>
              <w:rPr/>
            </w:pPr>
            <w:r>
              <w:rPr/>
              <w:t>{ Преобразование числа в денежный формат } var</w:t>
              <w:br/>
              <w:t>n:- real; { дробное число }</w:t>
              <w:br/>
              <w:t>г: integer; { целая часть числа (рубли) }</w:t>
              <w:br/>
              <w:t>к: integer; { дробная часть числа (копейки) ) begin</w:t>
              <w:br/>
              <w:t>writeln('Преобразование числа в денежный формат.');</w:t>
              <w:br/>
              <w:t>write('Введите дробное число —&gt;');</w:t>
              <w:br/>
              <w:t>readln(n);</w:t>
              <w:br/>
              <w:t>r:= Round(n*100) div 100;</w:t>
              <w:br/>
              <w:t>k:= Round(n*100) mod 100;</w:t>
              <w:br/>
              <w:t>writeln;</w:t>
              <w:br/>
              <w:t>writeln(n:6:2,' руб. -это ',r,' руб.',к,' коп.');</w:t>
              <w:br/>
              <w:t>readln; end.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76 </w:t>
            </w:r>
          </w:p>
          <w:p>
            <w:pPr>
              <w:pStyle w:val="Listing"/>
              <w:rPr/>
            </w:pPr>
            <w:r>
              <w:rPr/>
              <w:t>{ Вычисление частного } var</w:t>
              <w:br/>
              <w:t>a,b,c: real; { делимое, делитель и частное } begin</w:t>
              <w:br/>
              <w:t>writeln('Вычисление частного');</w:t>
              <w:br/>
              <w:t>writeln('Введите в одной строке делимое и делитель,');</w:t>
              <w:br/>
              <w:t>writeln('затем нажмите &lt;Enter&gt;');</w:t>
              <w:br/>
              <w:t>write('-&gt;');</w:t>
              <w:br/>
              <w:t>readln(a,b);</w:t>
              <w:br/>
              <w:t>if b&lt;&gt; 0 then begin c:=a/b;</w:t>
              <w:br/>
              <w:t>writeln('частное от деления ',а:6:3,' на ',Ь:6:3, 'равно ',с:6:3);</w:t>
              <w:br/>
              <w:t>end else</w:t>
              <w:br/>
              <w:t>writeln('Ошибка! Делитель не должен быть ',</w:t>
              <w:br/>
              <w:t>1равен нулю!'); readln; end.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77 </w:t>
            </w:r>
          </w:p>
          <w:p>
            <w:pPr>
              <w:pStyle w:val="Listing"/>
              <w:rPr/>
            </w:pPr>
            <w:r>
              <w:rPr/>
              <w:t>{ Вычисление площади кольца } var</w:t>
              <w:br/>
              <w:t>rl,r2 : real; { радиус кольца и отверстия } s : real; { площадь кольца } begin</w:t>
              <w:br/>
              <w:t>writeln('Введите исходные данные:'); write('радиус кольца (см) —&gt; '); readln(rl);</w:t>
              <w:br/>
              <w:t>write('радиус отверстия (см) —&gt; '); readln(r2); if rl &gt; r2 then begin</w:t>
              <w:br/>
              <w:t>s:=2*3.14*(rl-r2);</w:t>
              <w:br/>
              <w:t>writeln('Площадь кольца ',s:6:2,' кв.см'); end</w:t>
              <w:br/>
              <w:t>else writeln('Ошибка! Радиус отверстия не может быть ',</w:t>
              <w:br/>
              <w:t>'больше радиуса кольца. ') ;</w:t>
              <w:br/>
              <w:t xml:space="preserve">writeln('Для завершения работы программы нажмите &lt;Enter&gt;'); readln; end. 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78 </w:t>
            </w:r>
          </w:p>
          <w:p>
            <w:pPr>
              <w:pStyle w:val="Listing"/>
              <w:rPr/>
            </w:pPr>
            <w:r>
              <w:rPr/>
              <w:t>{ Вычисление сопротивления электрической цепи } var</w:t>
              <w:br/>
              <w:t>rl,r2: real; { величины сопротивлений цепи }</w:t>
              <w:br/>
              <w:t>г: real; { суммарное сопротивление }</w:t>
              <w:br/>
              <w:t>t: integer; { тип соединения элементов:</w:t>
              <w:br/>
              <w:t>1 — последовательное;</w:t>
              <w:br/>
              <w:t>2 — параллельное } begin</w:t>
              <w:br/>
              <w:t>writeln('Вычисление сопротивления электрической цепи1);</w:t>
              <w:br/>
              <w:t>writeln('Введите исходные данные: ') ;</w:t>
              <w:br/>
              <w:t>write('Величина первого сопротивления (Ом) —&gt;');</w:t>
              <w:br/>
              <w:t>readln(rl);</w:t>
              <w:br/>
              <w:t>write('Величина второго сопротивления (Ом) -&gt;');</w:t>
              <w:br/>
              <w:t>readln(r2);</w:t>
              <w:br/>
              <w:t>write('Тип соединения элементов (1-последовательное, ',</w:t>
              <w:br/>
              <w:t>'2-параллельное) —&gt;'); readln(t);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79 </w:t>
            </w:r>
          </w:p>
          <w:p>
            <w:pPr>
              <w:pStyle w:val="Listing"/>
              <w:rPr/>
            </w:pPr>
            <w:r>
              <w:rPr/>
              <w:t>{ Решение квадратного уравнения }</w:t>
              <w:br/>
              <w:t>program sqroot;</w:t>
              <w:br/>
              <w:t>var</w:t>
              <w:br/>
              <w:t>a,b,с:real;{ коэффициенты уравнения } xl,x2:real;{ корни уравнения } d:real; { дискриминант } begin</w:t>
              <w:br/>
              <w:t>writeln('* Решение квадратного уравнения *'); write('Введите в одной строке значения коэффициентов'); writeln(' и нажмите &lt;Enter&gt;'); write('-&gt;');</w:t>
              <w:br/>
              <w:t>readln(a,b,с); { ввод коэффициентов } d:=b*b-4*a*c; { вычисление дискриминанта } if d &gt;= О then begin</w:t>
              <w:br/>
              <w:t>xl:=-b+sqrt(d)/(2*a); x2:=-b-sqrt(d)/(2*a); writeln{'Корни уравнения:'); writeln('xl=',xl:9:3); writeln('x2=',x2:9:3); end else</w:t>
              <w:br/>
              <w:t xml:space="preserve">writeln('Корней нет'); end. 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81 </w:t>
            </w:r>
          </w:p>
          <w:p>
            <w:pPr>
              <w:pStyle w:val="Listing"/>
              <w:rPr/>
            </w:pPr>
            <w:r>
              <w:rPr/>
              <w:t>{ Вычисление стоимости покупки с учетом скидки } var</w:t>
              <w:br/>
              <w:t>summ: real; { сумма покупки }</w:t>
            </w:r>
          </w:p>
          <w:p>
            <w:pPr>
              <w:pStyle w:val="Listing"/>
              <w:rPr/>
            </w:pPr>
            <w:r>
              <w:rPr/>
              <w:t>begin</w:t>
              <w:br/>
              <w:t>writeln('Вычисление стоимости покупки с учетом скидки.'); writeln('Введите стоимость покупки и нажмите &lt;Enter&gt;.'); write('-&gt;'); readln (summ) ; if summ &gt; 500</w:t>
              <w:br/>
              <w:t>then { предоставляется скидка } begin</w:t>
              <w:br/>
              <w:t>if suiran &gt; 1000 then</w:t>
              <w:br/>
              <w:t>begin</w:t>
              <w:br/>
              <w:t>writeln('Вам предоставляется скидка 5%'); summ:=0.95*summ; end else</w:t>
              <w:br/>
              <w:t>begin</w:t>
              <w:br/>
              <w:t>writeln('Вам предоставляется скидка 3%'); summ:=0.97*summ; end;</w:t>
              <w:br/>
              <w:t>writeln('Сумма покупки с учетом скидки: ', summ: б:2,' руб.');</w:t>
              <w:br/>
              <w:t>end else</w:t>
              <w:br/>
              <w:t>writeln('Скидка не предоставляется.'); readln; end.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82 </w:t>
            </w:r>
          </w:p>
          <w:p>
            <w:pPr>
              <w:pStyle w:val="Listing"/>
              <w:rPr/>
            </w:pPr>
            <w:r>
              <w:rPr/>
              <w:t>{ Проверка знания истории } var</w:t>
              <w:br/>
              <w:t>year: integer; { ответ испытуемого } begin '</w:t>
              <w:br/>
              <w:t>writeln('В каком году был основан Санкт-Петербург?');</w:t>
              <w:br/>
              <w:t>writeln('Введите число и нажмите &lt;Enter&gt;');</w:t>
              <w:br/>
              <w:t>write('-&gt;');</w:t>
              <w:br/>
              <w:t>readln(year);</w:t>
              <w:br/>
              <w:t>if year = 1703</w:t>
              <w:br/>
              <w:t>then writeln('Правильно.') else</w:t>
              <w:br/>
              <w:br/>
              <w:t>begin</w:t>
              <w:br/>
              <w:t>write('Вы ошиблись, ');</w:t>
              <w:br/>
              <w:t>writeln('Санкт-Петербург был основан в 1703 году.1) end; readln; end.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84 </w:t>
            </w:r>
          </w:p>
          <w:p>
            <w:pPr>
              <w:pStyle w:val="Listing"/>
              <w:rPr/>
            </w:pPr>
            <w:r>
              <w:rPr/>
              <w:t>{ Проверка знания истории архитектуры } var</w:t>
              <w:br/>
              <w:t>otv: integer; { номер ответа, выбранного испытуемым } begin</w:t>
              <w:br/>
              <w:t>writeln('Архитектор Исаакиевского собора:');</w:t>
              <w:br/>
              <w:t>writeln('1. Доменико Трезини');</w:t>
              <w:br/>
              <w:t>writeln('2. Огюст Монферран');</w:t>
              <w:br/>
              <w:t>writeln('3. Карл Росси');</w:t>
              <w:br/>
              <w:t>writeln;</w:t>
              <w:br/>
              <w:t>writeln('Введите номер правильного ответа и нажмите</w:t>
              <w:br/>
              <w:t>&lt;Enter&gt;'); write('-&gt;'); readln(otv); if otv = 2</w:t>
              <w:br/>
              <w:t>then writeln("Правильно.') else</w:t>
              <w:br/>
              <w:t>begin</w:t>
              <w:br/>
              <w:t>writeln('Вы ошиблись. ') ;</w:t>
              <w:br/>
              <w:t>writeln('Архитектор Исаакиевского собора ', 'Огюст Монферран.');</w:t>
              <w:br/>
              <w:t>end;</w:t>
              <w:br/>
              <w:t>readln; end.</w:t>
            </w:r>
          </w:p>
          <w:p>
            <w:pPr>
              <w:pStyle w:val="Listing"/>
              <w:rPr/>
            </w:pPr>
            <w:r>
              <w:rPr>
                <w:rStyle w:val="Textb1"/>
              </w:rPr>
              <w:t xml:space="preserve">Задача </w:t>
            </w:r>
            <w:r>
              <w:rPr/>
              <w:t xml:space="preserve">86 </w:t>
            </w:r>
          </w:p>
          <w:p>
            <w:pPr>
              <w:pStyle w:val="Listing"/>
              <w:rPr/>
            </w:pPr>
            <w:r>
              <w:rPr/>
              <w:t>{ Сравнение двух целых чисел } var</w:t>
              <w:br/>
              <w:t>a,b: integer; ( сравниваемые числа } begin</w:t>
              <w:br/>
              <w:t>write('Введите в одной строке два целых ');</w:t>
              <w:br/>
              <w:t>writeln('числа и нажмите &lt;Enter&gt;');</w:t>
              <w:br/>
              <w:t>write('-&gt;');</w:t>
              <w:br/>
              <w:t>Часть II. Решения</w:t>
              <w:br/>
              <w:t>87</w:t>
              <w:br/>
              <w:t>readln(a,b); if a = b</w:t>
              <w:br/>
              <w:t>then writeln('числа равны') else if a &lt; b</w:t>
              <w:br/>
              <w:t>then writeln(а,1 меньше ',b) else writeln(а,' больше ',b); readln;</w:t>
              <w:br/>
              <w:t xml:space="preserve">end. 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87 </w:t>
            </w:r>
          </w:p>
          <w:p>
            <w:pPr>
              <w:pStyle w:val="Listing"/>
              <w:rPr/>
            </w:pPr>
            <w:r>
              <w:rPr/>
              <w:t>{ Проверка умения умножать числа } var</w:t>
              <w:br/>
              <w:t>ml,m2,p: integer; { сомножители и произведение }</w:t>
              <w:br/>
              <w:t>otv: integer; { ответ испытуемого } begin</w:t>
              <w:br/>
              <w:t>Randomize; { инициализация генератора случайных</w:t>
              <w:br/>
              <w:t>чисел } ml:=Random(9)+1; { значение функции Random(а) — число }</w:t>
              <w:br/>
              <w:t>{ в диапазоне от 0 до а-1 m2:=Random(9)+l; р:=ml*m2;</w:t>
              <w:br/>
              <w:t>writeln('Сколько будет ' ,ml,'x',m2,' ?'); writeln('Введите ответ и нажмите &lt;Enter&gt;'); write('-&gt; '); readln(otv); if p = otv</w:t>
              <w:br/>
              <w:t>then writeln('Правильно.')</w:t>
              <w:br/>
              <w:t>else writeln('Вы ошиблись. ',ml,'x',m2,'=',p); readln; end.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89 </w:t>
            </w:r>
          </w:p>
          <w:p>
            <w:pPr>
              <w:pStyle w:val="Listing"/>
              <w:rPr/>
            </w:pPr>
            <w:r>
              <w:rPr/>
              <w:t>{ Проверяет на четность введенное с клавиатуры число } var</w:t>
              <w:br/>
              <w:t>n: integer; { введенное пользователем число } begin</w:t>
              <w:br/>
              <w:t>writeln('Введите целое число и нажмите &lt;Enter&gt;');</w:t>
              <w:br/>
              <w:t>write('-&gt;');</w:t>
              <w:br/>
              <w:t>readln(n);</w:t>
              <w:br/>
              <w:t>write ('Число \n, ' - ');</w:t>
              <w:br/>
              <w:t>if n mod 2=0</w:t>
              <w:br/>
              <w:t>then writeln('четное.') else writeln('нечетное.');</w:t>
              <w:br/>
              <w:t>readln; { чтобы результат не исчез с экрана }</w:t>
              <w:br/>
              <w:t xml:space="preserve">end. 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91 </w:t>
            </w:r>
          </w:p>
          <w:p>
            <w:pPr>
              <w:pStyle w:val="Listing"/>
              <w:rPr/>
            </w:pPr>
            <w:r>
              <w:rPr/>
              <w:t>{ Вычисление стоимости телефонного разговора с учетом</w:t>
              <w:br/>
              <w:t>скидки, предоставляемой по субботам и воскресеньям } var</w:t>
              <w:br/>
              <w:t>Time:integer; { длительность разговора )</w:t>
              <w:br/>
              <w:t>Day:integer; { день недели }</w:t>
              <w:br/>
              <w:t>Summa:real; { стоимость разговора }</w:t>
              <w:br/>
              <w:t>begin</w:t>
              <w:br/>
              <w:t>writeln('Вычисление стоимости разговора по телефону.');</w:t>
              <w:br/>
              <w:t>writeln('Введите исходные данные:');</w:t>
              <w:br/>
              <w:t>write('Длительность разговора');</w:t>
              <w:br/>
              <w:t>write(' (целое кол-во минут) —&gt;');</w:t>
              <w:br/>
              <w:t>readln(Time);</w:t>
              <w:br/>
              <w:t>write('День недели');</w:t>
              <w:br/>
              <w:t>write(' (1-понедельник,..,7-воскресенье)-&gt; ');</w:t>
              <w:br/>
              <w:t>readln(Day);</w:t>
              <w:br/>
              <w:t>Summa:= 2.3 * Time; { цена минуты 2.3 руб.) if (Day = 6) or (Day = 7) then begin</w:t>
              <w:br/>
              <w:t>writeln('Предоставляется скидка 20%); Summa:=Summa * 0.8; end;</w:t>
              <w:br/>
              <w:t>writeln('Стоимость разговора:',Summa:8:2,' руб.'); readln;</w:t>
              <w:br/>
              <w:t xml:space="preserve">end. 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92 </w:t>
            </w:r>
          </w:p>
          <w:p>
            <w:pPr>
              <w:pStyle w:val="Listing"/>
              <w:rPr/>
            </w:pPr>
            <w:r>
              <w:rPr/>
              <w:t xml:space="preserve">{ Контроль веса var w:real; h:real; } { вес ) { рост } </w:t>
              <w:br/>
              <w:t>opt:real; { оптимальный вес } d:real; ( отклонение от оптимального веса } begin</w:t>
              <w:br/>
              <w:t>writeln('Введите в одной строке через пробел'); writeln ('рост (см) и вес (кг), затем нажмите &lt;Enter&gt;'); write('-&gt;'); readln(h,w); opt:=h-100; if w=opt then</w:t>
              <w:br/>
              <w:t>writeln('Ваш вес оптимален!') else</w:t>
              <w:br/>
              <w:t>if w&lt;opt</w:t>
              <w:br/>
              <w:t>then begin</w:t>
              <w:br/>
              <w:t>d:=opt-w;</w:t>
              <w:br/>
              <w:t>writeln('Вам надо поправиться на ',</w:t>
              <w:br/>
              <w:t>d:5:2,' кг.'); end else begin</w:t>
              <w:br/>
              <w:t>d:=w-opt;</w:t>
              <w:br/>
              <w:t>writeln('Вам надо похудеть на1,</w:t>
              <w:br/>
              <w:t>d:5:2,' кг'); end; readln; end.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93 </w:t>
            </w:r>
          </w:p>
          <w:p>
            <w:pPr>
              <w:pStyle w:val="Listing"/>
              <w:rPr/>
            </w:pPr>
            <w:r>
              <w:rPr/>
              <w:t>Определение времени года по номеру месяца } var</w:t>
              <w:br/>
              <w:t>month: integer; { номер месяца } begin</w:t>
              <w:br/>
              <w:t>writeln('Введите номер месяца (число от 1 до 12)</w:t>
              <w:br/>
              <w:t>и нажмите &lt;Enter&gt;'); write('-&gt;'); readln(month); case month of</w:t>
              <w:br/>
              <w:t>1,2,12: writeln(•Зима');</w:t>
              <w:br/>
              <w:t>3..5: writeln('Весна');</w:t>
              <w:br/>
              <w:t>6..8: writeln('Лето');</w:t>
              <w:br/>
              <w:t xml:space="preserve">9.. 11: writeln('Осень'); </w:t>
              <w:br/>
              <w:t xml:space="preserve">i 90 </w:t>
              <w:br/>
              <w:t xml:space="preserve">else </w:t>
              <w:br/>
              <w:t xml:space="preserve">end; </w:t>
              <w:br/>
              <w:t xml:space="preserve">readln </w:t>
              <w:br/>
              <w:t xml:space="preserve">end. </w:t>
            </w:r>
          </w:p>
          <w:p>
            <w:pPr>
              <w:pStyle w:val="Normal"/>
              <w:rPr/>
            </w:pPr>
            <w:r>
              <w:rPr>
                <w:rStyle w:val="Textb1"/>
              </w:rPr>
              <w:t xml:space="preserve">Задача 95 </w:t>
            </w:r>
          </w:p>
          <w:p>
            <w:pPr>
              <w:pStyle w:val="Listing"/>
              <w:rPr/>
            </w:pPr>
            <w:r>
              <w:rPr/>
              <w:t>writeln('Число должно быть от 1 до 12');</w:t>
            </w:r>
          </w:p>
          <w:p>
            <w:pPr>
              <w:pStyle w:val="Listing"/>
              <w:rPr/>
            </w:pPr>
            <w:r>
              <w:rPr/>
              <w:t>( Определение стоимости междугороднего</w:t>
              <w:br/>
              <w:t>телефонного разговора } var</w:t>
              <w:br/>
              <w:t>kod: integer; { код города } cena: real; { цена минуты ) dlit: integer; { длительность разговора J summ: real; { стоимость разговора } begin</w:t>
              <w:br/>
              <w:t>writeln('Вычисление стоимости разговора по телефону.'); writeln('Введите исходные данные:'); write('Код города —&gt;'); readln(kod);</w:t>
              <w:br/>
              <w:t>write('Длительность разговора (целое кол-во минут) —&gt;'); readln(dlit); write('Город: '); case kod of 432: begin</w:t>
              <w:br/>
              <w:t>writeln('Владивосток'); cena:=2.2; end; 095: begin</w:t>
              <w:br/>
              <w:t>writeln('Москва'); cena:=1; end; 815: begin</w:t>
              <w:br/>
              <w:t>writeln('Мурманск'); cena:=1.2; end; 846: begin</w:t>
              <w:br/>
              <w:t>writeln('Самара'); cena:=1.4; end; end;</w:t>
              <w:br/>
              <w:t>suran := cena * dlit; writeln('Цена минуты:',cena:6:2,' руб.');</w:t>
              <w:br/>
              <w:t>Часть II. Решения</w:t>
              <w:br/>
              <w:t>91</w:t>
              <w:br/>
              <w:t>writeln('Стоимость разговора:',summ:6:2, ' руб.'); readln; end.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96 </w:t>
            </w:r>
          </w:p>
          <w:p>
            <w:pPr>
              <w:pStyle w:val="Listing"/>
              <w:rPr/>
            </w:pPr>
            <w:r>
              <w:rPr/>
              <w:t>{ Дописывает после числа слово "рубль" в правильной форме } var</w:t>
              <w:br/>
              <w:t>n: integer; { число }</w:t>
              <w:br/>
              <w:t>m: integer; ( остаток от деления п на 100 (последние две цифры) }</w:t>
              <w:br/>
              <w:t>г: integer; { остаток от деления п на 10 (последняя цифра) } begin</w:t>
              <w:br/>
              <w:t>writeln('Введите целое число (от 1 до 999)', ' и нажмите &lt;Enter&gt;');</w:t>
              <w:br/>
              <w:t>write('-&gt; ');</w:t>
              <w:br/>
              <w:t>readln(n);</w:t>
              <w:br/>
              <w:t>write(n,' ');</w:t>
              <w:br/>
              <w:t>{ окончание определяется двумя последними цифрами | if n&gt;100</w:t>
              <w:br/>
              <w:t>then m := n mod 100;</w:t>
              <w:br/>
              <w:t>if (m &gt;= 11) and (m &lt;= 14) then</w:t>
              <w:br/>
              <w:t>writeln('рублей') else begin</w:t>
              <w:br/>
              <w:t>r:=n mod 10; case r of</w:t>
              <w:br/>
              <w:t>0, 5 .. 9: writeln('рублей'); 1: writeln ('рубль'); 2..4: writeln ('рубля'); end; end; readln; end.</w:t>
            </w:r>
          </w:p>
          <w:p>
            <w:pPr>
              <w:pStyle w:val="Style15"/>
              <w:rPr/>
            </w:pPr>
            <w:r>
              <w:rPr>
                <w:rStyle w:val="Textb1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98 </w:t>
            </w:r>
          </w:p>
          <w:p>
            <w:pPr>
              <w:pStyle w:val="Listing"/>
              <w:spacing w:before="280" w:after="0"/>
              <w:rPr/>
            </w:pPr>
            <w:r>
              <w:rPr/>
              <w:t>{ Вычисление даты следующего дня } var</w:t>
              <w:br/>
              <w:t>day:integer;</w:t>
              <w:br/>
              <w:t>month:integer;;</w:t>
              <w:br/>
              <w:t>year:integer;:</w:t>
              <w:br/>
              <w:t>last .-boolean; { TRUE, если текущий день последний день</w:t>
              <w:br/>
              <w:t>месяца } .r:integer; { если год високосный, то остаток от }</w:t>
              <w:br/>
              <w:t>{ деления year на 4 равен нулю } begin</w:t>
              <w:br/>
              <w:t>write('Введите цифрами сегодняшнюю дату');</w:t>
              <w:br/>
              <w:t>write('(число месяц год) —&gt; ');</w:t>
              <w:br/>
              <w:t>readln(day,month,year);</w:t>
              <w:br/>
              <w:t>last:=FALSE;</w:t>
              <w:br/>
              <w:t>case month of</w:t>
              <w:br/>
              <w:t>L,3,5,7,8,10,12:if day=31</w:t>
              <w:br/>
              <w:t>then last:=TRUE;</w:t>
              <w:br/>
              <w:t>4,6,9,11: if day=30</w:t>
              <w:br/>
              <w:t>then last:=TRUE;</w:t>
              <w:br/>
              <w:t>2: if day = 28 then</w:t>
              <w:br/>
              <w:t>begin</w:t>
              <w:br/>
              <w:t>r:=year mod 4; if r &lt;&gt; 0</w:t>
              <w:br/>
              <w:t>then last:=TRUE; end; end; { case }</w:t>
              <w:br/>
              <w:t>if last</w:t>
              <w:br/>
              <w:t>then begin</w:t>
              <w:br/>
              <w:t>writeln('Последний день месяца!');</w:t>
              <w:br/>
              <w:t>day:=l;</w:t>
              <w:br/>
              <w:t>if month=12</w:t>
              <w:br/>
              <w:t>then begin</w:t>
              <w:br/>
              <w:t>month:=1; year:=year + 1;</w:t>
              <w:br/>
              <w:t>writeln('C наступающим Новым годом!'); end</w:t>
              <w:br/>
              <w:t>else month:=month + 1; end</w:t>
              <w:br/>
              <w:t>else day:=day + 1; writelnf'Завтра ',day,'.',month,'.' ,year );</w:t>
              <w:br/>
              <w:t>readln;</w:t>
              <w:br/>
              <w:t>en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itle11">
    <w:name w:val="title_11"/>
    <w:basedOn w:val="Style14"/>
    <w:qFormat/>
    <w:rPr>
      <w:rFonts w:ascii="Arial" w:hAnsi="Arial" w:cs="Arial"/>
      <w:b w:val="false"/>
      <w:bCs w:val="false"/>
      <w:sz w:val="30"/>
      <w:szCs w:val="30"/>
    </w:rPr>
  </w:style>
  <w:style w:type="character" w:styleId="Title21">
    <w:name w:val="title_21"/>
    <w:basedOn w:val="Style14"/>
    <w:qFormat/>
    <w:rPr>
      <w:rFonts w:ascii="Arial" w:hAnsi="Arial" w:cs="Arial"/>
      <w:b w:val="false"/>
      <w:bCs w:val="false"/>
      <w:sz w:val="27"/>
      <w:szCs w:val="27"/>
    </w:rPr>
  </w:style>
  <w:style w:type="character" w:styleId="Listing1">
    <w:name w:val="listing1"/>
    <w:basedOn w:val="Style14"/>
    <w:qFormat/>
    <w:rPr>
      <w:rFonts w:ascii="Courier New" w:hAnsi="Courier New" w:cs="Courier New"/>
      <w:b w:val="false"/>
      <w:bCs w:val="false"/>
      <w:sz w:val="18"/>
      <w:szCs w:val="18"/>
    </w:rPr>
  </w:style>
  <w:style w:type="character" w:styleId="Textb1">
    <w:name w:val="text_b1"/>
    <w:basedOn w:val="Style14"/>
    <w:qFormat/>
    <w:rPr>
      <w:rFonts w:ascii="Arial" w:hAnsi="Arial" w:cs="Arial"/>
      <w:b/>
      <w:bCs/>
      <w:sz w:val="21"/>
      <w:szCs w:val="21"/>
    </w:rPr>
  </w:style>
  <w:style w:type="character" w:styleId="Menu1">
    <w:name w:val="menu1"/>
    <w:basedOn w:val="Style14"/>
    <w:qFormat/>
    <w:rPr>
      <w:rFonts w:ascii="Arial" w:hAnsi="Arial" w:cs="Arial"/>
      <w:b/>
      <w:bCs/>
      <w:sz w:val="21"/>
      <w:szCs w:val="21"/>
    </w:rPr>
  </w:style>
  <w:style w:type="character" w:styleId="Title31">
    <w:name w:val="title_31"/>
    <w:basedOn w:val="Style14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_1"/>
    <w:basedOn w:val="Normal"/>
    <w:qFormat/>
    <w:pPr>
      <w:spacing w:before="280" w:after="280"/>
    </w:pPr>
    <w:rPr>
      <w:rFonts w:ascii="Arial" w:hAnsi="Arial" w:cs="Arial"/>
      <w:sz w:val="30"/>
      <w:szCs w:val="30"/>
    </w:rPr>
  </w:style>
  <w:style w:type="paragraph" w:styleId="Title2">
    <w:name w:val="title_2"/>
    <w:basedOn w:val="Normal"/>
    <w:qFormat/>
    <w:pPr>
      <w:spacing w:before="280" w:after="280"/>
    </w:pPr>
    <w:rPr>
      <w:rFonts w:ascii="Arial" w:hAnsi="Arial" w:cs="Arial"/>
      <w:sz w:val="27"/>
      <w:szCs w:val="27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3">
    <w:name w:val="title_3"/>
    <w:basedOn w:val="Normal"/>
    <w:qFormat/>
    <w:pPr>
      <w:spacing w:before="280" w:after="280"/>
    </w:pPr>
    <w:rPr>
      <w:rFonts w:ascii="Arial" w:hAnsi="Arial" w:cs="Arial"/>
    </w:rPr>
  </w:style>
  <w:style w:type="paragraph" w:styleId="Textb">
    <w:name w:val="text_b"/>
    <w:basedOn w:val="Normal"/>
    <w:qFormat/>
    <w:pPr>
      <w:spacing w:before="280" w:after="280"/>
    </w:pPr>
    <w:rPr>
      <w:rFonts w:ascii="Arial" w:hAnsi="Arial" w:cs="Arial"/>
      <w:b/>
      <w:bCs/>
      <w:sz w:val="21"/>
      <w:szCs w:val="21"/>
    </w:rPr>
  </w:style>
  <w:style w:type="paragraph" w:styleId="Listing">
    <w:name w:val="listing"/>
    <w:basedOn w:val="Normal"/>
    <w:qFormat/>
    <w:pPr>
      <w:spacing w:before="280" w:after="280"/>
    </w:pPr>
    <w:rPr>
      <w:rFonts w:ascii="Courier New" w:hAnsi="Courier New" w:cs="Courier New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Pic">
    <w:name w:val="pic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mobile.ru/?ref=30817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52:00Z</dcterms:created>
  <dc:creator>Василий</dc:creator>
  <dc:description/>
  <cp:keywords/>
  <dc:language>en-US</dc:language>
  <cp:lastModifiedBy>Василий</cp:lastModifiedBy>
  <dcterms:modified xsi:type="dcterms:W3CDTF">2008-02-27T13:52:00Z</dcterms:modified>
  <cp:revision>2</cp:revision>
  <dc:subject/>
  <dc:title> </dc:title>
</cp:coreProperties>
</file>