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/>
              <w:t>Записи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Записи можно объявить двумя способами.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риант 1:</w:t>
            </w:r>
          </w:p>
          <w:p>
            <w:pPr>
              <w:pStyle w:val="Listing"/>
              <w:rPr/>
            </w:pPr>
            <w:r>
              <w:rPr/>
              <w:t xml:space="preserve">ПеременнаяЗапись:record </w:t>
              <w:br/>
              <w:t>Поле1: Тип1 ;</w:t>
              <w:br/>
              <w:t>Поле2:Тип2;</w:t>
              <w:br/>
              <w:t xml:space="preserve">ПолеО:TnnJ; </w:t>
              <w:br/>
              <w:t>end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ариант 2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сначала объявляется тип записи, затем — переменная-запись):</w:t>
            </w:r>
          </w:p>
          <w:p>
            <w:pPr>
              <w:pStyle w:val="Listing"/>
              <w:spacing w:before="280" w:after="0"/>
              <w:rPr/>
            </w:pPr>
            <w:r>
              <w:rPr/>
              <w:t>type</w:t>
              <w:br/>
              <w:t>ИмяТипаЗаписи:record</w:t>
              <w:br/>
              <w:t>Поле!:Тип1; Поле2: Тип2;</w:t>
              <w:br/>
              <w:t>Полей: TnnJ; end;</w:t>
              <w:br/>
              <w:t>var</w:t>
              <w:br/>
              <w:t>ПеременнаяЗапись:ИмяТипаЗаписи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5:00Z</dcterms:created>
  <dc:creator>Василий</dc:creator>
  <dc:description/>
  <cp:keywords/>
  <dc:language>en-US</dc:language>
  <cp:lastModifiedBy>Василий</cp:lastModifiedBy>
  <dcterms:modified xsi:type="dcterms:W3CDTF">2008-02-27T13:55:00Z</dcterms:modified>
  <cp:revision>2</cp:revision>
  <dc:subject/>
  <dc:title> </dc:title>
</cp:coreProperties>
</file>