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 xml:space="preserve">Выбор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11/1.htm" \l "1%231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Инструкция IF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11/1.htm" \l "2%232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Инструкция CASE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Title2"/>
              <w:rPr/>
            </w:pPr>
            <w:bookmarkStart w:id="0" w:name="1"/>
            <w:bookmarkEnd w:id="0"/>
            <w:r>
              <w:rPr/>
              <w:t xml:space="preserve">Инструкция IF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1:</w:t>
            </w:r>
          </w:p>
          <w:p>
            <w:pPr>
              <w:pStyle w:val="Listing"/>
              <w:rPr/>
            </w:pPr>
            <w:r>
              <w:rPr/>
              <w:t>if Условие then</w:t>
              <w:br/>
              <w:t>begin</w:t>
              <w:br/>
              <w:t xml:space="preserve">{ Эти инструкции выполняются, } </w:t>
              <w:br/>
              <w:t xml:space="preserve">{ если Условие истинно } </w:t>
              <w:br/>
              <w:t>end</w:t>
              <w:br/>
              <w:t>else</w:t>
              <w:br/>
              <w:t>begin</w:t>
              <w:br/>
              <w:t>( Эти инструкции выполняются, }</w:t>
              <w:br/>
              <w:t xml:space="preserve">{ если Условие ложно } </w:t>
              <w:br/>
              <w:t>end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2: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Listing1"/>
              </w:rPr>
              <w:t>if Условие then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Style w:val="Listing1"/>
              </w:rPr>
              <w:t>begin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Style w:val="Listing1"/>
              </w:rPr>
              <w:t xml:space="preserve">{ Эти инструкции выполняются, } 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Style w:val="Listing1"/>
              </w:rPr>
              <w:t>{ если Условие истинно } end;</w:t>
            </w:r>
          </w:p>
          <w:p>
            <w:pPr>
              <w:pStyle w:val="Note"/>
              <w:rPr/>
            </w:pPr>
            <w:r>
              <w:rPr>
                <w:rStyle w:val="Textb1"/>
              </w:rPr>
              <w:t>Примечание</w:t>
            </w:r>
            <w:r>
              <w:rPr/>
              <w:br/>
              <w:t xml:space="preserve">Если между begin и end находится только одна инструкция, то слова begin и end можно не писать. </w:t>
            </w:r>
          </w:p>
          <w:p>
            <w:pPr>
              <w:pStyle w:val="Title2"/>
              <w:rPr/>
            </w:pPr>
            <w:bookmarkStart w:id="1" w:name="2"/>
            <w:bookmarkEnd w:id="1"/>
            <w:r>
              <w:rPr/>
              <w:t>Инструкция CASE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1:</w:t>
            </w:r>
          </w:p>
          <w:p>
            <w:pPr>
              <w:pStyle w:val="Listing"/>
              <w:rPr/>
            </w:pPr>
            <w:r>
              <w:rPr/>
              <w:t>case Выражение of</w:t>
              <w:br/>
              <w:t>Список_констант1: begin</w:t>
              <w:br/>
              <w:t>{ Инструкции 1 } end; Список_констант2: begin</w:t>
              <w:br/>
              <w:t>{ Инструкции 2 } end;</w:t>
              <w:br/>
              <w:t>Список_коистантЗ: begin</w:t>
              <w:br/>
              <w:t>{ Инструкции 3 } end; end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2:</w:t>
            </w:r>
          </w:p>
          <w:p>
            <w:pPr>
              <w:pStyle w:val="Listing"/>
              <w:rPr/>
            </w:pPr>
            <w:r>
              <w:rPr/>
              <w:t>case Выражение of</w:t>
              <w:br/>
              <w:t>Список_констант1: begin</w:t>
              <w:br/>
              <w:t>{ Инструкции 1 } end; Список_констант2: begin</w:t>
              <w:br/>
              <w:t>{ Инструкции 2 } end;</w:t>
              <w:br/>
              <w:t>CnncoK_KOHCTaHTj: begin</w:t>
              <w:br/>
              <w:t>{ Инструкции J } end else begin</w:t>
              <w:br/>
              <w:t>{ Инструкции } end; end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Инструкции между begin и end выполняются в том случае, если значение выражения после слова case совпадает с константой из соответствующего списка. Если это не так, то выполняются инструкции, следующие после else, расположенные между begin И end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rFonts w:ascii="Arial" w:hAnsi="Arial" w:cs="Arial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6:00Z</dcterms:created>
  <dc:creator>Василий</dc:creator>
  <dc:description/>
  <cp:keywords/>
  <dc:language>en-US</dc:language>
  <cp:lastModifiedBy>Василий</cp:lastModifiedBy>
  <dcterms:modified xsi:type="dcterms:W3CDTF">2008-02-27T13:56:00Z</dcterms:modified>
  <cp:revision>2</cp:revision>
  <dc:subject/>
  <dc:title> </dc:title>
</cp:coreProperties>
</file>