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Title11"/>
              </w:rPr>
              <w:t xml:space="preserve">Решения (Часть 2) </w:t>
            </w:r>
          </w:p>
          <w:p>
            <w:pPr>
              <w:pStyle w:val="Textb"/>
              <w:rPr/>
            </w:pPr>
            <w:r>
              <w:rPr/>
              <w:t>Задача 105</w:t>
            </w:r>
          </w:p>
          <w:p>
            <w:pPr>
              <w:pStyle w:val="Listing"/>
              <w:rPr/>
            </w:pPr>
            <w:r>
              <w:rPr/>
              <w:t>( Вычисление суммы ряда 1+1/2+1/3+ ... }</w:t>
              <w:br/>
              <w:t>var</w:t>
              <w:br/>
              <w:t>n: integer; { кол-во суммируемых членов ряда }</w:t>
              <w:br/>
              <w:t>i:integer; { номер элемента ряда }</w:t>
              <w:br/>
              <w:t>elem:real; { значение элемента ряда }</w:t>
              <w:br/>
              <w:t>summ:real; { сумма элементов ряда }</w:t>
              <w:br/>
              <w:t>begin</w:t>
              <w:br/>
              <w:t>writeln('Вычисление частичной суммы ряда 1+1/2+1/3+...');</w:t>
              <w:br/>
              <w:t>writeln('Введите кол-во суммируемых членов ряда');</w:t>
              <w:br/>
              <w:t>write('-&gt;');</w:t>
              <w:br/>
              <w:t>readln(n);</w:t>
              <w:br/>
              <w:t>suinm:=O;</w:t>
              <w:br/>
              <w:t>for i:=1 to n do</w:t>
              <w:br/>
              <w:t>begin</w:t>
              <w:br/>
              <w:t>elem:=l/i;</w:t>
              <w:br/>
              <w:t>summ: =suimH-elem; end;</w:t>
              <w:br/>
              <w:t>write('Сумма первых *,n); writeln(' членов ряда равна ', suram: 6: 4) ; readln;</w:t>
              <w:br/>
              <w:t>end.</w:t>
            </w:r>
          </w:p>
          <w:p>
            <w:pPr>
              <w:pStyle w:val="Normal"/>
              <w:rPr/>
            </w:pPr>
            <w:r>
              <w:rPr>
                <w:rStyle w:val="Textb1"/>
              </w:rPr>
              <w:t xml:space="preserve">Задача 106 </w:t>
            </w:r>
          </w:p>
          <w:p>
            <w:pPr>
              <w:pStyle w:val="Listing"/>
              <w:rPr/>
            </w:pPr>
            <w:r>
              <w:rPr/>
              <w:t>{ Таблица степеней двойки } vax</w:t>
              <w:br/>
              <w:t>n: integer; { показатель степени } x: integer; { значение 2 в степени п } begin</w:t>
              <w:br/>
              <w:t>writeln('Таблица степеней двойки'); х:=1;</w:t>
              <w:br/>
              <w:t>for n:=0 to 10 do begin</w:t>
              <w:br/>
              <w:t>writeln(n:2,x:6); x:=x*2; end; readln; end.</w:t>
            </w:r>
          </w:p>
          <w:p>
            <w:pPr>
              <w:pStyle w:val="Textb"/>
              <w:rPr/>
            </w:pPr>
            <w:r>
              <w:rPr/>
              <w:t>Задача 108</w:t>
            </w:r>
          </w:p>
          <w:p>
            <w:pPr>
              <w:pStyle w:val="Listing"/>
              <w:rPr/>
            </w:pPr>
            <w:r>
              <w:rPr/>
              <w:t>{ Таблица функции } const</w:t>
              <w:br/>
              <w:t>LB=-2; { нижняя граница диапазона изменения аргумента }</w:t>
              <w:br/>
              <w:t>НВ=2; { верхняя граница диапазона изменения аргумента }</w:t>
              <w:br/>
              <w:t>DX=0.5; { приращение аргумента } var</w:t>
              <w:br/>
              <w:t>х,у: real; { аргумент и значение функции }</w:t>
              <w:br/>
              <w:t>n: integer; { кол-во точек }</w:t>
              <w:br/>
              <w:t>i: integer; { счетчик циклов }96 in</w:t>
              <w:br/>
              <w:t>n:=Round((HB - LB)/DX)+1;</w:t>
              <w:br/>
              <w:t>x:=LB;</w:t>
              <w:br/>
              <w:t>writelnC-------------------') ;</w:t>
              <w:br/>
              <w:t>writeln(' x I y');</w:t>
              <w:br/>
              <w:t>writeln('-------------------') ;</w:t>
              <w:br/>
              <w:t>for i:=1 to n do begin</w:t>
              <w:br/>
              <w:t>y:=-2.4*x*x+5*x-3; writeln(x:8:2,' I ',y:8:2); x:=x+DX; end;</w:t>
              <w:br/>
              <w:t>writelnC-------------------') 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11</w:t>
            </w:r>
          </w:p>
          <w:p>
            <w:pPr>
              <w:pStyle w:val="Listing"/>
              <w:rPr/>
            </w:pPr>
            <w:r>
              <w:rPr/>
              <w:t>{ Вычисляет среднее арифметическое последовательности</w:t>
              <w:br/>
              <w:t>дробных чисел, вводимой с клавиатуры } const</w:t>
              <w:br/>
              <w:t>L=5; { длина последовательности } var</w:t>
              <w:br/>
              <w:t>a: real; { число }</w:t>
              <w:br/>
              <w:t>n: integer; { кол-во введенных чисел } sum: real; { сумма введенных чисел }</w:t>
              <w:br/>
              <w:t>sred: real; { среднее арифметическое введенных чисел } begin</w:t>
              <w:br/>
              <w:t>writeln('Обработка последовательности дробных чисел'); writeln('После ввода каждого числа нажимайте &lt;Enter&gt;'); sum:=0;</w:t>
              <w:br/>
              <w:t>for n:=l to L do begin</w:t>
              <w:br/>
              <w:t>write('-&gt;'); readln(a); sum:=sum+a; sred:=sum/n;</w:t>
              <w:br/>
              <w:t>writelnf'Введено чисел:',п:3, ' Сумма: ', sum:6:2, ' Сред.арифметическое:',sred:6:2); end;</w:t>
              <w:br/>
              <w:t>writeln('Для завершения работы программы нажмите &lt;Enter&gt;'); readln; end.</w:t>
            </w:r>
          </w:p>
          <w:p>
            <w:pPr>
              <w:pStyle w:val="Textb"/>
              <w:rPr/>
            </w:pPr>
            <w:r>
              <w:rPr/>
              <w:t>Задача 112</w:t>
            </w:r>
          </w:p>
          <w:p>
            <w:pPr>
              <w:pStyle w:val="Listing"/>
              <w:rPr/>
            </w:pPr>
            <w:r>
              <w:rPr/>
              <w:t>{ Вычисляет среднее арифметическое и определяет</w:t>
              <w:br/>
              <w:t>минимальное и максимальное число последовательности</w:t>
              <w:br/>
              <w:t>дробных чисел, вводимых с клавиатуры } var</w:t>
              <w:br/>
              <w:t>a: real; { очередное число }</w:t>
              <w:br/>
              <w:t>n: integer; { количество чисел }</w:t>
              <w:br/>
              <w:t>sum: real; ( сумма введенных чисел }</w:t>
              <w:br/>
              <w:t>sred: real; { среднее арифметическое }</w:t>
              <w:br/>
              <w:t>min: real; ( минимальное число последовательности }</w:t>
              <w:br/>
              <w:t>max: real; { максимальное число последовательности }</w:t>
              <w:br/>
              <w:t>i: integer; { счетчик циклов }</w:t>
              <w:br/>
              <w:t>begin</w:t>
              <w:br/>
              <w:t>writeln('Обработка последовательности дробных чисел.'); write ('Введите количество чисел последовательности -&gt;'); readln(п);</w:t>
              <w:br/>
              <w:t>writeln('Вводите последовательность.'); writeln('После ввода каждого числа нажимайте &lt;Enter&gt;'); write('-&gt;');</w:t>
              <w:br/>
              <w:t>readln(a); { вводим первое число последовательности } { предположим, что:}</w:t>
              <w:br/>
              <w:t>min:=a; { первое число является минимальным } шах:=а; { первое число является максимальным } sum:=a;</w:t>
              <w:br/>
              <w:t>{ введем остальные числа } for i:=l to n-1 do begin</w:t>
              <w:br/>
              <w:t>write('-&gt;');</w:t>
              <w:br/>
              <w:t>readln(a);</w:t>
              <w:br/>
              <w:t>sum:=sum+a;</w:t>
              <w:br/>
              <w:t>if a &lt; min then min:=a;</w:t>
              <w:br/>
              <w:t>if a &gt; max then max:=a; end; sred:=sum/n;</w:t>
              <w:br/>
              <w:t>teln('Количество чисел:*,п); writeln('Среднее арифметическое:',sred:6:2); writeln('Минимальное число:',min:6:2); writeln('Максимальное число:',шах:б:2);</w:t>
              <w:br/>
              <w:t>writeln('Для завершения работы программы нажмите &lt;Enter&gt;'); readln; end.</w:t>
            </w:r>
          </w:p>
          <w:p>
            <w:pPr>
              <w:pStyle w:val="Textb"/>
              <w:rPr/>
            </w:pPr>
            <w:r>
              <w:rPr/>
              <w:t>Задача 114</w:t>
            </w:r>
          </w:p>
          <w:p>
            <w:pPr>
              <w:pStyle w:val="Listing"/>
              <w:rPr/>
            </w:pPr>
            <w:r>
              <w:rPr/>
              <w:t>( Генерирует три последовательности случайных чисел и вычисляет среднее арифметическое каждой последовательности } const</w:t>
              <w:br/>
              <w:t>N=3; { кол-во последовательностей } L=10; { длина последовательности ) var</w:t>
              <w:br/>
              <w:t>г: integer; ( случайное число } sum: integer; { сумма чисел последовательности } sred: real; ( среднее арифметическое } i,j: integer; { счетчики циклов } begin</w:t>
              <w:br/>
              <w:t>writeln('Случайные числа');</w:t>
              <w:br/>
              <w:t>Randomize; { инициализация генератора случ. чисел } for i:=l to N do begin</w:t>
              <w:br/>
              <w:t>{ генерируем последовательность } sum:=0; { не забыть обнулить ! } for j:=1 to L do begin</w:t>
              <w:br/>
              <w:t>r:=Random(10)+1; write(r:3); sum:=sum+r; end;</w:t>
              <w:br/>
              <w:t>sred:=sum/L;</w:t>
              <w:br/>
              <w:t>writeln(' Сред.арифм.: ',sred:6:2); end;</w:t>
              <w:br/>
              <w:t>writeln('Для завершения работы программы нажмите &lt;Enter&gt;'); readln; and.</w:t>
            </w:r>
          </w:p>
          <w:p>
            <w:pPr>
              <w:pStyle w:val="Textb"/>
              <w:rPr/>
            </w:pPr>
            <w:r>
              <w:rPr/>
              <w:t>Задача 116</w:t>
            </w:r>
          </w:p>
          <w:p>
            <w:pPr>
              <w:pStyle w:val="Listing"/>
              <w:rPr/>
            </w:pPr>
            <w:r>
              <w:rPr/>
              <w:t>( Таблица функции у»|х| } const</w:t>
              <w:br/>
              <w:t>LB=-4; { нижняя граница диапазона изменения аргумента } НВ=4; ( верхняя граница диапазона изменения аргумента } DX=0.5; { приращение аргумента } var</w:t>
              <w:br/>
              <w:t>х,у: real; { аргумент и значение функции } n: integer; ( кол-во точек } 1: integer; { счетчик циклов } begin</w:t>
              <w:br/>
              <w:t>writeln('Таблица значений функции у=IхI '); n:=Round((НВ - LB)/DX)+1; x:=LB;</w:t>
              <w:br/>
              <w:t>for i:=l to n do begin</w:t>
              <w:br/>
              <w:t>y:=Abs(x);</w:t>
              <w:br/>
              <w:t>writeln(x:6:2,y:6:2); x:=x+DX; end; readln; end.</w:t>
            </w:r>
          </w:p>
          <w:p>
            <w:pPr>
              <w:pStyle w:val="Textb"/>
              <w:rPr/>
            </w:pPr>
            <w:r>
              <w:rPr/>
              <w:t>Задача 119</w:t>
            </w:r>
          </w:p>
          <w:p>
            <w:pPr>
              <w:pStyle w:val="Listing"/>
              <w:rPr/>
            </w:pPr>
            <w:r>
              <w:rPr/>
              <w:t>{ Вьшодит таблицу умножения на 7 } var</w:t>
              <w:br/>
              <w:t>m: integer; { число, для которого надо вывести таблицу умножения (множимое) }</w:t>
              <w:br/>
              <w:t>n: integer; { множитель }</w:t>
              <w:br/>
              <w:t>р: integer; { произведение } begin</w:t>
              <w:br/>
              <w:t>m:=7;</w:t>
              <w:br/>
              <w:t>for n:=l to 10 do</w:t>
              <w:br/>
              <w:t>begin</w:t>
              <w:br/>
              <w:t>p:=ra*n;</w:t>
              <w:br/>
              <w:t>writeln(m,'x',n,' =', p) ;</w:t>
              <w:br/>
              <w:t>end;</w:t>
              <w:br/>
              <w:t>readln; { чтобы результат не исчезал с экрана } end.</w:t>
              <w:br/>
              <w:t>Задача 120</w:t>
            </w:r>
          </w:p>
          <w:p>
            <w:pPr>
              <w:pStyle w:val="Listing"/>
              <w:rPr/>
            </w:pPr>
            <w:r>
              <w:rPr/>
              <w:t>( Преобразование десятичного числа в двоичное } var</w:t>
              <w:br/>
              <w:t>dec:'integer; { десятичное число }</w:t>
              <w:br/>
              <w:t>v: integer; { вес формируемого разряда }</w:t>
              <w:br/>
              <w:t>i: integer; { номер формируемого разряда } begin</w:t>
              <w:br/>
              <w:t>writeln('Преобразование десятичного числа в двоичное');</w:t>
              <w:br/>
              <w:t>writeln('Введите целое число от 0 до 255 и нажмите ',</w:t>
              <w:br/>
              <w:t>'&lt;Enter&gt;'); write('-&gt;'); readln(dec);</w:t>
              <w:br/>
              <w:t>write('Десятичному числу ',dec,' соответствует двоичное '); v:=128; { вес старшего разряда } for i:=l to 8 do begin</w:t>
              <w:br/>
              <w:t>if dec &gt;= v then begin</w:t>
              <w:br/>
              <w:t>write('1'); dec:=dec-v; end</w:t>
              <w:br/>
              <w:t>else write('0'); v:=Round(v/2); { вес следующего разряда в два раза }</w:t>
              <w:br/>
              <w:t>{ меньше веса текущего разряда } end; readln; end.</w:t>
            </w:r>
          </w:p>
          <w:p>
            <w:pPr>
              <w:pStyle w:val="Textb"/>
              <w:rPr/>
            </w:pPr>
            <w:r>
              <w:rPr/>
              <w:t>Задача 121</w:t>
            </w:r>
          </w:p>
          <w:p>
            <w:pPr>
              <w:pStyle w:val="Listing"/>
              <w:rPr/>
            </w:pPr>
            <w:r>
              <w:rPr/>
              <w:t>{ Выводит на экран квадрат Пифагора - таблицу умножения. } var</w:t>
              <w:br/>
              <w:t>i,j: integer; { номер строки и столбца таблицы }</w:t>
              <w:br/>
              <w:t>р: integer; { произведение i на j } begin</w:t>
              <w:br/>
              <w:t>write('':4); { левая верхняя клетка таблицы }</w:t>
              <w:br/>
              <w:t>for j:=l to 10 do { первая строка - номера столбцов } write(j:4);</w:t>
              <w:br/>
              <w:t>writeln;</w:t>
              <w:br/>
              <w:t>for i:=l to 10 do</w:t>
              <w:br/>
              <w:br/>
              <w:t>101</w:t>
              <w:br/>
              <w:t>begin</w:t>
              <w:br/>
              <w:t>write(i:4); { номер строки } for j:=l to 10 do { строка таблицы }</w:t>
              <w:br/>
              <w:t>write(i*j:4) ; writeln; end;</w:t>
              <w:br/>
              <w:t>readln; { чтобы результат не исчезал с экрана } end.</w:t>
            </w:r>
          </w:p>
          <w:p>
            <w:pPr>
              <w:pStyle w:val="Textb"/>
              <w:rPr/>
            </w:pPr>
            <w:r>
              <w:rPr/>
              <w:t>Задача 122</w:t>
            </w:r>
          </w:p>
          <w:p>
            <w:pPr>
              <w:pStyle w:val="Listing"/>
              <w:rPr/>
            </w:pPr>
            <w:r>
              <w:rPr/>
              <w:t>{ Вычисление суммы ряда 1 -1/3 + 1/5 - 1/7 + ... } var</w:t>
              <w:br/>
              <w:t>х: real; { член ряда }</w:t>
              <w:br/>
              <w:t>n: integer; { количество суммируемых членов } summ: real; { частичная сумма } i: integer; { счетчик циклов } begin</w:t>
              <w:br/>
              <w:t>writeln('Вычисление суммы ряда 1 -1/3 + 1/5 - 1/7 + ...'); write('Введите кол-во суммируемых членов ряда -&gt;'); readln(п); summ:=0;</w:t>
              <w:br/>
              <w:t>for i: = 1 to n do begin</w:t>
              <w:br/>
              <w:t>x:=l/(2*i - 1); if (i mod 2) = 0 then x:=-l*x; summ:=summ+x; end;</w:t>
              <w:br/>
              <w:t>writeln('Сумма ряда: ',summ:8:6);</w:t>
              <w:br/>
              <w:t>writeln('Значение pi/4 ',pi/4:8:6); { pi - именованная</w:t>
              <w:br/>
              <w:t>константа } readln; end.</w:t>
            </w:r>
          </w:p>
          <w:p>
            <w:pPr>
              <w:pStyle w:val="Textb"/>
              <w:rPr/>
            </w:pPr>
            <w:r>
              <w:rPr/>
              <w:t>Задача 123</w:t>
            </w:r>
          </w:p>
          <w:p>
            <w:pPr>
              <w:pStyle w:val="Listing"/>
              <w:rPr/>
            </w:pPr>
            <w:r>
              <w:rPr/>
              <w:t>{ Приближенное вычисление интеграла методом прямоугольников } var</w:t>
              <w:br/>
              <w:t>a,b: real; { границы отрезка }</w:t>
              <w:br/>
              <w:t>dx: real; ( приращение аргумента (величина интервалreal; { приближенное значение интеграла} n: integer; { количество интервалов } х: real; { аргумент }</w:t>
              <w:br/>
              <w:t>у: real; { значение функции в начале интервала } 1: integer; begin</w:t>
              <w:br/>
              <w:t>writeln('Приближенное вычисление интеграла');</w:t>
              <w:br/>
              <w:t>write('Нижняя граница отрезка -&gt; ');</w:t>
              <w:br/>
              <w:t>readln(a);</w:t>
              <w:br/>
              <w:t>write('Верхняя граница отрезка -&gt; ');</w:t>
              <w:br/>
              <w:t>readln(b);</w:t>
              <w:br/>
              <w:t>write('Приращение аргумента -&gt; ');</w:t>
              <w:br/>
              <w:t>readln(dx);</w:t>
              <w:br/>
              <w:t>n:=Round((b-a)/dx);</w:t>
              <w:br/>
              <w:t>x: =a ;</w:t>
              <w:br/>
              <w:t>s:=0;</w:t>
              <w:br/>
              <w:t>for i:=l to n do</w:t>
              <w:br/>
              <w:t>begin</w:t>
              <w:br/>
              <w:t>y:=5*x*x-x+2; { значение функции в начале интервала }</w:t>
              <w:br/>
              <w:t>s:=s+y*dx; •</w:t>
              <w:br/>
              <w:t>x:=x+dx; end;</w:t>
              <w:br/>
              <w:t>writeln{'Значение интеграла: *,s:9:3);</w:t>
              <w:br/>
              <w:t>writeln('Для завершения работы программы нажмите &lt;Enter&gt;'); readln; end.</w:t>
            </w:r>
          </w:p>
          <w:p>
            <w:pPr>
              <w:pStyle w:val="Textb"/>
              <w:rPr/>
            </w:pPr>
            <w:r>
              <w:rPr/>
              <w:t>Задача 124</w:t>
            </w:r>
          </w:p>
          <w:p>
            <w:pPr>
              <w:pStyle w:val="Listing"/>
              <w:rPr/>
            </w:pPr>
            <w:r>
              <w:rPr/>
              <w:t>{ Приближенное var</w:t>
              <w:br/>
              <w:t>a,b: real;</w:t>
              <w:br/>
              <w:t>dx: real;</w:t>
              <w:br/>
              <w:t>s: real; n: integer; x: real; yl,y2: real;</w:t>
              <w:br/>
              <w:t>i: integer;</w:t>
              <w:br/>
              <w:t>вычисление интеграла методом трапеций }</w:t>
              <w:br/>
              <w:t>{ границы отрезка }</w:t>
              <w:br/>
              <w:t>{ приращение аргумента (величина интервала)}</w:t>
              <w:br/>
              <w:t>{ приближенное значение интеграла} { количество интервалов } { аргумент }</w:t>
              <w:br/>
              <w:t>{ значение функции в начале и в конце интервала }</w:t>
              <w:br/>
              <w:t>begin</w:t>
              <w:br/>
              <w:t>writeln('Приближенное вычисление интеграла1);</w:t>
              <w:br/>
              <w:t>write('Нижняя граница отрезка -&gt; ');</w:t>
              <w:br/>
              <w:t>readln(a);</w:t>
              <w:br/>
              <w:t>write('Верхняя граница отрезка -&gt; ');</w:t>
              <w:br/>
              <w:t>readln(b);</w:t>
              <w:br/>
              <w:t>write('Приращение аргумента -&gt; ');</w:t>
              <w:br/>
              <w:t>readln(dx);</w:t>
              <w:br/>
              <w:t>n:=Round((b-a)/dx);</w:t>
              <w:br/>
              <w:t>x: =a;</w:t>
              <w:br/>
              <w:t>s:=0;</w:t>
              <w:br/>
              <w:t>for i:=l to n do</w:t>
              <w:br/>
              <w:t>begin</w:t>
              <w:br/>
              <w:t>yl:=5*x*x-x+2; { значение ф-и в начале интервала }</w:t>
              <w:br/>
              <w:t>x:=x+dx;</w:t>
              <w:br/>
              <w:t>у2:=5*х*х-х+2; { значение ф-и в конце интервала }</w:t>
              <w:br/>
              <w:t>s:=s+(yl+y2)*dx/2; end;</w:t>
              <w:br/>
              <w:t>writeln('Значение интеграла: ',8:9:3);</w:t>
              <w:br/>
              <w:t>writelnf'Для завершения работы программы нажмите &lt;Enter&gt;'); readln; end.</w:t>
            </w:r>
          </w:p>
          <w:p>
            <w:pPr>
              <w:pStyle w:val="Textb"/>
              <w:rPr/>
            </w:pPr>
            <w:r>
              <w:rPr/>
              <w:t>Задача 126</w:t>
            </w:r>
          </w:p>
          <w:p>
            <w:pPr>
              <w:pStyle w:val="Listing"/>
              <w:rPr/>
            </w:pPr>
            <w:r>
              <w:rPr/>
              <w:t>{ Преобразование десятичного числа в двоичное } var</w:t>
              <w:br/>
              <w:t>dec: integer; { десятичное число }</w:t>
              <w:br/>
              <w:t>v: integer; { вес формируемого разряда }</w:t>
              <w:br/>
              <w:t>i: integer; { номер формируемого разряда } begin</w:t>
              <w:br/>
              <w:t>writeln('Преобразование десятичного числа в двоичное');</w:t>
              <w:br/>
              <w:t>writeln('Введите целое число от 0 до 255 и нажмите ', '&lt;Enter&gt;');</w:t>
              <w:br/>
              <w:t>write('-&gt;');</w:t>
              <w:br/>
              <w:t>readln(dec);</w:t>
              <w:br/>
              <w:t>write('Десятичному числу ',dec,' соответствует двоичное ');</w:t>
              <w:br/>
              <w:t>v:=128; { вес старшего (восьмого) разряда )</w:t>
              <w:br/>
              <w:t>for i:=l to 8 do</w:t>
              <w:br/>
              <w:t>in</w:t>
              <w:br/>
              <w:t>if dec &gt;= v then begin</w:t>
              <w:br/>
              <w:t>write('1');</w:t>
              <w:br/>
              <w:t>dec:=dec-v; end else write('0');</w:t>
              <w:br/>
              <w:t>v:=Round(v/2); { вес следующего разряда в два раза меньше }</w:t>
              <w:br/>
              <w:t>end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27</w:t>
            </w:r>
          </w:p>
          <w:p>
            <w:pPr>
              <w:pStyle w:val="Listing"/>
              <w:rPr/>
            </w:pPr>
            <w:r>
              <w:rPr/>
              <w:t>( Программа проверяет знание таблицы умножения }</w:t>
              <w:br/>
              <w:t>uses Crt;</w:t>
              <w:br/>
              <w:t>var</w:t>
              <w:br/>
              <w:t>numbl, пштЬ2:integer; { Первое и* второе число }</w:t>
              <w:br/>
              <w:t>res:integer; ( Результат умножения первого числа на второе }</w:t>
              <w:br/>
              <w:t>otv:integer; { Ответ испытуемого }</w:t>
              <w:br/>
              <w:t>kol:integer; { Количество правильных ответов }</w:t>
              <w:br/>
              <w:t>i:integer;</w:t>
              <w:br/>
              <w:t>begin</w:t>
              <w:br/>
              <w:t>ClrScr; { очистить экран }</w:t>
              <w:br/>
              <w:t>writeln(' *** Проверка знания таблицы умножения ***•);</w:t>
              <w:br/>
              <w:t>writeln(' После примера введите ответ и нажмите &lt;Enter&gt;.');</w:t>
              <w:br/>
              <w:t>writeln;</w:t>
              <w:br/>
              <w:t>kol:=0; ( правильных ответов )</w:t>
              <w:br/>
              <w:t>Randomize; ( инициализация генератора случайных чисел }</w:t>
              <w:br/>
              <w:t>for i:=l to 10 do { 10 примеров }</w:t>
              <w:br/>
              <w:t>begin</w:t>
              <w:br/>
              <w:t>numbl:=Random(9)+ 1;</w:t>
              <w:br/>
              <w:t>numb2:=Random(9)+1;</w:t>
              <w:br/>
              <w:t>res:=numbl * numb2;</w:t>
              <w:br/>
              <w:t>write(' (,numbl,'x',numb2,'=');</w:t>
              <w:br/>
              <w:t>readln(otv);</w:t>
              <w:br/>
              <w:t>if otv=res</w:t>
              <w:br/>
              <w:t>then</w:t>
              <w:br/>
              <w:t>kol:=kol+l else begin</w:t>
              <w:br/>
              <w:t>writeln(' Вы ошиблись! ',numbl,'*',numb2,'=',res);</w:t>
              <w:br/>
              <w:t>end; end;</w:t>
              <w:br/>
              <w:t>writeln(' Правильных ответов:',kol); write(' Ваша оценка: ') ; case kol of</w:t>
              <w:br/>
              <w:t>10: writelnС51); 9,8: writeln('4'); 7,6: writeln('3') ; 0..5:writeln('2') ; end;</w:t>
              <w:br/>
              <w:t>writeln(' Для завершения работы с программой нажмите &lt;Enter&gt;') 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28</w:t>
            </w:r>
          </w:p>
          <w:p>
            <w:pPr>
              <w:pStyle w:val="Listing"/>
              <w:rPr/>
            </w:pPr>
            <w:r>
              <w:rPr/>
              <w:t>{ Проверка умения складывать и вычитать числа. } uses</w:t>
              <w:br/>
              <w:t>Crt;</w:t>
              <w:br/>
              <w:t>var</w:t>
              <w:br/>
              <w:t>numbl,numb2:integer; { числа }</w:t>
              <w:br/>
              <w:t>op:integer; { Действие над числами 0 - сложение,</w:t>
              <w:br/>
              <w:t>1 - вычитание }</w:t>
              <w:br/>
              <w:t>sop: char; { знак операции - "плюс" или "минус" } res:integer; { Результат } otv:integer; { Ответ испытуемого } kol:integer; { Количество правильных ответов }</w:t>
              <w:br/>
              <w:t>buf:integer; { буфер для обмена numbl и numb2, в случае, если numbl&lt;numb2 }</w:t>
              <w:br/>
              <w:t>i: integer; { счетчик циклов }</w:t>
              <w:br/>
              <w:t>begin</w:t>
              <w:br/>
              <w:t>ClrScr;</w:t>
              <w:br/>
              <w:t>writeln('Проверка умения складывать и вычитать числа.');</w:t>
              <w:br/>
              <w:t>writeln('После примера введите ответ и нажмите &lt;Enter&gt;.');</w:t>
              <w:br/>
              <w:t>106</w:t>
              <w:br/>
              <w:t>l:=0;</w:t>
              <w:br/>
              <w:t>Randomize;</w:t>
              <w:br/>
              <w:t>for i:=l to 10 do</w:t>
              <w:br/>
              <w:t>begin</w:t>
              <w:br/>
              <w:t>{ сгенерируем пример }</w:t>
              <w:br/>
              <w:t>numbl:=Random(9)+1; { первое число }</w:t>
              <w:br/>
              <w:t>numb2:=Random(9)+1; { второе число }</w:t>
              <w:br/>
              <w:t>op:=Random(2); ( действие над числами }</w:t>
              <w:br/>
              <w:t>if op=0 then</w:t>
              <w:br/>
              <w:t>begin { сложение} res:=numbl+numb2; sop:='+'; end else</w:t>
              <w:br/>
              <w:t>begin { Вычитание }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f numbl &lt; numb2 then</w:t>
              <w:br/>
              <w:t>begin { обменяем numbl и numb2} buf:=numb2; numb2:=numbl; numbl:=buf; end;</w:t>
              <w:br/>
              <w:t>res: =numbl-numb2 ; end;</w:t>
              <w:br/>
              <w:t>write(' ',numbl,sop,numb2,'='); { вывести пример } readln(otv); { получить ответ</w:t>
              <w:br/>
              <w:t>испытуемого } if otv = res then</w:t>
              <w:br/>
              <w:t>kol:=kol+l else</w:t>
              <w:br/>
              <w:t>begin</w:t>
              <w:br/>
              <w:t>writeln(' Вы ошиблись! ',numbl,sop,numb2,'=',res);</w:t>
              <w:br/>
              <w:t>end; end;</w:t>
              <w:br/>
              <w:t>writeln(' Правильных ответов:',kol); write(' Ваша оценка:'); case kol of</w:t>
              <w:br/>
              <w:t>10: writeln(?5');</w:t>
              <w:br/>
              <w:t>9,8: writeln(l4l);</w:t>
              <w:br/>
              <w:t>7,6: writelrK'31) ; 0..5:writeln('2') ; end; writelnC Для завершения работы с программой нажмите</w:t>
              <w:br/>
              <w:t>&lt;Enter&gt;'); readln; end.</w:t>
            </w:r>
          </w:p>
          <w:p>
            <w:pPr>
              <w:pStyle w:val="Textb"/>
              <w:rPr/>
            </w:pPr>
            <w:r>
              <w:rPr/>
              <w:t>Задача 129</w:t>
            </w:r>
          </w:p>
          <w:p>
            <w:pPr>
              <w:pStyle w:val="Listing"/>
              <w:rPr/>
            </w:pPr>
            <w:r>
              <w:rPr/>
              <w:t>{ Простые электронные часы }</w:t>
              <w:br/>
              <w:t>uses Crt; { используем процедуры и функции библиотеки Crt }</w:t>
              <w:br/>
              <w:t>var</w:t>
              <w:br/>
              <w:t>min,sec: integer; { минуты, секунды } begin</w:t>
              <w:br/>
              <w:t>ClrScr; { очистить экран } for min:=l to 3 do begin</w:t>
              <w:br/>
              <w:t>for sec:=l to 60 do begin</w:t>
              <w:br/>
              <w:t>Delay(lOOO); { задержка 1000 ms }</w:t>
              <w:br/>
              <w:t>GotoXY(l,l); { установить курсор в 1-ю колонку</w:t>
              <w:br/>
              <w:t>1-й строки ) write(min,':',sec,' ');</w:t>
              <w:br/>
              <w:t>if KeyPressed ( если нажата клавиша } then Halt; { завершить программу } end; end; end.</w:t>
            </w:r>
          </w:p>
          <w:p>
            <w:pPr>
              <w:pStyle w:val="Textb"/>
              <w:rPr/>
            </w:pPr>
            <w:r>
              <w:rPr/>
              <w:t>Задача 130</w:t>
            </w:r>
          </w:p>
          <w:p>
            <w:pPr>
              <w:pStyle w:val="Listing"/>
              <w:rPr/>
            </w:pPr>
            <w:r>
              <w:rPr/>
              <w:t>{ Вычисление среднего арифметического</w:t>
              <w:br/>
              <w:t>последовательности положительных чисел } var</w:t>
              <w:br/>
              <w:t>а : integer; { число, введенное с клавиатуры } n : integer; { количество чисел } s : integer; { сумма чисел } m : real; { среднее а=0;</w:t>
              <w:br/>
              <w:t>writeln('Вычисление среднего арифметического</w:t>
              <w:br/>
              <w:t>последовательности положительных чисел.');</w:t>
              <w:br/>
              <w:t>writeln('Вводите после стрелки числа. ',</w:t>
              <w:br/>
              <w:t>'Для завершения ввода введите ноль.');</w:t>
              <w:br/>
              <w:t>repeat</w:t>
              <w:br/>
              <w:t>write C&gt; ');</w:t>
              <w:br/>
              <w:t>readln(a);</w:t>
              <w:br/>
              <w:t>s:=s+a;</w:t>
              <w:br/>
              <w:t>n:=n+l; until a &lt;= 0; n:=n-l;</w:t>
              <w:br/>
              <w:t>writeln('Введено чисел:',n); writeln('Сумма чисел: ',s); m := s/n; writeln('Среднее арифметическое: ',m:6:2);</w:t>
              <w:br/>
              <w:t>writeln('Для завершения работы программы нажмите &lt;Enter&gt;');</w:t>
              <w:br/>
              <w:t>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131</w:t>
            </w:r>
          </w:p>
          <w:p>
            <w:pPr>
              <w:pStyle w:val="Listing"/>
              <w:rPr/>
            </w:pPr>
            <w:r>
              <w:rPr/>
              <w:t>( Определение максимального числа последовательности положительных чисел }</w:t>
              <w:br/>
              <w:t>var</w:t>
              <w:br/>
              <w:t>а : integer; { очередное число } m : integer; { максимальное число } begin</w:t>
              <w:br/>
              <w:t>write('Определение максимального числа');</w:t>
              <w:br/>
              <w:t>writeln('последовательности положительных чисел.');</w:t>
              <w:br/>
              <w:t>writeln('Вводите после стрелки числа. ',</w:t>
              <w:br/>
              <w:t>'Для завершения ввода введите ноль.'); т:=0; repeat</w:t>
              <w:br/>
              <w:t>write('&gt; ');</w:t>
              <w:br/>
              <w:t>readln(a);</w:t>
              <w:br/>
              <w:t>if a &gt; т then m := а; until a &lt;= 0; writeln('Максимальное число: ',т);</w:t>
              <w:br/>
              <w:t>завершения работы программы нажмите &lt;Enter&gt;');</w:t>
              <w:br/>
              <w:t>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132</w:t>
            </w:r>
          </w:p>
          <w:p>
            <w:pPr>
              <w:pStyle w:val="Listing"/>
              <w:rPr/>
            </w:pPr>
            <w:r>
              <w:rPr/>
              <w:t>{ Проверка, является ли введенное с клавиатуры</w:t>
              <w:br/>
              <w:t>целое число простым } program prost; var</w:t>
              <w:br/>
              <w:t>n: integer; d: integer; r: integer; begin</w:t>
              <w:br/>
              <w:t>write('Введите целое число-&gt; ');</w:t>
              <w:br/>
              <w:t>readln(n);</w:t>
              <w:br/>
              <w:t>d:=2; { сначала будем делить на два }</w:t>
              <w:br/>
              <w:t>repeat</w:t>
              <w:br/>
              <w:t>r:=n mod d;</w:t>
              <w:br/>
              <w:t>if r&lt;&gt;0 ( n не разделилось нацело на d }</w:t>
              <w:br/>
              <w:t>then d:=d + 1;</w:t>
              <w:br/>
              <w:t>until r=0; { пока не нашли число, на которое делится п ) if d=n</w:t>
              <w:br/>
              <w:t>then writelnf n,' - простое число. ') else writeln(n,' — не простое число.');</w:t>
            </w:r>
          </w:p>
          <w:p>
            <w:pPr>
              <w:pStyle w:val="Textb"/>
              <w:rPr/>
            </w:pPr>
            <w:r>
              <w:rPr/>
              <w:t>Задача 134</w:t>
            </w:r>
          </w:p>
          <w:p>
            <w:pPr>
              <w:pStyle w:val="Listing"/>
              <w:rPr/>
            </w:pPr>
            <w:r>
              <w:rPr/>
              <w:t>{ Игра "Угадай число" } const</w:t>
              <w:br/>
              <w:t>NPOP=5; { количество попыток, предоставляемое игроку } var</w:t>
              <w:br/>
              <w:t>comp: integer; { число, "задуманное" компьютером }</w:t>
              <w:br/>
              <w:t>igrok: integer; { вариант игрока }</w:t>
              <w:br/>
              <w:t>n: integer; { кол-во попыток, сделанное игроком } begin</w:t>
              <w:br/>
              <w:t>Randomize; { инициализация генератора случайных чисел }</w:t>
              <w:br/>
              <w:t>comp:=Random(9)+1; { компьютер задумал число }</w:t>
              <w:br/>
              <w:t>110</w:t>
              <w:br/>
              <w:t>teln('Игра "Угадай число". ') ;</w:t>
              <w:br/>
              <w:t>writeln('Компьютер "задумал" число от 1 до 10.');</w:t>
              <w:br/>
              <w:t>writeln('Угадайте его за ',NPOP,' попыток.');</w:t>
              <w:br/>
              <w:t>writeln('Введите число и нажмите &lt;Enter&gt;.');</w:t>
              <w:br/>
              <w:t>repeat</w:t>
              <w:br/>
              <w:t>n:=n+l;</w:t>
              <w:br/>
              <w:t>write('-&gt;');</w:t>
              <w:br/>
              <w:t>readln(igrok);</w:t>
              <w:br/>
              <w:t>until (n = NPOP) or (comp = igrok); if comp = igrok</w:t>
              <w:br/>
              <w:t>then writeln('Вы выиграли!')</w:t>
              <w:br/>
              <w:t>else writeln('Вы проиграли! Компьютер задумал число ',</w:t>
              <w:br/>
              <w:t>comp); readln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135</w:t>
            </w:r>
          </w:p>
          <w:p>
            <w:pPr>
              <w:pStyle w:val="Listing"/>
              <w:rPr/>
            </w:pPr>
            <w:r>
              <w:rPr/>
              <w:t>{ Таймер )</w:t>
              <w:br/>
              <w:t>uses Crt;</w:t>
              <w:br/>
              <w:t>var .</w:t>
              <w:br/>
              <w:t>mm, sec: integer; { задержка: минут и секунд } begin</w:t>
              <w:br/>
              <w:t>writeln('Введите величину задержки в минутах и секундах,');</w:t>
              <w:br/>
              <w:t>writeln('например 2 30 и нажмите &lt;Enter&gt;.');</w:t>
              <w:br/>
              <w:t>write('-&gt;');</w:t>
              <w:br/>
              <w:t>readln(min,sec);</w:t>
              <w:br/>
              <w:t>ClrScr;</w:t>
              <w:br/>
              <w:t>GotoXY(2,2);</w:t>
              <w:br/>
              <w:t>write(min,':',sec,' ');</w:t>
              <w:br/>
              <w:t>repeat</w:t>
              <w:br/>
              <w:t>if sec = 0 then begin</w:t>
              <w:br/>
              <w:t>min:=min-l;</w:t>
              <w:br/>
              <w:t>sec:=60; end; repeat</w:t>
              <w:br/>
              <w:t>Delay(1000) ;</w:t>
              <w:br/>
              <w:t>sec:=sec-l;</w:t>
              <w:br/>
              <w:t>GotoXY(2,2) ; { задержка 1 сек } write(min,':',sec,' '); if KeyPressed { если нажата клавиша } then Halt; { завершить программу } until sec = 0; until (min = 0) and (sec = 0);</w:t>
              <w:br/>
              <w:t>{ звуковой сигнал }</w:t>
              <w:br/>
              <w:t>Sound(1000); { включить звук - сигнал частотой 1000 герц} Delay(500);</w:t>
              <w:br/>
              <w:t>Nosound; { выключить звук} end.</w:t>
            </w:r>
          </w:p>
          <w:p>
            <w:pPr>
              <w:pStyle w:val="Textb"/>
              <w:rPr/>
            </w:pPr>
            <w:r>
              <w:rPr/>
              <w:t>Задача 136</w:t>
            </w:r>
          </w:p>
          <w:p>
            <w:pPr>
              <w:pStyle w:val="Listing"/>
              <w:rPr/>
            </w:pPr>
            <w:r>
              <w:rPr/>
              <w:t>{ вычисляемое значение ПИ }</w:t>
              <w:br/>
              <w:t>{ точность вычисления }</w:t>
              <w:br/>
              <w:t>{ номер члена ряда }</w:t>
              <w:br/>
              <w:t>{ значение члена ряда }</w:t>
              <w:br/>
              <w:t>{ Вычисление числа "ПИ" var</w:t>
              <w:br/>
              <w:t>p:real;</w:t>
              <w:br/>
              <w:t>t:real;</w:t>
              <w:br/>
              <w:t>n:integer;</w:t>
              <w:br/>
              <w:t>elemrreal; begin</w:t>
              <w:br/>
              <w:t>p:=0;</w:t>
              <w:br/>
              <w:t>n:=l;</w:t>
              <w:br/>
              <w:t>elem:=l; { начальное значение}</w:t>
              <w:br/>
              <w:t>write('Задайте точность вычисления ПИ-&gt; ');</w:t>
              <w:br/>
              <w:t>readln(t);</w:t>
              <w:br/>
              <w:t>writeln('Вычисление ПИ с точностью',t:9:6);</w:t>
              <w:br/>
              <w:t>while elem &gt;= t do</w:t>
              <w:br/>
              <w:t>begin</w:t>
              <w:br/>
              <w:t>elem:=l/(2*n-l) ; if (n MOD 2) = 0</w:t>
              <w:br/>
              <w:t>then p:=p-elem else p:=p+elem; n:=n+l;</w:t>
              <w:br/>
              <w:t>end;</w:t>
              <w:br/>
              <w:t>p:=p*4;</w:t>
              <w:br/>
              <w:t>writeln('Значение ПИ с точностью',t:9:б,' равно1,р:9:6);</w:t>
              <w:br/>
              <w:t>writeln('Просуммировано ',п,' членов ряда.'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37</w:t>
            </w:r>
          </w:p>
          <w:p>
            <w:pPr>
              <w:pStyle w:val="Listing"/>
              <w:rPr/>
            </w:pPr>
            <w:r>
              <w:rPr/>
              <w:t>{ Вычисление наибольшего общего делителя двух целых чисел }</w:t>
              <w:br/>
              <w:t>var</w:t>
              <w:br/>
              <w:t>nl,n2:integer; { числа, НОД которых надо найти } nod:integer; { наибольший обший делитель } г:integer; { остаток от деления nl на п2 }</w:t>
              <w:br/>
              <w:t>begin</w:t>
              <w:br/>
              <w:t>writeln('Вычисление наибольшего общего делителя1);</w:t>
              <w:br/>
              <w:t>writeln('для двух целых чисел.');</w:t>
              <w:br/>
              <w:t>write('Введите в одной строке два числа ');</w:t>
              <w:br/>
              <w:t>writeln('и нажмите &lt;Enter&gt;');</w:t>
              <w:br/>
              <w:t>write('-&gt;');</w:t>
              <w:br/>
              <w:t>readln(nl,n2);</w:t>
              <w:br/>
              <w:t>while (nl mod n2)&lt;&gt;0 do</w:t>
              <w:br/>
              <w:t>begin</w:t>
              <w:br/>
              <w:t>r:=nl mod n2; { остаток от деления} nl:=n2; n2:=r;</w:t>
              <w:br/>
              <w:t>end;</w:t>
              <w:br/>
              <w:t>nod:=n2;</w:t>
              <w:br/>
              <w:t>writelnCНОД чисел ',nl,' и ',п2,' это ',nod); readln;</w:t>
            </w:r>
          </w:p>
          <w:p>
            <w:pPr>
              <w:pStyle w:val="Textb"/>
              <w:rPr/>
            </w:pPr>
            <w:r>
              <w:rPr/>
              <w:t>Задача 138</w:t>
            </w:r>
          </w:p>
          <w:p>
            <w:pPr>
              <w:pStyle w:val="Listing"/>
              <w:rPr/>
            </w:pPr>
            <w:r>
              <w:rPr/>
              <w:t>{ Приветствие } var</w:t>
              <w:br/>
              <w:t>name: string[40]; { имя пользователя } begin</w:t>
              <w:br/>
              <w:t>writelnC Как Вас зовут?');</w:t>
              <w:br/>
              <w:t>writeln('(введите свое имя и нажмите &lt;Enter&gt;');</w:t>
              <w:br/>
              <w:t>write('-&gt;');</w:t>
              <w:br/>
              <w:t>readln(name);</w:t>
              <w:br/>
              <w:t>writeln('Здравствуйте, ',name,'!'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39</w:t>
            </w:r>
          </w:p>
          <w:p>
            <w:pPr>
              <w:pStyle w:val="Listing"/>
              <w:rPr/>
            </w:pPr>
            <w:r>
              <w:rPr/>
              <w:t>{ Посимвольный вывод сообщения ) uses</w:t>
              <w:br/>
              <w:t>Crt; { для доступа к процедуре Delay } var</w:t>
              <w:br/>
              <w:t>msg: string[80]; ( сообщение } n: integer; ( номер выводимого символа } begin</w:t>
              <w:br/>
              <w:t>msg:='Приветствую великого программиста! '; for n:=1 to Length(msg) do begin</w:t>
              <w:br/>
              <w:t>write(msg[n]);</w:t>
              <w:br/>
              <w:t>Delay(lOO); { задержка 0.1 сек } end; readln; end.</w:t>
            </w:r>
          </w:p>
          <w:p>
            <w:pPr>
              <w:pStyle w:val="Textb"/>
              <w:rPr/>
            </w:pPr>
            <w:r>
              <w:rPr/>
              <w:t>Задача 140</w:t>
            </w:r>
          </w:p>
          <w:p>
            <w:pPr>
              <w:pStyle w:val="Listing"/>
              <w:rPr/>
            </w:pPr>
            <w:r>
              <w:rPr/>
              <w:t>{ Выводит код введенного символа } var</w:t>
              <w:br/>
              <w:t>sim: char; { символ } code: integer; ( код символа } begin</w:t>
              <w:br/>
              <w:t>writeln('Введите символ и нажмите &lt;Enter&gt;.');</w:t>
              <w:br/>
              <w:t>writeln('Для завершения работы программы введите точку.');</w:t>
              <w:br/>
              <w:t>repeat</w:t>
              <w:br/>
              <w:t>write('-&gt;'); readln(sim) ; code:=Ord(sim) ;</w:t>
              <w:br/>
              <w:t>writeln('Символ: *,sim, ' Код: ',code); until sim = '.';</w:t>
              <w:br/>
              <w:t>end.</w:t>
            </w:r>
          </w:p>
          <w:p>
            <w:pPr>
              <w:pStyle w:val="Textb"/>
              <w:rPr/>
            </w:pPr>
            <w:r>
              <w:rPr/>
              <w:t>Задача 141</w:t>
            </w:r>
          </w:p>
          <w:p>
            <w:pPr>
              <w:pStyle w:val="Listing"/>
              <w:rPr/>
            </w:pPr>
            <w:r>
              <w:rPr/>
              <w:t>{ Вывод таблицы кодировки символов } var</w:t>
              <w:br/>
              <w:t>ch:char; { символ }</w:t>
              <w:br/>
              <w:t>dec:integer; { десятичный код символа }</w:t>
              <w:br/>
              <w:t>i,j:integer;</w:t>
              <w:br/>
              <w:t>114</w:t>
              <w:br/>
              <w:t>in</w:t>
              <w:br/>
              <w:t>dec:=O;</w:t>
              <w:br/>
              <w:t>for i:=0 to 15 do ( шестнадцать строк } begin</w:t>
              <w:br/>
              <w:t>' dec:=i; { чтобы получить таблицу кодировки} { для символов с кодами 128-255, } { эту инструкцию надо ) { заменить на dec:=i+128;} for j:=l to 8 do { восемь колонок } begin</w:t>
              <w:br/>
              <w:t>if(dec&lt;7) or (dec&gt;=14&gt; then</w:t>
              <w:br/>
              <w:t>write(dec:4, '-', ' ',</w:t>
              <w:br/>
              <w:t>chr(dec):l,chr(179)) else { символы CR,LF,TAB не отображаются }</w:t>
              <w:br/>
              <w:t>write(dec:4,'- ',chr(179)); dec:=dec+16; and;</w:t>
              <w:br/>
              <w:t>writeln; { переход к новой строке экрана } end; readln; end.</w:t>
            </w:r>
          </w:p>
          <w:p>
            <w:pPr>
              <w:pStyle w:val="Textb"/>
              <w:rPr/>
            </w:pPr>
            <w:r>
              <w:rPr/>
              <w:t>Задача 142</w:t>
            </w:r>
          </w:p>
          <w:p>
            <w:pPr>
              <w:pStyle w:val="Listing"/>
              <w:rPr/>
            </w:pPr>
            <w:r>
              <w:rPr/>
              <w:t>var</w:t>
              <w:br/>
              <w:t>st: string[80]; { строка текста } len: integer; { длина строки } i: integer; { номер обрабатываемого символа ) begin</w:t>
              <w:br/>
              <w:t>writeln('Введите строку текста и нажмите &lt;Enter&gt;'); write('-&gt;'); readln(st); len:=Length(st); for i:=l to len do</w:t>
              <w:br/>
              <w:t>case st[i] of</w:t>
              <w:br/>
              <w:t>•a'..'n': st[i]:=chr(ord(st[i])-32); 'р'-.'я1: st[i]:=chr(ord(st[i])-80);</w:t>
              <w:br/>
              <w:t>end;</w:t>
              <w:br/>
              <w:t>writeln('Строка, преобразованная к верхнему регистру: writeln(st); 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43</w:t>
            </w:r>
          </w:p>
          <w:p>
            <w:pPr>
              <w:pStyle w:val="Listing"/>
              <w:rPr/>
            </w:pPr>
            <w:r>
              <w:rPr/>
              <w:t>{ Удаление начальных пробелов строки } var</w:t>
              <w:br/>
              <w:t>st:string[80]; { строка } begin</w:t>
              <w:br/>
              <w:t>writeln('Удаление начальных пробелов строки.1);</w:t>
              <w:br/>
              <w:t>write('Введите строку:');</w:t>
              <w:br/>
              <w:t>readln(st);</w:t>
              <w:br/>
              <w:t>while (post1 ',st) = 1) and (length(st)&gt;0) do delete(st,1/1);</w:t>
              <w:br/>
              <w:t>write('Строка без начальных пробелов:',st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44</w:t>
            </w:r>
          </w:p>
          <w:p>
            <w:pPr>
              <w:pStyle w:val="Listing"/>
              <w:rPr/>
            </w:pPr>
            <w:r>
              <w:rPr/>
              <w:t>( Проверка, является ли введенная</w:t>
              <w:br/>
              <w:t>с клавиатуры строка целым числом } var</w:t>
              <w:br/>
              <w:t>st: string[40]; { строка }</w:t>
              <w:br/>
              <w:t>n: integer; { номер проверяемого символа } begin</w:t>
              <w:br/>
              <w:t>writeln('Введите число и нажмите &lt;Enter&gt;');</w:t>
              <w:br/>
              <w:t>write('-&gt;');</w:t>
              <w:br/>
              <w:t>readln(st);</w:t>
              <w:br/>
              <w:t>n:=l;</w:t>
              <w:br/>
              <w:t>while (n &lt;= Length(St)) and</w:t>
              <w:br/>
              <w:t>((st[n] &gt;= '0') and (st[n] &lt;-'9')) do n:=n+l;</w:t>
              <w:br/>
              <w:t>write('Введенная строка '); if n &lt; Length(st)</w:t>
              <w:br/>
              <w:t>then write('не '); writeln('является целым числом. '); readln; end.</w:t>
            </w:r>
          </w:p>
          <w:p>
            <w:pPr>
              <w:pStyle w:val="Textb"/>
              <w:rPr/>
            </w:pPr>
            <w:r>
              <w:rPr/>
              <w:t>Задача 146</w:t>
            </w:r>
          </w:p>
          <w:p>
            <w:pPr>
              <w:pStyle w:val="Listing"/>
              <w:rPr/>
            </w:pPr>
            <w:r>
              <w:rPr/>
              <w:t>{ проверяет, является ли введенная строка</w:t>
              <w:br/>
              <w:t>шестнаддатеричным числом } var</w:t>
              <w:br/>
              <w:t>st: string[20]; { строка }</w:t>
              <w:br/>
              <w:t>i: integer; { номер проверяемого символа }</w:t>
              <w:br/>
              <w:t>error: boolean; { в строке есть неверный символ } begin</w:t>
              <w:br/>
              <w:t>writeln('Введите шестнадцатеричное число и нажмите &lt;Enter&gt;');</w:t>
              <w:br/>
              <w:t>write('-&gt;');</w:t>
              <w:br/>
              <w:t>readln(st);</w:t>
              <w:br/>
              <w:t>{ преобразуем введенную строку к верхнему регистру for i:=l to Length(st)</w:t>
              <w:br/>
              <w:t>do st[i]:=UpCase(st[i]);</w:t>
              <w:br/>
              <w:t>error:=FALSE;</w:t>
              <w:br/>
              <w:t>while (i &lt;= Length(st)) and fnot error)</w:t>
              <w:br/>
              <w:t>do if ((st[i] &gt;= '0') and (st[i] &lt;= '9')) or</w:t>
              <w:br/>
              <w:t>((st[i] &gt;= 'A') and (st[i] &lt;= 'F')) then i:=i+l else error:=TRUE;</w:t>
              <w:br/>
              <w:t>write('Строка '); if error</w:t>
              <w:br/>
              <w:t>then write('не ');</w:t>
              <w:br/>
              <w:t>writeln('является шестнадцатеричным числом. '); readln; end. { проверяет, является ли введенная строка дробным числом без знака }</w:t>
              <w:br/>
              <w:t>var</w:t>
              <w:br/>
              <w:t>st: string[20]; { строка }</w:t>
              <w:br/>
              <w:t>i: integer; { номер проверяемого символа }</w:t>
              <w:br/>
              <w:t>err: boolean; { TRUE - строка не дробное число }</w:t>
              <w:br/>
              <w:t>begin</w:t>
              <w:br/>
              <w:t>writeln('Введите дробное число и нажмите &lt;Enter&gt;');</w:t>
              <w:br/>
              <w:t>write('-&gt;');</w:t>
              <w:br/>
              <w:t>readln(st);</w:t>
              <w:br/>
              <w:t>i:=l;</w:t>
              <w:br/>
              <w:t>err:=TRUE; { пусть строка - не дробное число }</w:t>
              <w:br/>
              <w:t>if (st[i] &gt;='l') and (st[i] &lt;='9') then { первый символ</w:t>
              <w:br/>
              <w:t>цифра )</w:t>
              <w:br/>
              <w:t>begin</w:t>
              <w:br/>
              <w:t>{ за цифрой возможно следут еще цифры } while (st[i] &gt;='l') and (st[i] &lt;='9') and (KLength(st) )</w:t>
              <w:br/>
              <w:t>do i:=i+l;</w:t>
              <w:br/>
              <w:t>{ за цифрами следует точка, но она не последний символ } if ((st[i] = '.') and (i &lt; Length(st))) then { точка } begin</w:t>
              <w:br/>
              <w:t>{ за точкой должна быть хотя бы одна цифра } if ((st[i] &gt;='l') and (st[i] &lt;='9')) then begin</w:t>
              <w:br/>
              <w:t>while ((st[i] &gt;='l') and (st[i] &lt;='9') and (KLength(st) ) ) do i:=i+l;</w:t>
              <w:br/>
              <w:t>if i= Length(st) { последний символ — цифра} then err:=FALSE; { предположение</w:t>
              <w:br/>
              <w:t>об ошибке ложно } •nd; end; end;</w:t>
              <w:br/>
              <w:t>write('Строка '); if err</w:t>
              <w:br/>
              <w:t>then write('не ');</w:t>
              <w:br/>
              <w:t>writeln('является дробным числом.'); readln; end.</w:t>
            </w:r>
          </w:p>
          <w:p>
            <w:pPr>
              <w:pStyle w:val="Textb"/>
              <w:rPr/>
            </w:pPr>
            <w:r>
              <w:rPr/>
              <w:t>Задача 148</w:t>
            </w:r>
          </w:p>
          <w:p>
            <w:pPr>
              <w:pStyle w:val="Listing"/>
              <w:rPr/>
            </w:pPr>
            <w:r>
              <w:rPr/>
              <w:t>{ Программа преобразует введенное с клавиатуры двоичное восьмиразрядное число в десятичное } var</w:t>
              <w:br/>
              <w:t>bin: string[8]; { изображение двоичного числа }</w:t>
              <w:br/>
              <w:t>: integer; { десятичное число }</w:t>
              <w:br/>
              <w:t>г: string[1]; { i-й разряд двоичного числа }</w:t>
              <w:br/>
              <w:t>v: integer; ( вес i-ro разряда двоичного числа }</w:t>
              <w:br/>
              <w:t>i: integer; { номер разряда двоичного числа }</w:t>
              <w:br/>
              <w:t>in</w:t>
              <w:br/>
              <w:t>writeln('Введите восьмиразрядное двоичное число');</w:t>
              <w:br/>
              <w:t>writeln('n нажмите &lt;Enter&gt;.');</w:t>
              <w:br/>
              <w:t>write ('-&gt;');</w:t>
              <w:br/>
              <w:t>readln(bin);</w:t>
              <w:br/>
              <w:t>if Length(bin) &lt;&gt; 8 then</w:t>
              <w:br/>
              <w:t>writeln('Число должно быть восьмиразрядным.') else begin dec:=0;</w:t>
              <w:br/>
              <w:t>v:=128; {вес старшего (8-го) разряда двоичного числа } for i:=l to 8 do begin</w:t>
              <w:br/>
              <w:t>r:=bin[i]; { выделить i-й разряд } if г = 'I1 then</w:t>
              <w:br/>
              <w:t>dec:=dec+v; t</w:t>
              <w:br/>
              <w:t>v:=Round(v/2); { вычислить вес следующего разряда } end;</w:t>
              <w:br/>
              <w:t>write('Двоичному числу ',bin,'); writeln(' соответствует десятичное ',dec); end;</w:t>
              <w:br/>
              <w:t>writeln('Для завершения работы программы нажмите &lt;Enter&gt;.');</w:t>
              <w:br/>
              <w:t>readln;</w:t>
            </w:r>
          </w:p>
          <w:p>
            <w:pPr>
              <w:pStyle w:val="Textb"/>
              <w:rPr/>
            </w:pPr>
            <w:r>
              <w:rPr/>
              <w:t>Задача 149</w:t>
            </w:r>
          </w:p>
          <w:p>
            <w:pPr>
              <w:pStyle w:val="Listing"/>
              <w:rPr/>
            </w:pPr>
            <w:r>
              <w:rPr/>
              <w:t>var</w:t>
              <w:br/>
              <w:t>st: string[2]; { шестнадцатеричное число }</w:t>
              <w:br/>
              <w:t>d: integer; { десятичное число, соответствующее</w:t>
              <w:br/>
              <w:t>введенному шестнадцатеричному }</w:t>
              <w:br/>
              <w:t>v: integer; { вес разряда шестнадцатеричного числа } 1: integer; begin</w:t>
              <w:br/>
              <w:t>writeln('Введите двухразрядное шестнадцатеричное число 'и нажмите &lt;Enter&gt;.');</w:t>
              <w:br/>
              <w:t>write('-&gt;'); readln (st);</w:t>
              <w:br/>
              <w:t>{ преобразуем введенную строку к верхнему регистру } for i:=l to Length(st)</w:t>
              <w:br/>
              <w:t>do st[i]:=UpCase(st[i]);</w:t>
              <w:br/>
              <w:t>i:=Length(st); { обрабатываем с младшего разряда } v:=l; {и его вес равен единице }</w:t>
              <w:br/>
              <w:t>while (i&gt;0) and</w:t>
              <w:br/>
              <w:t>(((st[i] &gt;= '0') and (st[i] &lt;= '9')) or</w:t>
              <w:br/>
              <w:t>((st[i] &gt;= 'A') and (st[i] &lt;= 'F'))) do begin</w:t>
              <w:br/>
              <w:t>{ здесь символ - цифра или</w:t>
              <w:br/>
              <w:t>латинская буква от А до F) if (st[i] &gt;= '0') and (st[i] &lt;= '9') then d:=d + v * ( Ord(st[i])-48 )</w:t>
              <w:br/>
              <w:t>{ Ord('O') = 48, Ord('l') = 49, и т.д. } else d:=d + v * (Ord(st[i]) - 55);</w:t>
              <w:br/>
              <w:t>{ Ord('A') = 65, Ord('B') = 66, и т.д. }</w:t>
              <w:br/>
              <w:t>i:=i-l; { к предыдущему разряду } v:=v*16;</w:t>
              <w:br/>
              <w:t>end;</w:t>
              <w:br/>
              <w:t>if i=0 { обработаны все разряды }</w:t>
              <w:br/>
              <w:t>then writeln('Шестнадцатеричному числу ',st,</w:t>
              <w:br/>
              <w:t>' соответствуе десятичное ',d) else writeln('Введенная строка не является ',</w:t>
              <w:br/>
              <w:t>'шеснадцатеричнои цифрой.');</w:t>
              <w:br/>
              <w:t>readln; end.</w:t>
            </w:r>
          </w:p>
          <w:p>
            <w:pPr>
              <w:pStyle w:val="Textb"/>
              <w:rPr/>
            </w:pPr>
            <w:r>
              <w:rPr/>
              <w:t>Задача 150</w:t>
            </w:r>
          </w:p>
          <w:p>
            <w:pPr>
              <w:pStyle w:val="Listing"/>
              <w:spacing w:before="280" w:after="0"/>
              <w:rPr/>
            </w:pPr>
            <w:r>
              <w:rPr/>
              <w:t>{ Программа преобразует десятичное число</w:t>
              <w:br/>
              <w:t>в число в указанной пользователем системе счисления (от 2-х до 10-ти) )</w:t>
              <w:br/>
              <w:t>uses Crt;</w:t>
              <w:br/>
              <w:t>о:integer; n:integer; г:integer;</w:t>
              <w:br/>
              <w:t>s:string[16]</w:t>
              <w:br/>
              <w:t>{ Основание системы счисления }</w:t>
              <w:br/>
              <w:t>{ Исходное число }</w:t>
              <w:br/>
              <w:t>{ Остаток от деления числа на основание</w:t>
              <w:br/>
              <w:t>сист. счисл. } { Представление числа в заданной</w:t>
              <w:br/>
              <w:t>сист. счисл. }</w:t>
              <w:br/>
              <w:t>buf:string[1]; begin</w:t>
              <w:br/>
              <w:t>ClrScr;</w:t>
              <w:br/>
              <w:t>write('Введите целое число -&gt; '); readln(n);</w:t>
              <w:br/>
              <w:t>write('Введите основание системы счисления -&gt; '); readln(o); s: = " ;</w:t>
              <w:br/>
              <w:t>{ делим исходное число на основание системы счисления до тех пор, пока остаток от деления больше основания системы счисления. Остаток от деления на каждом шаге - очередная цифра. } repeat</w:t>
              <w:br/>
              <w:t>r:=n mod о; n:=n div о; Str(r,buf); s:=buf+s; until(n&lt;o)I Str(n,buf); s:=buf+s; writeln(s); readln; end.</w:t>
              <w:br/>
              <w:t>( очередная цифра } { целая часть деления } ( преобразование цифры в строку}</w:t>
              <w:br/>
              <w:t>( Программа преобразует десятичное число</w:t>
              <w:br/>
              <w:t>в шестнадцатеричное } uses Crt;</w:t>
              <w:br/>
              <w:t>var</w:t>
              <w:br/>
              <w:t>n:integer; { Исходное число }</w:t>
              <w:br/>
              <w:t>r:integer; { Остаток от деления числа на основание сист. счисл. }</w:t>
              <w:br/>
              <w:t>s:string[16]; { Представление числа в заданной сист. счисл. }</w:t>
              <w:br/>
              <w:t>buf:string[1] ; begin</w:t>
              <w:br/>
              <w:t>ClrScr;</w:t>
              <w:br/>
              <w:t>write('Введите целое число -&gt; ');</w:t>
              <w:br/>
              <w:t>readln(n);</w:t>
              <w:br/>
              <w:t>s: = " ;</w:t>
              <w:br/>
              <w:t>{ делим исходное число на основание системы</w:t>
              <w:br/>
              <w:t>счисления (16) до тех пор, пока остаток от деления</w:t>
              <w:br/>
              <w:t>больше основания системы счисления.</w:t>
              <w:br/>
              <w:t>Остаток от деления на каждом шаге - очередная</w:t>
              <w:br/>
              <w:t>цифра. }</w:t>
              <w:br/>
              <w:t>write('Десятичному числу ' ,п) ; write (' соотвеств,ует шестнадцатеричное ') ; repeat</w:t>
              <w:br/>
              <w:t>r:=n mod 16; ( очередная цифра } n:=n div 16; { целая часть деления } if r&lt;10</w:t>
              <w:br/>
              <w:t>then buf:=chr(r+48) { chr(48) = '0', chr(49)='l'</w:t>
              <w:br/>
              <w:t>и т.д. }</w:t>
              <w:br/>
              <w:t>else buf:=chr(r+55); { chr(65) = 'A', chr(66)='B'</w:t>
              <w:br/>
              <w:t>и т.д. } s:=buf+s; until(n&lt;16) ; if n &lt;&gt; 0 then begin if n&lt;10</w:t>
              <w:br/>
              <w:t>then buf:=chr(n+48) else buf:=chr(n+55); s:=buf+s; end;</w:t>
              <w:br/>
              <w:t>writeln(s); readln;</w:t>
              <w:br/>
              <w:t>end.</w:t>
              <w:br/>
              <w:t>{ Программа вычисляет значение арифметического</w:t>
              <w:br/>
              <w:t>выражения, введенного с клавиатуры } uses Crt;</w:t>
              <w:br/>
              <w:t>s: string[80]; { сторока }</w:t>
              <w:br/>
              <w:t>1: integer; { длина строки }</w:t>
              <w:br/>
              <w:t>z: integer; { значение выражения }</w:t>
              <w:br/>
              <w:t>n: integer; { очередное число }</w:t>
              <w:br/>
              <w:t>i: integer; { номер числа в строке }</w:t>
              <w:br/>
              <w:t>err: integer; { код ошибки, при преобразовании символа в число }</w:t>
              <w:br/>
              <w:t>begin</w:t>
              <w:br/>
              <w:t>ClrScr;</w:t>
              <w:br/>
              <w:t>writeln('Введите арифметическое выражение,1);</w:t>
              <w:br/>
              <w:t>writeln('например, 4+5-3-5+2 и нажмите клавишу &lt;Enter&gt;');</w:t>
              <w:br/>
              <w:t>write('-&gt;');</w:t>
              <w:br/>
              <w:t>readln(s);</w:t>
              <w:br/>
              <w:t>val (s[1],z,err);</w:t>
              <w:br/>
              <w:t>i: =3 ;</w:t>
              <w:br/>
              <w:t>repeat</w:t>
              <w:br/>
              <w:t>val(s[i],n,err); { получить очередное однозначное</w:t>
              <w:br/>
              <w:t>число }</w:t>
              <w:br/>
              <w:t>if s[i-l] = '+' then z:=z+n else z:=z-n;</w:t>
              <w:br/>
              <w:t>until i &gt; Length(s) ;</w:t>
              <w:br/>
              <w:t>writeln('Значение введенного выражения: *,z); writeln('Для завершения программы нажмите &lt;Enter&gt;.'); readln; e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2:00Z</dcterms:created>
  <dc:creator>Василий</dc:creator>
  <dc:description/>
  <cp:keywords/>
  <dc:language>en-US</dc:language>
  <cp:lastModifiedBy>Василий</cp:lastModifiedBy>
  <dcterms:modified xsi:type="dcterms:W3CDTF">2008-02-27T13:52:00Z</dcterms:modified>
  <cp:revision>2</cp:revision>
  <dc:subject/>
  <dc:title> </dc:title>
</cp:coreProperties>
</file>