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Arial" w:hAnsi="Arial" w:cs="Arial"/>
          <w:color w:val="0000FF"/>
          <w:sz w:val="21"/>
          <w:szCs w:val="21"/>
        </w:rPr>
      </w:pPr>
      <w:r>
        <w:rPr>
          <w:rFonts w:cs="Arial" w:ascii="Arial" w:hAnsi="Arial"/>
          <w:color w:val="0000FF"/>
          <w:sz w:val="21"/>
          <w:szCs w:val="21"/>
        </w:rPr>
        <w:drawing>
          <wp:inline distT="0" distB="0" distL="0" distR="0">
            <wp:extent cx="4457700" cy="570230"/>
            <wp:effectExtent l="0" t="0" r="0" b="0"/>
            <wp:docPr id="1" name="Image1" descr="">
              <a:hlinkClick xmlns:a="http://schemas.openxmlformats.org/drawingml/2006/main" r:id="rId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Title1"/>
              <w:spacing w:before="0" w:after="280"/>
              <w:rPr/>
            </w:pPr>
            <w:r>
              <w:rPr>
                <w:rStyle w:val="Title11"/>
              </w:rPr>
              <w:t>Предисловие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sz w:val="21"/>
                <w:szCs w:val="21"/>
              </w:rPr>
            </w:pPr>
            <w:r>
              <w:fldChar w:fldCharType="begin"/>
            </w:r>
            <w:r>
              <w:rPr>
                <w:rStyle w:val="InternetLink"/>
                <w:sz w:val="21"/>
                <w:b/>
                <w:szCs w:val="21"/>
                <w:bCs/>
                <w:rFonts w:cs="Arial" w:ascii="Arial" w:hAnsi="Arial"/>
              </w:rPr>
              <w:instrText xml:space="preserve"> HYPERLINK "mk:@MSITStore:H:\Инфо11\TurboPascal.chm::/Intradution/1.htm" \l "1%231"</w:instrText>
            </w:r>
            <w:r>
              <w:rPr>
                <w:rStyle w:val="InternetLink"/>
                <w:sz w:val="21"/>
                <w:b/>
                <w:szCs w:val="21"/>
                <w:bCs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sz w:val="21"/>
                <w:szCs w:val="21"/>
              </w:rPr>
              <w:t xml:space="preserve">Как работать с книгой </w:t>
            </w:r>
            <w:r>
              <w:rPr>
                <w:rStyle w:val="InternetLink"/>
                <w:sz w:val="21"/>
                <w:b/>
                <w:szCs w:val="21"/>
                <w:bCs/>
                <w:rFonts w:cs="Arial" w:ascii="Arial" w:hAnsi="Arial"/>
              </w:rPr>
              <w:fldChar w:fldCharType="end"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fldChar w:fldCharType="begin"/>
            </w:r>
            <w:r>
              <w:rPr>
                <w:rStyle w:val="InternetLink"/>
                <w:sz w:val="21"/>
                <w:b/>
                <w:szCs w:val="21"/>
                <w:bCs/>
                <w:rFonts w:cs="Arial" w:ascii="Arial" w:hAnsi="Arial"/>
              </w:rPr>
              <w:instrText xml:space="preserve"> HYPERLINK "mk:@MSITStore:H:\Инфо11\TurboPascal.chm::/Intradution/1.htm" \l "2%232"</w:instrText>
            </w:r>
            <w:r>
              <w:rPr>
                <w:rStyle w:val="InternetLink"/>
                <w:sz w:val="21"/>
                <w:b/>
                <w:szCs w:val="21"/>
                <w:bCs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sz w:val="21"/>
                <w:szCs w:val="21"/>
              </w:rPr>
              <w:t>Оформление решений</w:t>
            </w:r>
            <w:r>
              <w:rPr>
                <w:rStyle w:val="InternetLink"/>
                <w:sz w:val="21"/>
                <w:b/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  <w:sz w:val="21"/>
                <w:szCs w:val="21"/>
              </w:rPr>
              <w:t>Чтобы научиться программировать, не достаточно прочитать книгу, посвященную языку программирования, надо писать программы, решать конкретные задачи. Но где их можно найти? В учебниках, как правило, приводятся типовые, стандартные задачи, в основе которых лежит расчет по формулам. Такие задачи, несомненно, полезны, но они не всегда интересны.</w:t>
              <w:br/>
              <w:t>В данной книге начинающему программисту предлагаются задачи, которые, с одной стороны ему по плечу, с другой — полезны и занимательны.</w:t>
              <w:br/>
              <w:t>Книга состоит из трех частей и приложения.</w:t>
              <w:br/>
              <w:t>В первой части собраны задачи. Они сгруппированы по темам и относятся практически ко всем разделам программирования: от объявления переменных и программ с линейной структурой до работы с графикой и файлами.</w:t>
              <w:br/>
              <w:t>Во второй части приведены решения, представленные в виде хорошо документированных текстов программ, изучение которых поможет начинающему программисту даже в том случае, если задача решена им самостоятельно.</w:t>
              <w:br/>
              <w:t>Третья часть представляет собой справочник по языку программирования Turbo Pascal, содержащий описание большинства процедур и функций.</w:t>
              <w:br/>
              <w:t>Если вы имеете компьютер с процессором типа Pentium (Celeron), то используйте Turbo Pascal версии 7.1. Программы, созданные при помощи Turbo Pascal 7.0 и использующие библиотеку ctr, на компьютерах с процессором типа Pentium (Celeron) не работают, при их запуске возникает ошибка "деление на ноль".</w:t>
              <w:br/>
              <w:t>Еще раз хочется повторить, что научиться программировать можно только программируя, т. е. решая конкретные задачи.</w:t>
            </w:r>
          </w:p>
          <w:p>
            <w:pPr>
              <w:pStyle w:val="Style1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этому, чтобы получить максимальную пользу от книги, вы должны работать с ней активно. Решайте задачи. Изучайте приведенные решения. Вводите их в свой компьютер. Не бойтесь экспериментировать — вносите изменения в программы. Чем большую работу вы проделаете самостоятельно, тем большему научитесь.</w:t>
            </w:r>
          </w:p>
          <w:p>
            <w:pPr>
              <w:pStyle w:val="Title2"/>
              <w:rPr/>
            </w:pPr>
            <w:bookmarkStart w:id="0" w:name="1"/>
            <w:bookmarkEnd w:id="0"/>
            <w:r>
              <w:rPr/>
              <w:t>Как работать с книгой</w:t>
            </w:r>
          </w:p>
          <w:p>
            <w:pPr>
              <w:pStyle w:val="Style1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Группы задач следуют в книге в том порядке, в котором традиционно изучаются соответствующие разделы в курсе программирования. Поэтому перед тем как приступить к решению задач нужно изучить соответствующую тему — прочитать раздел учебника. Если сразу решить задачу не получается, то можно посмотреть ее решение и затем еще раз попытаться решить задачу самостоятельно. Писать программу лучше сначала на бумаге, а уже затем вводить программу в компьютер.</w:t>
              <w:br/>
              <w:t xml:space="preserve">Задача считается решенной, если программа работает так, как сказано в условии задачи. </w:t>
            </w:r>
          </w:p>
          <w:p>
            <w:pPr>
              <w:pStyle w:val="Title2"/>
              <w:rPr/>
            </w:pPr>
            <w:bookmarkStart w:id="1" w:name="2"/>
            <w:bookmarkEnd w:id="1"/>
            <w:r>
              <w:rPr/>
              <w:t>Оформление решений</w:t>
            </w:r>
          </w:p>
          <w:p>
            <w:pPr>
              <w:pStyle w:val="Style1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Важно, чтобы решенная задача была правильно оформлена. Это предполагает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использование несущих смысловую нагрузку имен переменных, констант и функций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применение отступов при записи инструкций программы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использование комментариев.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равильно оформленную программу легче отлаживать, кроме того, она производит хорошее впечатление.</w:t>
              <w:br/>
              <w:t xml:space="preserve">Приведенные в книге решения задач можно рассматривать как образцы правильного оформления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Title11">
    <w:name w:val="title_11"/>
    <w:basedOn w:val="Style14"/>
    <w:qFormat/>
    <w:rPr>
      <w:rFonts w:ascii="Arial" w:hAnsi="Arial" w:cs="Arial"/>
      <w:b w:val="false"/>
      <w:bCs w:val="false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_1"/>
    <w:basedOn w:val="Normal"/>
    <w:qFormat/>
    <w:pPr>
      <w:spacing w:before="280" w:after="280"/>
    </w:pPr>
    <w:rPr>
      <w:rFonts w:ascii="Arial" w:hAnsi="Arial" w:cs="Arial"/>
      <w:sz w:val="30"/>
      <w:szCs w:val="30"/>
    </w:rPr>
  </w:style>
  <w:style w:type="paragraph" w:styleId="Title2">
    <w:name w:val="title_2"/>
    <w:basedOn w:val="Normal"/>
    <w:qFormat/>
    <w:pPr>
      <w:spacing w:before="280" w:after="280"/>
    </w:pPr>
    <w:rPr>
      <w:rFonts w:ascii="Arial" w:hAnsi="Arial" w:cs="Arial"/>
      <w:sz w:val="27"/>
      <w:szCs w:val="27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amobile.ru/?ref=30817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3:47:00Z</dcterms:created>
  <dc:creator>Василий</dc:creator>
  <dc:description/>
  <cp:keywords/>
  <dc:language>en-US</dc:language>
  <cp:lastModifiedBy>Василий</cp:lastModifiedBy>
  <dcterms:modified xsi:type="dcterms:W3CDTF">2008-02-27T13:48:00Z</dcterms:modified>
  <cp:revision>1</cp:revision>
  <dc:subject/>
  <dc:title> </dc:title>
</cp:coreProperties>
</file>