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Title21"/>
              </w:rPr>
              <w:t xml:space="preserve">Учебник по языку Turbo Pascal в задачах и примерах </w:t>
            </w:r>
          </w:p>
          <w:p>
            <w:pPr>
              <w:pStyle w:val="Title3"/>
              <w:rPr/>
            </w:pPr>
            <w:r>
              <w:rPr/>
              <w:t>Содержан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редисловие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 xml:space="preserve">Задачи (Часть 1) 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Задачи (Часть 2)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Задачи (Часть 3)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ШЕН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Решения (Часть 1)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 xml:space="preserve">Решения (Часть 2) 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 xml:space="preserve">Решения (Часть 3) 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ПРАВОЧНИК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Структура программы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Основные типы данных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Массивы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Записи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Выбор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Циклы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Безусловный переход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Функции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риложение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hyperlink" Target="mk:@MSITStore:H:\&#1048;&#1085;&#1092;&#1086;11\TurboPascal.chm::/Intradution/1.htm" TargetMode="External"/><Relationship Id="rId4" Type="http://schemas.openxmlformats.org/officeDocument/2006/relationships/hyperlink" Target="mk:@MSITStore:H:\&#1048;&#1085;&#1092;&#1086;11\TurboPascal.chm::/Charter1/1.htm" TargetMode="External"/><Relationship Id="rId5" Type="http://schemas.openxmlformats.org/officeDocument/2006/relationships/hyperlink" Target="mk:@MSITStore:H:\&#1048;&#1085;&#1092;&#1086;11\TurboPascal.chm::/Charter2/1.htm" TargetMode="External"/><Relationship Id="rId6" Type="http://schemas.openxmlformats.org/officeDocument/2006/relationships/hyperlink" Target="mk:@MSITStore:H:\&#1048;&#1085;&#1092;&#1086;11\TurboPascal.chm::/Charter3/1.htm" TargetMode="External"/><Relationship Id="rId7" Type="http://schemas.openxmlformats.org/officeDocument/2006/relationships/hyperlink" Target="mk:@MSITStore:H:\&#1048;&#1085;&#1092;&#1086;11\TurboPascal.chm::/Charter4/1.htm" TargetMode="External"/><Relationship Id="rId8" Type="http://schemas.openxmlformats.org/officeDocument/2006/relationships/hyperlink" Target="mk:@MSITStore:H:\&#1048;&#1085;&#1092;&#1086;11\TurboPascal.chm::/Charter5/1.htm" TargetMode="External"/><Relationship Id="rId9" Type="http://schemas.openxmlformats.org/officeDocument/2006/relationships/hyperlink" Target="mk:@MSITStore:H:\&#1048;&#1085;&#1092;&#1086;11\TurboPascal.chm::/Charter6/1.htm" TargetMode="External"/><Relationship Id="rId10" Type="http://schemas.openxmlformats.org/officeDocument/2006/relationships/hyperlink" Target="mk:@MSITStore:H:\&#1048;&#1085;&#1092;&#1086;11\TurboPascal.chm::/Charter7/1.htm" TargetMode="External"/><Relationship Id="rId11" Type="http://schemas.openxmlformats.org/officeDocument/2006/relationships/hyperlink" Target="mk:@MSITStore:H:\&#1048;&#1085;&#1092;&#1086;11\TurboPascal.chm::/Charter8/1.htm" TargetMode="External"/><Relationship Id="rId12" Type="http://schemas.openxmlformats.org/officeDocument/2006/relationships/hyperlink" Target="mk:@MSITStore:H:\&#1048;&#1085;&#1092;&#1086;11\TurboPascal.chm::/Charter9/1.htm" TargetMode="External"/><Relationship Id="rId13" Type="http://schemas.openxmlformats.org/officeDocument/2006/relationships/hyperlink" Target="mk:@MSITStore:H:\&#1048;&#1085;&#1092;&#1086;11\TurboPascal.chm::/Charter10/1.htm" TargetMode="External"/><Relationship Id="rId14" Type="http://schemas.openxmlformats.org/officeDocument/2006/relationships/hyperlink" Target="mk:@MSITStore:H:\&#1048;&#1085;&#1092;&#1086;11\TurboPascal.chm::/Charter11/1.htm" TargetMode="External"/><Relationship Id="rId15" Type="http://schemas.openxmlformats.org/officeDocument/2006/relationships/hyperlink" Target="mk:@MSITStore:H:\&#1048;&#1085;&#1092;&#1086;11\TurboPascal.chm::/Charter12/1.htm" TargetMode="External"/><Relationship Id="rId16" Type="http://schemas.openxmlformats.org/officeDocument/2006/relationships/hyperlink" Target="mk:@MSITStore:H:\&#1048;&#1085;&#1092;&#1086;11\TurboPascal.chm::/Charter13/1.htm" TargetMode="External"/><Relationship Id="rId17" Type="http://schemas.openxmlformats.org/officeDocument/2006/relationships/hyperlink" Target="mk:@MSITStore:H:\&#1048;&#1085;&#1092;&#1086;11\TurboPascal.chm::/Charter14/1.htm" TargetMode="External"/><Relationship Id="rId18" Type="http://schemas.openxmlformats.org/officeDocument/2006/relationships/hyperlink" Target="mk:@MSITStore:H:\&#1048;&#1085;&#1092;&#1086;11\TurboPascal.chm::/Prilo1/1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49:00Z</dcterms:created>
  <dc:creator>Василий</dc:creator>
  <dc:description/>
  <cp:keywords/>
  <dc:language>en-US</dc:language>
  <cp:lastModifiedBy>Василий</cp:lastModifiedBy>
  <dcterms:modified xsi:type="dcterms:W3CDTF">2008-02-27T13:49:00Z</dcterms:modified>
  <cp:revision>2</cp:revision>
  <dc:subject/>
  <dc:title> </dc:title>
</cp:coreProperties>
</file>