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 xml:space="preserve">Решения (Часть 3) </w:t>
            </w:r>
          </w:p>
          <w:p>
            <w:pPr>
              <w:pStyle w:val="Textb"/>
              <w:rPr/>
            </w:pPr>
            <w:r>
              <w:rPr/>
              <w:t>Задача 165</w:t>
            </w:r>
          </w:p>
          <w:p>
            <w:pPr>
              <w:pStyle w:val="Listing"/>
              <w:rPr/>
            </w:pPr>
            <w:r>
              <w:rPr/>
              <w:t>{ Бинарный поиск в упорядоченном массиве }</w:t>
              <w:br/>
              <w:t>label</w:t>
              <w:br/>
              <w:t>bye;</w:t>
              <w:br/>
              <w:t>const</w:t>
              <w:br/>
              <w:t>НВ=10;</w:t>
              <w:br/>
              <w:t>var</w:t>
              <w:br/>
              <w:t>а:array[1..10] of integer; { массив целых }</w:t>
              <w:br/>
              <w:t>obr:integer; { образец для поиска }</w:t>
              <w:br/>
              <w:t>ok: boolean; { TRUE - массив упорядочен }</w:t>
              <w:br/>
              <w:t>sred,verh,niz:integer; { номера среднего, верхнего</w:t>
              <w:br/>
              <w:t>и нижнего эл-тов массива}</w:t>
              <w:br/>
              <w:t>found:boolean;{ признак совпадения с образцом } n:integer; { счетчик сравнений с образцом } i:integer;</w:t>
              <w:br/>
              <w:t>begin</w:t>
              <w:br/>
              <w:t>{ ввод массива }</w:t>
              <w:br/>
              <w:t>writeln('*** Бинарный поиск в упорядоченном массиве ***');</w:t>
              <w:br/>
              <w:t>write('Введите массив (в одной строке ',НВ);</w:t>
              <w:br/>
              <w:t>writeln (' целых чисел) и нажмите &lt;Enter&gt;'); write('-&gt;'); for i:=l to HB-1 do</w:t>
              <w:br/>
              <w:t>read(a[i]) ; readln(a[HB]);</w:t>
              <w:br/>
              <w:t>{ проверим, является ли массив упорядоченнteln('Средний рост: ',sred:6:1,' см'); writeln ГУ ',m,'-x учеников рост превышает ', 'средний.');</w:t>
              <w:br/>
              <w:t>end</w:t>
              <w:br/>
              <w:t>else writeln('Нет данных для обработки.'); readln; end.</w:t>
            </w:r>
          </w:p>
          <w:p>
            <w:pPr>
              <w:pStyle w:val="Textb"/>
              <w:rPr/>
            </w:pPr>
            <w:r>
              <w:rPr/>
              <w:t>Задача 167</w:t>
            </w:r>
          </w:p>
          <w:p>
            <w:pPr>
              <w:pStyle w:val="Listing"/>
              <w:rPr/>
            </w:pPr>
            <w:r>
              <w:rPr/>
              <w:t>{ Вычисление суммы элементов массива (по столбцам) const</w:t>
              <w:br/>
              <w:t>ROW=3; { кол-во строк } COL=5; { кол-во столбцов } var</w:t>
              <w:br/>
              <w:t>a: array[1..ROW,1..COL] of integer; { массив } s: array[1..COL] of integer; { сумма элементов } i,j: integer; begin</w:t>
              <w:br/>
              <w:t>writeln('Введите массив.');</w:t>
              <w:br/>
              <w:t>writeln('После ввода элементов каждой строки,',</w:t>
              <w:br/>
              <w:t>COL,' целых чисел, нажимайте &lt;Enter&gt;'); for i:=l to ROW do { ROW строк } begin</w:t>
              <w:br/>
              <w:t>write('-&gt;');</w:t>
              <w:br/>
              <w:t>for j:=l to COL-1 do</w:t>
              <w:br/>
              <w:t>read(a[i,j]) ; readln(a[i,COL]); end;</w:t>
              <w:br/>
              <w:t>writeln('Введенный массив'); for i:=l to ROW do begin</w:t>
              <w:br/>
              <w:t>for j:=1 to COL-1 do</w:t>
              <w:br/>
              <w:t>write(a[i,j]:4); writeln(a[i,COL]:4); end; { обработка }</w:t>
              <w:br/>
              <w:t>for j:=1 to COL do { для каждого столбца }</w:t>
              <w:br/>
              <w:t>for i:=l to ROW do { суммируем эл-ты одного столбца }</w:t>
              <w:br/>
              <w:t>writeln('---------</w:t>
              <w:br/>
              <w:t>for i:=l to COL do</w:t>
              <w:br/>
              <w:t>write(s[i]:4) ; writeln;</w:t>
              <w:br/>
              <w:t>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170</w:t>
            </w:r>
          </w:p>
          <w:p>
            <w:pPr>
              <w:pStyle w:val="Listing"/>
              <w:rPr/>
            </w:pPr>
            <w:r>
              <w:rPr/>
              <w:t>{ вычисление определителя матрицы второго порядка } var</w:t>
              <w:br/>
              <w:t>a: array[1..2,1..2] of real; det: real; { определитель (детерминант) } i,j: integer; { индексы массива } begin</w:t>
              <w:br/>
              <w:t>writeln('Введите матрицу второго порядка.'); writeln('После ввода элементов строки нажимайте &lt;Enter&gt;'); for i:=l to 2 do begin</w:t>
              <w:br/>
              <w:t>write('-&gt;'); read(a[i,1]) ; readln(a[i,2]) ; end; det:=a[l,l]*a[2,2] - a[l,2]*a[2,1];</w:t>
              <w:br/>
              <w:t>writeln('Определитель матрицы '); for i:=l to 2 do begin</w:t>
              <w:br/>
              <w:t>for j:=1 to 2 do</w:t>
              <w:br/>
              <w:t>write(a[i,j]:6:2) ; writeln; end;</w:t>
              <w:br/>
              <w:t>writeln('равен ',det:6:2); readln; end.</w:t>
            </w:r>
          </w:p>
          <w:p>
            <w:pPr>
              <w:pStyle w:val="Textb"/>
              <w:rPr/>
            </w:pPr>
            <w:r>
              <w:rPr/>
              <w:t>Задача 171</w:t>
            </w:r>
          </w:p>
          <w:p>
            <w:pPr>
              <w:pStyle w:val="Listing"/>
              <w:rPr/>
            </w:pPr>
            <w:r>
              <w:rPr/>
              <w:t>{ Проверяет, является ли матрица магическим квадратом } const</w:t>
              <w:br/>
              <w:t>МАХ=5; { максимальный размер матрицы }</w:t>
              <w:br/>
              <w:t>array[1..МАХ,1..MAX] of integer; { матрица } n: integer; { размер проверяемой матрицы } ok:boolean; { TRUE - матрица является маг. квадратом} i,j: integer; { индексы массива }</w:t>
              <w:br/>
              <w:t>sum: integer; { сумма эл-тов главной диагонали матрицы } temp: integer;{ сумма элементов текущей строки, столбца или второй диагонали матрицы }</w:t>
              <w:br/>
              <w:t>begin</w:t>
              <w:br/>
              <w:t>write('Введите размер матрицы (3..4) ',</w:t>
              <w:br/>
              <w:t>"и нажмите &lt;Enter&gt; -&gt;'); readln(n);</w:t>
              <w:br/>
              <w:t>Writeln('Введите строки матрицы'); Writeln('После ввода строки',п,' целых чисел,',</w:t>
              <w:br/>
              <w:t>'нажимайте &lt;Enter&gt;'); for i:=l to n do begin</w:t>
              <w:br/>
              <w:t>write('-&gt;');</w:t>
              <w:br/>
              <w:t>for j:=l to n-1 do read(a[i,j]); readln(a[i, n] ) ; end;</w:t>
              <w:br/>
              <w:t>ok:=TRUE; { пусть матрица - магический квадрат } sum:=0;</w:t>
              <w:br/>
              <w:t>{ вычислим сумму элементов главной диагонали } for i:=l to n do sum:=sum+a[i,i];</w:t>
              <w:br/>
              <w:t>{ вычисляем суммы по строкам}</w:t>
              <w:br/>
              <w:t>i:=l;</w:t>
              <w:br/>
              <w:t>repeat</w:t>
              <w:br/>
              <w:t>temp:=0; { сумма эл-тов текущей строки }</w:t>
              <w:br/>
              <w:t>for j:=l to n do temp:=temp+a [i,j];</w:t>
              <w:br/>
              <w:t>i:=i+l;</w:t>
              <w:br/>
              <w:t>if temp &lt;&gt; sum then ok:=FALSE; until (not ok) or (i &gt; n);</w:t>
              <w:br/>
              <w:t>if ok then</w:t>
              <w:br/>
              <w:t>( здесь сумма элементов каждой строки равна сумме эл-тов главной диагонали } begin</w:t>
              <w:br/>
              <w:t>{ вычисляем суммы по столбцам }</w:t>
              <w:br/>
              <w:t>j:=l;</w:t>
              <w:br/>
              <w:t>repeat</w:t>
              <w:br/>
              <w:t>temp:=0; { сумма эл-тов текущего столбца } for i:=l to n do temp:=temp+a[i,j]; j:=j+l;</w:t>
              <w:br/>
              <w:t>if temp &lt;&gt; sum then ok:=FALSE; until (not ok) or (j &gt; n) ; if ok then</w:t>
              <w:br/>
              <w:t>{ здесь сумма эл-тов каждой строки</w:t>
              <w:br/>
              <w:t>равна сумме эл-тов каждого столбца и равна сумме эл-тов главной диагонали} begin</w:t>
              <w:br/>
              <w:t>{ вычислим сумму эл-тов второй</w:t>
              <w:br/>
              <w:t>главной диагонали } temp:=0; j:=n;</w:t>
              <w:br/>
              <w:t>for i:=l to n do begin</w:t>
              <w:br/>
              <w:t>temp:=temp+a[i,j];</w:t>
              <w:br/>
              <w:t>end;</w:t>
              <w:br/>
              <w:t>if temp &lt;&gt; sum then ok:=FALSE; end; end;</w:t>
              <w:br/>
              <w:t>write('Введенная матрица '); if not ok</w:t>
              <w:br/>
              <w:t>then write('не ') ;</w:t>
              <w:br/>
              <w:t>writeln('является магическим квадратом.'); 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173</w:t>
            </w:r>
          </w:p>
          <w:p>
            <w:pPr>
              <w:pStyle w:val="Listing"/>
              <w:rPr/>
            </w:pPr>
            <w:r>
              <w:rPr/>
              <w:t>{ Подводит итоги Олимпийских игр } const</w:t>
              <w:br/>
              <w:t>N=10; {количество стран-участниц }</w:t>
              <w:br/>
              <w:t>strana: array[1..N] of string[9]=('Австрия','Германия',</w:t>
              <w:br/>
              <w:t>'Канада','Китай','Корея','Норвегия','Россия', 'США','Финляндия'array[1..МАХ,1..MAX] of integer; ( матрица } n: integer; { размер проверяемой матрицы } ok:boolean; { TRUE - матрица является маг. квадратом} i,j: integer; { индексы массива }</w:t>
              <w:br/>
              <w:t>sum: integer; { сумма эл-тов главной диагонали матрицы ) temp: integer;{ сумма элементов текущей строки, столбца или второй диагонали матрицы }</w:t>
              <w:br/>
              <w:t>begin</w:t>
              <w:br/>
              <w:t>write('Введите размер матрицы (3..4) ',</w:t>
              <w:br/>
              <w:t>'и нажмите &lt;Enter&gt; -&gt;'); readln(n);</w:t>
              <w:br/>
              <w:t>Writeln('Введите строки матрицы'); Writeln('После ввода строки',п,' целых чисел,',</w:t>
              <w:br/>
              <w:t>1 нажимайте &lt;Enter&gt;'); for i:=1 to n do begin</w:t>
              <w:br/>
              <w:t>write ('-&gt;');</w:t>
              <w:br/>
              <w:t>for j:=l to n-1 do read(a[i,j]); readln(a[i,n]); end;</w:t>
              <w:br/>
              <w:t>ok:=TRUE; { пусть матрица - магический квадрат } sum:=0;</w:t>
              <w:br/>
              <w:t>{ вычислим сумму элементов главной диагонали } for i:=1 to n do sum:=sum+a[i,i];</w:t>
              <w:br/>
              <w:t>{ вычисляем суммы по строкам}</w:t>
              <w:br/>
              <w:t>i:=l;</w:t>
              <w:br/>
              <w:t>repeat</w:t>
              <w:br/>
              <w:t>temp:=0; ( сумма эл-тов текущей строки }</w:t>
              <w:br/>
              <w:t>for j:=l to n do temp:=temp+a[i,j];</w:t>
              <w:br/>
              <w:t>i:=i+l;</w:t>
              <w:br/>
              <w:t>if temp &lt;&gt; sum then ok:=FALSE; until (not ok) or (i &gt; n) ;</w:t>
              <w:br/>
              <w:t>if ok then</w:t>
              <w:br/>
              <w:t>{ здесь сумма элементов каждой строки равна сумме эл-тов главной диагонали }</w:t>
              <w:br/>
              <w:t>begin</w:t>
              <w:br/>
              <w:t>{ вычисляем суммы по столбцам }</w:t>
              <w:br/>
              <w:t>repeat</w:t>
              <w:br/>
              <w:t>temp:=0; { сумма эл-тов текущего столбца } . for i:=l to n do temp:=temp+a[i,j]; j:=j+l;</w:t>
              <w:br/>
              <w:t>if temp &lt;&gt; sum then ok:=FALSE; until (not ok) or (j &gt; n) ; if ok then</w:t>
              <w:br/>
              <w:t>{ здесь сумма эл-тов каждой строки</w:t>
              <w:br/>
              <w:t>равна сумме эл-тов каждого столбца и равна сумме эл-тов главной диагонали} begin</w:t>
              <w:br/>
              <w:t>( вычислим сумму эл-тов второй</w:t>
              <w:br/>
              <w:t>главной диагонали } temp:=0; j:=n;</w:t>
              <w:br/>
              <w:t>for i:=l to n do begin</w:t>
              <w:br/>
              <w:t>temp:=temp+a[i,j]; j:=j-l end;</w:t>
              <w:br/>
              <w:t>if temp &lt;&gt; sum then ok:=FALSE; end; end;</w:t>
              <w:br/>
              <w:t>write('Введенная матрица '); if not ok</w:t>
              <w:br/>
              <w:t>then write('не ') ;</w:t>
              <w:br/>
              <w:t>writeln('является магическим квадратом.'); readln; end.</w:t>
            </w:r>
          </w:p>
          <w:p>
            <w:pPr>
              <w:pStyle w:val="Textb"/>
              <w:rPr/>
            </w:pPr>
            <w:r>
              <w:rPr/>
              <w:t>Задача 173</w:t>
            </w:r>
          </w:p>
          <w:p>
            <w:pPr>
              <w:pStyle w:val="Listing"/>
              <w:rPr/>
            </w:pPr>
            <w:r>
              <w:rPr/>
              <w:t>f Подводит итоги Олимпийских игр } const</w:t>
              <w:br/>
              <w:t>N=10; (количество стран-участниц }</w:t>
              <w:br/>
              <w:t>strana: array[1..N] of string[9]=('Австрия','Германия',</w:t>
              <w:br/>
              <w:t>'Канада','Китай','Корея','Норвегия','Россия', 'США','Финляндия'array[1..МАХ,1..MAX] of integer; { матрица ) n: integer; { размер проверяемой матрицы } ok:boolean; { TRUE - матрица является маг. квадратом} i,j: integer; { индексы массива }</w:t>
              <w:br/>
              <w:t>sum: integer; { сумма эл-тов главной диагонали матрицы temp: integer;{ сумма элементов текущей строки, столбца или второй диагонали матрицы }</w:t>
              <w:br/>
              <w:t>begin</w:t>
              <w:br/>
              <w:t>write('Введите размер матрицы (3..4) ',</w:t>
              <w:br/>
              <w:t>'и нажмите &lt;Enter&gt; -&gt;'); readln(n);</w:t>
              <w:br/>
              <w:t>Writeln('Введите строки матрицы1); Writeln('После ввода строки',п,' целых чисел,',</w:t>
              <w:br/>
              <w:t>'нажимайте &lt;Enter&gt;'); for i:=1 to n do begin</w:t>
              <w:br/>
              <w:t>write('-&gt;');</w:t>
              <w:br/>
              <w:t>for j:=l to n-1 do read(a[i,j]); readln(a[i,n]); end;</w:t>
              <w:br/>
              <w:t>ok:=TROE; { пусть матрица - магический квадрат } sum:=0;</w:t>
              <w:br/>
              <w:t>{ вычислим сумму элементов главной диагонали } for i: =1 to n do sum:=sum+a[i,i];</w:t>
              <w:br/>
              <w:t>{ вычисляем суммы по строкам}</w:t>
              <w:br/>
              <w:t xml:space="preserve">i :=1 </w:t>
              <w:br/>
              <w:t>repeat</w:t>
              <w:br/>
              <w:t>temp:=0; { сумма эл-тов текущей строки }</w:t>
              <w:br/>
              <w:t>for j:=l to n do temp:=temp+a[i,j];</w:t>
              <w:br/>
              <w:t>i:=i+l;</w:t>
              <w:br/>
              <w:t>if temp &lt;&gt; sum then ok:=FALSE; until (not ok) or (i &gt; n) ;</w:t>
              <w:br/>
              <w:t>if ok then</w:t>
              <w:br/>
              <w:t>{ здесь сумма элементов каждой строки равна сумме эл-тов главной диагонали }</w:t>
              <w:br/>
              <w:t>end.</w:t>
              <w:br/>
              <w:t>{ вычисляем суммы по столбцам }</w:t>
              <w:br/>
              <w:t>repeat</w:t>
              <w:br/>
              <w:t>temp:=0; { сумма эл-тов текущего столбца } , for i:=l to n do temp:=temp+a[i,j];</w:t>
              <w:br/>
              <w:t>if temp &lt;&gt; sum then ok:=FALSE; until (not ok) or (j &gt; n); if ok then</w:t>
              <w:br/>
              <w:t>( здесь сумма эл-тов каждой строки</w:t>
              <w:br/>
              <w:t>равна сумме эл-тов каждого столбца и равна сумме эл-тов главной диагонали} begin</w:t>
              <w:br/>
              <w:t>( вычислим сумму эл-тов второй</w:t>
              <w:br/>
              <w:t>главной диагонали } temp:=0; j:=n;</w:t>
              <w:br/>
              <w:t>for i:=l to n do begin</w:t>
              <w:br/>
              <w:t>temp:=temp+a[i,j];</w:t>
              <w:br/>
              <w:t>end;</w:t>
              <w:br/>
              <w:t>if temp &lt;&gt; sum then ok:=FALSE; end; end;</w:t>
              <w:br/>
              <w:t>write('Введенная матрица '); if not ok</w:t>
              <w:br/>
              <w:t>then write('не '); writeln('является магическим квадратом.');</w:t>
              <w:br/>
              <w:t>readln;</w:t>
              <w:br/>
              <w:t>{ Подводит итоги Олимпийских игр } const</w:t>
              <w:br/>
              <w:t>N=10; (количество стран-участниц }</w:t>
              <w:br/>
              <w:t>strana: array[1..N] of string[9]=('Австрия','Германия',</w:t>
              <w:br/>
              <w:t>'Канада','Китай','Корея','Норвегия','Россия', 'США','Финляндия'аблица результатов } result: arrayfl..N+l, 1..5] of integer; { N+1-я строка используется как буфер при сортировке таблицы }</w:t>
              <w:br/>
              <w:t>i,j: integer;</w:t>
              <w:br/>
              <w:t>max: integer; { номер строки таблицы, в которой</w:t>
              <w:br/>
              <w:t>количество очков максимально }</w:t>
              <w:br/>
              <w:t>buf: string[9]; { используется при сортировке } begin</w:t>
              <w:br/>
              <w:t>writeln('Итоги Олимпийских игр');</w:t>
              <w:br/>
              <w:t>writeln('Введите в одной строке количество золотых, ', 'серебряных и бронзовых медалей.');</w:t>
              <w:br/>
              <w:t>{ ввод исходных данных } for i:=l to N do begin</w:t>
              <w:br/>
              <w:t>write(strana[i],' -&gt;');</w:t>
              <w:br/>
              <w:t>read(result[i,1],result[i,2]); { кол-во золотых</w:t>
              <w:br/>
              <w:t>и серебряных }</w:t>
              <w:br/>
              <w:t>readln(result[i,3]); { кол-во бронзовых } end;</w:t>
              <w:br/>
              <w:t>{ вычислим общее кол-во медалей и очков } for i:=l to N do begin</w:t>
              <w:br/>
              <w:t>result[i,4]:=result[i, 1]+result[i,2]+result[i,3]; result [i,5]:=result[i,1]*7+result[i,2]* 6+result[ i, 3 ] * 5 ;</w:t>
              <w:br/>
              <w:t>end;</w:t>
              <w:br/>
              <w:t>{ сортировка массива в соответствии с количеством очков } { методом простого выбора } for i:=l to N-l do begin</w:t>
              <w:br/>
              <w:t>( в части таблицы начиная со строки i найти j-ю строку, в которой элемент result[j, 5] максимальный }</w:t>
              <w:br/>
              <w:t>max:=i; { пусть это строка с номером i } for j:=i+l to N do</w:t>
              <w:br/>
              <w:t>if result[j,5] &gt; result[max,5] thenmax:=j;</w:t>
              <w:br/>
              <w:t>{ Обменяем i-ю строку со строкой с номером max В качестве буфера используем последнюю, не используемую строку таблицы. } buf:=strana[i]; strana[i]:=strana[max]; strana[max]:=buf; for j:=1 to 5 do begin</w:t>
              <w:br/>
              <w:t>result[N+l,j]:=result[ i, j ] ; end;</w:t>
              <w:br/>
              <w:t>for j : =1 to 5 do begin</w:t>
              <w:br/>
              <w:t>result[i,j]:=result[max,j]; end;</w:t>
              <w:br/>
              <w:t>for j:=1 to 5 do begin</w:t>
              <w:br/>
              <w:t>result[max,j]:=result[N+l,j]; end; end;</w:t>
              <w:br/>
              <w:t>{ здесь таблица упорядочена }</w:t>
              <w:br/>
              <w:t>writeln;</w:t>
              <w:br/>
              <w:t>writeln('Итоги зимней Олимпиады в Нагано, 1998 г.1);</w:t>
              <w:br/>
              <w:t>writeln{'Страна':12 ,'Золото':8,'Серебро':8,'Бронза':8,</w:t>
              <w:br/>
              <w:t>'Всего':8,'Очков' : 8) ; for i:=l to N do begin</w:t>
              <w:br/>
              <w:t>write(i:2,strana[i]:10); for j:=1 to 5 do</w:t>
              <w:br/>
              <w:t>write(result[i,j]:8); writeln; end; readln; end.</w:t>
            </w:r>
          </w:p>
          <w:p>
            <w:pPr>
              <w:pStyle w:val="Textb"/>
              <w:rPr/>
            </w:pPr>
            <w:r>
              <w:rPr/>
              <w:t>Задача 174</w:t>
            </w:r>
          </w:p>
          <w:p>
            <w:pPr>
              <w:pStyle w:val="Listing"/>
              <w:rPr/>
            </w:pPr>
            <w:r>
              <w:rPr/>
              <w:t>( Игра "Угадай число" }</w:t>
              <w:br/>
              <w:t>const</w:t>
              <w:br/>
              <w:t>N=3; { уровень сложности - количество цифр в числ</w:t>
              <w:br/>
              <w:t>igrok: array[1..N]of char; { комбинация игрока } comp: array[1..N]of char; { комбинация компьютера }</w:t>
              <w:br/>
              <w:t>a:- arrayfl..N] of boolean; { a[i]= TRUE, если i-я цифра компьютера совпала с одной из цифр игрока }</w:t>
              <w:br/>
              <w:t>ugad:integer;{ угадано чисел }</w:t>
              <w:br/>
              <w:t>mesto:integer;{ из них на своих местах }</w:t>
              <w:br/>
              <w:t>i/ji integer; { индексы массива }begin</w:t>
              <w:br/>
              <w:t>writeln('Компьютер задумал трехзначное число. ',</w:t>
              <w:br/>
              <w:t>'Вы должны его отгадать.'); writeln('После ввода очередного числа, вам будет ',</w:t>
              <w:br/>
              <w:t>'сообщено, сколько цифр'); writeln('угадано и сколько из них находятся ',</w:t>
              <w:br/>
              <w:t>'на своих местах. ') ; writeln('После ввода числа нажимайте &lt;Enter&gt;.');</w:t>
              <w:br/>
              <w:t>{ компьютер "задумывает" свое число }</w:t>
              <w:br/>
              <w:t>randomize;</w:t>
              <w:br/>
              <w:t>for i:=l to N do</w:t>
              <w:br/>
              <w:t>compfi]:=chr(random(lO)+48); ( 48 - код символа '0' }</w:t>
              <w:br/>
              <w:t>write('Компьютер задумал: '); for i:=l to N do write(comp[i]); writeln;</w:t>
              <w:br/>
              <w:t>repeat</w:t>
              <w:br/>
              <w:t>write('Ваш вариант-&gt; '); {получить вариант игрока } for i:=l to N-l do read(igrok[i]); readln(igrok[N]);for i:=l to N do a[i]:=FALSE;</w:t>
              <w:br/>
              <w:t>( a[i] = TRUE, если i-я цифра числа компьютера</w:t>
              <w:br/>
              <w:t>совпала с одной из цифр числа игрока }</w:t>
              <w:br/>
              <w:t>{ проверим, сколько цифр угадано } ugad:=0;</w:t>
              <w:br/>
              <w:t>for i:=l to N do { проверим каждую цифру игрока } for j : =1 to N do begin</w:t>
              <w:br/>
              <w:t>if (igrok[i] = comp[j]) and not a[j] then begin</w:t>
              <w:br/>
              <w:t>ugad:=ugad+l;</w:t>
              <w:br/>
              <w:t>a[j]:=TRUE; { запретим сравнивать</w:t>
              <w:br/>
              <w:t>эту цифру компьютера с оставшимися, еще не проверенными цифрами игрока } end; end;</w:t>
              <w:br/>
              <w:t>{ проверим, сколько на своих местах }</w:t>
              <w:br/>
              <w:t>mesto:=0;</w:t>
              <w:br/>
              <w:t>for i:=l to N do</w:t>
              <w:br/>
              <w:t>if igrok[i] = comp[i] then mesto:=mesto+l;</w:t>
              <w:br/>
              <w:t>writeln('Угадано:',ugad,'. На своих местах:',mesto); until (ugad « N) and (mesto = N) ; writeln('***ВЫ УГАДАЛИ ЧИСЛО!***'); write('Нажмите &lt;Enter&gt; для завершения.'); readln; end.</w:t>
            </w:r>
          </w:p>
          <w:p>
            <w:pPr>
              <w:pStyle w:val="Textb"/>
              <w:rPr/>
            </w:pPr>
            <w:r>
              <w:rPr/>
              <w:t>Задача 175</w:t>
            </w:r>
          </w:p>
          <w:p>
            <w:pPr>
              <w:pStyle w:val="Listing"/>
              <w:rPr/>
            </w:pPr>
            <w:r>
              <w:rPr/>
              <w:t>{ Телеграф - передача сообщений при помощи азбуки Морзе. { Замечание: возможно надо увеличить величины задержек. } uses Crt; const</w:t>
              <w:br/>
              <w:t>morse: array[128..159] of string[4] =(</w:t>
              <w:br/>
              <w:t>I I _</w:t>
              <w:br/>
              <w:t>/</w:t>
              <w:br/>
              <w:t>I 1 f</w:t>
              <w:br/>
              <w:t>I I</w:t>
              <w:br/>
              <w:t>I I _ f</w:t>
              <w:br/>
              <w:t>1 I</w:t>
              <w:br/>
              <w:t>I • •</w:t>
              <w:br/>
              <w:t>I I</w:t>
              <w:br/>
              <w:t>. I »___</w:t>
              <w:br/>
              <w:t>I I /</w:t>
              <w:br/>
              <w:t>1 1 /</w:t>
              <w:br/>
              <w:t>_ I I _</w:t>
              <w:br/>
              <w:t>1 1 f</w:t>
              <w:br/>
              <w:t>I 1 I .</w:t>
              <w:br/>
              <w:t>. 1 f .</w:t>
              <w:br/>
              <w:t>{А,Б,В,Г}</w:t>
              <w:br/>
              <w:t>{Д,Е,Ж,3} {И,Й,К,Л} {М,Н,О,П} {Р,С,Т,У} {Ф,Х,Ц,Ч} {Ш,Щ,Ъ,Ы} {Ь,Э,Ю,Я}</w:t>
              <w:br/>
              <w:t>{параметры передачи }</w:t>
              <w:br/>
              <w:t>TONE=100; { частота сигнала (гц) }</w:t>
              <w:br/>
              <w:t>Ы=50; { длительность (мс) "точки" )</w:t>
              <w:br/>
              <w:t>L2=100; ( длительность (мс) "тире"}</w:t>
              <w:br/>
              <w:t>L3=50; { пауза (мс) между точками и тире одной буквы }</w:t>
              <w:br/>
              <w:t>L4=100; { пауза (мс) между буквами }</w:t>
              <w:br/>
              <w:t>L5=150; { пауза (мс) между словами }</w:t>
              <w:br/>
              <w:t>var</w:t>
              <w:br/>
              <w:t>rues : string; sim: string[4];</w:t>
              <w:br/>
              <w:t>{ сообщение }</w:t>
              <w:br/>
              <w:t>( символ в кодировке Морзе -</w:t>
              <w:br/>
              <w:t>последовательность точек и тире }</w:t>
              <w:br/>
              <w:t>{ "передаваемый" знак - тире или точка { номер символа и знака }</w:t>
              <w:br/>
              <w:t>znak: string[l] i,j: integer; in</w:t>
              <w:br/>
              <w:t>ClrScr;</w:t>
              <w:br/>
              <w:t>writelnC*** Телеграф ***');</w:t>
              <w:br/>
              <w:t>writeln('Введите сообщение, которое надо передать');</w:t>
              <w:br/>
              <w:t>writeln('(используйте только большие русские буквы)');</w:t>
              <w:br/>
              <w:t>write('-&gt;');</w:t>
              <w:br/>
              <w:t>readln(mes);</w:t>
              <w:br/>
              <w:t>for i:=l to Length(mes) do</w:t>
              <w:br/>
              <w:t>begin</w:t>
              <w:br/>
              <w:t>if (mes[i] &gt;= 'A') and (mes[i] &lt;='Я') then begin</w:t>
              <w:br/>
              <w:t>( определим код очередной буквы (ф-я Ord) сообщения и получим из таблицы кодировки соответствующий элемент массива - последовательность точек и тире sim:=morse[ord(mes[i])]; repeat</w:t>
              <w:br/>
              <w:t>if (sim[j] = •-•) or (sim[j] = begin</w:t>
              <w:br/>
              <w:t>write (sim[j]) ; sound(1000); case sim[j] of 1.': Delay(50); '-': Delay(lOO); end;</w:t>
              <w:br/>
              <w:t>NoSound; Delay(50); end;</w:t>
              <w:br/>
              <w:t>then</w:t>
              <w:br/>
              <w:t>until ((sim[j] = ' ') or (j&gt;4)); Delay(100); { пауза между буквами } end else</w:t>
              <w:br/>
              <w:t>if mes[i] = ' ' then ( пробел между словами } begin</w:t>
              <w:br/>
              <w:t>write(' '); { пробел между словами сообщения } Delay(150); end; end;</w:t>
              <w:br/>
              <w:t>writeln;</w:t>
              <w:br/>
              <w:t>writeln('Сообщение передано!'); writeln('Для завершения работы с программой нажмите ',</w:t>
              <w:br/>
              <w:t>¦&lt;Enter&gt;'); readln; end.</w:t>
            </w:r>
          </w:p>
          <w:p>
            <w:pPr>
              <w:pStyle w:val="Textb"/>
              <w:rPr/>
            </w:pPr>
            <w:r>
              <w:rPr/>
              <w:t>Задача 177</w:t>
            </w:r>
          </w:p>
          <w:p>
            <w:pPr>
              <w:pStyle w:val="Listing"/>
              <w:rPr/>
            </w:pPr>
            <w:r>
              <w:rPr/>
              <w:t>{ Функция max возвращает максимальное из двух чисел function max(a,b: integer): integer; begin</w:t>
              <w:br/>
              <w:t>if a &gt; b</w:t>
              <w:br/>
              <w:t>then max:=a else max:=b; end;</w:t>
            </w:r>
          </w:p>
          <w:p>
            <w:pPr>
              <w:pStyle w:val="Textb"/>
              <w:rPr/>
            </w:pPr>
            <w:r>
              <w:rPr/>
              <w:t>Задача 178</w:t>
            </w:r>
          </w:p>
          <w:p>
            <w:pPr>
              <w:pStyle w:val="Listing"/>
              <w:rPr/>
            </w:pPr>
            <w:r>
              <w:rPr/>
              <w:t>{ Возвращает результат сравнения чисел</w:t>
              <w:br/>
              <w:t>в виде символа отношения } function Compare(a,b: real): char; begin</w:t>
              <w:br/>
              <w:t>if a &gt; b then Compare:='&gt;' else</w:t>
              <w:br/>
              <w:t>if a &lt; b then Compare:='&lt;•</w:t>
              <w:br/>
              <w:t>else Compare:='='; end;</w:t>
              <w:br/>
              <w:t>xl,x2: real; { сравниваемые числа }</w:t>
              <w:br/>
              <w:t>res: char; { результат сравнения } begin</w:t>
              <w:br/>
              <w:t>writeln('Введите два числа и нажмите &lt;Enter&gt;');</w:t>
              <w:br/>
              <w:t>write('-&gt;');</w:t>
              <w:br/>
              <w:t>readln(xl,x2);</w:t>
              <w:br/>
              <w:t>res:=Compare(xl,x2); ( вызов функции программиста }</w:t>
              <w:br/>
              <w:t>writeln(xl:6:2,res,x2:6:2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79</w:t>
            </w:r>
          </w:p>
          <w:p>
            <w:pPr>
              <w:pStyle w:val="Listing"/>
              <w:rPr/>
            </w:pPr>
            <w:r>
              <w:rPr/>
              <w:t>{ Вычисляет сопротивление электрической цепи } function Sopr(rl,r2: real; t: integer): real; ( rl,r2 - величины сопротивлений t - тип соединения:</w:t>
              <w:br/>
              <w:t>1 - последовательное;</w:t>
              <w:br/>
              <w:t>2 - параллельное.</w:t>
              <w:br/>
              <w:t>Если тип соединения указан неверно, то возвращает -1 }</w:t>
              <w:br/>
              <w:t>begin</w:t>
              <w:br/>
              <w:t>if t=l then Sopr:= rl+r2;</w:t>
              <w:br/>
              <w:t>if t=2 then Sopr:= rl*r2/(rl+r2)</w:t>
              <w:br/>
              <w:t>else Sopr:=-1; { неверно указан тип соединения} end;</w:t>
            </w:r>
          </w:p>
          <w:p>
            <w:pPr>
              <w:pStyle w:val="Textb"/>
              <w:rPr/>
            </w:pPr>
            <w:r>
              <w:rPr/>
              <w:t>Задача 180</w:t>
            </w:r>
          </w:p>
          <w:p>
            <w:pPr>
              <w:pStyle w:val="Listing"/>
              <w:rPr/>
            </w:pPr>
            <w:r>
              <w:rPr/>
              <w:t>{ Вычисление степени числа с использованием свойств логарифмов }</w:t>
              <w:br/>
              <w:t>function InStep(a,b:real):real;</w:t>
              <w:br/>
              <w:t>begin</w:t>
              <w:br/>
              <w:t>( А в сепени В равно С</w:t>
              <w:br/>
              <w:t>Логарифмируем обе части равенства и получаем: В*In (A) = In (С)</w:t>
              <w:br/>
              <w:t>Нас интересует значение С, поэтому вычисляем Е в степени В*In(А). Значение этого выражения равно С,что и требовалось вычислить. }</w:t>
              <w:br/>
              <w:t>InStep:=exp(b*ln(a)); end;</w:t>
              <w:br/>
              <w:t>var</w:t>
              <w:br/>
              <w:t>a: real; { число }</w:t>
              <w:br/>
              <w:t>b: real; { степень }</w:t>
              <w:br/>
              <w:t>с: real; { число в степени } begin</w:t>
              <w:br/>
              <w:t>writeln('Введите число и показатель степени');</w:t>
              <w:br/>
              <w:t>readln(a,b);</w:t>
              <w:br/>
              <w:t>c:=InStep(a,b);</w:t>
              <w:br/>
              <w:t>writeln(a:6:3,' в степени ',Ь:6:3,' = ',с:б:3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182</w:t>
              <w:br/>
              <w:t>{ вычисляет доход по вкладу }</w:t>
              <w:br/>
              <w:t>function Dohod(sum: real; { сумма вклада }</w:t>
              <w:br/>
              <w:t>stavka: real; { процентная ставка (годовых) } srok: integer { срок вклада (дней) } ): real; begin</w:t>
              <w:br/>
              <w:t>Dohod:=sum*(stavka/100/365)*srok; { 365 кол-во дней</w:t>
              <w:br/>
              <w:t>в году } end;</w:t>
            </w:r>
          </w:p>
          <w:p>
            <w:pPr>
              <w:pStyle w:val="Textb"/>
              <w:rPr/>
            </w:pPr>
            <w:r>
              <w:rPr/>
              <w:t>Задача 183</w:t>
            </w:r>
          </w:p>
          <w:p>
            <w:pPr>
              <w:pStyle w:val="Listing"/>
              <w:rPr/>
            </w:pPr>
            <w:r>
              <w:rPr/>
              <w:t>{ Проверяет, является ли символ гласной буквой } Function Glasn(sim:char): boolean; const</w:t>
              <w:br/>
              <w:t>{ гласные буквы }</w:t>
              <w:br/>
              <w:t>ListOfGlasn:string ='АаЕеИиОоУуЫыЭэЮюЯя'; var</w:t>
              <w:br/>
              <w:t>p: byte; { позиция проверяемого символа</w:t>
              <w:br/>
              <w:t>в списке гласных } begin</w:t>
              <w:br/>
              <w:t>p:=Pos(sim,ListOfGlasn); { !!!! } if p о 0 { символ найден в списке }</w:t>
              <w:br/>
              <w:t>146</w:t>
              <w:br/>
              <w:t>n Glasn:=True else Glasn:=False;</w:t>
              <w:br/>
              <w:t>end;</w:t>
            </w:r>
          </w:p>
          <w:p>
            <w:pPr>
              <w:pStyle w:val="Textb"/>
              <w:rPr/>
            </w:pPr>
            <w:r>
              <w:rPr/>
              <w:t>Задача 184</w:t>
            </w:r>
          </w:p>
          <w:p>
            <w:pPr>
              <w:pStyle w:val="Listing"/>
              <w:rPr/>
            </w:pPr>
            <w:r>
              <w:rPr/>
              <w:t>{ Удаляет из строки начальные пробелы } function LTrim(st: string): string; begin</w:t>
              <w:br/>
              <w:t>while (posC \st) = 1) and (length (st) &gt; 0) do</w:t>
              <w:br/>
              <w:t>delete(st,1,1); LTrim:=st; end;</w:t>
              <w:br/>
              <w:t>{ проверка работы функции LTrim} var</w:t>
              <w:br/>
              <w:t>s:string[80]; { строка } begin</w:t>
              <w:br/>
              <w:t>writeln('Удаление из строки начальных пробелов.');</w:t>
              <w:br/>
              <w:t>write('Введите строку -&gt;');•</w:t>
              <w:br/>
              <w:t>readln (s);</w:t>
              <w:br/>
              <w:t>write('Строка без начальных пробелов:',LTrim(s)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86</w:t>
            </w:r>
          </w:p>
          <w:p>
            <w:pPr>
              <w:pStyle w:val="Listing"/>
              <w:rPr/>
            </w:pPr>
            <w:r>
              <w:rPr/>
              <w:t>{ Преобразование строчных букв в прописные } ( Замещает стандартную процедуру UpCase} function UpCase(st:string): string; var</w:t>
              <w:br/>
              <w:t>i:integer; begin</w:t>
              <w:br/>
              <w:t>for i:=0 to Length(st) do { символы нумеруются с нуля ! } case st[i] of</w:t>
              <w:br/>
              <w:t>{ латинские буквы}</w:t>
              <w:br/>
              <w:t>'a'..'z':UpCase[i]:=chr(ord(st[i])-32);</w:t>
              <w:br/>
              <w:t>{ русские буквы}</w:t>
              <w:br/>
              <w:t>'a'..'n':UpCase[i]:=chr(ord(st[i])-32);</w:t>
              <w:br/>
              <w:t>'p'..'я':UpCase[i]:=chr(ord(st[i])-80);</w:t>
              <w:br/>
              <w:t>else { остальные символы не преобразуем</w:t>
              <w:br/>
              <w:t>UpCase[i]:=st[i]; end;</w:t>
              <w:br/>
              <w:t>end;</w:t>
              <w:br/>
              <w:t>{ пример использования функции UpCase } var</w:t>
              <w:br/>
              <w:t>st: string; begin</w:t>
              <w:br/>
              <w:t>writeln(' Введите текст и нажмите &lt;Enter&gt;');</w:t>
              <w:br/>
              <w:t>write('-&gt;');</w:t>
              <w:br/>
              <w:t>readln(st);</w:t>
              <w:br/>
              <w:t>writeln(UpCase(st)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88</w:t>
            </w:r>
          </w:p>
          <w:p>
            <w:pPr>
              <w:pStyle w:val="Listing"/>
              <w:rPr/>
            </w:pPr>
            <w:r>
              <w:rPr/>
              <w:t>{ Решение квадратного уравнения }</w:t>
              <w:br/>
              <w:t>function KvadrUr(a,b,c: real; var xl,x2: real): integer; { a,b,c - коэффициенты уравнения } { xl,x2 - корни уравнения } ( значение функции - количество корней</w:t>
              <w:br/>
              <w:t>или -1, если неверные исходные данные } var</w:t>
              <w:br/>
              <w:t>d: real; ( дискриминант } begin</w:t>
              <w:br/>
              <w:t>if a = 0 then KvadrUr := -1 else begin</w:t>
              <w:br/>
              <w:t>d:=b*b-4*a*c; if d &lt; 0 then</w:t>
              <w:br/>
              <w:t>KvadrUr:=0 { уравнение не имеет решения } else begin if d &gt; О</w:t>
              <w:br/>
              <w:t>then KvadrUr:=2 { два разных корня } else KvadrUr:=1; { корни одинаковые } xl:=(-b+Sqrt(d))/(2*a); x2:=(-b-Sqrt(d))/(2*a); end; end; end;</w:t>
              <w:br/>
              <w:t>сновная программа } var</w:t>
              <w:br/>
              <w:t>a,b,c: real; { коэффициенты уравнения } xl,x2: real; ( корни уравнения } begin</w:t>
              <w:br/>
              <w:t>writeln('Решение квадратного уравнения');</w:t>
              <w:br/>
              <w:t>writeln('Введите в одной строке коэффициенты и нажмите</w:t>
              <w:br/>
              <w:t>'&lt;Enter&gt;'); write('-&gt;'); readln(a,b,с); case KvadrUr(a,b,c,xl,x2) of</w:t>
              <w:br/>
              <w:t>-1: writeln('Ошибка исходных данных.'); 0: writeln('Уравнение не имеет решения.'); 1: writeln('x=',xl:6:2,' Корни одинаковые.'); 2: writelnГxl=',xl:6:2,' х2=',х2:6:2);</w:t>
              <w:br/>
              <w:t>end; readln; end.</w:t>
              <w:br/>
              <w:t>uses Crt; var</w:t>
              <w:br/>
              <w:t>a:integer; { число, введенное пользователем }</w:t>
              <w:br/>
              <w:t>{ Функция Getlnt предназначена для ввода целого</w:t>
              <w:br/>
              <w:t>положительного числа, состоящего из одной или двух цифр.</w:t>
              <w:br/>
              <w:t>Во время ввода для редактирования может использоваться</w:t>
              <w:br/>
              <w:t>&lt;Backspace&gt;.</w:t>
              <w:br/>
              <w:t>При нажатии &lt;Enter&gt; функция возвращает введенное число. }</w:t>
              <w:br/>
              <w:t>function Getlnt:integer; const</w:t>
              <w:br/>
              <w:t>K_BACK=8; { код клавиши &lt;Backspace&gt; }</w:t>
              <w:br/>
              <w:t>K_ENTER=13; { код клавиши &lt;Enter&gt; } var</w:t>
              <w:br/>
              <w:t>ch:char; { символ }</w:t>
              <w:br/>
              <w:t>dec:byte; { код символа }</w:t>
              <w:br/>
              <w:t>buf:array[l..2] of char; { введенные цифры }</w:t>
              <w:br/>
              <w:t>n:integer; { кол-во введенных цифр }</w:t>
              <w:br/>
              <w:t>x,у:integer; { положение курсора } begin</w:t>
              <w:br/>
              <w:t>buf[1]:=' '; buf[2]:=' ';</w:t>
              <w:br/>
              <w:t xml:space="preserve">then </w:t>
              <w:br/>
              <w:t>n:=0; repeat</w:t>
              <w:br/>
              <w:t>ch:=Readkey; dec:=ord(ch);</w:t>
              <w:br/>
              <w:t>if (ch&gt;='0') and (ch&lt;='9') and (n&lt;2) begin</w:t>
              <w:br/>
              <w:t>write(ch); n:=n+l; buf[n]:=ch; end else</w:t>
              <w:br/>
              <w:t>if (dec=K_BACK) and (n&gt;0) then begin</w:t>
              <w:br/>
              <w:t>n:=n-l; x:=WhereX; y:=WhereY; GotoXY(x-l,y); write(' '); GotoXY(x-l,y); end;</w:t>
              <w:br/>
              <w:t>until (n&gt;0) and (dec=K_ENTER); { преобразуем введенную строку в число } if n=2</w:t>
              <w:br/>
              <w:t>then Getlnt:=(ord(buf[1])-48)*10+ord(buf[2])-48 else Getlnt:=ord(buf[1])-48; end;</w:t>
              <w:br/>
              <w:t>begin</w:t>
              <w:br/>
              <w:t>ClrScr;</w:t>
              <w:br/>
              <w:t>writeln('*** Демонстрация работы функции Getlnt. ***');</w:t>
              <w:br/>
              <w:t>writeln;</w:t>
              <w:br/>
              <w:t>writeln('Функция Getlnt предназначена для ввода целого</w:t>
              <w:br/>
              <w:t>'положительного числа,');</w:t>
              <w:br/>
              <w:t>writeln('состоящего из одной или двух цифр.'); writeln('Во время ввода для редактирования может ',</w:t>
              <w:br/>
              <w:t>'использоваться &lt;Backspace&gt;.'); writeln('При нажатии &lt;Enter&gt; функция возвращает ',</w:t>
              <w:br/>
              <w:t>'введенное число.'); writeln;</w:t>
              <w:br/>
              <w:t>writeln('Введите число и нажмите &lt;Enter&gt;'); write('-&gt;');</w:t>
              <w:br/>
              <w:t>teln('ftnH завершения работы программы нажмите ',</w:t>
              <w:br/>
              <w:t>1&lt;Enter&gt;'); readln; Halt(l); end;</w:t>
              <w:br/>
              <w:t>{ полотнище флага }</w:t>
              <w:br/>
              <w:t>SetFillStyle(SolidFill,LightGray); { сплошная заливка</w:t>
              <w:br/>
              <w:t>серым цветом } Ваг(80,80,200,135);</w:t>
              <w:br/>
              <w:t>{ кольца }</w:t>
              <w:br/>
              <w:t>SetColor(Green); ( зеленое }</w:t>
              <w:br/>
              <w:t>Circle(100,100,15);</w:t>
              <w:br/>
              <w:t>SetColor(Black); { черное }</w:t>
              <w:br/>
              <w:t>Circle (140,100,15);</w:t>
              <w:br/>
              <w:t>SetColor(Red); { красное }</w:t>
              <w:br/>
              <w:t>Circle(180,100,15);</w:t>
              <w:br/>
              <w:t>SetColor(Yellow); { желтое }</w:t>
              <w:br/>
              <w:t>Circle(120,115,15);</w:t>
              <w:br/>
              <w:t>SetColor(Blue); { синее }</w:t>
              <w:br/>
              <w:t>Circle(160,115,15);</w:t>
              <w:br/>
              <w:t>readln; CloseGraph; end.</w:t>
            </w:r>
          </w:p>
          <w:p>
            <w:pPr>
              <w:pStyle w:val="Textb"/>
              <w:rPr/>
            </w:pPr>
            <w:r>
              <w:rPr/>
              <w:t>Задача 198</w:t>
            </w:r>
          </w:p>
          <w:p>
            <w:pPr>
              <w:pStyle w:val="Listing"/>
              <w:rPr/>
            </w:pPr>
            <w:r>
              <w:rPr/>
              <w:t>{ Рисует кораблик с использованием метода базовой точки }</w:t>
              <w:br/>
              <w:t>uses Graph;</w:t>
              <w:br/>
              <w:t>const</w:t>
              <w:br/>
              <w:t>{ шаг сетки }</w:t>
              <w:br/>
              <w:t>dx=5; { по X}</w:t>
              <w:br/>
              <w:t>dy=5; ( по Y}</w:t>
              <w:br/>
              <w:t>grDriver:integer; { драйвер }</w:t>
              <w:br/>
              <w:t>grMode:integer; { графический режим }</w:t>
              <w:br/>
              <w:t>grPath:string; { место расположения драйвера }</w:t>
              <w:br/>
              <w:t>ErrCode:integer; { результат инициализации граф. режима }</w:t>
              <w:br/>
              <w:t>х,у:integer; ( координаты базовой точки кораблика</w:t>
              <w:br/>
              <w:t>begin</w:t>
              <w:br/>
              <w:t>grDriver := VGA; grMode:=VGAHi; grPath:='e:\tp\bgi'</w:t>
              <w:br/>
              <w:t>режим VGA}</w:t>
              <w:br/>
              <w:t>разрешение 640x480}</w:t>
              <w:br/>
              <w:t>драйвер, файл EGAVGA.BGI, находится</w:t>
              <w:br/>
              <w:t>в каталоге d:\tp\bgi }</w:t>
              <w:br/>
              <w:t>InitGraph(grDriver, grMode,grPath);</w:t>
              <w:br/>
              <w:t>ErrCode : = GraphResult;</w:t>
              <w:br/>
              <w:t>if ErrCode &lt;&gt; grOk then Halt(l);</w:t>
              <w:br/>
              <w:t>x:=10;</w:t>
              <w:br/>
              <w:t>y:=200;</w:t>
              <w:br/>
              <w:t>{ корпус }</w:t>
              <w:br/>
              <w:t>MoveTo(x,y);</w:t>
              <w:br/>
              <w:t>LineTo(x,y-2*dy);</w:t>
              <w:br/>
              <w:t>LineTo(x+10*dx,y-2*dy);</w:t>
              <w:br/>
              <w:t>LineTo(x+ll*dx,y-3*dy);</w:t>
              <w:br/>
              <w:t>LineTo(x+17*dx,y-3*dy);</w:t>
              <w:br/>
              <w:t>LineTo(x+14*dx,y);</w:t>
              <w:br/>
              <w:t>LineTo(x,y);</w:t>
              <w:br/>
              <w:t>{ надстройка }</w:t>
              <w:br/>
              <w:t>MoveTo(x+3*dx,y-2*dy);</w:t>
              <w:br/>
              <w:t>LineTo(x+4*dx,y-3*dy);</w:t>
              <w:br/>
              <w:t>LineTo(x+4*dx,y-4*dy);</w:t>
              <w:br/>
              <w:t>LineTo(x+13*dx,y-4*dy);</w:t>
              <w:br/>
              <w:t>LineTo(x+13*dx,y-3*dy);</w:t>
              <w:br/>
              <w:t>Line(x+5*dx,y-3*dy,x+9*dx,y-3*dy);</w:t>
              <w:br/>
              <w:t>{ капитанский мостик }</w:t>
              <w:br/>
              <w:t>Rectangle(x+8*dx,y-4*dy,x+ll*dx,y-5*dy);</w:t>
              <w:br/>
              <w:t>{ труба }</w:t>
              <w:br/>
              <w:t>Rectangle(x+7*dx,y-4*dy,x+8*dx,y-7*dy);</w:t>
              <w:br/>
              <w:t>{ иллюминаторы }</w:t>
              <w:br/>
              <w:t>Circle(x+12*dx,y-2*dy,Trunc(dx/2));</w:t>
              <w:br/>
              <w:t>Circle(x+14*dx,y-2*dy,Trunc(dx/2));</w:t>
              <w:br/>
              <w:t>( мачта }</w:t>
              <w:br/>
              <w:t>Line(x+10*dx,y-5*dy,x+10*dx,y-10*dy);</w:t>
              <w:br/>
              <w:t>{ оснастка }</w:t>
              <w:br/>
              <w:t>MoveTo(x+17*dx,y-3*dy);</w:t>
              <w:br/>
              <w:t>LineTo(x+10*dx,y-10*dy);</w:t>
              <w:br/>
              <w:t>LineTo(x,y-2*dy);</w:t>
              <w:br/>
              <w:t>154</w:t>
              <w:br/>
              <w:t>dln; CloseGraph; end.</w:t>
            </w:r>
          </w:p>
          <w:p>
            <w:pPr>
              <w:pStyle w:val="Textb"/>
              <w:rPr/>
            </w:pPr>
            <w:r>
              <w:rPr/>
              <w:t>Задача 199</w:t>
            </w:r>
          </w:p>
          <w:p>
            <w:pPr>
              <w:pStyle w:val="Listing"/>
              <w:rPr/>
            </w:pPr>
            <w:r>
              <w:rPr/>
              <w:t>{ Выводит узор из 100 произвольно размещенных окружностей произвольного радиуса и цвета }</w:t>
              <w:br/>
              <w:t>Uses Graph; var</w:t>
              <w:br/>
              <w:t>grDriver:integer; grMode:integer; grPath:string; ErrCode:integer;</w:t>
              <w:br/>
              <w:t>x,y,r: integer; { координаты центра и радиус окружности } i: integer; begin</w:t>
              <w:br/>
              <w:t>grDriver:=VGA; grMode:=VGAHi; grPath:='e:\tp\bgi'; InitGraph (grDriver,grMode,grPath); ErrCode:=GraphResult; if ErrCode &lt;&gt; grOK then begin</w:t>
              <w:br/>
              <w:t>writeln ('Ошибка инициализации графического режима.1); writeln ('Для завершения работы нажмите &lt;Enter&gt;'); readln; Halt (1); end;</w:t>
              <w:br/>
              <w:t>Randomize; for i:=l to 100 do begin</w:t>
              <w:br/>
              <w:t xml:space="preserve">x:=Random(64 0); y:=Random(480); r:=Random(240); Setcolor(Random(16)); Circle(x,y,r); end; readln; end. </w:t>
            </w:r>
          </w:p>
          <w:p>
            <w:pPr>
              <w:pStyle w:val="Textb"/>
              <w:rPr/>
            </w:pPr>
            <w:r>
              <w:rPr/>
              <w:t>Задача 200</w:t>
            </w:r>
          </w:p>
          <w:p>
            <w:pPr>
              <w:pStyle w:val="Listing"/>
              <w:rPr/>
            </w:pPr>
            <w:r>
              <w:rPr/>
              <w:t>{ Выводит узор из 200 случайно размещенных линий разного цвета }</w:t>
              <w:br/>
              <w:t>Uses Graph; var</w:t>
              <w:br/>
              <w:t>grDriver:integer; grMode:integer; grPath:string; ErrCode:integer;</w:t>
              <w:br/>
              <w:t>x,y: integer; { координаты конца линии } i: integer; begin</w:t>
              <w:br/>
              <w:t>grDriver:=VGA; grMode:=VGAHi; grPath:='e:\tp\bgi'; InitGraph (grDriver,grMode,grPath); ErrCode:=GraphResult; if ErrCode &lt;&gt; grOK then begin</w:t>
              <w:br/>
              <w:t>writeln ('Сшибка инициализации графического режима.');</w:t>
              <w:br/>
              <w:t>writeln ('Для завершения работы нажмите &lt;Enter&gt;');</w:t>
              <w:br/>
              <w:t>readln;</w:t>
              <w:br/>
              <w:t>Halt (1); end;Randomize; for i:=l to 200 do begin</w:t>
              <w:br/>
              <w:t>x:=Random(640); y:=Random(480); Setcolor(Random(16)); LineTo(x,y); end; readln; end.</w:t>
            </w:r>
          </w:p>
          <w:p>
            <w:pPr>
              <w:pStyle w:val="Textb"/>
              <w:rPr/>
            </w:pPr>
            <w:r>
              <w:rPr/>
              <w:t>Задача 201</w:t>
            </w:r>
          </w:p>
          <w:p>
            <w:pPr>
              <w:pStyle w:val="Listing"/>
              <w:rPr/>
            </w:pPr>
            <w:r>
              <w:rPr/>
              <w:t>{ Рисует контур пятиконечной звезды } uses Graph;</w:t>
              <w:br/>
              <w:t>el</w:t>
              <w:br/>
              <w:t>bye; var</w:t>
              <w:br/>
              <w:t>r: integer; { радиус звезды )</w:t>
              <w:br/>
              <w:t>хО,уО: integer; { координаты центра звезды }</w:t>
              <w:br/>
              <w:t>х,у: integer; a: integer;</w:t>
              <w:br/>
              <w:t>i: integer;</w:t>
              <w:br/>
              <w:t>{ координаты конца луча }</w:t>
              <w:br/>
              <w:t>{ угол между осью ОХ и прямой, соединяющей центр звезды и конец луча }</w:t>
              <w:br/>
              <w:t>grDriver: Integer; grMode: Integer; ErrCode: Integer; res: integer;</w:t>
              <w:br/>
              <w:t>begin</w:t>
              <w:br/>
              <w:t>grDriver := detect;</w:t>
              <w:br/>
              <w:t>InitGraph(grDriver, grMode,'e:\tp\bgi');</w:t>
              <w:br/>
              <w:t>ErrCode := GraphResult;</w:t>
              <w:br/>
              <w:t>if ErrCode &lt;&gt; grOk then</w:t>
              <w:br/>
              <w:t>begin</w:t>
              <w:br/>
              <w:t>writelnf'Ошибка инициализации графического режима.'); goto bye; end;</w:t>
              <w:br/>
              <w:t>xO:=100; yO:=100; r:=20;</w:t>
              <w:br/>
              <w:t>a:=18; ( строим от правого гор. луча } x:=xO+Round(r*cos(a*2*pi/360)); y:=yO-Round(r*sin(a*2*pi/360)); MoveTo(x,y); for i:=l to 5 do begin</w:t>
              <w:br/>
              <w:t>a:=a+36;</w:t>
              <w:br/>
              <w:t>x:=xO+Round(r/2*cos(a*2*pi/360));</w:t>
              <w:br/>
              <w:t>y:=yO-Round(r/2*sin(a*2*pi/360));</w:t>
              <w:br/>
              <w:t>LineTo(x,y);</w:t>
              <w:br/>
              <w:t>a:=a+36;</w:t>
              <w:br/>
              <w:t>if a &gt; 360 then a:=18;</w:t>
              <w:br/>
              <w:t>x:=xO+Round(r*cos(a*2*pi/360));</w:t>
              <w:br/>
              <w:br/>
              <w:t>y:=yO-Round(r*sin(a*2*pi/360)); LineTo(x,y); end; readln; bye: end.</w:t>
            </w:r>
          </w:p>
          <w:p>
            <w:pPr>
              <w:pStyle w:val="Textb"/>
              <w:rPr/>
            </w:pPr>
            <w:r>
              <w:rPr/>
              <w:t>Задача 202</w:t>
            </w:r>
          </w:p>
          <w:p>
            <w:pPr>
              <w:pStyle w:val="Listing"/>
              <w:rPr/>
            </w:pPr>
            <w:r>
              <w:rPr/>
              <w:t>( Рисует пятиконечную звезду }</w:t>
              <w:br/>
              <w:t>uses Graph;</w:t>
              <w:br/>
              <w:t>label</w:t>
              <w:br/>
              <w:t>bye; const</w:t>
              <w:br/>
              <w:t>k=0.01745; { коэф. пересчета величины угла из градусов в радианы к=2*р/360, где р - число "ПИ" }</w:t>
              <w:br/>
              <w:t>г: integer; { радиус звезды }</w:t>
              <w:br/>
              <w:t>x0,y0: integer; ( координаты центра звезды }</w:t>
              <w:br/>
              <w:t>р: array[1..10] of PointType; { координаты концов лучей</w:t>
              <w:br/>
              <w:t>и впадин звезды }</w:t>
              <w:br/>
              <w:t>a: integer;</w:t>
              <w:br/>
              <w:t>i: integer;</w:t>
              <w:br/>
              <w:t>{ угол между осью ОХ и прямой, соединяющей центр звезды и конец луча или впадину }</w:t>
              <w:br/>
              <w:t>grDriver: Integer; grMode: Integer; ErrCode: Integer; res: integer;</w:t>
              <w:br/>
              <w:t>begin</w:t>
              <w:br/>
              <w:t>grDriver := detect;</w:t>
              <w:br/>
              <w:t>InitGraph(grDriver, grMode,'e:\tp\bgi');</w:t>
              <w:br/>
              <w:t>ErrCode := GraphResult;</w:t>
              <w:br/>
              <w:t>if ErrCode &lt;&gt; grOk then</w:t>
              <w:br/>
              <w:t>begin</w:t>
              <w:br/>
              <w:t>writeln('Ошибка инициализации графического режима.');</w:t>
              <w:br/>
              <w:t>goto bye; end;</w:t>
              <w:br/>
              <w:t>:=1ОО;</w:t>
              <w:br/>
              <w:t>уО:=1ОО; г:=20;</w:t>
              <w:br/>
              <w:t>а:=18; ( строим от правого гор. луча }</w:t>
              <w:br/>
              <w:t>for i:=l to 10 do</w:t>
              <w:br/>
              <w:t>begin</w:t>
              <w:br/>
              <w:t>if (i mod 2) &lt;&gt; 0 then begin ( луч }</w:t>
              <w:br/>
              <w:t>i].x:=xO+Round(r*cos(a*k)); i].y:=yO-Round(r*sin(a*k)); end else</w:t>
              <w:br/>
              <w:t>begin { впадина }</w:t>
              <w:br/>
              <w:t>p[i].x:=xO+Round(r/2*cos(a*k)); p[i].y:=yO-Round(r/2*sin(a*k)); end;</w:t>
              <w:br/>
              <w:t>a:=a+36;</w:t>
              <w:br/>
              <w:t xml:space="preserve">if a &gt; 360 then a:=18; end; </w:t>
              <w:br/>
              <w:t>SetFillStyle(SolidFill,Red); FillPoly(10,p); readln; bye: end.</w:t>
              <w:br/>
              <w:t>{ Рисует российский флаг }</w:t>
              <w:br/>
              <w:t>uses Graph;</w:t>
              <w:br/>
              <w:t>var</w:t>
              <w:br/>
              <w:t>x,y: integer; { координаты левого верхнего угла флага ) l,h: integer; { длина и высота флага } w: integer; { ширина полосы флага }</w:t>
              <w:br/>
              <w:t>grDriver: Integer; grMode: Integer; ErrCode: Integer; res: integer;</w:t>
              <w:br/>
              <w:t>grDriver := detect;</w:t>
              <w:br/>
              <w:t>InitGraph(grDriver, grMode,'e:\tp\bgi'; ErrCode := GraphResult; if ErrCode = grOk then begin</w:t>
              <w:br/>
              <w:t>x:=100;</w:t>
              <w:br/>
              <w:t>y:=100;</w:t>
              <w:br/>
              <w:t>l:=50;</w:t>
              <w:br/>
              <w:t>h:=25;</w:t>
              <w:br/>
              <w:t>w:=Round(h/3);</w:t>
              <w:br/>
              <w:t>{ рисуем флаг }</w:t>
              <w:br/>
              <w:t>SetFillStyle(SolidFill,White);</w:t>
              <w:br/>
              <w:t>Bar(x,y,x+l,y+w);</w:t>
              <w:br/>
              <w:t>SetFillStyle(SolidFill,Blue);</w:t>
              <w:br/>
              <w:t>Bar(x, y+w,x+1,y+2*w);</w:t>
              <w:br/>
              <w:t>SetFillStyle(SolidFill,Red);</w:t>
              <w:br/>
              <w:t>Bar(x,y+2*w,x+l,y+3*w);</w:t>
              <w:br/>
              <w:t>OutTextXY(x,y+h+5,'Россия'); end; readln; CloseGraph; end.</w:t>
            </w:r>
          </w:p>
          <w:p>
            <w:pPr>
              <w:pStyle w:val="Textb"/>
              <w:rPr/>
            </w:pPr>
            <w:r>
              <w:rPr/>
              <w:t>Задача 205</w:t>
            </w:r>
          </w:p>
          <w:p>
            <w:pPr>
              <w:pStyle w:val="Listing"/>
              <w:rPr/>
            </w:pPr>
            <w:r>
              <w:rPr/>
              <w:t>( Рисует веселую рожицу желтого цвета }</w:t>
              <w:br/>
              <w:t>uses Graph;</w:t>
              <w:br/>
              <w:t>var</w:t>
              <w:br/>
              <w:t>grDriver:integer</w:t>
              <w:br/>
              <w:t>grMode:integer;</w:t>
              <w:br/>
              <w:t>grPath:string;</w:t>
              <w:br/>
              <w:t>ErrCode:integer;</w:t>
              <w:br/>
              <w:t>{ драйвер }</w:t>
              <w:br/>
              <w:t>{ графический режим }</w:t>
              <w:br/>
              <w:t>{ место расположения драйвера }</w:t>
              <w:br/>
              <w:t>{ результат инициализации граф. режима }</w:t>
              <w:br/>
              <w:t>begin</w:t>
              <w:br/>
              <w:t>grDriver := VGA; grMode:=VGAHi; grPath:='e:\tp\bgi';</w:t>
              <w:br/>
              <w:t>{ режим VGA} { разрешение 64 0x480}</w:t>
              <w:br/>
              <w:t>{ драйвер, файл EGAVGA.BGI, находится в каталоге e:\tp\bgi }</w:t>
              <w:br/>
              <w:t>InitGraph(grDriver, grMode,grPath); ErrCode := GraphResult;</w:t>
              <w:br/>
              <w:t>ErrCode &lt;&gt; grOk then begin</w:t>
              <w:br/>
              <w:t>writeln('Ошибка инициализации графического режима.'); writeln('flrm завершения работы программы ',</w:t>
              <w:br/>
              <w:t>'нажмите &lt;Enter&gt;'); readln; Halt(l); end;</w:t>
              <w:br/>
              <w:t>SetFillStyle(SolidFill,Yellow);</w:t>
              <w:br/>
              <w:t>Setcolor(Yellow); ( чтобы на круге не было линии } PieSlice(100,100,0,360,20); SetColor(Black);</w:t>
              <w:br/>
              <w:t>Arc(100,102,180,360,10); { рот } { глаза } Circle(93,93,2); Circle(107,93,2); readln; CloseGraph; and.</w:t>
            </w:r>
          </w:p>
          <w:p>
            <w:pPr>
              <w:pStyle w:val="Textb"/>
              <w:rPr/>
            </w:pPr>
            <w:r>
              <w:rPr/>
              <w:t>Задача 208</w:t>
            </w:r>
          </w:p>
          <w:p>
            <w:pPr>
              <w:pStyle w:val="Listing"/>
              <w:rPr/>
            </w:pPr>
            <w:r>
              <w:rPr/>
              <w:t>{ Выводит узор из концентрических окружностей разного цвета</w:t>
              <w:br/>
              <w:t>Uses Graph;</w:t>
              <w:br/>
              <w:t>var</w:t>
              <w:br/>
              <w:t>grDriver:integer;</w:t>
              <w:br/>
              <w:t>grMode:integer;</w:t>
              <w:br/>
              <w:t>grPath:string;</w:t>
              <w:br/>
              <w:t>ErrCode:integer;</w:t>
              <w:br/>
              <w:t>x,y,r: integer; { координаты центра и радиус окружности }</w:t>
              <w:br/>
              <w:t>dr:' integer; { приращение радиуса окружности }</w:t>
              <w:br/>
              <w:t>i: integer; { счетчик циклов } begin</w:t>
              <w:br/>
              <w:t>grDriver:=VGA;</w:t>
              <w:br/>
              <w:t>grMode:=VGAHi;</w:t>
              <w:br/>
              <w:t>grPath:='e:\tp\bgi';</w:t>
              <w:br/>
              <w:t>InitGraph (grDriver,grMode,grPath);</w:t>
              <w:br/>
              <w:t>ErrCode:=GraphResult;</w:t>
              <w:br/>
              <w:t>if ErrCode &lt;&gt; grOK then</w:t>
              <w:br/>
              <w:t>begin</w:t>
              <w:br/>
              <w:t>writeln ('Ошибка инициализации графического режима.'); writeln ('Для завершения работы нажмите &lt;Enter&gt;'); readln; Halt (1); end;</w:t>
              <w:br/>
              <w:t>x:=100; y:=100; r:=5; dr:=5; for i:=l to 15 do begin</w:t>
              <w:br/>
              <w:t>SetColor(i); Circle (x,y, r) ; r:=r+dr; end; readln; end. { Вычерчивает узор из окружностей }</w:t>
              <w:br/>
              <w:t>Uses Graph;</w:t>
              <w:br/>
              <w:t>var</w:t>
              <w:br/>
              <w:t>grDriver:integer;</w:t>
              <w:br/>
              <w:t>grMode:integer;</w:t>
              <w:br/>
              <w:t>grPath:string;</w:t>
              <w:br/>
              <w:t>ErrCode:integer;</w:t>
              <w:br/>
              <w:t>x,y: integer;</w:t>
              <w:br/>
              <w:t>r: integer;</w:t>
              <w:br/>
              <w:t>1: integer;</w:t>
              <w:br/>
              <w:t>{ координаты центра окружности }</w:t>
              <w:br/>
              <w:t>{ радиус окружности }</w:t>
              <w:br/>
              <w:t>{ расстояние между центрами окружностей</w:t>
              <w:br/>
              <w:t>i,j: integer; { счетчики циклов } begin</w:t>
              <w:br/>
              <w:t>grDriver:=VGA; grMode:=VGAHi; grPath:='e:\tp\bgi'; InitGraph (grDriver,grMode,grPath); ErrCode:=GraphResult; if ErrCode &lt;&gt; grOK then begin</w:t>
              <w:br/>
              <w:t>writeln ('Ошибка инициализации графического режима.'] writeln ('Для завершения работы нажмите &lt;Enter&gt;');</w:t>
              <w:br/>
              <w:t xml:space="preserve">dln; </w:t>
              <w:br/>
              <w:t>Halt (l);</w:t>
              <w:br/>
              <w:t xml:space="preserve">end; </w:t>
              <w:br/>
              <w:t xml:space="preserve">у:=100; </w:t>
              <w:br/>
              <w:t xml:space="preserve">r:'=20; </w:t>
              <w:br/>
              <w:t xml:space="preserve">1:=30; </w:t>
              <w:br/>
              <w:t>for i:=1 to 4 do</w:t>
              <w:br/>
              <w:t xml:space="preserve">begin </w:t>
              <w:br/>
              <w:t xml:space="preserve">x:=100; </w:t>
              <w:br/>
              <w:t>for j:=l to 5 do</w:t>
              <w:br/>
              <w:t xml:space="preserve">begin </w:t>
              <w:br/>
              <w:t>Circle (x,y,r) ,</w:t>
              <w:br/>
              <w:t>x:=x+l ;</w:t>
              <w:br/>
              <w:t xml:space="preserve">end; </w:t>
              <w:br/>
              <w:t xml:space="preserve">y:=y+l; </w:t>
              <w:br/>
              <w:t xml:space="preserve">end; </w:t>
              <w:br/>
              <w:t xml:space="preserve">readln; </w:t>
              <w:br/>
              <w:t xml:space="preserve">end. </w:t>
            </w:r>
          </w:p>
          <w:p>
            <w:pPr>
              <w:pStyle w:val="Textb"/>
              <w:rPr/>
            </w:pPr>
            <w:r>
              <w:rPr/>
              <w:t>Задача 210</w:t>
            </w:r>
          </w:p>
          <w:p>
            <w:pPr>
              <w:pStyle w:val="Listing"/>
              <w:rPr/>
            </w:pPr>
            <w:r>
              <w:rPr/>
              <w:t>{ Вычерчивает узор из квадратов</w:t>
              <w:br/>
              <w:t>Uses Graph;</w:t>
              <w:br/>
              <w:t>var</w:t>
              <w:br/>
              <w:t xml:space="preserve">grDriver:integer; </w:t>
              <w:br/>
              <w:t xml:space="preserve">grMode:integer; </w:t>
              <w:br/>
              <w:t xml:space="preserve">grPath:string; </w:t>
              <w:br/>
              <w:t xml:space="preserve">ErrCode:integer; </w:t>
              <w:br/>
              <w:t>x,y: integer; { коорд. левого верхнего угла квадрата }</w:t>
              <w:br/>
              <w:t>d: integer; { длина с ;тороны квадрата }</w:t>
              <w:br/>
              <w:t>n: integer; { кол-во квадратов в ряду }</w:t>
              <w:br/>
              <w:t xml:space="preserve">1: integer; { расстояние между квадратами } </w:t>
              <w:br/>
              <w:t xml:space="preserve">i,j: integer; ( счетчики циклов } </w:t>
              <w:br/>
              <w:t xml:space="preserve">begin </w:t>
              <w:br/>
              <w:t xml:space="preserve">grDriver:=VGA; </w:t>
              <w:br/>
              <w:t xml:space="preserve">grMode:=VGAHi; </w:t>
              <w:br/>
              <w:t xml:space="preserve">grPath:='e:\tp\bgi'; </w:t>
              <w:br/>
              <w:t>InitGraph (grDriver, grMode grPath);</w:t>
              <w:br/>
              <w:t xml:space="preserve">ErrCode:=GraphResult </w:t>
              <w:br/>
              <w:t>if ErrCode &lt;&gt; grOK then begin</w:t>
              <w:br/>
              <w:t>writeln ('Ошибка инициализации графического режима.');</w:t>
              <w:br/>
              <w:t>writeln ('Для завершения работы нажмите &lt;Enter&gt;');</w:t>
              <w:br/>
              <w:t>readln;</w:t>
              <w:br/>
              <w:t>Halt (1); end; y:=100; d:=30;</w:t>
              <w:br/>
              <w:t>for i:=l to 5 do begin</w:t>
              <w:br/>
              <w:t>if ((i mod 2) = 1)</w:t>
              <w:br/>
              <w:t>then begin { нечетный ряд }</w:t>
              <w:br/>
              <w:t>n:=5; { пять квадратов в ряду } х:=100; end</w:t>
              <w:br/>
              <w:t>else begin { четный ряд } п:=4;</w:t>
              <w:br/>
              <w:t>x:=100+Round(d/2+l/2); end;</w:t>
              <w:br/>
              <w:t>for j : =1 to n do begin</w:t>
              <w:br/>
              <w:t>Rectangle(x,y,x+d,y+d); x:=x+d+l; end;</w:t>
              <w:br/>
              <w:t>y:=y+Round(d/2+l/2) ; end; readln; end.</w:t>
            </w:r>
          </w:p>
          <w:p>
            <w:pPr>
              <w:pStyle w:val="Textb"/>
              <w:rPr/>
            </w:pPr>
            <w:r>
              <w:rPr/>
              <w:t>Задача 211</w:t>
            </w:r>
          </w:p>
          <w:p>
            <w:pPr>
              <w:pStyle w:val="Listing"/>
              <w:rPr/>
            </w:pPr>
            <w:r>
              <w:rPr/>
              <w:t>{ рисует на экране шахматную доску } uses Graph;</w:t>
              <w:br/>
              <w:t>var</w:t>
              <w:br/>
              <w:t>хО,уО: integer; { координаты левого верхнего угла доски }</w:t>
              <w:br/>
              <w:t>х,у: integer; { координаты левого верхнего угла клетки }</w:t>
              <w:br/>
              <w:t>w: integer; { размер клетки }</w:t>
              <w:br/>
              <w:t>i,j: integer; { номер строки и колонки }</w:t>
              <w:br/>
              <w:t>grDriver: Integer; grMode: Integer; ErrCode: Integer; res: integer; begin'</w:t>
              <w:br/>
              <w:t>grDriver := detect;</w:t>
              <w:br/>
              <w:t>InitGraph(grDriver, grMode,'e:\tp\bgi');</w:t>
              <w:br/>
              <w:t>ErrCode := GraphResult;</w:t>
              <w:br/>
              <w:t>if ErrCode = grOk then</w:t>
              <w:br/>
              <w:t>begin</w:t>
              <w:br/>
              <w:t>x0:=100;</w:t>
              <w:br/>
              <w:t>y0:=100;</w:t>
              <w:br/>
              <w:t>w:=25;</w:t>
              <w:br/>
              <w:t>x:=xO;</w:t>
              <w:br/>
              <w:t>y:=yO;</w:t>
              <w:br/>
              <w:t>for i:=l to 8 do { восемь строк }</w:t>
              <w:br/>
              <w:t>begin</w:t>
              <w:br/>
              <w:t>for j:=l to 8 do { восемь клеток в строке } begin</w:t>
              <w:br/>
              <w:t>{ если сумма номера строки и номера колонки, на пересечении которых* находится клетка, четная, то клетка - коричневая, иначе - желтая } if ((i+j) mod 2) = О</w:t>
              <w:br/>
              <w:t>then SetFillStyle(SolidFill,Brown) else SetFillStyle(SolidFill,Yellow); Bar(x,y,x+w,y+w); x:=x+w; end; x:=xO; y:=y+w;</w:t>
              <w:br/>
              <w:t>end;</w:t>
              <w:br/>
              <w:t>readln;</w:t>
              <w:br/>
              <w:t>end;</w:t>
              <w:br/>
              <w:t>CloseGraph; end. { Рисует флажок } Uses Graph; var</w:t>
              <w:br/>
              <w:t>grDriver:integer;</w:t>
              <w:br/>
              <w:t>grMode:integer; grPath:string; ErrCode:integer;</w:t>
              <w:br/>
              <w:t>flag: array[1..6] of PointType; { коотринаты точек флажка } begin</w:t>
              <w:br/>
              <w:t>grDriver:=VGA; grMode:=VGAHi; grPath:='e:\tp\bgi'; InitGraph (grDriver,grMode,grPath); ErrCode:=GraphResult; if ErrCode &lt;&gt; grOK then begin</w:t>
              <w:br/>
              <w:t>writeln ('Ошибка инициализации графического режима.');</w:t>
              <w:br/>
              <w:t>writeln ('Для завершения работы нажмите &lt;Enter&gt;');</w:t>
              <w:br/>
              <w:t>readln;</w:t>
              <w:br/>
              <w:t>Halt (1); end; { задать координаты контура - флажка }</w:t>
              <w:br/>
              <w:t>flag[l] .х flag[2].x flag[3].x flag[4].x flag[5].x flag[6].x</w:t>
              <w:br/>
              <w:t>=100;flag[l].y:=100; =160;flag[2].y:=100; =140;flag[3].y:=120; =160;flag[4].y:=140; =100;flag[5].y:=140; =100;flag[6].y:=100;</w:t>
              <w:br/>
              <w:t>SetFillStyle(SolidFill, Red); FillPoly(6,flag); Line(100,140,100,170); readln; end.</w:t>
            </w:r>
          </w:p>
          <w:p>
            <w:pPr>
              <w:pStyle w:val="Textb"/>
              <w:rPr/>
            </w:pPr>
            <w:r>
              <w:rPr/>
              <w:t>Задача 213</w:t>
            </w:r>
          </w:p>
          <w:p>
            <w:pPr>
              <w:pStyle w:val="Listing"/>
              <w:rPr/>
            </w:pPr>
            <w:r>
              <w:rPr/>
              <w:t>{ Выводит на экран паровоз } uses Graph;</w:t>
              <w:br/>
              <w:t>grDriver: Integer; grMode: Integer; ErrCode: Integer; res: integer;</w:t>
              <w:br/>
              <w:t>,уО: integer; { координаты базовой точки паровоза } dx,dy: integer; { шаг координатной сетки } tr: array[1..15] of PointType; { координаты точек контура</w:t>
              <w:br/>
              <w:t>паровоза }</w:t>
              <w:br/>
              <w:t>begin</w:t>
              <w:br/>
              <w:t>grDriver := detect;</w:t>
              <w:br/>
              <w:t>InitGraph(grDriver, grMode,'e:\tp\bgi');</w:t>
              <w:br/>
              <w:t>ErrCode : = GraphResult;</w:t>
              <w:br/>
              <w:t>if ErrCode = grOk then</w:t>
              <w:br/>
              <w:t>begin</w:t>
              <w:br/>
              <w:t>x0:=100; y0:=100;</w:t>
              <w:br/>
              <w:t>dx:=5; dy:=5;</w:t>
              <w:br/>
              <w:t>{ корпус }</w:t>
              <w:br/>
              <w:t>tr[l].y:=yO+7*dy; tr[2].y:=yO+6*dy; tr[3].y:=yO+6*dy; tr[4].y:=yO+3*dy; tr[5].y:=yO+3*dy; tr[6].y:=yO+O*dy; tr[7]".y:=y0+0*dy; fcr[8].y:=yO+3*dy; tr[9].y:=yO+3*dy; tr[10].y:=yO+l*dy; .y:=yO+l*dy;</w:t>
              <w:br/>
              <w:t>tr[1].x:=xO+O*dx;</w:t>
              <w:br/>
              <w:t>tr[2].x:=xO+O*dx;</w:t>
              <w:br/>
              <w:t>tr[3].x:=xO+l*dx;</w:t>
              <w:br/>
              <w:t>tr[4J .x:=xO+l*dx;</w:t>
              <w:br/>
              <w:t>tr[5].x:=xO+2*dx;</w:t>
              <w:br/>
              <w:t>tr[6].x:=xO+2*dx;</w:t>
              <w:br/>
              <w:t>tr[7].x:=xO+3*dx;</w:t>
              <w:br/>
              <w:t>tr[8].x:=xO+3*dx;</w:t>
              <w:br/>
              <w:t>tr[9].x:=xO+7*dx;</w:t>
              <w:br/>
              <w:t>tr[10].x:=xO+7*dx;</w:t>
              <w:br/>
              <w:t>tr[ll].x:=xO+13*dx;</w:t>
              <w:br/>
              <w:t>tr[12].x:=xO+13*dx; tr[12].y:=yO+2*dy;</w:t>
              <w:br/>
              <w:t>tr[13].x:=xO+12*dx; tr[13].y:=yO+2*dy;</w:t>
              <w:br/>
              <w:t>tr[14].x:=xO+12*dx; tr[14].y:=yO+7*dy;</w:t>
              <w:br/>
              <w:t>tr[15].x:=xO+O*dx; tr[15].y:=yO+7*dy;</w:t>
              <w:br/>
              <w:t>DrawPoly(15,tr);</w:t>
              <w:br/>
              <w:t>{ окно )</w:t>
              <w:br/>
              <w:t>Rectangle(xO+8*dx,yO+2*dy,x0+10*dx,yO+4*dy),</w:t>
              <w:br/>
              <w:t>{ колеса )</w:t>
              <w:br/>
              <w:t>SetFillStyle(SolidFill,Red);</w:t>
              <w:br/>
              <w:t>SetColor(Red);</w:t>
              <w:br/>
              <w:t>PieSlice(xO+3*dx,yO+7*dy, 0,360,l*dx);</w:t>
              <w:br/>
              <w:t>PieSlice(xO+6*dx, yO+7*dy,0,360,l*dx);</w:t>
              <w:br/>
              <w:t>PieSlice(xO+9*dx,yO+7*dy,0,360,l*dx);</w:t>
              <w:br/>
              <w:t>{ окантовка колес }</w:t>
              <w:br/>
              <w:t>SetColor(White);</w:t>
              <w:br/>
              <w:t>Circle(xO+3*dx,yO+7*dy,l*dx), Circle(xO+6*dx,yO+7*dy,l*dx), Circle(xO+9*dx,yO+7*dy,l*dx),</w:t>
              <w:br/>
              <w:t>readln; end;</w:t>
              <w:br/>
              <w:t>CloseGraph; end.</w:t>
            </w:r>
          </w:p>
          <w:p>
            <w:pPr>
              <w:pStyle w:val="Textb"/>
              <w:rPr/>
            </w:pPr>
            <w:r>
              <w:rPr/>
              <w:t>Задача 215</w:t>
            </w:r>
          </w:p>
          <w:p>
            <w:pPr>
              <w:pStyle w:val="Listing"/>
              <w:rPr/>
            </w:pPr>
            <w:r>
              <w:rPr/>
              <w:t>{ Координатные оси и оцифрованная сетка } program grid; uses Graph;</w:t>
              <w:br/>
              <w:t>var</w:t>
              <w:br/>
              <w:t>xO,yO:integer; { координаты начала координатных осей } dx,dy:integer; { шаг координатной сетки (в пикселах) ) h,w:integer; { высота и ширина области вывода координатной</w:t>
              <w:br/>
              <w:t>сетки &gt; х,у:integer;</w:t>
              <w:br/>
              <w:t>lx,ly:real; ( метки (оцифровка) линий сетки по X Y } dlx, dly:real; { шаг меток (оцифровки) линий сетки по X и Y } st:string; { изображение метки линии сетки }</w:t>
              <w:br/>
              <w:t>grDriver: Integer; grMode: Integer; ErrCode: Integer;</w:t>
              <w:br/>
              <w:t>begin</w:t>
              <w:br/>
              <w:t>grDriver := VGA;</w:t>
              <w:br/>
              <w:t>grMode:=VGAHi;</w:t>
              <w:br/>
              <w:t>InitGraph(grDriver, grMode,'e:\tp\bgi');</w:t>
              <w:br/>
              <w:t>ErrCode := GraphResult;</w:t>
              <w:br/>
              <w:t>if ErrCode &lt;&gt; grOk then Halt(1);x0:=50; yO:=45O; ( оси начинаются в точке (40,450) } dx:=40; dy:=40; ( шаг координатной сетки 40 пикселей } dlx:=0.5; { шаг меток оси X, метками будут:=l;</w:t>
              <w:br/>
              <w:t>шаг меток оси Y, метками будут: 1, 2, и т.д. }</w:t>
              <w:br/>
              <w:t>h: =300;</w:t>
              <w:br/>
              <w:t>w: =400;</w:t>
              <w:br/>
              <w:t>lx :=0;</w:t>
              <w:br/>
              <w:t>iy :=0;</w:t>
              <w:br/>
              <w:t>{ начало координат помечается метками 0 )Line(x0,y0,x0,y0-h); { ось X } Line(x0,y0,x0+w,y0); { ось Y }</w:t>
              <w:br/>
              <w:t>{ засечки, сетка и оцифровка по оси X }</w:t>
              <w:br/>
              <w:t>х:=х0;</w:t>
              <w:br/>
              <w:t>repeat</w:t>
              <w:br/>
              <w:t>{ засечка }</w:t>
              <w:br/>
              <w:t>SetLineStyle(SolidLn, 0, NormWidth);</w:t>
              <w:br/>
              <w:t>Line(x,yO-3,x,yO+3);</w:t>
              <w:br/>
              <w:t>{ оцифровка }</w:t>
              <w:br/>
              <w:t>Str(lx:0:l,st);</w:t>
              <w:br/>
              <w:t>OutTextXY(x-8,yO+5,st);</w:t>
              <w:br/>
              <w:t>lx:=lx+dlx;</w:t>
              <w:br/>
              <w:t>{ линия сетки }</w:t>
              <w:br/>
              <w:t>SetLineStyle(DottedLn, 0, NormWidth);</w:t>
              <w:br/>
              <w:t>Line(x,yO-3,x,yO-h);</w:t>
              <w:br/>
              <w:t>x:=x+dx; until (x&gt;x0+w);</w:t>
              <w:br/>
              <w:t>{ засечки, сетка и оцифровка по оси Y }</w:t>
              <w:br/>
              <w:t>у:=у0;</w:t>
              <w:br/>
              <w:t>repeat</w:t>
              <w:br/>
              <w:t>{ засечка }</w:t>
              <w:br/>
              <w:t>SetLineStyle(SolidLn, 0, NormWidth);</w:t>
              <w:br/>
              <w:t>Line(xO-3,y,xO+3,y);</w:t>
              <w:br/>
              <w:t>( оцифровка }</w:t>
              <w:br/>
              <w:t>Str(ly:0:l,st);</w:t>
              <w:br/>
              <w:t>OutTextXY(xO-40,y,st);</w:t>
              <w:br/>
              <w:t>ly:=ly+dly;</w:t>
              <w:br/>
              <w:t>{ линия сетки }</w:t>
              <w:br/>
              <w:t>SetLineStyle(DottedLn, 0, NormWidth);</w:t>
              <w:br/>
              <w:t>Line(x0+3,y,xO+w,y);</w:t>
              <w:br/>
              <w:t>SetLineStyle(SolidLn, 0, NormWidth); y:=y-dy; until (y&lt;yO-h);</w:t>
              <w:br/>
              <w:t>Readln; CloseGraph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216</w:t>
            </w:r>
          </w:p>
          <w:p>
            <w:pPr>
              <w:pStyle w:val="Listing"/>
              <w:rPr/>
            </w:pPr>
            <w:r>
              <w:rPr/>
              <w:t>Uses Graph; var</w:t>
              <w:br/>
              <w:t>x,dx: real;</w:t>
              <w:br/>
              <w:t>xl,x2: real;</w:t>
              <w:br/>
              <w:t>y: real;</w:t>
              <w:br/>
              <w:t>mx,my: integer;</w:t>
              <w:br/>
              <w:t>{ аргумент и его приращение } ( диапазон изменения аргумента } { значение функции } { масштаб по X и Y - кол-во точек</w:t>
              <w:br/>
              <w:t>экрана, соответствующее единице</w:t>
              <w:br/>
              <w:t>по осям координат } { начало осей координат } { координаты точек на экране }</w:t>
              <w:br/>
              <w:t>хО,уО: integer; рх,ру: integer;</w:t>
              <w:br/>
              <w:t>grDriver:integer; grMode:integer; grPath:string; ErrCode:integer;</w:t>
              <w:br/>
              <w:t>i: integer;</w:t>
              <w:br/>
              <w:t>begin</w:t>
              <w:br/>
              <w:t>grDriver:=VGA;</w:t>
              <w:br/>
              <w:t>grMode:=VGAHi;</w:t>
              <w:br/>
              <w:t>grPath:='e:\tp\bgi';</w:t>
              <w:br/>
              <w:t>InitGraph (grDriver,grMode,grPath);</w:t>
              <w:br/>
              <w:t>ErrCode:=GraphResult;</w:t>
              <w:br/>
              <w:t>if ErrCode &lt;&gt; grOK then</w:t>
              <w:br/>
              <w:t>begin</w:t>
              <w:br/>
              <w:t>writeln ('Ошибка инициализации графического режима.'); writeln ('Для завершения работы нажмите &lt;Enter&gt;'); readln; Halt (1);</w:t>
              <w:br/>
              <w:t>end;</w:t>
              <w:br/>
              <w:t>:=320; у0:=240;</w:t>
              <w:br/>
              <w:t>тх:=20; ту:=20;</w:t>
              <w:br/>
              <w:t>{ оси координат }</w:t>
              <w:br/>
              <w:t>Line(10,y0,630,y0);</w:t>
              <w:br/>
              <w:t>Line(xO,10,xO,470);</w:t>
              <w:br/>
              <w:t>{ график }</w:t>
              <w:br/>
              <w:t>xl:=-15;</w:t>
              <w:br/>
              <w:t>х2:=5;</w:t>
              <w:br/>
              <w:t>dx:=0 Л;</w:t>
              <w:br/>
              <w:t>х:=xl;</w:t>
              <w:br/>
              <w:t>while (x&lt;x2) do</w:t>
              <w:br/>
              <w:t>begin</w:t>
              <w:br/>
              <w:t>у:= 0.5*х*х+х*4-3;</w:t>
              <w:br/>
              <w:t>рх:=xO+Round(x*mx);</w:t>
              <w:br/>
              <w:t>py:=yO-Round(y*my) ;</w:t>
              <w:br/>
              <w:t>PutPixel(px,py,White);</w:t>
              <w:br/>
              <w:t>x:=x+dx; end; 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217</w:t>
            </w:r>
          </w:p>
          <w:p>
            <w:pPr>
              <w:pStyle w:val="Listing"/>
              <w:rPr/>
            </w:pPr>
            <w:r>
              <w:rPr/>
              <w:t>{ Движущееся сложное изображение }</w:t>
              <w:br/>
              <w:t>uses Graph, Crt;</w:t>
              <w:br/>
              <w:t>var</w:t>
              <w:br/>
              <w:t>grDriver:integer; { драйвер } grMode:integer; { графический режим } grPath:string; { место расположения драйвера } ErrCode:integer; { результат инициализации граф. режима }</w:t>
              <w:br/>
              <w:t>х,у:integer; { координаты кораблика } color:word; { цвет кораблика } bkcolor:word; { цвет фона экрана }</w:t>
              <w:br/>
              <w:t>{ Кораблик }</w:t>
              <w:br/>
              <w:t>Procedure Titanik(x,у:integer; color:word); const</w:t>
              <w:br/>
              <w:t>dx=5;</w:t>
              <w:br/>
              <w:t>dy=5;</w:t>
              <w:br/>
              <w:t>координаты базовой точки } цвет корабля }</w:t>
              <w:br/>
              <w:t>var</w:t>
              <w:br/>
              <w:t>01dColor:word; begin</w:t>
              <w:br/>
              <w:t>01dColor:=GetColor; { сохранить текущий цвет ) SetColor(color); { установить новый цвет }</w:t>
              <w:br/>
              <w:t>{ корпус } MoveTo(x,y); LineTo(x,y-2*dy); LineTo(x+10*dx,y-2*dy); LineTo(x+ll*dx,y-3*dy); LineTo(x+17*dx,y-3*dy); LineTo(x+14*dx,у); LineTo(x,у); { надстройка } MoveTo(x+3*dx,y-2*dy); LineTo(x+4*dx,y-3*dy); LineTo(x+4*dx,y-4*dy); LineTo(x+13*dx,y-4*dy); LineTo (x+13*dx,y-3*dy) ; Line(x+5*dx,y-3*dy,x+9*dx,y-3*dy); { капитанский мостик }</w:t>
              <w:br/>
              <w:t>Rectangle(x+8*dx,y-4*dy,x+ll*dx,y-5*dy); { труба }</w:t>
              <w:br/>
              <w:t>Rectangle(x+7+dx,y-4*dy,x+8*dx,y-7*dy); { иллюминаторы }</w:t>
              <w:br/>
              <w:t>Circle(x+12*dx,y-2*dy,Trunc(dx/2)); Circle(x+14*dx,y-2*dy,Trunc(dx/2)); { мачта }</w:t>
              <w:br/>
              <w:t>Line(x+10*dx,y-5*dy,x+10*dx,y-10*dy); ( оснастка } MoveTo(x+17*dx,y-3*dy); LineTo(x+10*dx, y-10*dy) ; LineTo(x,y-2*dy);</w:t>
              <w:br/>
              <w:t>SetColor(OldColor); { восстановить текущий цвет end; begin</w:t>
              <w:br/>
              <w:t>grDriver := VGA; grMode:=VGAHi; grPath:='e:\tp\bgi¦;</w:t>
              <w:br/>
              <w:t>режим VGA}</w:t>
              <w:br/>
              <w:t>разрешение 640x480}</w:t>
              <w:br/>
              <w:t>драйвер, файл EGAVGA.BGI, находится</w:t>
              <w:br/>
              <w:t>в каталоге d:\tp\bgi }</w:t>
              <w:br/>
              <w:t>tGraph(grDriver, grMode,grPath);</w:t>
              <w:br/>
              <w:t>ErrCode := GraphResult;</w:t>
              <w:br/>
              <w:t>if ErrCode о grOk then Halt(l);</w:t>
              <w:br/>
              <w:t>x:=10;</w:t>
              <w:br/>
              <w:t>y:=200;</w:t>
              <w:br/>
              <w:t>color:=LightGray;</w:t>
              <w:br/>
              <w:t>SetBkColor(Blue);</w:t>
              <w:br/>
              <w:t>bkcolor:=GetBkColor;</w:t>
              <w:br/>
              <w:t>repeat</w:t>
              <w:br/>
              <w:t>Titanik(x,y,color);</w:t>
              <w:br/>
              <w:t>Delay(lOO);</w:t>
              <w:br/>
              <w:t>Titanik(x,y,bkcolor); { стереть корабль }</w:t>
              <w:br/>
              <w:t>PutPixel(x,y,color); { след от корабля }</w:t>
              <w:br/>
              <w:t>x:=x+2;</w:t>
              <w:br/>
              <w:t>until (x&gt;500);</w:t>
              <w:br/>
              <w:t>OutTextXY(10,10,'Рейс завершен!'); readln; CloseGraph; end.</w:t>
              <w:br/>
              <w:t>нарисовать корабль }</w:t>
            </w:r>
          </w:p>
          <w:p>
            <w:pPr>
              <w:pStyle w:val="Textb"/>
              <w:rPr/>
            </w:pPr>
            <w:r>
              <w:rPr/>
              <w:t>Задача 219</w:t>
            </w:r>
          </w:p>
          <w:p>
            <w:pPr>
              <w:pStyle w:val="Listing"/>
              <w:rPr/>
            </w:pPr>
            <w:r>
              <w:rPr/>
              <w:t>{ Обрабатывает результаты контрольной работы</w:t>
              <w:br/>
              <w:t>и отражает их в виде диаграммы } uses Crt, Graph;</w:t>
              <w:br/>
              <w:t>( возвращает изображение дробного числа} function RealToStr(r: real; n,m: integer): string; var</w:t>
              <w:br/>
              <w:t>st: string; begin</w:t>
              <w:br/>
              <w:t>Str(r:n:m,st); RealToStr:=st; end;</w:t>
              <w:br/>
              <w:t>const</w:t>
              <w:br/>
              <w:t>{ подсказка при вводе исходных данных и</w:t>
              <w:br/>
              <w:t>подпись рядом с прямоугольником легенды } mes: array[2..5] of string[10] =</w:t>
              <w:br/>
              <w:t>Сдвоек1,'троек','четверок','пятерок');</w:t>
              <w:br/>
              <w:t>var</w:t>
              <w:br/>
              <w:t>array[2..5] of integer; { количество пятерок, четверок,</w:t>
              <w:br/>
              <w:t>integer;</w:t>
              <w:br/>
              <w:t>array[2..5] of real;</w:t>
              <w:br/>
              <w:t>троек и двоек } { всего оценок } { процент каждой оценки</w:t>
              <w:br/>
              <w:t>array[2..5] of integer; { высоты столбиков диаграмм }</w:t>
              <w:br/>
              <w:t>integer; { номер максимального эл-та массива п integer; { индекс массива }</w:t>
              <w:br/>
              <w:t>х,у: integer; { координаты левого нижнего угла столбика диаграммы }</w:t>
              <w:br/>
              <w:t>grDriver:integer; { драйвер }</w:t>
              <w:br/>
              <w:t>grMode:integer; { графический режим }</w:t>
              <w:br/>
              <w:t>grPath:string; { место расположения драйвера }</w:t>
              <w:br/>
              <w:t>ErrCode:integer; { результат инициализации граф.</w:t>
              <w:br/>
              <w:t>begin</w:t>
              <w:br/>
              <w:t>( ввод исходных данных }</w:t>
              <w:br/>
              <w:t>TextBackground(Blue);</w:t>
              <w:br/>
              <w:t>TextColor(LightGray) ;</w:t>
              <w:br/>
              <w:t>ClrScr;</w:t>
              <w:br/>
              <w:t>writeln('Обработка результатов контрольной работы');</w:t>
              <w:br/>
              <w:t>writeln('Введите исходные данные:');</w:t>
              <w:br/>
              <w:t>for i:=5 downto 2 do begin</w:t>
              <w:br/>
              <w:t>write(mes[i],' -&gt; '); readln(n[i]); end;</w:t>
              <w:br/>
              <w:t>for i:=2 to 5 do s:=s+n[i]; { всего оценок }</w:t>
              <w:br/>
              <w:t>{ вычислим процент каждой оценки } for i:=2 to 5 do p[i]:=(n[i]/s)*100;</w:t>
              <w:br/>
              <w:t>{ вычислим высоту каждого столбика диаграммы, } { но сначала определим, каких оценок больше } т:=5; { пусть больше всегоусть количеству оценок, которых больше, соответствует столбик высотой 200 пикселей. Вычислим высоты остальных столбиков. }</w:t>
              <w:br/>
              <w:t>for i:=5 downto 2 do</w:t>
              <w:br/>
              <w:t>. h[i]:=Round( (200/n[m])*n[i] );</w:t>
              <w:br/>
              <w:t>{ обработка выполнена, строим диаграмму }</w:t>
              <w:br/>
              <w:t>grDriver := VGA; { режим VGA}</w:t>
              <w:br/>
              <w:t>grMode:=VGAHi; { разрешение 640x480}</w:t>
              <w:br/>
              <w:t>grPath:='e:\tp\bgi'; { драйвер, файл EGAVGA.BGI, находится</w:t>
              <w:br/>
              <w:t>в каталоге e:\tp\bgi } InitGraph(grDriver, grMode,grPath); ErrCode := GraphResult; if ErrCode &lt;&gt; grOk then begin</w:t>
              <w:br/>
              <w:t>writeln('Ошибка инициализации графического режима.1); writeln(',njM завершения работы программы ',</w:t>
              <w:br/>
              <w:t>'нажмите &lt;Enter&gt;'); readln; Halt (l^-</w:t>
              <w:br/>
              <w:t>{ строим диаграмму }</w:t>
              <w:br/>
              <w:t>OuttextXY(40,50,'Результаты контрольной работы'); Rectangle(40,80,170,310);</w:t>
              <w:br/>
              <w:t>х:=50; у:=300; { левый нижний угол первого столбика } { столбики диаграммы } for i:=5 downto 2 do begin</w:t>
              <w:br/>
              <w:t>SetFillStyle(SolidFill,i);</w:t>
              <w:br/>
              <w:t>Bar(x,y,x+10,y-h[i]); { столбик }</w:t>
              <w:br/>
              <w:t>{ OutTextXY(x,y-h[i]-10,RealToStr(p[i],5,2)+'%');</w:t>
              <w:br/>
              <w:t>x:=x+20; end;</w:t>
              <w:br/>
              <w:t>{ численные значения } x:=50;</w:t>
              <w:br/>
              <w:t>for i:=5 downto 2 do begin</w:t>
              <w:br/>
              <w:t>SetFillStyle(SolidFill,i);</w:t>
              <w:br/>
              <w:t>{Bar(x,y,x+10,y-h[i]); { столбик }</w:t>
              <w:br/>
              <w:t>OutTextXY(x,y-h[i]-10,RealToStr(p[i],5,1)+'%');</w:t>
              <w:br/>
              <w:t>x:=x+20; end;</w:t>
              <w:br/>
              <w:t>{ легенда } х:=200;у:=100; for i:=5 down to 2 do begin</w:t>
              <w:br/>
              <w:t>SetFillStyle(SolidFill,i); Bar(x,y,x+20,y+10); { столбик } OutTextXY(x+25,y,raes[i]); y:=y+20; end; readln; CloseGraph; end. { Выводит круговую диаграмму }</w:t>
              <w:br/>
              <w:t>uses Graph;</w:t>
              <w:br/>
              <w:t>const</w:t>
              <w:br/>
              <w:t>N=4; ( количество категорий }</w:t>
              <w:br/>
              <w:t>name: array[1..N] of</w:t>
              <w:br/>
              <w:t>string[10]=('Книги','Журналы','Канцтовары','Прочее'); var</w:t>
              <w:br/>
              <w:t>kol: array[1..N] of real,</w:t>
              <w:br/>
              <w:t>dol: array[l..N] of real;</w:t>
              <w:br/>
              <w:t>sum: real; al,a2: integer; x,y: integer; st: string; i: integer;</w:t>
              <w:br/>
              <w:t>{ количество для категории }</w:t>
              <w:br/>
              <w:t>{ доля категории в общем</w:t>
              <w:br/>
              <w:t>количестве }</w:t>
              <w:br/>
              <w:t>{ общее кол-во по всем категориям { угол начала и конца сектора } ( координаты вывода легенды } { изображение числа }</w:t>
              <w:br/>
              <w:t>grDriver:integer; { драйвер }</w:t>
              <w:br/>
              <w:t>grMode:integer; { графический режим }</w:t>
              <w:br/>
              <w:t>grPath:string; { место расположения драйвера }</w:t>
              <w:br/>
              <w:t>ErrCode:integer; { результат инициализации граф. режима }</w:t>
              <w:br/>
              <w:t>begin</w:t>
              <w:br/>
              <w:t>grDriver := VGA; { режим VGA} grMode:=VGAHi; ( разрешение 640x480} grPath:='e:\tp\bgi'; ( драйвер, файл EGAVGA.BGI, находится</w:t>
              <w:br/>
              <w:t>в каталоге e:\tp\bgi }</w:t>
              <w:br/>
              <w:t>tGraph(grDriver, grMode,grPath); ErrCode := GraphResult; if ErrCode о grOk then begin</w:t>
              <w:br/>
              <w:t>. writeln('Ошибка инициализации графического режима.');</w:t>
              <w:br/>
              <w:t>writeln('Для завершения работы программы ', 'нажмите &lt;Enter&gt;');</w:t>
              <w:br/>
              <w:t>readln;</w:t>
              <w:br/>
              <w:t>Halt(l); end;</w:t>
              <w:br/>
              <w:t>{ ввод исходных данных }</w:t>
              <w:br/>
              <w:t>writeln('Введите количество по каждой категории'); sum:=0;</w:t>
              <w:br/>
              <w:t>for i:=l to N do begin</w:t>
              <w:br/>
              <w:t>write(name[i],' -&gt;'); readln(kol[i]); sum:=sum+kol[i]; end;</w:t>
              <w:br/>
              <w:t>f вычислим долю каждой категории в общей сумме } for i:=l to N do</w:t>
              <w:br/>
              <w:t>]:=kol[i]/sum*100;</w:t>
              <w:br/>
              <w:t>{ строим диаграмму } al:=0; ( от оси ОХ }</w:t>
              <w:br/>
              <w:t>x:=350; y:=100; { левый верхний угол области легенды } for i:=l to N do begin</w:t>
              <w:br/>
              <w:t>{ сектор }</w:t>
              <w:br/>
              <w:t>a2:=al+Round(3.6*Dol[i]); { 1% - 3.6 градуса }</w:t>
              <w:br/>
              <w:t>if a2 &gt; 360 then a2:=360;</w:t>
              <w:br/>
              <w:t>SetFillstyle(SolidFill,i);</w:t>
              <w:br/>
              <w:t>PieSlice(200,200,al,a2,100);</w:t>
              <w:br/>
              <w:t>al:=a2; { следующий сектор - от конца текущего }</w:t>
              <w:br/>
              <w:t>{ легенда }</w:t>
              <w:br/>
              <w:t>Ваг(х,у,х+30,у+10);</w:t>
              <w:br/>
              <w:t>Rectangle(х,у,х+30,у+10);</w:t>
              <w:br/>
              <w:t>str(dol[i]:6:1,at);</w:t>
              <w:br/>
              <w:t>OutTextXY(x+50,y,name[i]+' -'</w:t>
              <w:br/>
              <w:t>y:=y+20; end;</w:t>
              <w:br/>
              <w:t>readln; CloseGraph; end.</w:t>
            </w:r>
          </w:p>
          <w:p>
            <w:pPr>
              <w:pStyle w:val="Textb"/>
              <w:rPr/>
            </w:pPr>
            <w:r>
              <w:rPr/>
              <w:t>Задача 221</w:t>
            </w:r>
          </w:p>
          <w:p>
            <w:pPr>
              <w:pStyle w:val="Listing"/>
              <w:rPr/>
            </w:pPr>
            <w:r>
              <w:rPr/>
              <w:t>{ Светофор } uses Graph, Crt;</w:t>
              <w:br/>
              <w:t>grDriver: Integer; grMode: Integer; ErrCode: Integer; res: integer;</w:t>
              <w:br/>
              <w:t>i,j: integer; { счетчики циклов }</w:t>
              <w:br/>
              <w:t>{ Рисует круг заданного цвета}</w:t>
              <w:br/>
              <w:t>{ х,у,г - координаты центра и радиус круга }</w:t>
              <w:br/>
              <w:t>( fc,bc - цвет круга и окантовки }</w:t>
              <w:br/>
              <w:t>Procedure Krug(x,y,r: integer; fc,bc: integer);</w:t>
              <w:br/>
              <w:t>begin</w:t>
              <w:br/>
              <w:t>SetFillStyle(SolidFill,fc);</w:t>
              <w:br/>
              <w:t>SetColor(fc);</w:t>
              <w:br/>
              <w:t>PieSlice(x,y,0,360,r);</w:t>
              <w:br/>
              <w:t>SetColor(be);</w:t>
              <w:br/>
              <w:t>Circle(x,y,r); end;</w:t>
              <w:br/>
              <w:t>{ Основная программа } begin</w:t>
              <w:br/>
              <w:t>grDriver := detect;</w:t>
              <w:br/>
              <w:t>InitGraph(grDriver, grMode,'e:\tp\bgi');</w:t>
              <w:br/>
              <w:t>ErrCode := GraphResult;</w:t>
              <w:br/>
              <w:t>if ErrCode = grOk then</w:t>
              <w:br/>
              <w:t>begin</w:t>
              <w:br/>
              <w:t>OutTextXYdO,10,'Соблюдайте правила уличного движения!'</w:t>
              <w:br/>
              <w:t>Rectangle(88,88,112,152);</w:t>
              <w:br/>
              <w:t>{ Горит красный свет }</w:t>
              <w:br/>
              <w:t>KrugdOO, 100,10,Red,White) ;</w:t>
              <w:br/>
              <w:t>Krug(100,120,10,LightGray,White);</w:t>
              <w:br/>
              <w:t>Krug(100,140,10,LightGray,White);</w:t>
              <w:br/>
              <w:t>Начальное положение стрелок: угол</w:t>
              <w:br/>
              <w:t>между стрелкой и осью ОХ равен 90 град. as:=90; am: =90;</w:t>
              <w:br/>
              <w:t>Circle(xO,yO,d+5); SetFillStyle{SolidFill,0); Str(m,stm); repeat</w:t>
              <w:br/>
              <w:t>{ вывести секундную стрелку }</w:t>
              <w:br/>
              <w:t>MoveTo(x0,y0);</w:t>
              <w:br/>
              <w:t>SetColor(Yellow);</w:t>
              <w:br/>
              <w:t>Vector(as,d);</w:t>
              <w:br/>
              <w:t>( вывести минутную стрелку } MoveTo(x0,y0); SetColor(Green); Vector(am,d-10);</w:t>
              <w:br/>
              <w:t>{ вывести "цифровые" часы }</w:t>
              <w:br/>
              <w:t>Bar(10,10,50,20);</w:t>
              <w:br/>
              <w:t>Str (s,sts) ;</w:t>
              <w:br/>
              <w:t>OutTextXy(10,10,stm+':'+sts);</w:t>
              <w:br/>
              <w:t>Delay(lOO); { задержка</w:t>
              <w:br/>
              <w:t>{ стереть стрелки } SetColor(0); { секундную } MoveTo(x0,y0); Vector(as,d);</w:t>
              <w:br/>
              <w:t>{ минутную } MoveTo(x0,y0) ; Vector(am,d-10);</w:t>
              <w:br/>
              <w:t>s:=s+l;</w:t>
              <w:br/>
              <w:t>if s = 60 then</w:t>
              <w:br/>
              <w:t>begin</w:t>
              <w:br/>
              <w:t>m:=m+l; Str (m, stm) ; s:=0;</w:t>
              <w:br/>
              <w:t>Sound(1000); Delay(10); NoSound;</w:t>
              <w:br/>
              <w:t>am:=am-6; { шаг движения минутной</w:t>
              <w:br/>
              <w:t>стрелки б градусов } if am &lt; 0 then am:=354; end;</w:t>
              <w:br/>
              <w:t>as:=as-6;</w:t>
              <w:br/>
              <w:t>if as &lt; 0 then as:=354;</w:t>
              <w:br/>
              <w:t>until KeyPressed; end;</w:t>
              <w:br/>
              <w:t>CloseGraph; end.</w:t>
              <w:br/>
              <w:t>( Построение графика функции } program groffunc; uses Graph;</w:t>
              <w:br/>
              <w:t>var</w:t>
              <w:br/>
              <w:t>xl,x2:real; yl,y2:real; x:real; y:real; dx:real; l,b:integer; w,h:integer; mx,my:real; xO,yO:integer; st:string;</w:t>
              <w:br/>
              <w:t>{границы изменения аргумента функции }</w:t>
              <w:br/>
              <w:t>{ границы изменения значения функции }</w:t>
              <w:br/>
              <w:t>{ аргумент функции }</w:t>
              <w:br/>
              <w:t>{ значение функции в точке х}</w:t>
              <w:br/>
              <w:t>( приращение аргумента }</w:t>
              <w:br/>
              <w:t>{ левый нижний угол области вывода графика }</w:t>
              <w:br/>
              <w:t>{ ширина и высота области вывода графика }</w:t>
              <w:br/>
              <w:t>{ масштаб по осям X и Y }</w:t>
              <w:br/>
              <w:t>{ точка - начало координат }</w:t>
              <w:br/>
              <w:t>( изображение числа }</w:t>
              <w:br/>
              <w:t>grDriver: Integer; grMode: Integer; ErrCode: Integer;</w:t>
              <w:br/>
              <w:t>Функция, график которой надо построить } Function f(x:real):reain</w:t>
              <w:br/>
              <w:t>f:=2*Sin(x)*exp(x/5); end;</w:t>
              <w:br/>
              <w:t>Function f2(x:real):real; begin</w:t>
              <w:br/>
              <w:t>f2:=Ln(x); end;</w:t>
              <w:br/>
              <w:t>begin</w:t>
              <w:br/>
              <w:t>grDriver := VGA;</w:t>
              <w:br/>
              <w:t>grMode:=VGAHi;</w:t>
              <w:br/>
              <w:t>InitGraph(grDriver, grMode,'e:\tp\bgi');</w:t>
              <w:br/>
              <w:t>ErrCode := GraphResult;</w:t>
              <w:br/>
              <w:t>if ErrCode о grOk then Halt(l);</w:t>
              <w:br/>
              <w:t>l:=40; b:=400; h:=200; w:=200;</w:t>
              <w:br/>
              <w:t>xl:=0;</w:t>
              <w:br/>
              <w:t>x2:=25;</w:t>
              <w:br/>
              <w:t>dx:=0.01;</w:t>
              <w:br/>
              <w:t>{ найдем максимальное и минимальное значения</w:t>
              <w:br/>
              <w:t>функции на отрезке [xl,x2] } yl:=f(xl); { минимум } y2:=f(xl); ( максимум } x:=xl;</w:t>
              <w:br/>
              <w:t xml:space="preserve">repeat y:=f (x); if y&lt;yl then yl:=y; if y&gt;y2 then y2:=y; x:=x+dx; until (x&gt;=x2); </w:t>
              <w:br/>
              <w:t xml:space="preserve">my:=h/abs(y2-yl); mx:=w/abs(x2-xl); { оси } xO:=l; yO:=b-Abs(Round(yl*my)); </w:t>
              <w:br/>
              <w:t>Line(l,b,l,b-h); Line(xO,yO,xO+w,yO); Str(y2:5:l,st); OutTextXY(l+5,b-h,st); Str(yl:5:l,st); OutTextXY(l+5,b,st);</w:t>
              <w:br/>
              <w:t>{ построение графика }</w:t>
              <w:br/>
              <w:t>x:=xl;</w:t>
              <w:br/>
              <w:t>repeat</w:t>
              <w:br/>
              <w:t>y:=f(x);</w:t>
              <w:br/>
              <w:t>PutPixel(xO+Round(x*mx),yO-Round(y*my),15);</w:t>
              <w:br/>
              <w:t>x:=x+dx; until (x&gt;=x2); Readln; CloseGraph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224</w:t>
            </w:r>
          </w:p>
          <w:p>
            <w:pPr>
              <w:pStyle w:val="Listing"/>
              <w:rPr/>
            </w:pPr>
            <w:r>
              <w:rPr/>
              <w:t>uses Graph,Crt;</w:t>
              <w:br/>
              <w:t>{ в графическом режиме вводит с клавиатуры дробное число } Function GetReal: real; var</w:t>
              <w:br/>
              <w:t>ch: char; { символ нажатой клавиши }</w:t>
              <w:br/>
              <w:t>buf: string[80]; { введенная строка }</w:t>
              <w:br/>
              <w:t>numb: real; { введенное число }</w:t>
              <w:br/>
              <w:t>code: integer; { код ошибки преобразования строки</w:t>
              <w:br/>
              <w:t>в число } begin</w:t>
              <w:br/>
              <w:t>buf:=''; repeat</w:t>
              <w:br/>
              <w:t>{ ждем нажатия клавиши, курсор мигает } repeat</w:t>
              <w:br/>
              <w:t>if not KeyPressed then begin</w:t>
              <w:br/>
              <w:t>Setcolor(White);</w:t>
              <w:br/>
              <w:t>Line(GetX,GetY,GetX,GetY+8);</w:t>
              <w:br/>
              <w:t>Delay(250);</w:t>
              <w:br/>
              <w:t>color(Black); Line(GetX,GetY,GetX,GetY+8); end;</w:t>
              <w:br/>
              <w:t>if not KeyPressed then Delay(250); until KeyPressed; { здесь нажата клавиша } ch:=ReadKey; SetColor(White); case ch of</w:t>
              <w:br/>
              <w:t>'0'..'9': begin Outtext(ch); buf:=buf+ch; end; '.': if Pos('.',Buf) = 0 then begin Outtext(ch);</w:t>
              <w:br/>
              <w:t>buf:=buf+ch; end; '-': if Length(buf) » 0 then begin Outtext(ch);</w:t>
              <w:br/>
              <w:t>buf:=ch; end;</w:t>
              <w:br/>
              <w:t>Chr(8): if Length(buf) &lt;&gt; 0 then { нажата &lt;BackSpace&gt; } begin</w:t>
              <w:br/>
              <w:t>SetFillStyle(SolidFill,Black); Bar(GetX,GetY,GetX-8,GetY+8); MoveTo(GetX-8,GetY); Delete (Buf,'Length (buf) , 1) ; end; end;</w:t>
              <w:br/>
              <w:t>until ch=Chr(13); Val(buf,numb,code); GetReal:=numb; end; var</w:t>
              <w:br/>
              <w:t>grDriver:integer; { драйвер }</w:t>
              <w:br/>
              <w:t>grMode:integer; { графический режим }</w:t>
              <w:br/>
              <w:t>grPath:string; { место расположения драйвера }</w:t>
              <w:br/>
              <w:t>ErrCode:integer; { результат инициализации граф. режима }</w:t>
              <w:br/>
              <w:t>n: real; { дробное число }</w:t>
              <w:br/>
              <w:t>begin</w:t>
              <w:br/>
              <w:t>grDriver := VGA; { режим VGA} grMode:=VGAHi; { разрешение 64 0x480} grPath:='e:\tp\bgi'; { драйвер, файл EGAVGA.BGI, находится</w:t>
              <w:br/>
              <w:t>в каталоге e:\tp\bgi }</w:t>
              <w:br/>
              <w:t>InitGraph(grDriver, grMode,grPath); ErrCode := GraphResult; if ErrCode &lt;&gt; grOk then begin</w:t>
              <w:br/>
              <w:t>writeln('Ошибка инициализации графического режима.'); writeln('Для завершения работы программы нажмите</w:t>
              <w:br/>
              <w:t>&lt;Enter&gt;'); readln; Halt(l)i end;</w:t>
              <w:br/>
              <w:t>outtext('Введите целое число -&gt; '); n:=GetReal; readln; CloseGraph; end.</w:t>
            </w:r>
          </w:p>
          <w:p>
            <w:pPr>
              <w:pStyle w:val="Textb"/>
              <w:rPr/>
            </w:pPr>
            <w:r>
              <w:rPr/>
              <w:t>Задача 225</w:t>
            </w:r>
          </w:p>
          <w:p>
            <w:pPr>
              <w:pStyle w:val="Listing"/>
              <w:rPr/>
            </w:pPr>
            <w:r>
              <w:rPr/>
              <w:t>{ Создает на диске А: файл и записывает в него</w:t>
              <w:br/>
              <w:t>5 целых чисел, введенных пользователем } var</w:t>
              <w:br/>
              <w:t>f: text; { текстовый файл } n: integer; { число } i: integer; { счетчик чисел } begin</w:t>
              <w:br/>
              <w:t>writeln('Создание файла'); writeln('Введите пять целых чисел.1);</w:t>
              <w:br/>
              <w:t>writeln('После ввода каждого числа нажимайте &lt;Enter&gt;'); Assign(f,'а:\numbers.txt');</w:t>
              <w:br/>
              <w:t>Rewrite(f); { открыть в режиме перезаписи } for i:=l to 5 do begin</w:t>
              <w:br/>
              <w:t>write('-&gt;'); readln(n); writeln(f,n); end;</w:t>
              <w:br/>
              <w:t>close(f); { закрыть файл } writeln('Введенные числа записаны в файл ',</w:t>
              <w:br/>
              <w:t>'а:\numbers.txt'); readln; end.</w:t>
            </w:r>
          </w:p>
          <w:p>
            <w:pPr>
              <w:pStyle w:val="Textb"/>
              <w:rPr/>
            </w:pPr>
            <w:r>
              <w:rPr/>
              <w:t>Задача 226</w:t>
            </w:r>
          </w:p>
          <w:p>
            <w:pPr>
              <w:pStyle w:val="Listing"/>
              <w:rPr/>
            </w:pPr>
            <w:r>
              <w:rPr/>
              <w:t>Дописывает в файл a:\numbers.txt</w:t>
              <w:br/>
              <w:t>пять введенных пользователем целых чисел }</w:t>
              <w:br/>
              <w:t>f: text; { текстовый файл }</w:t>
              <w:br/>
              <w:t>n: integer; { число }</w:t>
              <w:br/>
              <w:t>i: integer; { счетчик чисел }</w:t>
              <w:br/>
              <w:t>begin</w:t>
              <w:br/>
              <w:t>writeln('Добавление в файл a:\numbers.txt'); writeln('Введите пять целых чисел.');</w:t>
              <w:br/>
              <w:t>writeln('После ввода каждого числа нажимайте &lt;Enter&gt;'); Assign(f,'а:\numbers.txt');</w:t>
              <w:br/>
              <w:t>Append(f); { открыть файл в режиме добавления } for i:=l to 5 do begin</w:t>
              <w:br/>
              <w:t>write('-&gt;');</w:t>
              <w:br/>
              <w:t>readln(n);</w:t>
              <w:br/>
              <w:t>writeln(f,n); end; Close(f); { закрыть файл }</w:t>
              <w:br/>
              <w:t>writeln('Введенные числа добавлены в файл ',</w:t>
              <w:br/>
              <w:t>'а:\numbers.txt'); 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227</w:t>
            </w:r>
          </w:p>
          <w:p>
            <w:pPr>
              <w:pStyle w:val="Listing"/>
              <w:rPr/>
            </w:pPr>
            <w:r>
              <w:rPr/>
              <w:t>{ Выводит на экран содержимое файла а:\numbers.txt } var</w:t>
              <w:br/>
              <w:t>f: text; { текстовый файл } n: integer; { число } begin</w:t>
              <w:br/>
              <w:t>writeln('Содержимое файла a:\nunibers.txt1);</w:t>
              <w:br/>
              <w:t>writeln ('-----------------------------') ;</w:t>
              <w:br/>
              <w:t>Assign(f,'a:\numbers.txt'); Reset(f); { открыть файл для чтения } While not EOF(f) do { пока не достигнут конец файла } begin</w:t>
              <w:br/>
              <w:t>readln(f,n); { прочитать число из файла } writeln(n); { вывести прочитанное число на экран } end;</w:t>
              <w:br/>
              <w:t>Close(f); writeln ('-readln;</w:t>
              <w:br/>
              <w:t>закрыть файл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228</w:t>
            </w:r>
          </w:p>
          <w:p>
            <w:pPr>
              <w:pStyle w:val="Listing"/>
              <w:rPr/>
            </w:pPr>
            <w:r>
              <w:rPr/>
              <w:t>( Вычисляет среднее арифметическое чисел, находящихся в файле a:\numbers.txt }</w:t>
              <w:br/>
              <w:t>var</w:t>
              <w:br/>
              <w:t>f: text; { текстовый файл } n: integer; { число, прочитанное из файла } kol: integer; { кол-во прочитанных чисел } sum: integer; { сумма прочитанных чисел ) sa: real; { среднее арифметическое }</w:t>
              <w:br/>
              <w:t>begin</w:t>
              <w:br/>
              <w:t>writeln('Вычисление среднего арифметического чисел, writeln('находящихся в файле a:\numbers.txt'); writeln('Чтение из файла. Подождите.'); sum:=0; kol:-0;</w:t>
              <w:br/>
              <w:t>Assign(f,'a:\numbers.txt'); Reset (f); { открыть файл для чтения } While not EOF(f) do { пока не достигнут конец begin</w:t>
              <w:br/>
              <w:t>readln(f,n); { прочитать число из файла }</w:t>
              <w:br/>
              <w:t>sum:=sum+n;</w:t>
              <w:br/>
              <w:t>kol:=kol+l; end;</w:t>
              <w:br/>
              <w:t>Close(f); { закрыть файл } sa:=sum/kol;</w:t>
              <w:br/>
              <w:t>writeln('Прочитано чисел: ',kol); writeln('Сумма чисел: ',sum) ; writeln('Среднее арифметическое: ',sa:9:2); 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229</w:t>
            </w:r>
          </w:p>
          <w:p>
            <w:pPr>
              <w:pStyle w:val="Listing"/>
              <w:rPr/>
            </w:pPr>
            <w:r>
              <w:rPr/>
              <w:t>{ Выводит на экран содержимое файла, имя которого</w:t>
              <w:br/>
              <w:t>указано пользователем } uses Crt;</w:t>
              <w:br/>
              <w:t>f: text; { текстовый файл }</w:t>
              <w:br/>
              <w:t>fname: string[80]; ( имя файла }</w:t>
              <w:br/>
              <w:t>st: string; { строка, прочитанная из файла }</w:t>
              <w:br/>
              <w:t>'nst: integer; { кол-во выведенных на экран строк</w:t>
              <w:br/>
              <w:t>key: char; { клавиша, нажатая пользователем }</w:t>
              <w:br/>
              <w:t>begin</w:t>
              <w:br/>
              <w:t>ClrScr; { очистить экран } writeln('Просмотр текстового файла');</w:t>
              <w:br/>
              <w:t>writeln('Введите полное имя файла и нажмите &lt;Enter&gt;'); write('-&gt; '); readln(fname); Assign(f,fname);</w:t>
              <w:br/>
              <w:t>Reset(f); { открыть файл для чтения } ClrScr; nst:=0;</w:t>
              <w:br/>
              <w:t>While not EOF(f) do { пока не достигнут конец файла } begin</w:t>
              <w:br/>
              <w:t>readln(f,st); ( прочитать число из файла } writeln(st); • nst:=nst+l;</w:t>
              <w:br/>
              <w:t>if nst = 23 then { выведены очередные 23 строки } begin</w:t>
              <w:br/>
              <w:t>writeln;</w:t>
              <w:br/>
              <w:t>write('Для продолжения вывода ',</w:t>
              <w:br/>
              <w:t>'нажмите любую клавишу...'); key:=Readkey;</w:t>
              <w:br/>
              <w:t>GotoXY(l,WhereY); { курсор в начало текущей строки } DelLine; { удалить сообщение</w:t>
              <w:br/>
              <w:t>"Для продолжения ..."} nst:=0; end; end;</w:t>
              <w:br/>
              <w:t>Close(f); { закрыть файл } writeln;</w:t>
              <w:br/>
              <w:t>write('Для завершения просмотра нажмите любую ',</w:t>
              <w:br/>
              <w:t>'клавишу...'); key:=Readkey;end.</w:t>
            </w:r>
          </w:p>
          <w:p>
            <w:pPr>
              <w:pStyle w:val="Textb"/>
              <w:rPr/>
            </w:pPr>
            <w:r>
              <w:rPr/>
              <w:t>Задача 230</w:t>
            </w:r>
          </w:p>
          <w:p>
            <w:pPr>
              <w:pStyle w:val="Listing"/>
              <w:rPr/>
            </w:pPr>
            <w:r>
              <w:rPr/>
              <w:t>{ Дописывает в файл а:\phone.txt фамилию, имя и номер телефона. Если файла на диске нет, то создает его. } label</w:t>
              <w:br/>
              <w:t>bye; var</w:t>
              <w:br/>
              <w:t>f: text; { текстовый файл } fam: string[15]; { фамилия } name: string[15]; { имя } tel: string[9]; { номер телефона } begin</w:t>
              <w:br/>
              <w:t>writeln('Добавление в телефонный справочник');</w:t>
              <w:br/>
              <w:t>Assign(f,'a:\phone.txt'))</w:t>
              <w:br/>
              <w:t>{$1-}</w:t>
              <w:br/>
              <w:t>Append(f); { сначала откроем в режиме добавления }</w:t>
              <w:br/>
              <w:t>if IOResult &lt;&gt; 0 then</w:t>
              <w:br/>
              <w:t>{ вероятно файла phone.txt нет на диске А:}</w:t>
              <w:br/>
              <w:t>{ создадим его }</w:t>
              <w:br/>
              <w:t>begin</w:t>
              <w:br/>
              <w:t>Rewrite(f); { открыть в режиме перезаписи } if IOResult О 0 then begin</w:t>
              <w:br/>
              <w:t>writeln('Ошибка обращения к диску А:'); goto bye; end; end;</w:t>
              <w:br/>
              <w:t>{ получим данные от пользователя } write('Фамилия -&gt;') ; readln(fam); write('Имя -&gt;'); readln(name); write('Телефон -&gt;') ; readln(tel); { и запишем их в файл } writeln(f,fam); writeln(f,name); writeln(f,tel); close(f); writeln('Информация добавлена.': writeln('Для завершения работы ',</w:t>
              <w:br/>
              <w:t>'нажмите &lt;Enter&gt;.'); readln; end.</w:t>
            </w:r>
          </w:p>
          <w:p>
            <w:pPr>
              <w:pStyle w:val="Textb"/>
              <w:rPr/>
            </w:pPr>
            <w:r>
              <w:rPr/>
              <w:t>Задача 232</w:t>
            </w:r>
          </w:p>
          <w:p>
            <w:pPr>
              <w:pStyle w:val="Listing"/>
              <w:rPr/>
            </w:pPr>
            <w:r>
              <w:rPr/>
              <w:t>{ Поиск в телефонном справочнике }</w:t>
              <w:br/>
              <w:t>label bye;</w:t>
              <w:br/>
              <w:t>var</w:t>
              <w:br/>
              <w:t>f: text; { текстовый файл } obr: string[15]; { фамилия для поиска }</w:t>
              <w:br/>
              <w:t>n: integer; { кол-во записей, удовлетворяющих запросу }</w:t>
              <w:br/>
              <w:t>fam: string[15]; { фамилия } name: string[15]; { имя } tel: string[9]; { номер телефона } begin</w:t>
              <w:br/>
              <w:t>writeln('Поиск в телефонном .справочнике'); Assign(f,'a:\phone.txt');</w:t>
              <w:br/>
              <w:t>reset (f); ( откроем файл для чтения } if IOResult О 0 then</w:t>
              <w:br/>
              <w:t>{ вероятно файла phone.txt на диске А: нет } begin</w:t>
              <w:br/>
              <w:t>writeln('Файл a:\phone.txt не доступен'); goto bye; end;</w:t>
              <w:br/>
              <w:t>repeat</w:t>
              <w:br/>
              <w:t>write('Фамилия -&gt;') ; readln(obr);</w:t>
              <w:br/>
              <w:t>if Length(obr) &lt;&gt; 0 then { пользователь ввел строку } begin</w:t>
              <w:br/>
              <w:t>reset(f); { просматриваем файл от начала } n:=0;</w:t>
              <w:br/>
              <w:t>while not EOF(f) do { просматриваем весь файл } begin</w:t>
              <w:br/>
              <w:t>{ читаем из файла } readln(f,fam);</w:t>
              <w:br/>
              <w:t>readln(f,name) ; readln(f,tel);</w:t>
              <w:br/>
              <w:t>if fam = obr then { найдена нужная фамилия } begin</w:t>
              <w:br/>
              <w:t>writeln(fam,' ',name, ' ',tel); n:=n+l; end; end; if n = 0 then writeln('Сведений о ' ,</w:t>
              <w:br/>
              <w:t>obr,' нет.'); end;</w:t>
              <w:br/>
              <w:t>until Length(obr) = 0; bye:</w:t>
              <w:br/>
              <w:t>writeln('Для завершения работы нажмите &lt;Enter&gt;.'); readln; end.</w:t>
            </w:r>
          </w:p>
          <w:p>
            <w:pPr>
              <w:pStyle w:val="Textb"/>
              <w:rPr/>
            </w:pPr>
            <w:r>
              <w:rPr/>
              <w:t>Задача 234</w:t>
            </w:r>
          </w:p>
          <w:p>
            <w:pPr>
              <w:pStyle w:val="Listing"/>
              <w:rPr/>
            </w:pPr>
            <w:r>
              <w:rPr/>
              <w:t>{ Универсальная программа тестирования } uses Crt;</w:t>
              <w:br/>
              <w:t>label</w:t>
              <w:br/>
              <w:t>bye;</w:t>
              <w:br/>
              <w:t>fname: string[40]; { имя файла теста } f: text; ( файл теста }</w:t>
              <w:br/>
              <w:t>VsegoVopr: integer; { количество вопросов теста } PravOtv: integer; { количество правильных ответов }</w:t>
              <w:br/>
              <w:t>{ для текущего вопроса }</w:t>
              <w:br/>
              <w:t>nOtv: integer; { количество альтернативных ответов }</w:t>
              <w:br/>
              <w:t>prav: integer; { номер правильного ответа)</w:t>
              <w:br/>
              <w:t>Otv: integer; { номер ответа, выбранного пользователем }</w:t>
              <w:br/>
              <w:t>st: string; { строка, читаемая из файла теста } р: integer; { процент правильных ответов }</w:t>
              <w:br/>
              <w:t>1: integer; { счетчик циклов } in</w:t>
              <w:br/>
              <w:t>if ParamCount = 0 then begin</w:t>
              <w:br/>
              <w:t>writeln('He задан файл вопросов теста!'); ' writeln('Командная строка: test ИмяФайлаТеста');</w:t>
              <w:br/>
              <w:t>goto bye; end;</w:t>
              <w:br/>
              <w:t>fname:=ParamStr(1) ; { имя файла из командной строки } Assign(f,fname);</w:t>
              <w:br/>
              <w:t>{$1-} { это директива компилятору, а не коментарий! } Reset (f); { открыть файл для чтения )</w:t>
              <w:br/>
              <w:t>if IOResult &lt;&gt; 0 then begin</w:t>
              <w:br/>
              <w:t>writeln('Не найден файл теста ', fname); goto bye; end;</w:t>
              <w:br/>
              <w:t>writeln('Сейчас Вам будет предложен тест.'); writeln('К каждому вопросу дается несколько вариантов ', 'ответа.'); "</w:t>
              <w:br/>
              <w:t>writeln('Вы должны ввести номер правильного ответа',</w:t>
              <w:br/>
              <w:t>'и нажать клавишу &lt;Enter&gt;'); writeln;</w:t>
              <w:br/>
              <w:t>writeln('Удачи! Для начала тестирования нажмите &lt;Enter&gt;'); TextBackGround(Blue); ClrScr; VsegoVopr:=0; Prav:=0;</w:t>
              <w:br/>
              <w:t>while not EOF(f) do begin</w:t>
              <w:br/>
              <w:t>(ClrScr;}</w:t>
              <w:br/>
              <w:t>VsegoVopr:=VsegoVopr+l;</w:t>
              <w:br/>
              <w:t>readln(f,st); { читаем из файла вопрос } TextColor(White);</w:t>
              <w:br/>
              <w:t>writeln(st); { выводим вопрос на экран } readln(f,nOtv,Prav); { читаем кол-во альтернативных</w:t>
              <w:br/>
              <w:t>ответов и номер правильного ответа } TextColor(LightGray);</w:t>
              <w:br/>
              <w:t>for i:=l to nOtv do ( читаем и выводим альтернативные ответы }</w:t>
              <w:br/>
              <w:t>begin</w:t>
              <w:br/>
              <w:t>readln(f,st); writeln(i,'. ',st); end;</w:t>
              <w:br/>
              <w:t>writeln;</w:t>
              <w:br/>
              <w:t>write('Ваш выбор -&gt;'); readln(Otv);</w:t>
              <w:br/>
              <w:t>if Otv = Prav then PravOtv:=PravOtv+l; writeln; end;</w:t>
              <w:br/>
              <w:t>{ обработка результата тестирования } { вычислим процент правильных ответов } p:=Round((PravOtv/VsegoVopr)*100); write('Ваша оценка '); case p of</w:t>
              <w:br/>
              <w:t>100:writeln('ОТЛИЧНО!'); 80..99:writeln('ХОРОШО.'); 60..79:writeln('УДОВЛЕТВОРИТЕЛЬНО.); else writeln('ПЛОХО!'); end; bye:</w:t>
              <w:br/>
              <w:t>write('Для завершения работы программы нажмите &lt;Enter&gt;'); readln; end.</w:t>
            </w:r>
          </w:p>
          <w:p>
            <w:pPr>
              <w:pStyle w:val="Textb"/>
              <w:rPr/>
            </w:pPr>
            <w:r>
              <w:rPr/>
              <w:t>Задача 235</w:t>
            </w:r>
          </w:p>
          <w:p>
            <w:pPr>
              <w:pStyle w:val="Listing"/>
              <w:rPr/>
            </w:pPr>
            <w:r>
              <w:rPr/>
              <w:t>Выводит таблицу пересчета из дюймов в миллиметры на экран, принтер или в файл</w:t>
              <w:br/>
              <w:t>f:text; { файл вывода } fname:string; { имя файла вывода } dest:integer; { 1 - на экран, 2 - на принтер, 3 - в файл }</w:t>
              <w:br/>
              <w:t>d: real; { величина в дюймах }</w:t>
              <w:br/>
              <w:t>m: real; { величина в миллиметрах}</w:t>
              <w:br/>
              <w:t>begin</w:t>
              <w:br/>
              <w:t>writeln('*** Таблица пересчета из дюймов ', 'в миллиметры ***');</w:t>
              <w:br/>
              <w:t>teln('Результат выводить:'); writeln('l - на экран;'); writeln('2 - на принтер;1); writeln('3 - в файл.');</w:t>
              <w:br/>
              <w:t>' writeln('Введите число от 1 до 3 и нажмите &lt;Enter&gt; '); write('Ваш выбор -&gt; '); readln(dest); case dest of</w:t>
              <w:br/>
              <w:t>1: fname:=''; {на экран } 2: begin { на принтер } fname:='prn';</w:t>
              <w:br/>
              <w:t>write('Включите принтер и нажмите &lt;Enter&gt;'); readln; end; 3: begin { в файл }</w:t>
              <w:br/>
              <w:t>write('Задайте имя файла для вывода -&gt; '); readln(fname); end; end;</w:t>
              <w:br/>
              <w:t>assign(f,fname); . rewrite(f);</w:t>
              <w:br/>
              <w:t>writeln(f,' ------------------') ;</w:t>
              <w:br/>
              <w:t>writeln(f,' Дюймы Миллиметры');</w:t>
              <w:br/>
              <w:t>writeln(f,' -------------------') ;</w:t>
              <w:br/>
              <w:t>d:=0.5;</w:t>
              <w:br/>
              <w:t>while d &lt; 10 do begin</w:t>
              <w:br/>
              <w:t>m:=25.4*d; { 1 дюйм - 25,4 мм } writeln(f,d:6:l,m:10:1); d:=d+0.5; end;</w:t>
              <w:br/>
              <w:t>writeln(f,' -------------------');</w:t>
              <w:br/>
              <w:t>close(f); if dest = 3</w:t>
              <w:br/>
              <w:t>then writeln('Таблица записана в файл ',fname);</w:t>
              <w:br/>
              <w:t>writeln('Для завершения работы программы',</w:t>
              <w:br/>
              <w:t>1 нажмите &lt;Enter&gt;'); 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 xml:space="preserve">Задача 236 </w:t>
            </w:r>
          </w:p>
          <w:p>
            <w:pPr>
              <w:pStyle w:val="Listing"/>
              <w:rPr/>
            </w:pPr>
            <w:r>
              <w:rPr/>
              <w:t>{ Рекурсивная функция "Факториал" } function factorial(k:integer):integer; begin</w:t>
              <w:br/>
              <w:t>if к = 1</w:t>
              <w:br/>
              <w:t>then factorial:=1</w:t>
              <w:br/>
              <w:t>else factorials k*factorial (k-1) ; end;</w:t>
              <w:br/>
              <w:t>var</w:t>
              <w:br/>
              <w:t>n: integer; { число, факториал которого надо вычислить}</w:t>
              <w:br/>
              <w:t>f: integer; ( факториал числа п } begin</w:t>
              <w:br/>
              <w:t>writeln('Вычисление факториала.');</w:t>
              <w:br/>
              <w:t>writeln('Введите число, факториал которого надо ', 'вычислить');</w:t>
              <w:br/>
              <w:t>write ('-&gt;');</w:t>
              <w:br/>
              <w:t>readln(n);</w:t>
              <w:br/>
              <w:t>f:=factorial(n);</w:t>
              <w:br/>
              <w:t>writeln('Факториал числа ',n,' равен ',f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 xml:space="preserve">Задача 237 </w:t>
            </w:r>
          </w:p>
          <w:p>
            <w:pPr>
              <w:pStyle w:val="Listing"/>
              <w:rPr/>
            </w:pPr>
            <w:r>
              <w:rPr/>
              <w:t>{ Выводит на экран узор } Uses Graph,Crt;</w:t>
              <w:br/>
              <w:t>{ Рисует элемент узора } procedure Elem(x,у,r,p: integer);</w:t>
              <w:br/>
              <w:t>{ x,y,г - координаты и радиус центра основного</w:t>
              <w:br/>
              <w:t>элемента узора р - порядок узора } begin</w:t>
              <w:br/>
              <w:t>if p&gt;=0 then begin</w:t>
              <w:br/>
              <w:t>Circle(х,у,г); Delay(lOO);</w:t>
              <w:br/>
              <w:t>Elem(x+r,y,Round(r/2),p-l) ; Elem(x,y-r,Round(r/2),p-l); Elem(x-r,y,Round(r/2),p-l);</w:t>
              <w:br/>
              <w:t>m(x,y+r,Round(r/2) end;</w:t>
              <w:br/>
              <w:t>end;</w:t>
              <w:br/>
              <w:t>grDriver:integer; { драйвер }</w:t>
              <w:br/>
              <w:t>grMode:integer; { графический режим }</w:t>
              <w:br/>
              <w:t>grPath:string; { путь к файлу драйвера )</w:t>
              <w:br/>
              <w:t>ErrCode:integer; ( код ошибки графического режима }</w:t>
              <w:br/>
              <w:t>begin</w:t>
              <w:br/>
              <w:t>grDriver:=VGA; grMode:=VGAHi; grPath:='e:\tp\bgi'; InitGraph (grDriver,grMode,grPath); ErrCode:=GraphResult; if ErrCode &lt;&gt; grOK then begin</w:t>
              <w:br/>
              <w:t>writeln ('Ошибка инициализации графического режима.1)</w:t>
              <w:br/>
              <w:t>writeln ('Для завершения работы нажмите &lt;Enter&gt;');</w:t>
              <w:br/>
              <w:t>readln;</w:t>
              <w:br/>
              <w:t>Halt (1); end;</w:t>
              <w:br/>
              <w:t>{ основная программа }</w:t>
              <w:br/>
              <w:t>Elem(320,240,60,3); { рисуем узор 3-го порядка }</w:t>
              <w:br/>
              <w:t>OutText('Для завершения работы программы ',</w:t>
              <w:br/>
              <w:t>'нажмите &lt;Enter&gt;');</w:t>
              <w:br/>
              <w:t>readln; end.</w:t>
              <w:br/>
              <w:t>Используя механизм рекурсии, вычисляет сопротивление n-звенной электрической цепи }</w:t>
              <w:br/>
              <w:t>rl,r2,r3: real; { величины сопротивлений,</w:t>
              <w:br/>
              <w:t>из которых состоит цепь }</w:t>
              <w:br/>
              <w:t>n: integer; { количество звеньев (порядок) цепи } re: real; { сопротивление цепи )</w:t>
              <w:br/>
              <w:t>{ величина сопротивления цепи n-го порядка } function Cep(n: integer): real; begin</w:t>
              <w:br/>
              <w:t>if n=l</w:t>
              <w:br/>
              <w:t>then Cep:=Rl+R2+R3 else begin</w:t>
              <w:br/>
              <w:t>rc:=Cep(n-1); Cep:=R2*rc/(R2+rc); end; end;</w:t>
              <w:br/>
              <w:t>{ основная процедура } begin</w:t>
              <w:br/>
              <w:t>writeln('Вычисление сопротивления электрической цепи.</w:t>
              <w:br/>
              <w:t>writeln('Введите величины сопротивлений (Ом):');</w:t>
              <w:br/>
              <w:t>write('rl -&gt;');</w:t>
              <w:br/>
              <w:t>readln(rl);</w:t>
              <w:br/>
              <w:t>write Cr2 -&gt;') ;</w:t>
              <w:br/>
              <w:t>readln(r2);</w:t>
              <w:br/>
              <w:t>write('r3 -&gt;');</w:t>
              <w:br/>
              <w:t>readln(r3);</w:t>
              <w:br/>
              <w:t>write('Порядок цепи -&gt;');</w:t>
              <w:br/>
              <w:t>readln(n);</w:t>
              <w:br/>
              <w:t>writelnf'Сопротивление цепи:',Сер(n):6:2,' Ом'); { величины соротивлений передаются</w:t>
              <w:br/>
              <w:t>в процедуру Сер через глобальные</w:t>
              <w:br/>
              <w:t>переменные rl, r2 и гЗ } readln; end.</w:t>
            </w:r>
          </w:p>
          <w:p>
            <w:pPr>
              <w:pStyle w:val="Textb"/>
              <w:rPr/>
            </w:pPr>
            <w:r>
              <w:rPr/>
              <w:t>Задача 239</w:t>
            </w:r>
          </w:p>
          <w:p>
            <w:pPr>
              <w:pStyle w:val="Listing"/>
              <w:rPr/>
            </w:pPr>
            <w:r>
              <w:rPr/>
              <w:t>( Вычерчивает схему сложной электрической цепи. }</w:t>
              <w:br/>
              <w:t>{ При вычерчивании схемы цепи используется рекурсия.}</w:t>
              <w:br/>
              <w:t>Uses Graph;</w:t>
              <w:br/>
              <w:t>const</w:t>
              <w:br/>
              <w:t>{ шаг сетки }</w:t>
              <w:br/>
              <w:t>dx=7;</w:t>
              <w:br/>
              <w:t>dy=7;</w:t>
              <w:br/>
              <w:t>river:integer; grMode:integer; grPath:string; ErrCode:integer; x,y: integer;</w:t>
              <w:br/>
              <w:t>k: integer;</w:t>
              <w:br/>
              <w:t>порядок цепи }</w:t>
              <w:br/>
              <w:t>{ выводит схему цепи k-ro порядка } Procedure Cep(k: integer; x,y: integer); begin</w:t>
              <w:br/>
              <w:t>SetColor(Green);</w:t>
              <w:br/>
              <w:t>Line (x, y, x+2*dx, y) ;</w:t>
              <w:br/>
              <w:t>Rectangle (x+2*dx,y-dy,x+6*dx,y+dy);</w:t>
              <w:br/>
              <w:t>Line(x+6*dx,y,x+8*dx,y);</w:t>
              <w:br/>
              <w:t>OuttextXY(x+3*dx,y-3*dy,'Rl');</w:t>
              <w:br/>
              <w:t>SetColor(Yellow);</w:t>
              <w:br/>
              <w:t>Line(x+8*dx,y,x+8*dx,y+2*dy);</w:t>
              <w:br/>
              <w:t>Rectangle(x+7*dx,y+2*dy,x+9*dx,y+6*dy);</w:t>
              <w:br/>
              <w:t>Line(x+8*dx,y+6*dy,x+8*dx", y+8*dy) ;</w:t>
              <w:br/>
              <w:t>OuttextXY(x+10Mx,y+2*dy, 'R2') ;</w:t>
              <w:br/>
              <w:t>SetColor(LightGray) ;</w:t>
              <w:br/>
              <w:t>Line(x,y+8*dy,x+2*dx,y+8*dy);</w:t>
              <w:br/>
              <w:t>Rectangle(x+2*dx,y+7*dy,x+6*dx, y+9*dy) ;</w:t>
              <w:br/>
              <w:t>Line(x+6*dx,y+8*dy,x+8*dx, y+8*dy); 1 OuttextXY(x+3*dx,y+5*dy,'R3');</w:t>
              <w:br/>
              <w:t>if k&gt;l then Cep(k-l,x+8*dx,y);</w:t>
              <w:br/>
              <w:t>end;</w:t>
              <w:br/>
              <w:t>begin</w:t>
              <w:br/>
              <w:t>grDriver:=VGA; grMode:=VGAHi; grPath:='e:\tp\bgi'; InitGraph (grDriver,grMode,grPath); ErrCode:=GraphResult; if ErrCode &lt;&gt; grOK then begin</w:t>
              <w:br/>
              <w:t>writeln ('Ошибка инициализации графического режима.1);</w:t>
              <w:br/>
              <w:t>writeln ('Для завершения работы нажмите &lt;Enter&gt;');</w:t>
              <w:br/>
              <w:t>readln; Halt (I</w:t>
              <w:br/>
              <w:t>end;</w:t>
              <w:br/>
              <w:t>OutTextXY(10,10,'Введите порядок цепи и нажмите &lt;Enter&gt;'); readln(k); сер (k, 10,50) ; readln; CloseGraph; end.</w:t>
            </w:r>
          </w:p>
          <w:p>
            <w:pPr>
              <w:pStyle w:val="Textb"/>
              <w:rPr/>
            </w:pPr>
            <w:r>
              <w:rPr/>
              <w:t>Задача 240</w:t>
            </w:r>
          </w:p>
          <w:p>
            <w:pPr>
              <w:pStyle w:val="Listing"/>
              <w:rPr/>
            </w:pPr>
            <w:r>
              <w:rPr/>
              <w:t>{ Демонстрация понятия "рекурсия". Программа строит кривую Гильберта. }</w:t>
              <w:br/>
              <w:t>uses Graph, Crt;</w:t>
              <w:br/>
              <w:t>u: integer; { Длина штриха кривой Гильберта }</w:t>
              <w:br/>
              <w:t>( Заменяет стандартную процедуру для вычерчивания по точкам горизонтальных и вертикальных линий. }</w:t>
              <w:br/>
              <w:t>procedure LineTo(x2,y2: integer); const</w:t>
              <w:br/>
              <w:t>DT = 3; ( задержка между выводом точек линии ) var</w:t>
              <w:br/>
              <w:t>xl,yl: integer;</w:t>
              <w:br/>
              <w:t>х,у : integer; dx: integer; dy: integer;</w:t>
              <w:br/>
              <w:t>color: integer; a,b: real; n: integer; i: integer; begin</w:t>
              <w:br/>
              <w:t>xlt-GetX; yl:=GetY;</w:t>
              <w:br/>
              <w:t>{ координаты начала прямой, x2,y2 - координаты конца }</w:t>
              <w:br/>
              <w:t>( координаты текущей точки }</w:t>
              <w:br/>
              <w:t>{ приращение аргумента }</w:t>
              <w:br/>
              <w:t>{ приращение у при рисовании вертикальной линии }</w:t>
              <w:br/>
              <w:t>{ цвет линии}</w:t>
              <w:br/>
              <w:t>( коэф-ты уравнения прямой }</w:t>
              <w:br/>
              <w:t>( кол-во точек }</w:t>
              <w:br/>
              <w:t>xl &lt;&gt; х2 then begin</w:t>
              <w:br/>
              <w:t>( не вертикальная линия } a:=(y2-yl)/(x2-xl); ' b:=yl-a*xl;</w:t>
              <w:br/>
              <w:t>n:=abs(x2-xl)+l; if х2 &gt; xl then dx:=l else dx:=-l; x:=xl;</w:t>
              <w:br/>
              <w:t>color:=GetColor; for i: =1 to n do begin</w:t>
              <w:br/>
              <w:t>y:=Round(a*x+b); PutPixel(x,y,color); delay(DT); x:=x+dx; end; end</w:t>
              <w:br/>
              <w:t>else begin { вертикальная л^ния } n:=abs(y2-yl); if y2 &gt; yl then dy:=l else dy:=-l; x:=xl; y:=yl;</w:t>
              <w:br/>
              <w:t>color:=GetColor; for i:=l to n do begin</w:t>
              <w:br/>
              <w:t>PutPixel (x, y, color) ; delay(DT); y:=y+dy; end; end;</w:t>
              <w:br/>
              <w:t>PutPixel(x2,y2,color); MoveTo(x2,y2); end;</w:t>
              <w:br/>
              <w:t>{ Кривая состоит из четырех элементов: a,b,c и d.</w:t>
              <w:br/>
              <w:t>Каждый элемент строит соответствующая процедура. } procedure a(i:integer); external;</w:t>
              <w:br/>
              <w:t>procedure b(i:integer); external; procedure с(i:integer); external; procedure d(i:integer); external;</w:t>
              <w:br/>
              <w:t>{ Элементы кривой. } procedure a(i: integer); begin</w:t>
              <w:br/>
              <w:t>if i &gt; 0 then begin</w:t>
              <w:br/>
              <w:t>d(i-l); LineTo(GetX-u,GetY); a(i-l); LineTo(GetX,GetY+u);</w:t>
              <w:br/>
              <w:t>a(i-l) ; LineTo(GetX+u, GetY) ;</w:t>
              <w:br/>
              <w:t>b(i-l) ;</w:t>
              <w:br/>
              <w:t xml:space="preserve">end; </w:t>
              <w:br/>
              <w:t xml:space="preserve">end; </w:t>
              <w:br/>
              <w:t>procedure b(i: integer);</w:t>
              <w:br/>
              <w:t xml:space="preserve">begin </w:t>
              <w:br/>
              <w:t>if i &gt; 0 then</w:t>
              <w:br/>
              <w:t xml:space="preserve">begin </w:t>
              <w:br/>
              <w:t>c(i-l) ; LineTo(GetX,GetY-u) ;</w:t>
              <w:br/>
              <w:t>b(i-l) ; LineTo(GetX+u,GetY);</w:t>
              <w:br/>
              <w:t>b(i-l) ; LineTo(GetX,GetY+u);</w:t>
              <w:br/>
              <w:t>a(i-l) ;</w:t>
              <w:br/>
              <w:t xml:space="preserve">end; </w:t>
              <w:br/>
              <w:t xml:space="preserve">end; </w:t>
              <w:br/>
              <w:t>procedure c(i: integer);</w:t>
              <w:br/>
              <w:t xml:space="preserve">begin </w:t>
              <w:br/>
              <w:t>if i &gt; 0 then</w:t>
              <w:br/>
              <w:t xml:space="preserve">begin </w:t>
              <w:br/>
              <w:t>b(i-l) ; LineTo(GetX+u,GetY);</w:t>
              <w:br/>
              <w:t>c(i-l) ; LineTo(GetX,GetY-u);</w:t>
              <w:br/>
              <w:t>c(i-l) ; LineTo(GetX-u,GetY);</w:t>
              <w:br/>
              <w:t>d(i-l) ;</w:t>
              <w:br/>
              <w:t xml:space="preserve">end; </w:t>
              <w:br/>
              <w:t xml:space="preserve">end; </w:t>
              <w:br/>
              <w:t>procedure d(i: integer); begin if i &gt; 0 then in</w:t>
              <w:br/>
              <w:t>a(i-l); LineTo(GetX,GetY+u); d(i-l); LineTo(GetX-u,GetY); d(i-l); LineTo(GetX,GetY-u); •c(i-l); end; end;</w:t>
              <w:br/>
              <w:t>{ главная процедура ) var</w:t>
              <w:br/>
              <w:t>grDriver: Integer;</w:t>
              <w:br/>
              <w:t>grMode: Integer;</w:t>
              <w:br/>
              <w:t>ErrCode: Integer;</w:t>
              <w:br/>
              <w:t>res: integer;</w:t>
              <w:br/>
              <w:t>p : integer; ( Порядок кривой Гильберта } st: string; begin</w:t>
              <w:br/>
              <w:t>grDriver := detect;</w:t>
              <w:br/>
              <w:t>InitGraph(grDriver, grMode,'e:\tp\bgi'); ErrCode := GraphResult; if ErrCode = grOk then begin p:=5;</w:t>
              <w:br/>
              <w:t>Str(p:2,st);</w:t>
              <w:br/>
              <w:t>OuttextXY(0,0,'Кривая Гильберта'+st+'-го порядка.'); MoveTo(450,50) ; u:=10; a (p) ; OuttextXY(0,16,'Для завершения работы программы ',</w:t>
              <w:br/>
              <w:t>'нажмите &lt;Enter&gt;.'); readln; end;</w:t>
              <w:br/>
              <w:t>CloseGraph; end.</w:t>
            </w:r>
          </w:p>
          <w:p>
            <w:pPr>
              <w:pStyle w:val="Textb"/>
              <w:rPr/>
            </w:pPr>
            <w:r>
              <w:rPr/>
              <w:t>Задача 241.</w:t>
            </w:r>
          </w:p>
          <w:p>
            <w:pPr>
              <w:pStyle w:val="Listing"/>
              <w:rPr/>
            </w:pPr>
            <w:r>
              <w:rPr/>
              <w:t>{ Программа строит кривую Серпинского.}</w:t>
              <w:br/>
              <w:t>uses Graph, Crt;</w:t>
              <w:br/>
              <w:t>var</w:t>
              <w:br/>
              <w:t>u: integer;</w:t>
              <w:br/>
              <w:t>Длина штриха }</w:t>
              <w:br/>
              <w:t>{ LineTo - вычерчивает по точкам линию из те* точки в заданную. Заменяет стандартную процедуру LineTo для того, чтобы можно было видеть процесс вычерчивания. Возможно надо увеличить величину задержки между выводом точек. } procedure LineTo(x2,y2: integer);</w:t>
              <w:br/>
              <w:t>{ х2,у2 - координаты конца линии} const</w:t>
              <w:br/>
              <w:t>DT = 3; { задержка между выводом точек линии } var</w:t>
              <w:br/>
              <w:t>xl,yl: integer; { координаты начала прямой } { координаты текущей точки } { приращение аргумента } { приращение у при рисовании</w:t>
              <w:br/>
              <w:t>вертикальной линии } { цвет линии}</w:t>
              <w:br/>
              <w:t>{ коэф-ты уравнения прямой } { кол-во точек }</w:t>
              <w:br/>
              <w:t>х,у : integer; dx: integer; dy: integer;</w:t>
              <w:br/>
              <w:t>color: integer; a,b: real; n: integer; i: integer; begin</w:t>
              <w:br/>
              <w:t>xl:=GetX; yl:=GetY; if xl &lt;&gt; x2 then begin</w:t>
              <w:br/>
              <w:t>{ не вертикальная линия }</w:t>
              <w:br/>
              <w:t>a:=(y2-yl)/(x2-xl);</w:t>
              <w:br/>
              <w:t>b:=yl-a*xl;</w:t>
              <w:br/>
              <w:t>n:=abs(x2-xl)+l;</w:t>
              <w:br/>
              <w:t>if x2 &gt; xl then dx:=l else dx:=-l;</w:t>
              <w:br/>
              <w:t>x:-xl;</w:t>
              <w:br/>
              <w:t>color:=GetColor;</w:t>
              <w:br/>
              <w:t>for i:=l to n do</w:t>
              <w:br/>
              <w:t>in</w:t>
              <w:br/>
              <w:t>y:=Round(a*x+b); PutPixel(x,y,color); delay(DT); x:=x+dx; end; end</w:t>
              <w:br/>
              <w:t>else begin { вертикальная линия } n:=abs(y2-yl); if y2 &gt; yl then dy:=l else dy:=-l; x:=xl; y:=yl;</w:t>
              <w:br/>
              <w:t>color:=GetColor ; for i:=l to n do begin</w:t>
              <w:br/>
              <w:t>PutPixel(x, y, color); delay(DT);</w:t>
              <w:br/>
              <w:t xml:space="preserve">y:=y+dy; </w:t>
              <w:br/>
              <w:t>end; end;</w:t>
              <w:br/>
              <w:t>PutPixel(x2,y2,color); MoveTo(x2,y2); end;</w:t>
              <w:br/>
              <w:t>procedure Vector(a: integer; { a - угол между вектором</w:t>
              <w:br/>
              <w:t>и осью ОХ }</w:t>
              <w:br/>
              <w:t>1: integer); ( длина вектора } { Угол задается целым числом от 0 до 7.</w:t>
              <w:b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соответствует</w:t>
            </w:r>
            <w:r>
              <w:rPr>
                <w:lang w:val="en-US"/>
              </w:rPr>
              <w:t xml:space="preserve"> </w:t>
            </w:r>
            <w:r>
              <w:rPr/>
              <w:t>нулю</w:t>
            </w:r>
            <w:r>
              <w:rPr>
                <w:lang w:val="en-US"/>
              </w:rPr>
              <w:t xml:space="preserve"> </w:t>
            </w:r>
            <w:r>
              <w:rPr/>
              <w:t>градусов</w:t>
            </w:r>
            <w:r>
              <w:rPr>
                <w:lang w:val="en-US"/>
              </w:rPr>
              <w:t xml:space="preserve">, 1-45, 2 - 90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 xml:space="preserve">. </w:t>
            </w:r>
            <w:r>
              <w:rPr/>
              <w:t>д</w:t>
            </w:r>
            <w:r>
              <w:rPr>
                <w:lang w:val="en-US"/>
              </w:rPr>
              <w:t>. var</w:t>
              <w:br/>
              <w:t xml:space="preserve">x0,y0: integer; ( </w:t>
            </w:r>
            <w:r>
              <w:rPr/>
              <w:t>координаты</w:t>
            </w:r>
            <w:r>
              <w:rPr>
                <w:lang w:val="en-US"/>
              </w:rPr>
              <w:t xml:space="preserve"> </w:t>
            </w:r>
            <w:r>
              <w:rPr/>
              <w:t>начала</w:t>
            </w:r>
            <w:r>
              <w:rPr>
                <w:lang w:val="en-US"/>
              </w:rPr>
              <w:t xml:space="preserve"> </w:t>
            </w:r>
            <w:r>
              <w:rPr/>
              <w:t>вектора</w:t>
            </w:r>
            <w:r>
              <w:rPr>
                <w:lang w:val="en-US"/>
              </w:rPr>
              <w:t xml:space="preserve"> }</w:t>
              <w:br/>
              <w:t xml:space="preserve">xl,yl: integer; { </w:t>
            </w:r>
            <w:r>
              <w:rPr/>
              <w:t>координаты</w:t>
            </w:r>
            <w:r>
              <w:rPr>
                <w:lang w:val="en-US"/>
              </w:rPr>
              <w:t xml:space="preserve"> </w:t>
            </w:r>
            <w:r>
              <w:rPr/>
              <w:t>конца</w:t>
            </w:r>
            <w:r>
              <w:rPr>
                <w:lang w:val="en-US"/>
              </w:rPr>
              <w:t xml:space="preserve"> </w:t>
            </w:r>
            <w:r>
              <w:rPr/>
              <w:t>вектора</w:t>
            </w:r>
            <w:r>
              <w:rPr>
                <w:lang w:val="en-US"/>
              </w:rPr>
              <w:t xml:space="preserve"> } begin</w:t>
              <w:br/>
              <w:t>xO:=GetX;</w:t>
              <w:br/>
              <w:t>yO:=GetY;</w:t>
              <w:br/>
              <w:t>xl:=Round(xO+l*cos(a*Pi/4) ) ;</w:t>
              <w:br/>
              <w:t>yl:=Round(yO-l*sin(a*Pi/4) ) ;</w:t>
              <w:br/>
              <w:t>LineTo(xl,yl); end;</w:t>
              <w:br/>
              <w:t xml:space="preserve">{ </w:t>
            </w:r>
            <w:r>
              <w:rPr/>
              <w:t>Кривая</w:t>
            </w:r>
            <w:r>
              <w:rPr>
                <w:lang w:val="en-US"/>
              </w:rPr>
              <w:t xml:space="preserve"> </w:t>
            </w:r>
            <w:r>
              <w:rPr/>
              <w:t>состоит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четырех</w:t>
            </w:r>
            <w:r>
              <w:rPr>
                <w:lang w:val="en-US"/>
              </w:rPr>
              <w:t xml:space="preserve"> </w:t>
            </w:r>
            <w:r>
              <w:rPr/>
              <w:t>элементов</w:t>
            </w:r>
            <w:r>
              <w:rPr>
                <w:lang w:val="en-US"/>
              </w:rPr>
              <w:t xml:space="preserve">: </w:t>
            </w:r>
            <w:r>
              <w:rPr/>
              <w:t>а</w:t>
            </w:r>
            <w:r>
              <w:rPr>
                <w:lang w:val="en-US"/>
              </w:rPr>
              <w:t>,</w:t>
            </w:r>
            <w:r>
              <w:rPr/>
              <w:t>Ь</w:t>
            </w:r>
            <w:r>
              <w:rPr>
                <w:lang w:val="en-US"/>
              </w:rPr>
              <w:t>,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d.</w:t>
              <w:br/>
            </w:r>
            <w:r>
              <w:rPr/>
              <w:t>Каждый</w:t>
            </w:r>
            <w:r>
              <w:rPr>
                <w:lang w:val="en-US"/>
              </w:rPr>
              <w:t xml:space="preserve"> </w:t>
            </w:r>
            <w:r>
              <w:rPr/>
              <w:t>элемент</w:t>
            </w:r>
            <w:r>
              <w:rPr>
                <w:lang w:val="en-US"/>
              </w:rPr>
              <w:t xml:space="preserve"> </w:t>
            </w:r>
            <w:r>
              <w:rPr/>
              <w:t>строит</w:t>
            </w:r>
            <w:r>
              <w:rPr>
                <w:lang w:val="en-US"/>
              </w:rPr>
              <w:t xml:space="preserve"> </w:t>
            </w:r>
            <w:r>
              <w:rPr/>
              <w:t>соответствующая</w:t>
            </w:r>
            <w:r>
              <w:rPr>
                <w:lang w:val="en-US"/>
              </w:rPr>
              <w:t xml:space="preserve"> </w:t>
            </w:r>
            <w:r>
              <w:rPr/>
              <w:t>процедура</w:t>
            </w:r>
            <w:r>
              <w:rPr>
                <w:lang w:val="en-US"/>
              </w:rPr>
              <w:t xml:space="preserve">. procedure a (i:integer); external; procedure b(i:integer); external; procedure </w:t>
            </w:r>
            <w:r>
              <w:rPr/>
              <w:t>с</w:t>
            </w:r>
            <w:r>
              <w:rPr>
                <w:lang w:val="en-US"/>
              </w:rPr>
              <w:t>(i:integer); external; procedure d(i:integer); external;</w:t>
              <w:br/>
              <w:t xml:space="preserve">( </w:t>
            </w:r>
            <w:r>
              <w:rPr/>
              <w:t>Элементы</w:t>
            </w:r>
            <w:r>
              <w:rPr>
                <w:lang w:val="en-US"/>
              </w:rPr>
              <w:t xml:space="preserve"> </w:t>
            </w:r>
            <w:r>
              <w:rPr/>
              <w:t>кривой</w:t>
            </w:r>
            <w:r>
              <w:rPr>
                <w:lang w:val="en-US"/>
              </w:rPr>
              <w:t>. } procedure a(i: integer); begin</w:t>
              <w:br/>
              <w:t>if i &gt; 0 then begin</w:t>
              <w:br/>
              <w:t>a(i-l);Vector(7,u); b(i-l);Vector(0,2*u); d(i-l);Vector(l,u); a(i-l); end; end;</w:t>
              <w:br/>
              <w:t>procedure b(i: integer); begin</w:t>
              <w:br/>
              <w:t>if i &gt; 0 then</w:t>
              <w:br/>
              <w:t>begin</w:t>
              <w:br/>
              <w:t>b(i-l);Vector(5,u) ; c(i-l);Vector(6,2*u) ; a(i-l);Vector(7,u);</w:t>
              <w:br/>
              <w:t>b(i-l) end; end;</w:t>
              <w:br/>
              <w:t>procedure c(i: integer); begin</w:t>
              <w:br/>
              <w:t>if i &gt; 0 then</w:t>
              <w:br/>
              <w:t>begin</w:t>
              <w:br/>
              <w:t>c(i-l);Vector(3,u); d(i-l);Vector(4,2*u); b(i-l);Vector(5,u); c(i-l); end; end;</w:t>
              <w:br/>
              <w:t>cedure d(i: integer); begin</w:t>
              <w:br/>
              <w:t>if i &gt; 0 then</w:t>
              <w:br/>
              <w:t>begin</w:t>
              <w:br/>
              <w:t>d(i-l)/Vector(l,u); a(i-l);Vector(2,2*u); c(i-l);Vector(3,u); d(i-l); end; end;</w:t>
              <w:br/>
              <w:t xml:space="preserve">( </w:t>
            </w:r>
            <w:r>
              <w:rPr/>
              <w:t>главная</w:t>
            </w:r>
            <w:r>
              <w:rPr>
                <w:lang w:val="en-US"/>
              </w:rPr>
              <w:t xml:space="preserve"> </w:t>
            </w:r>
            <w:r>
              <w:rPr/>
              <w:t>процедура</w:t>
            </w:r>
            <w:r>
              <w:rPr>
                <w:lang w:val="en-US"/>
              </w:rPr>
              <w:t xml:space="preserve"> } var</w:t>
              <w:br/>
              <w:t>grDriver: Integer;</w:t>
              <w:br/>
              <w:t>grMode: Integer;</w:t>
              <w:br/>
              <w:t>ErrCode: Integer;</w:t>
              <w:br/>
              <w:t>res: integer;</w:t>
              <w:br/>
              <w:t xml:space="preserve">p : integer; { </w:t>
            </w:r>
            <w:r>
              <w:rPr/>
              <w:t>Порядок</w:t>
            </w:r>
            <w:r>
              <w:rPr>
                <w:lang w:val="en-US"/>
              </w:rPr>
              <w:t xml:space="preserve"> </w:t>
            </w:r>
            <w:r>
              <w:rPr/>
              <w:t>кривой</w:t>
            </w:r>
            <w:r>
              <w:rPr>
                <w:lang w:val="en-US"/>
              </w:rPr>
              <w:t xml:space="preserve"> </w:t>
            </w:r>
            <w:r>
              <w:rPr/>
              <w:t>Гильберта</w:t>
            </w:r>
            <w:r>
              <w:rPr>
                <w:lang w:val="en-US"/>
              </w:rPr>
              <w:t xml:space="preserve"> } st: string;</w:t>
              <w:br/>
              <w:t>.</w:t>
              <w:br/>
              <w:t>i: integer; begin</w:t>
              <w:br/>
              <w:t>writeln('</w:t>
            </w:r>
            <w:r>
              <w:rPr/>
              <w:t>Демонстрация</w:t>
            </w:r>
            <w:r>
              <w:rPr>
                <w:lang w:val="en-US"/>
              </w:rPr>
              <w:t xml:space="preserve"> </w:t>
            </w:r>
            <w:r>
              <w:rPr/>
              <w:t>понятия</w:t>
            </w:r>
            <w:r>
              <w:rPr>
                <w:lang w:val="en-US"/>
              </w:rPr>
              <w:t xml:space="preserve"> "</w:t>
            </w:r>
            <w:r>
              <w:rPr/>
              <w:t>рекурсия</w:t>
            </w:r>
            <w:r>
              <w:rPr>
                <w:lang w:val="en-US"/>
              </w:rPr>
              <w:t>".'); writeln('</w:t>
            </w:r>
            <w:r>
              <w:rPr/>
              <w:t>Программа</w:t>
            </w:r>
            <w:r>
              <w:rPr>
                <w:lang w:val="en-US"/>
              </w:rPr>
              <w:t xml:space="preserve"> </w:t>
            </w:r>
            <w:r>
              <w:rPr/>
              <w:t>строит</w:t>
            </w:r>
            <w:r>
              <w:rPr>
                <w:lang w:val="en-US"/>
              </w:rPr>
              <w:t xml:space="preserve"> </w:t>
            </w:r>
            <w:r>
              <w:rPr/>
              <w:t>кривую</w:t>
            </w:r>
            <w:r>
              <w:rPr>
                <w:lang w:val="en-US"/>
              </w:rPr>
              <w:t xml:space="preserve"> </w:t>
            </w:r>
            <w:r>
              <w:rPr/>
              <w:t>Серпинского.'); writeln('Введите порядок кривой (1-4) ',</w:t>
              <w:br/>
              <w:t>'и нажмите &lt;Enter&gt;!); write('-&gt;'); readln(p); grDriver := detect;</w:t>
              <w:br/>
              <w:t>InitGraph(grDriver, grMode,'e:\tp\bgi'); ErrCode := GraphResult; if ErrCode = grOk then begin</w:t>
              <w:br/>
              <w:t>Str(p:2,st);</w:t>
              <w:br/>
              <w:t>OuttextXY(0,0,'Кривая Серпинского'+st+'-го порядка.');</w:t>
              <w:br/>
              <w:t>MoveTodO, 30) ;</w:t>
              <w:br/>
              <w:t>u:=5;</w:t>
              <w:br/>
              <w:t>a(p) ; Vector (7, u) ;</w:t>
              <w:br/>
              <w:t>b(p) ; Vector (5, u) ;</w:t>
              <w:br/>
              <w:t>с(р); Vector(3,и); d(p); Vector (1, и) ; OuttextXY(0,16,</w:t>
              <w:br/>
              <w:t>'Для завершения работы программы нажмите &lt;Enter&gt;.') readln; end;</w:t>
              <w:br/>
              <w:t xml:space="preserve">CloseGraph; end.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3:00Z</dcterms:created>
  <dc:creator>Василий</dc:creator>
  <dc:description/>
  <cp:keywords/>
  <dc:language>en-US</dc:language>
  <cp:lastModifiedBy>Василий</cp:lastModifiedBy>
  <dcterms:modified xsi:type="dcterms:W3CDTF">2008-02-27T13:53:00Z</dcterms:modified>
  <cp:revision>2</cp:revision>
  <dc:subject/>
  <dc:title> </dc:title>
</cp:coreProperties>
</file>