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бота и мощность электрического тока » 8 класс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 работы:</w:t>
      </w:r>
      <w:r>
        <w:rPr/>
        <w:t xml:space="preserve"> выявление усвоения учащимися обязательного минимума знаний и умений:</w:t>
      </w:r>
    </w:p>
    <w:p>
      <w:pPr>
        <w:pStyle w:val="Normal"/>
        <w:jc w:val="center"/>
        <w:rPr/>
      </w:pPr>
      <w:r>
        <w:rPr/>
        <w:t>владение основными понятиями и законами физики:</w:t>
      </w:r>
    </w:p>
    <w:p>
      <w:pPr>
        <w:pStyle w:val="Normal"/>
        <w:jc w:val="center"/>
        <w:rPr/>
      </w:pPr>
      <w:r>
        <w:rPr/>
        <w:t>- Физические величины, характеризующ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ила электрического тока, электрическое напряжение, электрическое сопротивление, длина, удельное сопротивление проводников, работа и мощность электрического тока, количество теплоты;</w:t>
      </w:r>
    </w:p>
    <w:p>
      <w:pPr>
        <w:pStyle w:val="Normal"/>
        <w:jc w:val="center"/>
        <w:rPr/>
      </w:pPr>
      <w:r>
        <w:rPr/>
        <w:t>- физического понят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довательное и параллельное соединение проводников, КПД, полезная и затраченная работы.</w:t>
      </w:r>
    </w:p>
    <w:p>
      <w:pPr>
        <w:pStyle w:val="Normal"/>
        <w:jc w:val="both"/>
        <w:rPr/>
      </w:pPr>
      <w:r>
        <w:rPr/>
        <w:tab/>
        <w:t>2. Знание закона и практическое его использование:</w:t>
      </w:r>
    </w:p>
    <w:p>
      <w:pPr>
        <w:pStyle w:val="Normal"/>
        <w:jc w:val="both"/>
        <w:rPr/>
      </w:pPr>
      <w:r>
        <w:rPr/>
        <w:t>- Закон Ома для участка цепи;</w:t>
      </w:r>
    </w:p>
    <w:p>
      <w:pPr>
        <w:pStyle w:val="Normal"/>
        <w:jc w:val="both"/>
        <w:rPr/>
      </w:pPr>
      <w:r>
        <w:rPr/>
        <w:t>- Закон Джоуля-Ленца.</w:t>
      </w:r>
    </w:p>
    <w:p>
      <w:pPr>
        <w:pStyle w:val="Normal"/>
        <w:jc w:val="both"/>
        <w:rPr/>
      </w:pPr>
      <w:r>
        <w:rPr/>
        <w:tab/>
        <w:t>3. Воспринимать, перерабатывать предъявлять учебную информацию:</w:t>
      </w:r>
    </w:p>
    <w:p>
      <w:pPr>
        <w:pStyle w:val="Normal"/>
        <w:jc w:val="both"/>
        <w:rPr/>
      </w:pPr>
      <w:r>
        <w:rPr/>
        <w:tab/>
        <w:t>- схемы смешанного соединения проводников,</w:t>
      </w:r>
    </w:p>
    <w:p>
      <w:pPr>
        <w:pStyle w:val="Normal"/>
        <w:jc w:val="both"/>
        <w:rPr/>
      </w:pPr>
      <w:r>
        <w:rPr/>
        <w:tab/>
        <w:tab/>
        <w:t>-определять:</w:t>
      </w:r>
    </w:p>
    <w:p>
      <w:pPr>
        <w:pStyle w:val="Normal"/>
        <w:jc w:val="both"/>
        <w:rPr/>
      </w:pPr>
      <w:r>
        <w:rPr/>
        <w:tab/>
        <w:t>- силу тока, напряжение, сопротивление, количество теплоты, работу и мощность электрического тока, КП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jc w:val="both"/>
        <w:rPr/>
      </w:pPr>
      <w:r>
        <w:rPr/>
        <w:t>Срок проведения: март.</w:t>
      </w:r>
    </w:p>
    <w:p>
      <w:pPr>
        <w:pStyle w:val="Normal"/>
        <w:jc w:val="both"/>
        <w:rPr/>
      </w:pPr>
      <w:r>
        <w:rPr/>
        <w:t>Работа содержит 9 заданий:</w:t>
      </w:r>
    </w:p>
    <w:p>
      <w:pPr>
        <w:pStyle w:val="Normal"/>
        <w:jc w:val="both"/>
        <w:rPr/>
      </w:pPr>
      <w:r>
        <w:rPr/>
        <w:t>1-6 заданий - тест с выбором ответов;</w:t>
      </w:r>
    </w:p>
    <w:p>
      <w:pPr>
        <w:pStyle w:val="Normal"/>
        <w:jc w:val="both"/>
        <w:rPr/>
      </w:pPr>
      <w:r>
        <w:rPr/>
        <w:t>7  задания (В 1) – решение задачи с кратким ответом (дополнительное пояснение);</w:t>
      </w:r>
    </w:p>
    <w:p>
      <w:pPr>
        <w:pStyle w:val="Normal"/>
        <w:jc w:val="both"/>
        <w:rPr/>
      </w:pPr>
      <w:r>
        <w:rPr/>
        <w:t>8- 9 задания (С1- С2) – решение задачи с развернутым ответом.</w:t>
      </w:r>
    </w:p>
    <w:p>
      <w:pPr>
        <w:pStyle w:val="Normal"/>
        <w:jc w:val="both"/>
        <w:rPr/>
      </w:pPr>
      <w:r>
        <w:rPr/>
        <w:tab/>
        <w:t>На выполнение отводится 45 минут.</w:t>
      </w:r>
    </w:p>
    <w:p>
      <w:pPr>
        <w:pStyle w:val="Normal"/>
        <w:jc w:val="both"/>
        <w:rPr/>
      </w:pPr>
      <w:r>
        <w:rPr/>
        <w:tab/>
        <w:t>Задания рекомендуется выполнять по порядку.</w:t>
      </w:r>
    </w:p>
    <w:p>
      <w:pPr>
        <w:pStyle w:val="Normal"/>
        <w:jc w:val="both"/>
        <w:rPr/>
      </w:pPr>
      <w:r>
        <w:rPr/>
        <w:tab/>
        <w:t>Если задание не удалось выполнить сразу, перейти к следующему.</w:t>
      </w:r>
    </w:p>
    <w:p>
      <w:pPr>
        <w:pStyle w:val="Normal"/>
        <w:jc w:val="both"/>
        <w:rPr/>
      </w:pPr>
      <w:r>
        <w:rPr/>
        <w:tab/>
        <w:t>Если останется время, вернитесь к пропущенным зада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вень сложности:</w:t>
      </w:r>
    </w:p>
    <w:p>
      <w:pPr>
        <w:pStyle w:val="Normal"/>
        <w:jc w:val="both"/>
        <w:rPr/>
      </w:pPr>
      <w:r>
        <w:rPr/>
        <w:t>А1-А4- базовый;</w:t>
      </w:r>
    </w:p>
    <w:p>
      <w:pPr>
        <w:pStyle w:val="Normal"/>
        <w:jc w:val="both"/>
        <w:rPr/>
      </w:pPr>
      <w:r>
        <w:rPr/>
        <w:t>А5-А6, В1 – повышенный;</w:t>
      </w:r>
    </w:p>
    <w:p>
      <w:pPr>
        <w:pStyle w:val="Normal"/>
        <w:jc w:val="both"/>
        <w:rPr/>
      </w:pPr>
      <w:r>
        <w:rPr/>
        <w:t>С1, С2 – сложный.</w:t>
      </w:r>
    </w:p>
    <w:p>
      <w:pPr>
        <w:pStyle w:val="Normal"/>
        <w:jc w:val="both"/>
        <w:rPr/>
      </w:pPr>
      <w:r>
        <w:rPr/>
      </w:r>
    </w:p>
    <w:tbl>
      <w:tblPr>
        <w:tblW w:w="9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806"/>
        <w:gridCol w:w="1189"/>
        <w:gridCol w:w="1038"/>
        <w:gridCol w:w="1571"/>
      </w:tblGrid>
      <w:tr>
        <w:trPr>
          <w:trHeight w:val="2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№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д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соотношение задания</w:t>
            </w:r>
          </w:p>
        </w:tc>
      </w:tr>
      <w:tr>
        <w:trPr>
          <w:trHeight w:val="2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едение зн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 , А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знаком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измененн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5, А6, В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7,5</w:t>
            </w:r>
          </w:p>
        </w:tc>
      </w:tr>
      <w:tr>
        <w:trPr>
          <w:trHeight w:val="11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нов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   (С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2,5 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Критерий оценки:</w:t>
      </w:r>
      <w:r>
        <w:rPr/>
        <w:t xml:space="preserve"> «3» - 8-9 баллов</w:t>
      </w:r>
    </w:p>
    <w:p>
      <w:pPr>
        <w:pStyle w:val="Normal"/>
        <w:jc w:val="both"/>
        <w:rPr/>
      </w:pPr>
      <w:r>
        <w:rPr/>
        <w:tab/>
        <w:tab/>
        <w:t xml:space="preserve">         «4»- 10-11 баллов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«5» - 12 – 13 баллов (обязательное решения задачи поля С)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х бланк  (тот ж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1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14"/>
      </w:tblGrid>
      <w:tr>
        <w:trPr>
          <w:trHeight w:val="1019" w:hRule="atLeast"/>
        </w:trPr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. Сколько джоулей в 1 Вт ч?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)  3600 Дж                2) 36000 Д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 3600000 Дж             4) 360 000 Д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1 балл)</w:t>
            </w:r>
          </w:p>
        </w:tc>
      </w:tr>
      <w:tr>
        <w:trPr>
          <w:trHeight w:val="550" w:hRule="atLeast"/>
        </w:trPr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2. Из четырех одинаковых ламп ярче других горит лампа……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1              2) 2       3) 3           4)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0" w:name="_1201906771"/>
            <w:bookmarkEnd w:id="0"/>
            <w:r>
              <w:rPr>
                <w:sz w:val="28"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pt;height:144pt" filled="f" o:ole="">
                  <v:imagedata r:id="rId3" o:title=""/>
                </v:shape>
                <o:OLEObject Type="Embed" ProgID="" ShapeID="ole_rId2" DrawAspect="Content" ObjectID="_620752062" r:id="rId2"/>
              </w:objec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3. Два резистора с сопротивления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Ом и 6 ом включены последовательно. Работа электрического тока за одинаковое время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на первом резисторе больше в 2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на первом резисторе больше в 4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на втором резисторе больше в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на втором резисторе больше в 4 ра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1 бал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2" w:hRule="atLeast"/>
        </w:trPr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4. Если длину спирали электроплиты уменьшить в 2раза, то количество теплоты, выделяемое спиралью за то же время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увеличится в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увеличится в 4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уменьшится в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уменьшится в 4 ра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4" w:hRule="atLeast"/>
        </w:trPr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5. Сопротивление электрического паяльника 440 Ом. Он работает при напряжении 220 В. Определите мощность, потребляемую паяльнико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220 Вт                   2) 440 Вт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110 Вт                   4) 44 В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6. Рассчитайте сопротивление электрической плитка, если она при силе тока 4 А за 20 мин потребляет 800 кДж энерг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42 Ом                            2) 5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 32 Ом                           4)  60 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1. Определите мощность тока, потребляемую второй лампой, если показания вольтметра 15 В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6 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3 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 5 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2 балла)</w:t>
      </w:r>
    </w:p>
    <w:p>
      <w:pPr>
        <w:pStyle w:val="Normal"/>
        <w:jc w:val="center"/>
        <w:rPr>
          <w:sz w:val="28"/>
        </w:rPr>
      </w:pPr>
      <w:bookmarkStart w:id="1" w:name="_1201915274"/>
      <w:bookmarkEnd w:id="1"/>
      <w:r>
        <w:rPr>
          <w:sz w:val="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440961525" r:id="rId4"/>
        </w:object>
      </w:r>
    </w:p>
    <w:p>
      <w:pPr>
        <w:pStyle w:val="Normal"/>
        <w:jc w:val="both"/>
        <w:rPr/>
      </w:pPr>
      <w:r>
        <w:rPr>
          <w:sz w:val="28"/>
        </w:rPr>
        <w:tab/>
        <w:t>С1. За какое время можно с помощью электрического кипятильника мощностью 500 Вт нагреть 500 г воды в стакане от 20</w:t>
      </w:r>
      <w:r>
        <w:rPr>
          <w:sz w:val="28"/>
          <w:vertAlign w:val="superscript"/>
        </w:rPr>
        <w:t>0</w:t>
      </w:r>
      <w:r>
        <w:rPr>
          <w:sz w:val="28"/>
        </w:rPr>
        <w:t>С до кипятк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2. Через электрический кипятильник с сопротивлением 100  Ом в течении 5 мин течет электрический ток. На сколько градусов нагреется 1 кг воды этим кипятильником, если его КПД 80%, а сила тока 2 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772"/>
      </w:tblGrid>
      <w:tr>
        <w:trPr>
          <w:trHeight w:val="1199" w:hRule="atLeast"/>
        </w:trPr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. Сколько мегаватт в 3200 кВт?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320 М Вт                      2) 32  М 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3,2 М Вт                       4) 0,32 М Вт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(1 балл)</w:t>
            </w:r>
          </w:p>
        </w:tc>
      </w:tr>
      <w:tr>
        <w:trPr>
          <w:trHeight w:val="550" w:hRule="atLeast"/>
        </w:trPr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2. Из четырех одинаковых ламп горят одинаковым накалом……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1 и 4                               2) 2 и 3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) 1, 2 и 3                          4) 2, 3 и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pt;height:144pt" filled="f" o:ole="">
                  <v:imagedata r:id="rId7" o:title=""/>
                </v:shape>
                <o:OLEObject Type="Embed" ProgID="" ShapeID="ole_rId6" DrawAspect="Content" ObjectID="_1516118635" r:id="rId6"/>
              </w:objec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7" w:hRule="atLeast"/>
        </w:trPr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3. Два резистора сопротивлениями 5 Ом и 10 Ом включены параллельно. Работа электрического тока за одинаковое время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на первом резисторе меньш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на первом резисторе меньш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4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на втором резисторе меньш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) на втором резисторе меньш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4 ра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1 бал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3" w:hRule="atLeast"/>
        </w:trPr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4. Три резистора, сопротивления которых 1 Ом, 2 Ом и 3 Ом, включены в цепь последовательно. Меньшее количество теплоты выделится на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на первом резистор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на втором резистор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на третьем резистор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на всех резисторах выделится одинаковое количество тепло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</w:tr>
      <w:tr>
        <w:trPr>
          <w:trHeight w:val="233" w:hRule="atLeast"/>
        </w:trPr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5. Определите сопротивление электрической лампочки, на баллоне которой написано «100 Вт, 220 В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220 Ом                  2) 11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484 Ом                  4) 300 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</w:tr>
      <w:tr>
        <w:trPr>
          <w:trHeight w:val="297" w:hRule="atLeast"/>
        </w:trPr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6. За какое время электрический утюг выделит количество теплоты 800 Дж, если сила в спирали 3 А, а напряж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ети 220 В 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1,2 с                   2) 2,4 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4,2 с                   4) 5,6 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1. Определите мощность, потребляемую первой лампой, если амперметр показывает 2 А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5 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3 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 6 Ом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(2 балла)</w:t>
      </w:r>
    </w:p>
    <w:p>
      <w:pPr>
        <w:pStyle w:val="Normal"/>
        <w:jc w:val="center"/>
        <w:rPr>
          <w:sz w:val="28"/>
        </w:rPr>
      </w:pPr>
      <w:bookmarkStart w:id="2" w:name="_1201916331"/>
      <w:bookmarkEnd w:id="2"/>
      <w:r>
        <w:rPr>
          <w:sz w:val="28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4pt" filled="f" o:ole="">
            <v:imagedata r:id="rId9" o:title=""/>
          </v:shape>
          <o:OLEObject Type="Embed" ProgID="" ShapeID="ole_rId8" DrawAspect="Content" ObjectID="_1081219696" r:id="rId8"/>
        </w:object>
      </w:r>
    </w:p>
    <w:p>
      <w:pPr>
        <w:pStyle w:val="Normal"/>
        <w:jc w:val="both"/>
        <w:rPr/>
      </w:pPr>
      <w:r>
        <w:rPr>
          <w:sz w:val="28"/>
        </w:rPr>
        <w:tab/>
        <w:t>С1. Определите мощность электрического чайника, если за 5 мин в нем 1 кг воды нагреется от 20 до 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Потерями энергии пренебречь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2.  Кипятильник нагревает 1,2 кг воды от 12</w:t>
      </w:r>
      <w:r>
        <w:rPr>
          <w:sz w:val="28"/>
          <w:vertAlign w:val="superscript"/>
        </w:rPr>
        <w:t>0</w:t>
      </w:r>
      <w:r>
        <w:rPr>
          <w:sz w:val="28"/>
        </w:rPr>
        <w:t>С до кипятка за 10 мин. Определите силу тока в кипятильнике, если напряжение в сети 220 В, а КПД кипятильника 90 %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3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4536"/>
      </w:tblGrid>
      <w:tr>
        <w:trPr>
          <w:trHeight w:val="572" w:hRule="atLeast"/>
        </w:trPr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. Сколько джоулей содержит 1 кВт ч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3600 Дж                    2) 36 000 Д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360 000 Дж           4) 3 600 000 Д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1 балл)</w:t>
            </w:r>
          </w:p>
        </w:tc>
      </w:tr>
      <w:tr>
        <w:trPr>
          <w:trHeight w:val="550" w:hRule="atLeast"/>
        </w:trPr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2.Из четырех одинаковых ламп тусклее других горит ламп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1                 2) 2 и 3     3) 4        4) 1 и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6pt;height:144pt" filled="f" o:ole="">
                  <v:imagedata r:id="rId11" o:title=""/>
                </v:shape>
                <o:OLEObject Type="Embed" ProgID="" ShapeID="ole_rId10" DrawAspect="Content" ObjectID="_1172938527" r:id="rId10"/>
              </w:objec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3. Два резистора с сопротивления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Ом и 2 ом включены последовательно. Работа электрического тока за одинаковое время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на первом резисторе больш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на первом резисторе  больш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4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на втором резисторе больш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) на втором резисторе больш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4 ра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1 бал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7" w:hRule="atLeast"/>
        </w:trPr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4. Три резистора, сопротивления которых 1 Ом, 2 Ом и 3 Ом включены в цепь параллельно. Большее количество теплоты выделяется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на первом резистор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на втором резистор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на третьем резистор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на всех резисторах выделится одинаковое количество тепло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1 бал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5. Сопротивление нагревательного элемента электрочайника 24 Ом. Чему равна мощность тока, питающего чайника при напряжении 120 В 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2880 Вт          2) 600 Вт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5 Вт                4) 120 В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</w:tr>
      <w:tr>
        <w:trPr>
          <w:trHeight w:val="297" w:hRule="atLeast"/>
        </w:trPr>
        <w:tc>
          <w:tcPr>
            <w:tcW w:w="53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6. При напряжении 220 В в лампе в течение 4 мин выделено 14,4 кДж энергии. Определите сопротивление нити ламп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900 Ом               2) 807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 500 Ом               4) 600 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1. Определите мощность тока, потребляемую второй лампой, если показания вольтметра 6 В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6 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12 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 2 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2 балл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144pt" filled="f" o:ole="">
            <v:imagedata r:id="rId13" o:title=""/>
          </v:shape>
          <o:OLEObject Type="Embed" ProgID="" ShapeID="ole_rId12" DrawAspect="Content" ObjectID="_1322054772" r:id="rId12"/>
        </w:object>
      </w:r>
    </w:p>
    <w:p>
      <w:pPr>
        <w:pStyle w:val="Normal"/>
        <w:ind w:firstLine="708"/>
        <w:rPr/>
      </w:pPr>
      <w:r>
        <w:rPr>
          <w:sz w:val="28"/>
        </w:rPr>
        <w:t>С1. Электрический кипятильник за 11 мин нагревает 2 кг воды от 20</w:t>
      </w:r>
      <w:r>
        <w:rPr>
          <w:sz w:val="28"/>
          <w:vertAlign w:val="superscript"/>
        </w:rPr>
        <w:t>0</w:t>
      </w:r>
      <w:r>
        <w:rPr>
          <w:sz w:val="28"/>
        </w:rPr>
        <w:t>С до кипятка. Определите сопротивление нагревательного элемента кипятильника, по которому протекает ток силой 5 А, если считать, что вся выделившаяся в нем теплота пошла на нагревание воды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2. Сколько времени потребуется для нагревания 1 л воды от 20 до 100</w:t>
      </w:r>
      <w:r>
        <w:rPr>
          <w:sz w:val="28"/>
          <w:vertAlign w:val="superscript"/>
        </w:rPr>
        <w:t>0</w:t>
      </w:r>
      <w:r>
        <w:rPr>
          <w:sz w:val="28"/>
        </w:rPr>
        <w:t>С в электрическом чайнике мощностью 500 Вт, если его КПД 75 %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4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39"/>
      </w:tblGrid>
      <w:tr>
        <w:trPr>
          <w:trHeight w:val="572" w:hRule="atLeast"/>
        </w:trPr>
        <w:tc>
          <w:tcPr>
            <w:tcW w:w="4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.  Выразите 0,25 М Вт в киловатт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250 кВт                          2) 25 000 к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25 кВт                            4) 2,5 кВ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4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2. Из четырех одинаковых ламп горят одинаковым накалом……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1 и 4                               2) 2 и 3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) 1, 2 и 3                          4) 2, 3 и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320" w:dyaOrig="2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6pt;height:144pt" filled="f" o:ole="">
                  <v:imagedata r:id="rId15" o:title=""/>
                </v:shape>
                <o:OLEObject Type="Embed" ProgID="" ShapeID="ole_rId14" DrawAspect="Content" ObjectID="_881247388" r:id="rId14"/>
              </w:objec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4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3.Два резистора сопротивлениями 2 Ом и 4 Ом включены параллельно. Работа электрического тока за одинаковое время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на первом резисторе больше в 2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на первом резисторе больше в 4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на втором резисторе больше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на втором резисторе больше в 4 ра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1 бал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61" w:hRule="atLeast"/>
        </w:trPr>
        <w:tc>
          <w:tcPr>
            <w:tcW w:w="4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4. Если длину спирали электроплиты увеличить в 2раза, то количество теплоты, выделяемое спиралью за то же время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увеличится в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увеличится в 4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уменьшится в 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уменьшится в 4 ра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 бал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450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А5. На одной лампе напис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220 В, 100 Вт», на друг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220 В, 40 Вт». Большее сопротивление имеет…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первая ламп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вторая ламп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сопротивления ламп одинако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первая или вторая лампа в зависимости от внешних услов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</w:tr>
      <w:tr>
        <w:trPr>
          <w:trHeight w:val="297" w:hRule="atLeast"/>
        </w:trPr>
        <w:tc>
          <w:tcPr>
            <w:tcW w:w="4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6. Какой силы ток применяется для сварки электрических проводов, если сопротивление контакта концов равн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5 Ом, сварка длится 5 с и при этом выделяется 25 кДж энергии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Выберите правильный ответ и поясните отве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100 А                             2) 1000 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10 А                               4) 1 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 балла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1. Определите мощность, потребляемую первой лампой, если амперметр показывает 2 А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4 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15 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 10 Ом.</w:t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</w:rPr>
        <w:t>(2 балла)</w:t>
      </w:r>
    </w:p>
    <w:p>
      <w:pPr>
        <w:pStyle w:val="Normal"/>
        <w:ind w:firstLine="708"/>
        <w:jc w:val="center"/>
        <w:rPr>
          <w:sz w:val="28"/>
          <w:lang w:val="en-US"/>
        </w:rPr>
      </w:pPr>
      <w:bookmarkStart w:id="3" w:name="_1201917096"/>
      <w:bookmarkEnd w:id="3"/>
      <w:r>
        <w:rPr>
          <w:sz w:val="28"/>
          <w:lang w:val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44pt" filled="f" o:ole="">
            <v:imagedata r:id="rId17" o:title=""/>
          </v:shape>
          <o:OLEObject Type="Embed" ProgID="" ShapeID="ole_rId16" DrawAspect="Content" ObjectID="_989542553" r:id="rId16"/>
        </w:objec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1. Электрический кипятильник со спиралью сопротивление 150 Ом поместили в сосуд, содержащий 400 г воды, и включили в сеть с напряжением 220 В. Определите на сколько градусов нагрелась вода за 5 мину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2. Воду какой массы можно нагреть от 20 до 100</w:t>
      </w:r>
      <w:r>
        <w:rPr>
          <w:sz w:val="28"/>
          <w:vertAlign w:val="superscript"/>
        </w:rPr>
        <w:t>0</w:t>
      </w:r>
      <w:r>
        <w:rPr>
          <w:sz w:val="28"/>
        </w:rPr>
        <w:t>С, затратив 1 кВт ч энергии, если только 60% энергии идет на нагревание жидкост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 балл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54:00Z</dcterms:created>
  <dc:creator>SASHA</dc:creator>
  <dc:description/>
  <dc:language>en-US</dc:language>
  <cp:lastModifiedBy>SASHA</cp:lastModifiedBy>
  <cp:lastPrinted>2006-02-20T18:59:00Z</cp:lastPrinted>
  <dcterms:modified xsi:type="dcterms:W3CDTF">2006-02-23T14:18:00Z</dcterms:modified>
  <cp:revision>8</cp:revision>
  <dc:subject/>
  <dc:title>Контрольная работа по теме:</dc:title>
</cp:coreProperties>
</file>