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рка педагогических кад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У        Гимовская средняя общеобразовательная школа           на 10.09.2014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Проблемная  тема:    </w:t>
      </w:r>
      <w:r>
        <w:rPr>
          <w:i/>
        </w:rPr>
        <w:t xml:space="preserve">« Совершенствование    учебно  -  воспитательного    процесса  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с  учётом  индивидуальных  особенностей  учащихся, их  интересов,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образовательных  возможностей, состояния  здоровья».</w:t>
      </w:r>
    </w:p>
    <w:p>
      <w:pPr>
        <w:pStyle w:val="Normal"/>
        <w:tabs>
          <w:tab w:val="clear" w:pos="708"/>
          <w:tab w:val="center" w:pos="785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18"/>
          <w:szCs w:val="18"/>
        </w:rPr>
      </w:pPr>
      <w:r>
        <w:rPr>
          <w:rFonts w:cs="Monotype Corsiva" w:ascii="Monotype Corsiva" w:hAnsi="Monotype Corsiva"/>
          <w:b/>
          <w:bCs/>
          <w:color w:val="FF0000"/>
          <w:sz w:val="18"/>
          <w:szCs w:val="18"/>
        </w:rPr>
      </w:r>
    </w:p>
    <w:tbl>
      <w:tblPr>
        <w:tblW w:w="161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212"/>
        <w:gridCol w:w="825"/>
        <w:gridCol w:w="2241"/>
        <w:gridCol w:w="611"/>
        <w:gridCol w:w="1426"/>
        <w:gridCol w:w="1018"/>
        <w:gridCol w:w="3260"/>
        <w:gridCol w:w="2139"/>
        <w:gridCol w:w="1834"/>
        <w:gridCol w:w="1190"/>
      </w:tblGrid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, год окончания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вед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ряд), д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в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ы повышения квалификации ( когда, где, предмет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ое</w:t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ind w:left="-17" w:hanging="0"/>
              <w:jc w:val="center"/>
              <w:rPr/>
            </w:pPr>
            <w:r>
              <w:rPr>
                <w:sz w:val="18"/>
                <w:szCs w:val="18"/>
              </w:rPr>
              <w:t>(факультет ,курс)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ысшее, УГПИ, 1982 г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атематика и физика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32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атематик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мбинаторных способностей  учащихся на уроках математики.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информационных технологий на уроках физи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К, г.Ульяновск,2012 г.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/>
            </w:pPr>
            <w:r>
              <w:rPr>
                <w:sz w:val="18"/>
                <w:szCs w:val="18"/>
              </w:rPr>
              <w:t xml:space="preserve">Грамоты  РОО  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 Департамента  образования   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ой области. Министерства образования и науки 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---- 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5.06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УГПИ, 1983 г.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стория, обществоведение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мецкий  язык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  категория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оль кабинета иностранного  языка в совершенствовании учебно-воспитательного процесс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/>
            </w:pPr>
            <w:r>
              <w:rPr>
                <w:sz w:val="18"/>
                <w:szCs w:val="18"/>
              </w:rPr>
              <w:t>2012, ИПК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ьяновск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странный .язы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ы  РОО и Управления образования Ульяновской области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образования и науки 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---- 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су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уро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 196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Сред.спец., Сенгилеевское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.училище, 1985 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учитель начальных классов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чальные классы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ветской эт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познавательной  активности  учащихся  на уроках математи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 ИПК  г.Ульяновск начальные .классы ,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, основы светской э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а РОО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митрие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УГПИ, 1993 г.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из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4 г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изкульту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 категория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28.11.2012 г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е воспитание в семь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К, г.Ульяновск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 физкульту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оты РОО и министерства образования Ульяновской област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улло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ли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специальное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иевское мед. училищ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сан.фельдше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имия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о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ХК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 мировоззренческих  понятий  на  уроках  хими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г.Ульяновск, ИПК,  хим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охлова Елена Юрье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Казанский государственный университет, 1993 г.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журналис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8 л.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6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усский язык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тератур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------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предметные связи на уроках гуманистического цикла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 ИПК  , г.Ульяновск русский язык, литерату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оты РОО и министерства образования Ульяновской област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УГП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6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сский язык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тератур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орфографической  зоркости  учащихс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 ИПК  , г.Ульяновск русский язык, литерату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а РОО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Управления образования Ульяновской области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426"/>
        <w:gridCol w:w="611"/>
        <w:gridCol w:w="2241"/>
        <w:gridCol w:w="611"/>
        <w:gridCol w:w="1426"/>
        <w:gridCol w:w="1018"/>
        <w:gridCol w:w="3260"/>
        <w:gridCol w:w="2139"/>
        <w:gridCol w:w="1834"/>
        <w:gridCol w:w="1190"/>
      </w:tblGrid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УГПИ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1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ка и психолог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чальные классы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  категория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снов культуры здоровья и здорового образа жизни в начальной школ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/>
            </w:pPr>
            <w:r>
              <w:rPr>
                <w:sz w:val="18"/>
                <w:szCs w:val="18"/>
              </w:rPr>
              <w:t>2012, ИПК г.Ульяновск   начальные .класс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оты РОО и министерства образования Ульяновской област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и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ысшее, УГПИ, 1985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и физ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9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тематик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математической  интуици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 ИПК , г. Ульяновск</w:t>
            </w:r>
          </w:p>
          <w:p>
            <w:pPr>
              <w:pStyle w:val="Normal"/>
              <w:ind w:left="-129" w:right="-108" w:firstLine="129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 Иван Александро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УГПИ ,198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История, обществоведе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. заним.долж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самостоятельной  работы  учащихся  на  уроке  истори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г.Ульяновск, ИПК,  истор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госуд. пед. институт. 1974 ,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/>
            </w:pPr>
            <w:r>
              <w:rPr>
                <w:sz w:val="20"/>
                <w:szCs w:val="20"/>
              </w:rPr>
              <w:t>39 лет</w:t>
            </w:r>
          </w:p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. заним.долж.</w:t>
            </w:r>
          </w:p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.01.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личности  учащихся методом   разноуровневого  обучения.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ПК  г.Ульяновск   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, информат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четный работник общего образования РФ Грамоты РОО и Управления образования», Министерства образования 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ули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, Гимовская ср.ш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. заним.долж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ирование  и  моделирование  швейных  изделий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, технология , ИПК  г.Ульяновск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  <w:tr>
        <w:trPr>
          <w:trHeight w:val="6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гуз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спец., Рязан.с/х тех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984, техник-меха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8 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0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  и  формы  его  проявлени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, ОБЖ , ИПК  г.Ульяновск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а РОО и Управления образования Ульянов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  <w:tr>
        <w:trPr>
          <w:trHeight w:val="6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юмова Леся Камидьевн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, УГПУ ,201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 и биолог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.25 дн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Биология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информационных технологий  на уроках географии и биолог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/>
            </w:pPr>
            <w:r>
              <w:rPr>
                <w:sz w:val="18"/>
                <w:szCs w:val="18"/>
              </w:rPr>
              <w:t>2013, ИПК , г. Ульяновск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Директор  школы:                        С.Г.Денисова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28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01:00Z</dcterms:created>
  <dc:creator>таир</dc:creator>
  <dc:description/>
  <cp:keywords/>
  <dc:language>en-US</dc:language>
  <cp:lastModifiedBy>user</cp:lastModifiedBy>
  <cp:lastPrinted>2000-01-01T19:30:00Z</cp:lastPrinted>
  <dcterms:modified xsi:type="dcterms:W3CDTF">2014-12-02T06:01:00Z</dcterms:modified>
  <cp:revision>2</cp:revision>
  <dc:subject/>
  <dc:title>                                                                                         Сверка педагогических кадров</dc:title>
</cp:coreProperties>
</file>