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 w:before="38" w:after="0"/>
        <w:ind w:righ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38" w:after="0"/>
        <w:ind w:righ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тельное учреждение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Гимовская средняя общеобразовательная школа.</w:t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77" w:hanging="0"/>
        <w:jc w:val="center"/>
        <w:rPr>
          <w:sz w:val="24"/>
          <w:szCs w:val="24"/>
        </w:rPr>
      </w:pPr>
      <w:r>
        <w:rPr>
          <w:sz w:val="24"/>
          <w:szCs w:val="24"/>
        </w:rPr>
        <w:t>Список  учащихся  на 1 сентября  2014  года.</w:t>
      </w:r>
    </w:p>
    <w:p>
      <w:pPr>
        <w:pStyle w:val="Normal"/>
        <w:shd w:fill="FFFFFF" w:val="clear"/>
        <w:spacing w:lineRule="exact" w:line="322"/>
        <w:ind w:right="8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731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622"/>
        <w:gridCol w:w="40"/>
        <w:gridCol w:w="4501"/>
        <w:gridCol w:w="40"/>
        <w:gridCol w:w="1866"/>
        <w:gridCol w:w="40"/>
        <w:gridCol w:w="2542"/>
        <w:gridCol w:w="40"/>
      </w:tblGrid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344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Дата рождения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Место жительств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bCs/>
                <w:spacing w:val="-2"/>
                <w:sz w:val="24"/>
                <w:szCs w:val="24"/>
              </w:rPr>
              <w:t>1 класс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Антонова Ольга Александро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01.10.2007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дышевк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узнецов Илья Валерь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0.09.2007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Круглова Татьяна Александро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5.08.2007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Мельников Станислав Михайло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6.04.2007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Миннебаев  Артур  Руслано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9.04.2008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Царев  Михаил  Серге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2.05.2007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тиловк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9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  </w:t>
            </w:r>
            <w:r>
              <w:rPr>
                <w:bCs/>
                <w:spacing w:val="-2"/>
                <w:sz w:val="24"/>
                <w:szCs w:val="24"/>
              </w:rPr>
              <w:t>2 класс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Шипиленко Дарья Николае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9.04.2007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Атауллин Никита Рамиль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04.05.2006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Едуков Михаил Леонидо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0.11.2006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тиловк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Пшеничнова Мария Александро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6.06.2007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Юдин Захар Льво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3.08.2006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 Захаров Иван Анатоль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04.01.2007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тиловк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Тельгузова Дарья Александро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2.01.2007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spacing w:val="-1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9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  </w:t>
            </w:r>
            <w:r>
              <w:rPr>
                <w:bCs/>
                <w:spacing w:val="-2"/>
                <w:sz w:val="24"/>
                <w:szCs w:val="24"/>
              </w:rPr>
              <w:t>3 класс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Гордеев  Даниил  Алексе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0.05.2005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Гунич  Артём  Алексе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9.11.2005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Миннебаев  Даниил  Руслано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1.11.2005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Романова  Анастасия  Василье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4.04.2005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 Царев  Алексей  Серге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6.07.2005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9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Cs/>
                <w:spacing w:val="-2"/>
                <w:sz w:val="24"/>
                <w:szCs w:val="24"/>
              </w:rPr>
              <w:t xml:space="preserve">  </w:t>
            </w:r>
            <w:r>
              <w:rPr>
                <w:bCs/>
                <w:spacing w:val="-2"/>
                <w:sz w:val="24"/>
                <w:szCs w:val="24"/>
              </w:rPr>
              <w:t>4 класс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8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Амерханова  Лиана  Энверо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9.10.2004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9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5 класс</w:t>
            </w:r>
          </w:p>
        </w:tc>
      </w:tr>
      <w:tr>
        <w:trPr>
          <w:trHeight w:val="267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Антонова  Полина  Александровна</w:t>
            </w:r>
          </w:p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spacing w:val="-2"/>
                <w:sz w:val="24"/>
                <w:szCs w:val="24"/>
              </w:rPr>
              <w:t>05.09.20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дышевка</w:t>
            </w:r>
          </w:p>
        </w:tc>
      </w:tr>
      <w:tr>
        <w:trPr>
          <w:trHeight w:val="325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Шаронова Марина Александро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spacing w:val="-2"/>
                <w:sz w:val="24"/>
                <w:szCs w:val="24"/>
              </w:rPr>
              <w:t>27.08.2003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тиловка</w:t>
            </w:r>
          </w:p>
        </w:tc>
      </w:tr>
      <w:tr>
        <w:trPr>
          <w:trHeight w:val="278" w:hRule="exact"/>
        </w:trPr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Мхитарян Геворг Ашото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bCs/>
                <w:i/>
                <w:spacing w:val="-2"/>
                <w:sz w:val="24"/>
                <w:szCs w:val="24"/>
              </w:rPr>
              <w:t>22.11.2002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с. Ляховк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jc w:val="center"/>
              <w:rPr/>
            </w:pPr>
            <w:r>
              <w:rPr>
                <w:bCs/>
                <w:spacing w:val="-2"/>
                <w:sz w:val="24"/>
                <w:szCs w:val="24"/>
              </w:rPr>
              <w:t>6 класс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Едукова  Анастасия Леонидовна</w:t>
            </w:r>
          </w:p>
          <w:p>
            <w:pPr>
              <w:pStyle w:val="Normal"/>
              <w:shd w:fill="FFFFFF" w:val="clear"/>
              <w:ind w:left="134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4.08.200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тиловк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Круглова Екатерина Александровна</w:t>
            </w:r>
          </w:p>
          <w:p>
            <w:pPr>
              <w:pStyle w:val="Normal"/>
              <w:shd w:fill="FFFFFF" w:val="clear"/>
              <w:jc w:val="both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16.09.2002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Царёв Иван  Серге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12.2002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. Репьёвка-Космынка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Баринова Мария  Владимировна</w:t>
            </w:r>
          </w:p>
          <w:p>
            <w:pPr>
              <w:pStyle w:val="Normal"/>
              <w:shd w:fill="FFFFFF" w:val="clear"/>
              <w:ind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30.07.2002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уталов Александр Андрееви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0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9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 Чабриков Даниил  Серге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27.05.2003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120" w:hanging="0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9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20" w:hanging="0"/>
              <w:rPr/>
            </w:pPr>
            <w:r>
              <w:rPr>
                <w:sz w:val="24"/>
                <w:szCs w:val="24"/>
              </w:rPr>
              <w:t>7 класс</w:t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>1. Власова Ольга Сергее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0.05.2002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>2.Ченакин Артём Станиславо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5.10.2001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. Репьёвка-Космынка</w:t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>3. Трифанова Ксения Рамилье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0.07.2001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. Репьёвка-Космынка</w:t>
            </w:r>
          </w:p>
        </w:tc>
      </w:tr>
      <w:tr>
        <w:trPr>
          <w:trHeight w:val="28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4"/>
                <w:szCs w:val="24"/>
              </w:rPr>
              <w:t>4. Едукова  Зоя  Леонидо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13.05.2001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тиловка</w:t>
            </w:r>
          </w:p>
        </w:tc>
      </w:tr>
      <w:tr>
        <w:trPr>
          <w:trHeight w:val="28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 Карпухина  Дарья  Андрее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3.2001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дышевка</w:t>
            </w:r>
          </w:p>
        </w:tc>
      </w:tr>
      <w:tr>
        <w:trPr>
          <w:trHeight w:val="29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4306" w:hanging="0"/>
              <w:rPr/>
            </w:pPr>
            <w:r>
              <w:rPr>
                <w:sz w:val="24"/>
                <w:szCs w:val="24"/>
              </w:rPr>
              <w:t>8 класс</w:t>
            </w:r>
          </w:p>
        </w:tc>
      </w:tr>
      <w:tr>
        <w:trPr>
          <w:trHeight w:val="29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Салин Кирилл Геннадь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3.2001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Петрова  Юлия  Сергеевна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12.1999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 Царёв Андрей Серге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00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. Репьёвка-Космынка</w:t>
            </w:r>
          </w:p>
        </w:tc>
      </w:tr>
      <w:tr>
        <w:trPr>
          <w:trHeight w:val="288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Леонтьев  Данила  Александро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5.2000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дышевка</w:t>
            </w:r>
          </w:p>
        </w:tc>
      </w:tr>
      <w:tr>
        <w:trPr>
          <w:trHeight w:val="29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5. Леонтьев  Антон  Олего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2.1999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дышевка</w:t>
            </w:r>
          </w:p>
        </w:tc>
      </w:tr>
      <w:tr>
        <w:trPr>
          <w:trHeight w:val="293" w:hRule="exact"/>
        </w:trPr>
        <w:tc>
          <w:tcPr>
            <w:tcW w:w="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hanging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6.Чичеров Дмитрий Алексеевич</w:t>
            </w:r>
          </w:p>
        </w:tc>
        <w:tc>
          <w:tcPr>
            <w:tcW w:w="1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9.2000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Гимово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1" w:type="dxa"/>
        <w:jc w:val="left"/>
        <w:tblInd w:w="-3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4541"/>
        <w:gridCol w:w="1906"/>
        <w:gridCol w:w="2582"/>
      </w:tblGrid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класс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. Левчева Анна Виктор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7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. Круглов Николай Александр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. Хохлов Никита Павло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1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. Круглова Валентина Алекс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>5. Петрова  Виктория  Серг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д. Кадышевка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8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.Вишнева  Екатерина Станислав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.2000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10 класс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птев Дмитрий Серге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1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акарова Юлия Дмитри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7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Чабрикова Дарья Андр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.1999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Едукова  Нина  Леонидо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2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утиловка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Якунин  Дмитрий  Антонович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1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яховка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firstLine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Шипиленко  Андрей  Николаевич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1998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  <w:tr>
        <w:trPr>
          <w:trHeight w:val="288" w:hRule="exact"/>
        </w:trPr>
        <w:tc>
          <w:tcPr>
            <w:tcW w:w="96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/>
            </w:pPr>
            <w:r>
              <w:rPr>
                <w:sz w:val="24"/>
                <w:szCs w:val="24"/>
              </w:rPr>
              <w:t>11 класс</w:t>
            </w:r>
          </w:p>
        </w:tc>
      </w:tr>
      <w:tr>
        <w:trPr>
          <w:trHeight w:val="28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1. Круглова Александра Алексеевна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6.1997</w:t>
            </w:r>
          </w:p>
        </w:tc>
        <w:tc>
          <w:tcPr>
            <w:tcW w:w="2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Гимово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</w:rPr>
        <w:t xml:space="preserve">Директор   школы:                                       С.Г.Денисова         </w:t>
      </w:r>
    </w:p>
    <w:sectPr>
      <w:type w:val="nextPage"/>
      <w:pgSz w:w="11906" w:h="16838"/>
      <w:pgMar w:left="1455" w:right="768" w:gutter="0" w:header="0" w:top="89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00:00Z</dcterms:created>
  <dc:creator>Директор</dc:creator>
  <dc:description/>
  <cp:keywords/>
  <dc:language>en-US</dc:language>
  <cp:lastModifiedBy>user</cp:lastModifiedBy>
  <cp:lastPrinted>2009-01-01T01:47:00Z</cp:lastPrinted>
  <dcterms:modified xsi:type="dcterms:W3CDTF">2014-12-02T06:00:00Z</dcterms:modified>
  <cp:revision>2</cp:revision>
  <dc:subject/>
  <dc:title>Муниципальное образовательное учреждение</dc:title>
</cp:coreProperties>
</file>