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ОУ Гимовская СО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Расписание спецкур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014-2015 учеб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080"/>
        <w:gridCol w:w="1620"/>
        <w:gridCol w:w="1795"/>
      </w:tblGrid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пецк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дел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ре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ы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ре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ы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ировых религиозных куль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недельни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ы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ировых религиозных куль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торни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о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и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вопросы в изучении химии в 8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ре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ы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санитарии и гиги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о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формате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ы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нашей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о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ирование на языке Паска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о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ирование на языке Паска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о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формате ЕГ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ы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формате ЕГ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ы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в сельском хозяйств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ы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вышенной труд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о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 и неравен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о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ы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ый уро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10:00Z</dcterms:created>
  <dc:creator>юля</dc:creator>
  <dc:description/>
  <cp:keywords/>
  <dc:language>en-US</dc:language>
  <cp:lastModifiedBy>user</cp:lastModifiedBy>
  <cp:lastPrinted>2014-10-13T05:36:00Z</cp:lastPrinted>
  <dcterms:modified xsi:type="dcterms:W3CDTF">2014-12-02T06:10:00Z</dcterms:modified>
  <cp:revision>2</cp:revision>
  <dc:subject/>
  <dc:title>                                     МОУ Гимовская СОШ</dc:title>
</cp:coreProperties>
</file>