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39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ссмотрено                                                                                               Утверждаю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на заседании педсовета                                                                       Директор школы                                                                      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№</w:t>
      </w:r>
      <w:r>
        <w:rPr>
          <w:rFonts w:cs="Times New Roman CYR" w:ascii="Times New Roman CYR" w:hAnsi="Times New Roman CYR"/>
          <w:b/>
          <w:bCs/>
        </w:rPr>
        <w:t xml:space="preserve">1 от 29.08.2014                                                                                            С.Г.Денисова     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лан  воспитательной работы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МОУ Гимовской средней 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общеобразовательной школы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spacing w:before="0" w:after="2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на 2014/2015 учебный год </w:t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  <w:sz w:val="28"/>
          <w:szCs w:val="28"/>
        </w:rPr>
        <w:t>Цель :</w:t>
      </w:r>
      <w:r>
        <w:rPr>
          <w:color w:val="000001"/>
          <w:sz w:val="28"/>
          <w:szCs w:val="28"/>
        </w:rPr>
        <w:t xml:space="preserve"> воспитание и социально-педагогическая поддержка развития школьников как нравственных, ответственных, инициативных, творческих граждан России, сознающих ответственность за настоящее и будущее своей страны, воспитанных в духовных и культурных традициях российского народа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  <w:sz w:val="28"/>
          <w:szCs w:val="28"/>
        </w:rPr>
        <w:t xml:space="preserve">Задачи :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1.обеспечение условия для развития личности, органически сочетающей в себе стремление к самореализации и уважение к правам и интересам других людей; инициативу и ответственность, гражданские и нравственные качества; способность к достижению личного и общественного благополучия;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2. создание условия для формирования у каждого школьника активной жизненной позиции, включающей способность брать на себя ответственность, участвовать в принятии и реализации совместных решений, участвовать в общественной жизни Ульяновской области и государства, обладать потребностью самосовершенствования, уметь адаптироваться в условиях современного мира, иметь научное мировоззрение, </w:t>
      </w:r>
      <w:r>
        <w:rPr>
          <w:sz w:val="28"/>
          <w:szCs w:val="28"/>
        </w:rPr>
        <w:t>патриотические установки,</w:t>
      </w:r>
      <w:r>
        <w:rPr>
          <w:color w:val="000001"/>
          <w:sz w:val="28"/>
          <w:szCs w:val="28"/>
        </w:rPr>
        <w:t xml:space="preserve"> стремление овладевать ценностями мировой и отечественной культуры; вести здоровый образ жизни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ктор интеллекта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отношения к образованию как общечеловеческой ценности, выражающейся в интересе обучающихся к знаниям, в стремлении к интеллектуальному овладению материальными и духовными достижениями человечества, к достижению личного успеха в жизн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развитие способности к самостоятельной исследовательской и конструктивной деятельности, формировать культуру продуктивного мышления - умение ставить, осознавать вопросы, находить пути их выяснения, выполнять необходимые для этого операции, делать правильные умозаключения. Исходить из того, что умение думать - центральное звено умения учиться;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совершенствование организации и планирования самостоятельной работы школьников как методу, формирующему выпускника общеобразовательного учреждения путем индивидуальной познавательной деятельности, при которой наиболее полно раскрываются способности обучаемого, реализуется его творческий потенциал; </w:t>
      </w:r>
    </w:p>
    <w:p>
      <w:pPr>
        <w:pStyle w:val="FORMATTEXT"/>
        <w:ind w:firstLine="36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развитие  институтов неформального образования, стимулирование самореализации школьников в программах и проектах образовательной направленности, развитие клубных форм активности в сфере познавательной деятельности 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tbl>
      <w:tblPr>
        <w:tblW w:w="10632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928"/>
        <w:gridCol w:w="425"/>
        <w:gridCol w:w="1418"/>
        <w:gridCol w:w="425"/>
        <w:gridCol w:w="2551"/>
        <w:gridCol w:w="426"/>
      </w:tblGrid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 исполнения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 мероприятия</w:t>
            </w:r>
          </w:p>
        </w:tc>
      </w:tr>
      <w:tr>
        <w:trPr>
          <w:trHeight w:val="421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ь знаний, уроки </w:t>
            </w:r>
            <w:r>
              <w:rPr>
                <w:sz w:val="22"/>
                <w:szCs w:val="22"/>
              </w:rPr>
              <w:t>«Моя малая Родина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1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Шаги в науку</w:t>
            </w:r>
            <w:r>
              <w:rPr>
                <w:color w:val="000001"/>
                <w:sz w:val="22"/>
                <w:szCs w:val="22"/>
              </w:rPr>
              <w:t xml:space="preserve">» (5-8 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классы),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Юный исследователь</w:t>
            </w:r>
            <w:r>
              <w:rPr>
                <w:color w:val="000001"/>
                <w:sz w:val="22"/>
                <w:szCs w:val="22"/>
              </w:rPr>
              <w:t xml:space="preserve">» (1-4 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классы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:/www.future4you.ru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Аксаковский праздник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9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Предметные недел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.года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</w:tc>
      </w:tr>
      <w:tr>
        <w:trPr>
          <w:trHeight w:val="463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 проведение школьных, муниципальных, регионального этапов Всероссийской олимпиады школьников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-февраль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ь учител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0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ь ученик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0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ячник библиотек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тябрь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иулина Е.Е.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енний  ба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10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ждународный читательский марафон 2014 секунд чтения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итайте ради жиз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жрегиональный конкурс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еник года-2015</w:t>
            </w:r>
            <w:r>
              <w:rPr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школьный, муниципальный, региональный, межрегиональный этапы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-март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када наук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«Живая классика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деля детской и юношеской книг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чтения  в Ульяновской област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ни открытых дверей в вузах  Ульяновской област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плану работы вузов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УЗы, </w:t>
            </w: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ластной День отличник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ализация проект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овровая дорожка</w:t>
            </w:r>
            <w:r>
              <w:rPr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ествование победителей и призёров Всероссийских конкурсов и олимпиад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ение год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ледний звонок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ма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ind w:right="124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русского языка в Ульяновской област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юн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 русского язык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международных конкурсах «Кенгуру», «Русский медвежонок», «Гелиантус», «Человек и природа», «КИТ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 год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льяновск – авиационная столиц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: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профессии авиационной отрасл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интереса обучающихся к профессиям авиационной отрасл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выстраивания обучающимися индивидуального образовательного маршрута, ориентированного на получение авиационной специальност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эффективное взаимодействие на уровне среднего общего образования с образовательными организациями дополнительного образования, профессиональными образовательными организациями и образовательными организациями высшего образования, а также с предприятиями Ульяновской област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компьютерных презентац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.В.Терешкова – первая в мире женщина-космонавт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ткрытый 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айка-2014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посвящённый 50-летию полёта в космос первой женщины-космонавта В.Н. Терешковой (творчески-интеллектуальный конкурс для девушек с обязательной сдачей норм ГТО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ластная Интернет-викторина по истории ави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декабрь-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онкурс детских рисунков и презентаций, посвященный авиаторам-ульяновцам, сражавшимся в годы В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я Родина – Ульяновская область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в :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формирование  </w:t>
      </w:r>
      <w:r>
        <w:rPr/>
        <w:t>у школьников исторической памяти сокрытой в истории малой и большой Родины,</w:t>
      </w:r>
      <w:r>
        <w:rPr>
          <w:color w:val="000001"/>
        </w:rPr>
        <w:t xml:space="preserve"> в традициях и обычаях, которые передаются из поколения в поколение;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развитие интереса у школьников к истории родного края. Использование для формирования гражданской идентичности уникальную историю и традиции Ульяновской области. Историческая тематика должна быть вплетена в повседневную жизнь общеобразовательного учреждения и находить свое отражение в проектировании и реализации индивидуальных и групповых </w:t>
      </w:r>
      <w:r>
        <w:rPr/>
        <w:t>социальных и исследовательски</w:t>
      </w:r>
      <w:r>
        <w:rPr>
          <w:color w:val="FF00FF"/>
        </w:rPr>
        <w:t>х</w:t>
      </w:r>
      <w:r>
        <w:rPr>
          <w:color w:val="000001"/>
        </w:rPr>
        <w:t xml:space="preserve"> проектов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витие интереса школьников к современной жизни региона и проектирование его будущего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оспитание ответственности за социальный выбор, последовательное формирование общественной инициативы, направленной на улучшение жизни своего ближайшего социального окружения, школы, района, города, страны. 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/>
        <w:ind w:left="3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разгрома советскими войсками немецко-фашистских войск в Курской битв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3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а – сен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тинги и линейки, посвящённые Дню солидарности в борьбе с терроризм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ой патриотический марафон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икто не забыт – ничто не забыто!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 – 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обеды русских полков во главе с великим князем Дмитрием Донским над монголо-татарскими войсками в Куликовской битв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школьного муз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органов ученического самоуправл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ления плана работы детских организаций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ой конкурс проектов школьных музеев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и свою историю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8.10.- 15.02.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молодёжных общественных организаций (День комсомола 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.10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ая военно-спортивной игр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рниц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кольный эта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я – 28 февра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народного единства России (День освобождения Москвы силами народного ополчения под руководством Кузьмы Минина и Дмитрия Пожарского от польских интервент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.1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российский урок, посвящённый Дню народного един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проведения военного парада на Красной площади в г. Москве в ознаменование 24-ой годовщины Великой Октябрьской социалистической революции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66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обеды русской эскадры под командованием П.С.Нахимова над турецкой эскадрой у мыса Сино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контрнаступления советских войск против немецко-фашистских войск в битве под Москво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Героев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начинающих журналистов Ульяновской област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овый взгляд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взятия турецкой крепости Измаил русскими войсками под командованием А.В. Суворо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да Отечественной истор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44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ластной конкурс научн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– </w:t>
            </w:r>
            <w:r>
              <w:rPr>
                <w:rFonts w:cs="Times New Roman CYR" w:ascii="Times New Roman CYR" w:hAnsi="Times New Roman CYR"/>
              </w:rPr>
              <w:t xml:space="preserve">исследовательских работ патриотической направленности среди обучающихс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й край- частица великой России</w:t>
            </w:r>
            <w:r>
              <w:rPr/>
              <w:t>»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44" w:leader="none"/>
              </w:tabs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Ульяновской области (знакомство с Балладой о Родине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44" w:leader="none"/>
              </w:tabs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снятия блокады Ленинграда в 1944 год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астной смотр-конкурс музеев образовательных учреждений, посвящённый 70-летию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 –декабрь 2015г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разгрома советскими войсками немецко-фашистских войск в Сталинградской битве (1943г.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0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астной месячник оборонно-массовой работы, посвящённый Дню Защитника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защитника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ой конкурс социальных проектов школьников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 – гражданин Росс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Герба и Флага Ульяновской обла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3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обеды русских воинов князя Александра Невского над немецкими рыцарями на Чудском озер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4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ая выставка музеев образовательных учреждений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клонимся великим тем годам…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священная 69-летию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туальная эстафета памяти, посвящённая Дням воинской славы Росс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ки духовности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HEADERTEXT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формирование у учащихся ценностных представлений о морали, об основных понятиях этики (добро и зло, смысл и ценность жизни, справедливость, милосердие, проблема нравственного выбора и др.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формирование у учащихся представлений о духовных ценностях народов России, об истории развития и взаимодействия национальных культур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формирование у учащихся уважительного отношения к традициям, культуре и языку своего народа и других народов России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развитие интереса школьников к активному познанию культуры Ульяновской области и самореализации в нем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развитие культуры чтения и осмысления классической и современной литературы с учетом возрастных особенностей школьников, как одной из значимых основ процесса нравственного становления личности;  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включение школьников в осмысление сущности современного прогресса, мира науки и современных технологий роли человека в этом процессе, мере его ответственности.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123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431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123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нь пожилого челове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.10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й конкурс педагогических проектов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Жизнь во славу Отечества: Преподобный Сергий Радонежски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й конкурс презентац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ятые заступники земли русской: Преподобный Сергий Радонежски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й творческий конкурс сочинений, стихов, эсс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подобный Сергий Радонежский: Жизнь подвижников земли Российско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«Белая трость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еделя духовности и добрых дел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ет добра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памяти Андрея Симбирского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кабр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тский Рождественский фестиваль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зродим Русь Святую!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е Рождественские чт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подобный Сергий Радонежский: прошлое, настоящее, будущее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торая декада января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-фестиваля детского творчеств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асхальное яйцо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в области педагогики, воспитания и работы с детьми школьного возраста и молодёжью до 20 лет на соискание преми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 нравственный подвиг учителя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заочны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рт-июн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ятые заступники Рус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прель –май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тский Пасхальный фестива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пре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ежрегиональный Детский Православный фору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пре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Вечер встречи с выпускника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лавен трудом человек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школьников уважения к человеку труда, ценности труда и </w:t>
      </w:r>
      <w:r>
        <w:rPr>
          <w:sz w:val="28"/>
          <w:szCs w:val="28"/>
        </w:rPr>
        <w:t>профессионального</w:t>
      </w:r>
      <w:r>
        <w:rPr>
          <w:color w:val="000001"/>
          <w:sz w:val="28"/>
          <w:szCs w:val="28"/>
        </w:rPr>
        <w:t xml:space="preserve"> творчества для личности, общества и государств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словий для развития возможностей школьников с ранних лет получать знания и практический опыт трудовой и творческой деятельности как непременного условия экономического, социального </w:t>
      </w:r>
      <w:r>
        <w:rPr>
          <w:sz w:val="28"/>
          <w:szCs w:val="28"/>
        </w:rPr>
        <w:t>и личного</w:t>
      </w:r>
      <w:r>
        <w:rPr>
          <w:color w:val="000001"/>
          <w:sz w:val="28"/>
          <w:szCs w:val="28"/>
        </w:rPr>
        <w:t xml:space="preserve"> бытия человек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компетенций, связанных с процессом выбора будущей профессиональной подготовки и деятельности, </w:t>
      </w:r>
      <w:r>
        <w:rPr>
          <w:sz w:val="28"/>
          <w:szCs w:val="28"/>
        </w:rPr>
        <w:t>а также</w:t>
      </w:r>
      <w:r>
        <w:rPr>
          <w:color w:val="000001"/>
          <w:sz w:val="28"/>
          <w:szCs w:val="28"/>
        </w:rPr>
        <w:t xml:space="preserve"> с процессом определения и развития индивидуальных способностей в сфере труда и </w:t>
      </w:r>
      <w:r>
        <w:rPr>
          <w:sz w:val="28"/>
          <w:szCs w:val="28"/>
        </w:rPr>
        <w:t>профессиональной</w:t>
      </w:r>
      <w:r>
        <w:rPr>
          <w:color w:val="FF00FF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творческой деятельности;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99"/>
        <w:gridCol w:w="2920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й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детского рисунка, посвящённого работникам массовых професс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Я рисую человека труда</w:t>
            </w:r>
            <w:r>
              <w:rPr/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новление информации на стендах по профориентации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да пойти работать? Куда пойти учиться?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на темы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йтинг востребованных профессий на рынке труд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рофессиограммы востребованных рабочих профессий</w:t>
            </w:r>
            <w:r>
              <w:rPr/>
              <w:t>»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Уроков занятости в общеобразовательных организациях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ы занятости населен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ботники по уборке территори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благоустройства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94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профориентационная акция </w:t>
            </w:r>
            <w:r>
              <w:rPr/>
              <w:t>«День профориентации</w:t>
            </w:r>
            <w:r>
              <w:rPr>
                <w:rFonts w:cs="Times New Roman CYR" w:ascii="Times New Roman CYR" w:hAnsi="Times New Roman CYR"/>
              </w:rPr>
              <w:t>: повышение престижа рабочих профессий, информирование обучающихся о состоянии и перспективах рынка труда, требованиях, предъявляемых профессией к человеку, знакомство со структурой и основными функциями службы занятости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ктябр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роки успеха на предприятиях</w:t>
            </w:r>
            <w:r>
              <w:rPr/>
              <w:t xml:space="preserve">» (9,11 </w:t>
            </w:r>
            <w:r>
              <w:rPr>
                <w:rFonts w:cs="Times New Roman CYR" w:ascii="Times New Roman CYR" w:hAnsi="Times New Roman CYR"/>
              </w:rPr>
              <w:t>классы): экскурсии на предприятия, встречи с успешными людьми и ветеранами предприятий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года 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Областной 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кольный двор</w:t>
            </w:r>
            <w:r>
              <w:rPr/>
              <w:t>»: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  <w:t>- «</w:t>
            </w:r>
            <w:r>
              <w:rPr>
                <w:rFonts w:cs="Times New Roman CYR" w:ascii="Times New Roman CYR" w:hAnsi="Times New Roman CYR"/>
              </w:rPr>
              <w:t>Зимний школьный двор</w:t>
            </w:r>
            <w:r>
              <w:rPr/>
              <w:t>»;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 «</w:t>
            </w:r>
            <w:r>
              <w:rPr>
                <w:rFonts w:cs="Times New Roman CYR" w:ascii="Times New Roman CYR" w:hAnsi="Times New Roman CYR"/>
              </w:rPr>
              <w:t>Летний школьный двор</w:t>
            </w:r>
            <w:r>
              <w:rPr>
                <w:lang w:val="en-US"/>
              </w:rPr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екабрь 2014 г. – февраль 2015 г.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й-сентябрь 2015 г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экскурсий на инновационные предприятия Ульяновской области (6-8, 11 классы)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>
                <w:rFonts w:cs="Times New Roman CYR" w:ascii="Times New Roman CYR" w:hAnsi="Times New Roman CYR"/>
              </w:rPr>
              <w:t>феврал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месячник профориентационной работ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вой выбор</w:t>
            </w:r>
            <w:r>
              <w:rPr/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рт-апрель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гитпоезд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Шаг в будущее</w:t>
            </w:r>
            <w:r>
              <w:rPr>
                <w:lang w:val="en-US"/>
              </w:rPr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-июн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 пришкольном участк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ятая трудовая четверть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РТ простран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обучающихся навыков культуроосвоения и культуросозидания, направленных на активизацию их приобщения к достижениям общечеловеческой и национальной культуры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 своей роли и практического опыта в производстве культуры и культурного продукт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словий для проявления и развития индивидуальных творческих способностей в </w:t>
      </w:r>
      <w:r>
        <w:rPr>
          <w:sz w:val="28"/>
          <w:szCs w:val="28"/>
        </w:rPr>
        <w:t>сферах традиционной и современной  культурах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б эстетических идеалах и ценностях, собственных эстетических предпочтений и освоение эталонов различных культур и эпох, развитие индивидуальных предпочтений в области культуры;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формирование условий для повышения интереса учащихся к мировой и отече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ческой и современной культуре, (литературе, театру, кинематографу, музыки, компьютерным видам искусства)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 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областного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ный дневник школьника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посещение учреждений культур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естиваль школьных команд КВН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дународный читательский марафон чт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тайте ради жизн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овогодние мероприятия (спектакли, театрализованные представления, тематические дискотек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кабрь-январ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ткрытый областной творческий 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ленький цветочек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сентябрь 201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Абонемент отличника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период школьных канику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и проведение областного выпускного бал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злетная полос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кругу семьи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школьников образа семьи на основе традиционных семейных ценностей таких, как любовь, верность, честь, жертвенность, забота о старших и младших, преемственность поколений, традициях, культуры семейной жизни;</w:t>
      </w:r>
    </w:p>
    <w:p>
      <w:pPr>
        <w:pStyle w:val="FORMATTEXT"/>
        <w:ind w:firstLine="568"/>
        <w:jc w:val="both"/>
        <w:rPr/>
      </w:pPr>
      <w:r>
        <w:rPr/>
        <w:t>формирование у учащихся знаний в сфере этики и психологии семейной жизни.</w:t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региональной комплексной образовательной программы по формированию семейных ценностей для детей дошкольного и школьного возрас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ир семьи</w:t>
            </w:r>
            <w:r>
              <w:rPr/>
              <w:t xml:space="preserve">»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семейного об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2.09.201</w:t>
            </w:r>
            <w:r>
              <w:rPr/>
              <w:t>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частие в работе областного агитпоезд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 здоровый образ жизни, здоровую и счастливую семью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культурологических, образовательных, социально-просветительских, информационно-медийных проект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емья – основа государств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оябрь –февра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матер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фотограф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гляните в семейный альбом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евраль-март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видеороликов семейных путешеств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емейные каникулы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семейного туризм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отц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6.07.201</w:t>
            </w:r>
            <w:r>
              <w:rPr/>
              <w:t>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  <w:r>
              <w:rPr>
                <w:rFonts w:cs="Times New Roman CYR" w:ascii="Times New Roman CYR" w:hAnsi="Times New Roman CYR"/>
              </w:rPr>
              <w:t>, детские оздоровительные лагеря</w:t>
            </w:r>
          </w:p>
        </w:tc>
      </w:tr>
    </w:tbl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е здоровье – моё будущее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учащихся культуры здорового образа жизни, ценностных представлений о физическом здоровье, о ценности нравственного и духовного здоровья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школьников навыков сохранения собственного здоровья, овладение здоровьесберегающими технологиями </w:t>
      </w:r>
      <w:r>
        <w:rPr>
          <w:sz w:val="28"/>
          <w:szCs w:val="28"/>
        </w:rPr>
        <w:t>в учебной и внеучебной деятельностях;</w:t>
      </w:r>
    </w:p>
    <w:p>
      <w:pPr>
        <w:pStyle w:val="FORMATTEXT"/>
        <w:ind w:firstLine="568"/>
        <w:jc w:val="both"/>
        <w:rPr/>
      </w:pPr>
      <w:r>
        <w:rPr/>
        <w:t>формирование представлений о ценности занятий физической культуры и спортом, понимание влияния этой деятельности на развитие личности человека;</w:t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182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разъяснительной работы среди родителей, учащихся о порядке добровольного тестирования на предмет немедицинского потребления наркоти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Шко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состязаний</w:t>
            </w:r>
            <w:r>
              <w:rPr/>
              <w:t xml:space="preserve">» (1-11 </w:t>
            </w:r>
            <w:r>
              <w:rPr>
                <w:rFonts w:cs="Times New Roman CYR" w:ascii="Times New Roman CYR" w:hAnsi="Times New Roman CYR"/>
              </w:rPr>
              <w:t>класс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Шко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игр</w:t>
            </w:r>
            <w:r>
              <w:rPr/>
              <w:t xml:space="preserve">» (5-11 </w:t>
            </w:r>
            <w:r>
              <w:rPr>
                <w:rFonts w:cs="Times New Roman CYR" w:ascii="Times New Roman CYR" w:hAnsi="Times New Roman CYR"/>
              </w:rPr>
              <w:t>класс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сероссий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 здоровье и безопасность наших дете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 1 сентября по 31 декабр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ведомственная антинаркотиче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 будущее – без наркотиков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.09.-30.06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образовательной программ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 здоровья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российский День бегу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районной спартакиаде школ райо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конкурсе «Кэс-баскет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-ок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районной спартакиаде допризывной молодеж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екта «Твое здоровье- в твоей тарелке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лодёжь против наркомании и СПИД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-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ые соревнова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месте мы команда, мы – спортивная семья!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среди обучающихся 1-4 классов и их родителей в рамка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е состязани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тябрь - 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ревнования регионального физкультурно-спортивного проекта Готов к труду и защите Отечества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школьный, муниципальный, региональный уровн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оревнования «Спорт вместо наркотиков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1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расный тюльпан надежд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посвященная Всемирному дню борьбы со СПИДо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состязаний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возраст определяется по жеребьёвке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игр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возраст определяется по жеребьёвке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регионального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рок физической культуры со звездами спорт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регионального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портивная суббот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женедельно 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кажи жизни – ДА!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посвященная Всемирному дню здоровь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1 марта 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1 апрел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бластной Фестиваль школьных видов спорта среди обучающих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рт-апре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ластной конкурс детского рисунка на тему Чемпионата мира по хоккею с мяч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мирный День здоровь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пожарной безопас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ведомственная антинаркотическая кампа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се на борьбу с наркоагрессией!</w:t>
            </w:r>
            <w:r>
              <w:rPr/>
              <w:t>»,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 1 по 30 июн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, детские оздоровительные лагеря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ДЮСШ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ё право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</w:t>
      </w:r>
      <w:r>
        <w:rPr>
          <w:sz w:val="28"/>
          <w:szCs w:val="28"/>
        </w:rPr>
        <w:t xml:space="preserve">учащихся </w:t>
      </w:r>
      <w:r>
        <w:rPr>
          <w:color w:val="000001"/>
          <w:sz w:val="28"/>
          <w:szCs w:val="28"/>
        </w:rPr>
        <w:t>правовой культуры, представлений об основных правах и обязанностях, об уважении к правам человека и свободе личност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развитие навыков безопасности, и формирования безопасной среды в школе, формирование представлений об информационной безопасности, о девиантном поведении, о влиянии на безопасность молодых людей отдельных молодёжных субкультур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и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ветственный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роки, посвящённые  Конституции Р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4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азмещение в образовательных организация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авовых уголков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содержащих информацию с указан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лефонов доверия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офилактическая ак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Внимание – дети!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.08.-10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пера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анятость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.08.-10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ячник безопас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.08.-20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Тематические занятия по безопасности дорожного движения для учащихся младших класс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езопасный путь школьника</w:t>
            </w:r>
            <w:r>
              <w:rPr/>
              <w:t>»,    «</w:t>
            </w:r>
            <w:r>
              <w:rPr>
                <w:rFonts w:cs="Times New Roman CYR" w:ascii="Times New Roman CYR" w:hAnsi="Times New Roman CYR"/>
              </w:rPr>
              <w:t>Посвящение в первоклассник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политинформац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и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Интернет- уро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мею право знать!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тяб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сероссийский Интернет-уро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мею право знать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4.10.1</w:t>
            </w:r>
            <w:r>
              <w:rPr/>
              <w:t>4</w:t>
            </w:r>
            <w:r>
              <w:rPr>
                <w:lang w:val="en-US"/>
              </w:rPr>
              <w:t>-14.04.1</w:t>
            </w:r>
            <w:r>
              <w:rPr/>
              <w:t>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ластной конкурс на лучшее образовательное учреждение по профилактике детского дорожно-транспортного травматизм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Азбука безопасности</w:t>
            </w:r>
            <w:r>
              <w:rPr>
                <w:color w:val="000000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ктябрь  – май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гузов А.В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сячник по профилактике негативных привыче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детского рисунк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ррупция глазами дете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1.11.-07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мплекс мероприятий в рамках третьего этапа  Всероссийского профилактического меропри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нимание - дети!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10 </w:t>
            </w:r>
            <w:r>
              <w:rPr>
                <w:rFonts w:cs="Times New Roman CYR" w:ascii="Times New Roman CYR" w:hAnsi="Times New Roman CYR"/>
              </w:rPr>
              <w:t>ноябр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гузов А.В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межведомственная акция по правовому просвещению дете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Я – ребёнок! Я – человек!  Я – гражданин!</w:t>
            </w:r>
            <w:r>
              <w:rPr>
                <w:lang w:val="en-US"/>
              </w:rPr>
              <w:t>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оябр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то в себе несёт этот современный видеомир?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ябрь,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нварь,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крытые уроки интернет-безопасности и мобильной грамот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Единый день правовых знаний, посвящённый Дню Конституции Российской Федерации, проведение урок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ас конституции Росси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1</w:t>
            </w:r>
            <w:r>
              <w:rPr/>
              <w:t>1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Комплекс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мероприятий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в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рамках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четвертого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этапа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Всероссийской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профилактической</w:t>
            </w:r>
            <w:r>
              <w:rPr>
                <w:rFonts w:cs="a_Timer;Times New Roman" w:ascii="a_Timer;Times New Roman" w:hAnsi="a_Timer;Times New Roman"/>
              </w:rPr>
              <w:t xml:space="preserve">  </w:t>
            </w:r>
            <w:r>
              <w:rPr>
                <w:rFonts w:cs="Calibri" w:ascii="Calibri" w:hAnsi="Calibri"/>
              </w:rPr>
              <w:t>акции</w:t>
            </w:r>
            <w:r>
              <w:rPr>
                <w:rFonts w:cs="a_Timer;Times New Roman" w:ascii="a_Timer;Times New Roman" w:hAnsi="a_Timer;Times New Roman"/>
              </w:rPr>
              <w:t xml:space="preserve"> «</w:t>
            </w:r>
            <w:r>
              <w:rPr>
                <w:rFonts w:cs="Calibri" w:ascii="Calibri" w:hAnsi="Calibri"/>
              </w:rPr>
              <w:t>Внимание</w:t>
            </w:r>
            <w:r>
              <w:rPr>
                <w:rFonts w:cs="a_Timer;Times New Roman" w:ascii="a_Timer;Times New Roman" w:hAnsi="a_Timer;Times New Roman"/>
              </w:rPr>
              <w:t xml:space="preserve"> - </w:t>
            </w:r>
            <w:r>
              <w:rPr>
                <w:rFonts w:cs="Calibri" w:ascii="Calibri" w:hAnsi="Calibri"/>
              </w:rPr>
              <w:t>дети</w:t>
            </w:r>
            <w:r>
              <w:rPr>
                <w:rFonts w:cs="a_Timer;Times New Roman" w:ascii="a_Timer;Times New Roman" w:hAnsi="a_Timer;Times New Roman"/>
              </w:rPr>
              <w:t>!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.12.-04.0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када правового просвещения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борьбы с коррупци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1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ведение в образовательных учреждениях области общественной должности уполномоченного  по правам ребёнк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сячник борьбы с пьянством среди обучающихся и студентов на территории Ульяновской обла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офилактическая акция: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Внимание - дети!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 -июнь,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Единый День права на территории Ульяновской обла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20 </w:t>
            </w:r>
            <w:r>
              <w:rPr>
                <w:rFonts w:cs="Times New Roman CYR" w:ascii="Times New Roman CYR" w:hAnsi="Times New Roman CYR"/>
              </w:rPr>
              <w:t xml:space="preserve">ма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ведомственная профилактиче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 главном…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для несовершеннолетних, состоящих на учёте в правоохранительных органа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юнь-авгус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реча с работниками правоохранительных орган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ов В.В.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елёная планета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HEADERTEXT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ab/>
        <w:t>формирование экологической культуры, навыков безопасного поведения в природной и техногенной среде;</w:t>
      </w:r>
    </w:p>
    <w:p>
      <w:pPr>
        <w:pStyle w:val="HEADERTEXT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ab/>
        <w:t>формирование условий для развития опыта многомерного взаимодействия учащихся в процессах, направленных сохранение окружающей среды;</w:t>
      </w:r>
    </w:p>
    <w:p>
      <w:pPr>
        <w:pStyle w:val="HEADERTEXT"/>
        <w:ind w:firstLine="720"/>
        <w:jc w:val="both"/>
        <w:rPr>
          <w:rFonts w:ascii="Times New Roman" w:hAnsi="Times New Roman" w:cs="Times New Roman"/>
          <w:color w:val="000001"/>
          <w:sz w:val="24"/>
          <w:szCs w:val="24"/>
        </w:rPr>
      </w:pPr>
      <w:r>
        <w:rPr>
          <w:rFonts w:cs="Times New Roman" w:ascii="Times New Roman" w:hAnsi="Times New Roman"/>
          <w:color w:val="000001"/>
          <w:sz w:val="24"/>
          <w:szCs w:val="24"/>
        </w:rPr>
        <w:t>формирование ценностного отношения к процессу освоения природных ресурсов региона, страны, планеты;</w:t>
      </w:r>
    </w:p>
    <w:p>
      <w:pPr>
        <w:pStyle w:val="HEADERTEXT"/>
        <w:jc w:val="both"/>
        <w:rPr/>
      </w:pPr>
      <w:r>
        <w:rPr>
          <w:color w:val="000001"/>
          <w:sz w:val="24"/>
          <w:szCs w:val="24"/>
        </w:rPr>
        <w:tab/>
        <w:t>формирование ответственного и компетентного отношения к результатам производственной и непроизводственной деятельности человека, затрагивающей и изменяющей экологическую ситуацию на локальном  и</w:t>
      </w:r>
      <w:r>
        <w:rPr>
          <w:rFonts w:cs="Times New Roman" w:ascii="Times New Roman" w:hAnsi="Times New Roman"/>
          <w:color w:val="000001"/>
          <w:sz w:val="24"/>
          <w:szCs w:val="24"/>
        </w:rPr>
        <w:t xml:space="preserve"> глобальном уровнях.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Областной конкурс детской экологической фотографии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Экофото – 2014</w:t>
            </w:r>
            <w:r>
              <w:rPr>
                <w:spacing w:val="-5"/>
              </w:rPr>
              <w:t>»  (</w:t>
            </w:r>
            <w:r>
              <w:rPr>
                <w:rFonts w:cs="Times New Roman CYR" w:ascii="Times New Roman CYR" w:hAnsi="Times New Roman CYR"/>
                <w:spacing w:val="-5"/>
              </w:rPr>
              <w:t>заочны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октябрь – 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экологических плакатов, графических и живописных работ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ирода и мы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юношеских исследовательских работ им. В.И. Вернадского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Региональный конкурс декоративно – прикладного творчества в рамках Всероссийского конкурса детского творчества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Зеркало природы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январь - март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pacing w:val="-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Региональный конкурс экологических проектов в рамках Всероссийской акции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Летопись добрых дел по сохранению природы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январь - март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pacing w:val="-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Интернет-конкурс арт-проект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расота мира в твоих руках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мар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ластная дистанционная Интернет-олимпиада по экологии (9-11 класс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детского экологического форум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елёная планета 2015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заочны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Региональный этап Всероссийского конкурса юных исследователей окружающей среды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Хранители Земли</w:t>
            </w:r>
            <w:r>
              <w:rPr>
                <w:spacing w:val="-5"/>
              </w:rPr>
              <w:t xml:space="preserve">»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Конкурс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Спасём лес от пожара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прель - 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Межрегиональная экологическая акция 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Волга – великое наследие России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jc w:val="center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568" w:right="982" w:gutter="0" w:header="0" w:top="9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_Time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1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4"/>
      <w:ind w:firstLine="542"/>
      <w:jc w:val="both"/>
    </w:pPr>
    <w:rPr/>
  </w:style>
  <w:style w:type="paragraph" w:styleId="Style71">
    <w:name w:val="Style7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7"/>
      <w:ind w:firstLine="562"/>
    </w:pPr>
    <w:rPr/>
  </w:style>
  <w:style w:type="paragraph" w:styleId="Style101">
    <w:name w:val="Style10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8:00Z</dcterms:created>
  <dc:creator>Директор</dc:creator>
  <dc:description/>
  <cp:keywords/>
  <dc:language>en-US</dc:language>
  <cp:lastModifiedBy>user</cp:lastModifiedBy>
  <cp:lastPrinted>2014-11-30T20:07:00Z</cp:lastPrinted>
  <dcterms:modified xsi:type="dcterms:W3CDTF">2014-12-02T06:08:00Z</dcterms:modified>
  <cp:revision>2</cp:revision>
  <dc:subject/>
  <dc:title>Муниципальное  образовательное  учреждение</dc:title>
</cp:coreProperties>
</file>