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 и задачи на 2014-2015 учебный год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Цель: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овершенствование учебно-воспитательного процесса, учитывая индивидуальные особенности учащихся, их интересы, образовательные возможности, состояние здоровь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Отработать наиболее эффективные технологии преподавания предметов , </w:t>
      </w:r>
    </w:p>
    <w:p>
      <w:pPr>
        <w:pStyle w:val="Normal"/>
        <w:ind w:left="720" w:hanging="0"/>
        <w:jc w:val="both"/>
        <w:rPr/>
      </w:pPr>
      <w:r>
        <w:rPr/>
        <w:t>сочетающие в себе разнообразные подходы к творческой деятельности учащихс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Совершенствование  подготовки к успешной сдаче выпускниками государственной аттестации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Создание комфортных условий  для успешного обучения каждого ученика и 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 xml:space="preserve">работы учителя 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4.  Построение образовательной практики с учетом региональных тенденций ,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введение ФГОС   НОО, ФГОС ООО.      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.Основные направления деятельности педагогического коллекти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достижению оптимальных результат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1. Деятельность по сохранению здоровья и формированию ЗОЖ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Задачи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Приобщение к физической культуре, к регулярным занятиям физическими упражнениями.</w:t>
      </w:r>
    </w:p>
    <w:p>
      <w:pPr>
        <w:pStyle w:val="Normal"/>
        <w:numPr>
          <w:ilvl w:val="0"/>
          <w:numId w:val="5"/>
        </w:numPr>
        <w:rPr/>
      </w:pPr>
      <w:r>
        <w:rPr/>
        <w:t>Укрепление здоровья средствами физического воспитания и самостоятельными формами занятий физической культурой.</w:t>
      </w:r>
    </w:p>
    <w:p>
      <w:pPr>
        <w:pStyle w:val="Normal"/>
        <w:numPr>
          <w:ilvl w:val="0"/>
          <w:numId w:val="5"/>
        </w:numPr>
        <w:rPr/>
      </w:pPr>
      <w:r>
        <w:rPr/>
        <w:t>Воспитание потребностей в здоровом образе жизни, сознательности, самостоятельности к занятиям физическими упражнениями в повседневной жизн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978"/>
        <w:gridCol w:w="2157"/>
        <w:gridCol w:w="1708"/>
        <w:gridCol w:w="2013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еятельност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</w:t>
            </w:r>
          </w:p>
          <w:p>
            <w:pPr>
              <w:pStyle w:val="Normal"/>
              <w:rPr/>
            </w:pPr>
            <w:r>
              <w:rPr/>
              <w:t>выполнен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ый медицинский осмотр</w:t>
            </w:r>
          </w:p>
          <w:p>
            <w:pPr>
              <w:pStyle w:val="Normal"/>
              <w:rPr/>
            </w:pPr>
            <w:r>
              <w:rPr/>
              <w:t>врачами ЦР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РБ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-ма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дительское </w:t>
            </w:r>
          </w:p>
          <w:p>
            <w:pPr>
              <w:pStyle w:val="Normal"/>
              <w:rPr/>
            </w:pPr>
            <w:r>
              <w:rPr/>
              <w:t>Собрание№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ый осмотр фельдшер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овская</w:t>
            </w:r>
          </w:p>
          <w:p>
            <w:pPr>
              <w:pStyle w:val="Normal"/>
              <w:rPr/>
            </w:pPr>
            <w:r>
              <w:rPr/>
              <w:t>амбулатор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ое собрание№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 и мониторинг</w:t>
            </w:r>
          </w:p>
          <w:p>
            <w:pPr>
              <w:pStyle w:val="Normal"/>
              <w:rPr/>
            </w:pPr>
            <w:r>
              <w:rPr/>
              <w:t>состояния здоровья учащихс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ев А.П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совет№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анитарно-гигиенического режи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Тех.работники</w:t>
            </w:r>
          </w:p>
          <w:p>
            <w:pPr>
              <w:pStyle w:val="Normal"/>
              <w:rPr/>
            </w:pPr>
            <w:r>
              <w:rPr/>
              <w:t>завхоз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ое собрание№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ониторинга здоровья учащихся нового набора , физической подготовленности учащихся на начало год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ев А.П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совет№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ДЮСШ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ев А.П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при директор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оходов , экскурсий , спортивных праздник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и</w:t>
            </w:r>
          </w:p>
          <w:p>
            <w:pPr>
              <w:pStyle w:val="Normal"/>
              <w:rPr/>
            </w:pPr>
            <w:r>
              <w:rPr/>
              <w:t>Дмитриев А.П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при директор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дрение в образовательный процесс малых форм физического воспитания (физкультминутки , подвижные перемены , часы здоровья).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при директор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ОБЖ( предупреждение травматизма, охрана труда и техники безопасности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при директор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ня здоровья , школьных спортивно-массовых мероприятий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, Дмитриев А.П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при директор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школы в спартакиаде школ Майнского район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ев А.П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совет №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употребления алкоголя , наркотических и психотропных веществ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ое собр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детских спортивных площадок , летнего оздоровительного лагеря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-август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совет №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учащихся горячим питанием , введение в рацион питания витаминных и йодсодержащих препаратов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Завхоз</w:t>
            </w:r>
          </w:p>
          <w:p>
            <w:pPr>
              <w:pStyle w:val="Normal"/>
              <w:rPr/>
            </w:pPr>
            <w:r>
              <w:rPr/>
              <w:t>пова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ое собр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Спортивная суббота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ев А.П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при директор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4.2. Деятельность педагогического коллектива по созданию системы воспитательной работы и обеспечению воспитанности учащих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дачи:</w:t>
      </w:r>
    </w:p>
    <w:p>
      <w:pPr>
        <w:pStyle w:val="Normal"/>
        <w:numPr>
          <w:ilvl w:val="0"/>
          <w:numId w:val="2"/>
        </w:numPr>
        <w:rPr/>
      </w:pPr>
      <w:r>
        <w:rPr/>
        <w:t>Всестороннее развитие человека, охватывающие интеллектуальный, нравственный, культурный, эстетический рост личности.</w:t>
      </w:r>
    </w:p>
    <w:p>
      <w:pPr>
        <w:pStyle w:val="Normal"/>
        <w:numPr>
          <w:ilvl w:val="0"/>
          <w:numId w:val="2"/>
        </w:numPr>
        <w:rPr/>
      </w:pPr>
      <w:r>
        <w:rPr/>
        <w:t>Воспитывать  достойное и уважительное отношение к обществу и самому себе, постоянное самосовершенствование и самовоспитани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приложение1 «План воспитательной работы МОУ Гимовской средней общеобразовательной школы на 2014-2015 учебный год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3. Обеспечение базового и дополнительного образов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дачи:</w:t>
      </w:r>
    </w:p>
    <w:p>
      <w:pPr>
        <w:pStyle w:val="Normal"/>
        <w:numPr>
          <w:ilvl w:val="0"/>
          <w:numId w:val="9"/>
        </w:numPr>
        <w:rPr/>
      </w:pPr>
      <w:r>
        <w:rPr/>
        <w:t>Создать  систему  обучения,  обеспечивающую  развитие  каждого  ученика  в  соответствии  со  склонностями,   интересами  и  возможностями.</w:t>
      </w:r>
    </w:p>
    <w:p>
      <w:pPr>
        <w:pStyle w:val="Normal"/>
        <w:numPr>
          <w:ilvl w:val="0"/>
          <w:numId w:val="7"/>
        </w:numPr>
        <w:rPr/>
      </w:pPr>
      <w:r>
        <w:rPr/>
        <w:t>Достичь  оптимального уровня базового и дополнительного образования.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268"/>
        <w:gridCol w:w="2080"/>
        <w:gridCol w:w="1686"/>
        <w:gridCol w:w="1822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деятельности </w:t>
            </w:r>
          </w:p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е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</w:t>
            </w:r>
          </w:p>
          <w:p>
            <w:pPr>
              <w:pStyle w:val="Normal"/>
              <w:rPr/>
            </w:pPr>
            <w:r>
              <w:rPr/>
              <w:t>выполнен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еемственности  в обучении между ступеням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</w:t>
            </w:r>
          </w:p>
          <w:p>
            <w:pPr>
              <w:pStyle w:val="Normal"/>
              <w:rPr/>
            </w:pPr>
            <w:r>
              <w:rPr/>
              <w:t>по УВР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и </w:t>
            </w:r>
          </w:p>
          <w:p>
            <w:pPr>
              <w:pStyle w:val="Normal"/>
              <w:rPr/>
            </w:pPr>
            <w:r>
              <w:rPr/>
              <w:t>год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</w:t>
            </w:r>
          </w:p>
          <w:p>
            <w:pPr>
              <w:pStyle w:val="Normal"/>
              <w:rPr/>
            </w:pPr>
            <w:r>
              <w:rPr/>
              <w:t xml:space="preserve">при директоре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нутришкольных</w:t>
            </w:r>
          </w:p>
          <w:p>
            <w:pPr>
              <w:pStyle w:val="Normal"/>
              <w:rPr/>
            </w:pPr>
            <w:r>
              <w:rPr/>
              <w:t>предметных олимпиад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-</w:t>
            </w:r>
          </w:p>
          <w:p>
            <w:pPr>
              <w:pStyle w:val="Normal"/>
              <w:rPr/>
            </w:pPr>
            <w:r>
              <w:rPr/>
              <w:t>предметник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щание </w:t>
            </w:r>
          </w:p>
          <w:p>
            <w:pPr>
              <w:pStyle w:val="Normal"/>
              <w:rPr/>
            </w:pPr>
            <w:r>
              <w:rPr/>
              <w:t>при директор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йонных предметных олимпиадах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</w:t>
            </w:r>
          </w:p>
          <w:p>
            <w:pPr>
              <w:pStyle w:val="Normal"/>
              <w:rPr/>
            </w:pPr>
            <w:r>
              <w:rPr/>
              <w:t>по УВР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при директор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едметных недель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, зам.</w:t>
            </w:r>
          </w:p>
          <w:p>
            <w:pPr>
              <w:pStyle w:val="Normal"/>
              <w:rPr/>
            </w:pPr>
            <w:r>
              <w:rPr/>
              <w:t>директора по УВР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при директор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нкурсах «Кенгуру» и «Русский медвежонок»,»Человек и природа»,»КИТ»,»Гелиантус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УВР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вещание при директор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 по подготовке к итоговой аттестации в форме ГИА и ЕГЭ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</w:t>
            </w:r>
          </w:p>
          <w:p>
            <w:pPr>
              <w:pStyle w:val="Normal"/>
              <w:rPr/>
            </w:pPr>
            <w:r>
              <w:rPr/>
              <w:t>Зам.директора по УВР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совет№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уроков в начальных классах учителями смежных дисциплин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текущего , промежуточного и итогового учета знаний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директора по УВР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совет№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ерспективного и текущего планирования учебного материал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УВР</w:t>
            </w:r>
          </w:p>
          <w:p>
            <w:pPr>
              <w:pStyle w:val="Normal"/>
              <w:rPr/>
            </w:pPr>
            <w:r>
              <w:rPr/>
              <w:t>учител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совет№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системы диагностики , мониторинговые исследования в 3,4,5,6,7,9,10,11классах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УВР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совет№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 по подготовке к итоговой аттестации в 9 и 11  классах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УВР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совет№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независимой экспертизы ( Интернет-тестирования</w:t>
            </w:r>
            <w:r>
              <w:rPr/>
              <w:t>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УВР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</w:t>
            </w:r>
          </w:p>
        </w:tc>
      </w:tr>
    </w:tbl>
    <w:p>
      <w:pPr>
        <w:pStyle w:val="Normal"/>
        <w:tabs>
          <w:tab w:val="clear" w:pos="708"/>
          <w:tab w:val="left" w:pos="4203" w:leader="none"/>
        </w:tabs>
        <w:jc w:val="center"/>
        <w:rPr/>
      </w:pPr>
      <w:r>
        <w:rPr>
          <w:b/>
        </w:rPr>
        <w:t>4.4.  Подготовка учащихся к продолжению образования, трудовой деятельности, к жизни в семье и обществе.</w:t>
      </w:r>
    </w:p>
    <w:p>
      <w:pPr>
        <w:pStyle w:val="Normal"/>
        <w:tabs>
          <w:tab w:val="clear" w:pos="708"/>
          <w:tab w:val="left" w:pos="420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3" w:leader="none"/>
        </w:tabs>
        <w:rPr/>
      </w:pPr>
      <w:r>
        <w:rPr/>
        <w:t xml:space="preserve">Задача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03" w:leader="none"/>
        </w:tabs>
        <w:rPr/>
      </w:pPr>
      <w:r>
        <w:rPr/>
        <w:t>Проводить работу по созданию условий для успешной социализации выпускников школ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03" w:leader="none"/>
        </w:tabs>
        <w:rPr/>
      </w:pPr>
      <w:r>
        <w:rPr/>
        <w:t>Обеспечивать преемственность между основным и профессиональным образованием , более эффективно готовить выпускников школы к освоению программ профессионального образова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03" w:leader="none"/>
        </w:tabs>
        <w:rPr/>
      </w:pPr>
      <w:r>
        <w:rPr/>
        <w:t>Выработать у учащихся ключевые компетенции , определяющие социальную мобильность личности.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026"/>
        <w:gridCol w:w="1973"/>
        <w:gridCol w:w="1746"/>
        <w:gridCol w:w="2193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№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Содержание работ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ответственны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Срок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выполнен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 xml:space="preserve">Выход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1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Мониторинг трудоустройства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выпускников 9 и 11 класс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Классные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руководител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август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Совещание при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директор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2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Предпрофильная и профильная подготовка учащихс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Классные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 xml:space="preserve">руководители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В течение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год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Совещание при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директор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3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Проведение диагностик социализации выпускник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Классные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 xml:space="preserve">руководители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сентябрь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Совещание при директор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4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Организация общественно-полезного и производительного труд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Классные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 xml:space="preserve">руководители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В течение год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Совещание при директор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 xml:space="preserve">5. 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Участие в косметическом ремонте классных помещений и школ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Классные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 xml:space="preserve">руководители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Июль-август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Родительское собра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6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Санитарные дни в кабинетах и школ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Классные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 xml:space="preserve">руководители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В течение год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Совещание при директор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7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Организация профориентационной работ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Классные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 xml:space="preserve">руководители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В течение год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Совещание при директор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8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Участие в операции «Забота»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Классные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 xml:space="preserve">руководители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В течение год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Родительское собрание</w:t>
            </w:r>
          </w:p>
        </w:tc>
      </w:tr>
    </w:tbl>
    <w:p>
      <w:pPr>
        <w:pStyle w:val="Normal"/>
        <w:tabs>
          <w:tab w:val="clear" w:pos="708"/>
          <w:tab w:val="left" w:pos="420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87" w:leader="none"/>
        </w:tabs>
        <w:jc w:val="center"/>
        <w:rPr>
          <w:b/>
          <w:b/>
        </w:rPr>
      </w:pPr>
      <w:r>
        <w:rPr>
          <w:b/>
        </w:rPr>
        <w:t>4.5. Обеспечение всеобщего основного образования.</w:t>
      </w:r>
    </w:p>
    <w:p>
      <w:pPr>
        <w:pStyle w:val="Normal"/>
        <w:tabs>
          <w:tab w:val="clear" w:pos="708"/>
          <w:tab w:val="left" w:pos="4287" w:leader="none"/>
        </w:tabs>
        <w:rPr/>
      </w:pPr>
      <w:r>
        <w:rPr/>
        <w:t>Задач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87" w:leader="none"/>
        </w:tabs>
        <w:rPr/>
      </w:pPr>
      <w:r>
        <w:rPr/>
        <w:t>Создать условия для осуществления конституционного права на получение основного бесплатного образования всеми детьми школьного возраста.</w:t>
      </w:r>
    </w:p>
    <w:p>
      <w:pPr>
        <w:pStyle w:val="Normal"/>
        <w:tabs>
          <w:tab w:val="clear" w:pos="708"/>
          <w:tab w:val="left" w:pos="4287" w:leader="none"/>
        </w:tabs>
        <w:rPr/>
      </w:pPr>
      <w:r>
        <w:rPr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208"/>
        <w:gridCol w:w="1990"/>
        <w:gridCol w:w="1712"/>
        <w:gridCol w:w="202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№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Содержание работы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ответственны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Сроки</w:t>
            </w:r>
          </w:p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выполнен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Выход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1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Ведение учета детей –</w:t>
            </w:r>
          </w:p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дошколят в микрорайон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директ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 xml:space="preserve">В течение </w:t>
            </w:r>
          </w:p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год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Совещание</w:t>
            </w:r>
          </w:p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 xml:space="preserve"> </w:t>
            </w:r>
            <w:r>
              <w:rPr/>
              <w:t>при директор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2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Комплектование 1,5,10 классо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директ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сентябрь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Совещание</w:t>
            </w:r>
          </w:p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при директор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 xml:space="preserve">3. 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Контроль за движением учащихс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директ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В течение</w:t>
            </w:r>
          </w:p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год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Совещание</w:t>
            </w:r>
          </w:p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 xml:space="preserve"> </w:t>
            </w:r>
            <w:r>
              <w:rPr/>
              <w:t xml:space="preserve">при  директоре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4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Осуществление подвоза учащихс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директ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В течение год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Совещание при директор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5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Ежедневный анализ посещаемост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Классные</w:t>
            </w:r>
          </w:p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руководите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В течении год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Совещание при директор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6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Работа с будущими первоклассникам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Дмитриева Л.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май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Совещание при директор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7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Контроль за обучением и посещаемостью детей из «группы риска»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Классные</w:t>
            </w:r>
          </w:p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руководите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В течение год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Совещание при директор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8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Совместная работа по предупреждению отсева учащихся с муниципальными органами власти и управления , органами внутренних дел 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директ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В течение год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Родительское собра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9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Помощь детям из малообеспеченных семей из разных источников , обеспечение их учебникам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Директор</w:t>
            </w:r>
          </w:p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Классные</w:t>
            </w:r>
          </w:p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руководите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В течение год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rPr/>
            </w:pPr>
            <w:r>
              <w:rPr/>
              <w:t>Родительское собрание</w:t>
            </w:r>
          </w:p>
        </w:tc>
      </w:tr>
    </w:tbl>
    <w:p>
      <w:pPr>
        <w:pStyle w:val="Normal"/>
        <w:tabs>
          <w:tab w:val="clear" w:pos="708"/>
          <w:tab w:val="left" w:pos="42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87" w:leader="none"/>
        </w:tabs>
        <w:rPr/>
      </w:pPr>
      <w:r>
        <w:rPr/>
        <w:br w:type="textWrapping" w:clear="all"/>
      </w:r>
    </w:p>
    <w:p>
      <w:pPr>
        <w:pStyle w:val="Normal"/>
        <w:tabs>
          <w:tab w:val="clear" w:pos="708"/>
          <w:tab w:val="left" w:pos="42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87" w:leader="none"/>
        </w:tabs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Создание условий для достижения целей и задач.</w:t>
      </w:r>
    </w:p>
    <w:p>
      <w:pPr>
        <w:pStyle w:val="Normal"/>
        <w:tabs>
          <w:tab w:val="clear" w:pos="708"/>
          <w:tab w:val="left" w:pos="4287" w:leader="none"/>
        </w:tabs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87" w:leader="none"/>
        </w:tabs>
        <w:ind w:left="360" w:hanging="0"/>
        <w:jc w:val="center"/>
        <w:rPr/>
      </w:pPr>
      <w:r>
        <w:rPr>
          <w:b/>
        </w:rPr>
        <w:t>5.1. Работа с педагогическими кадрами.</w:t>
      </w:r>
    </w:p>
    <w:p>
      <w:pPr>
        <w:pStyle w:val="Normal"/>
        <w:rPr/>
      </w:pPr>
      <w:r>
        <w:rPr/>
        <w:t>Задачи:</w:t>
      </w:r>
    </w:p>
    <w:p>
      <w:pPr>
        <w:pStyle w:val="Normal"/>
        <w:numPr>
          <w:ilvl w:val="0"/>
          <w:numId w:val="7"/>
        </w:numPr>
        <w:rPr/>
      </w:pPr>
      <w:r>
        <w:rPr/>
        <w:t>Повышать мотивацию педагогов на освоение инновационных  педагогических технологий обучения и воспитания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Осуществлять обеспечение оптимального уровня квалификации педагогических кадров, необходимого для успешной работы школы. 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081"/>
        <w:gridCol w:w="2261"/>
        <w:gridCol w:w="1778"/>
        <w:gridCol w:w="1736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работы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  <w:p>
            <w:pPr>
              <w:pStyle w:val="Normal"/>
              <w:rPr/>
            </w:pPr>
            <w:r>
              <w:rPr/>
              <w:t>выполне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ход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тование школы </w:t>
            </w:r>
          </w:p>
          <w:p>
            <w:pPr>
              <w:pStyle w:val="Normal"/>
              <w:rPr/>
            </w:pPr>
            <w:r>
              <w:rPr/>
              <w:t>педагогическими кадрам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совет№1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ение учебной и дополнительной нагрузк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совет№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ение общественных поручений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совет№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ередового педагогического опыт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УВР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совет№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тестация педагогических работников на категорию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УВР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-ма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нкурсе «Учитель год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УВР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нкурсе «Самый классный классный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УВР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ждение учителями курсов повышения квалификации в ИПК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рафику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ШМО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директор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материалов к награждению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совет№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боте РМО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директор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рафику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графика открытых уроков и их проведени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директор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</w:t>
            </w:r>
          </w:p>
          <w:p>
            <w:pPr>
              <w:pStyle w:val="Normal"/>
              <w:rPr/>
            </w:pPr>
            <w:r>
              <w:rPr/>
              <w:t>год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тодической работы в школ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директор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совет№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творческих отч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я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дсове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14-2015 учебный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60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306"/>
        <w:gridCol w:w="1186"/>
        <w:gridCol w:w="2498"/>
        <w:gridCol w:w="2886"/>
      </w:tblGrid>
      <w:tr>
        <w:trPr>
          <w:trHeight w:val="42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и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е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я по подготовке </w:t>
            </w:r>
          </w:p>
          <w:p>
            <w:pPr>
              <w:pStyle w:val="Normal"/>
              <w:jc w:val="center"/>
              <w:rPr/>
            </w:pPr>
            <w:r>
              <w:rPr/>
              <w:t>к педсовету</w:t>
            </w:r>
          </w:p>
        </w:tc>
      </w:tr>
      <w:tr>
        <w:trPr>
          <w:trHeight w:val="30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нализ учебно-воспитательной работы школы за 2013-2014 учебный год и задачи на новый 2014-2015 учебный год.</w:t>
            </w:r>
          </w:p>
          <w:p>
            <w:pPr>
              <w:pStyle w:val="Normal"/>
              <w:rPr/>
            </w:pPr>
            <w:r>
              <w:rPr/>
              <w:t>2. Утверждение плана работы на 2014-2015 учебный год.</w:t>
            </w:r>
          </w:p>
          <w:p>
            <w:pPr>
              <w:pStyle w:val="Normal"/>
              <w:rPr/>
            </w:pPr>
            <w:r>
              <w:rPr/>
              <w:t>3. Утверждение педагогической нагрузки на 2014-2015 учебный год.</w:t>
            </w:r>
          </w:p>
          <w:p>
            <w:pPr>
              <w:pStyle w:val="Normal"/>
              <w:rPr/>
            </w:pPr>
            <w:r>
              <w:rPr/>
              <w:t>4. Утверждение режима работы школ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м.директора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работы школы </w:t>
            </w:r>
          </w:p>
          <w:p>
            <w:pPr>
              <w:pStyle w:val="Normal"/>
              <w:rPr/>
            </w:pPr>
            <w:r>
              <w:rPr/>
              <w:t>за 2013-14 учебный год.</w:t>
            </w:r>
          </w:p>
          <w:p>
            <w:pPr>
              <w:pStyle w:val="Normal"/>
              <w:rPr/>
            </w:pPr>
            <w:r>
              <w:rPr/>
              <w:t>План работы школы на 2014-2015 учебный год.</w:t>
            </w:r>
          </w:p>
        </w:tc>
      </w:tr>
      <w:tr>
        <w:trPr>
          <w:trHeight w:val="30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Calibri"/>
                <w:bCs/>
                <w:sz w:val="28"/>
                <w:szCs w:val="28"/>
              </w:rPr>
              <w:t>Методика проведения современных уроков по ФГОС</w:t>
            </w:r>
            <w:r>
              <w:rPr>
                <w:rFonts w:eastAsia="Calibri"/>
                <w:sz w:val="28"/>
                <w:szCs w:val="28"/>
              </w:rPr>
              <w:t xml:space="preserve"> как важнейшее условие эффективности образовательного процесса»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итриева Л.В.</w:t>
            </w:r>
          </w:p>
          <w:p>
            <w:pPr>
              <w:pStyle w:val="Normal"/>
              <w:jc w:val="center"/>
              <w:rPr/>
            </w:pPr>
            <w:r>
              <w:rPr/>
              <w:t>Учителя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м.директора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Беседы с учителями.  </w:t>
            </w:r>
          </w:p>
        </w:tc>
      </w:tr>
      <w:tr>
        <w:trPr>
          <w:trHeight w:val="30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именение эффективных форм и методы при подготовке учащихся к ГИА и ЕГЭ.</w:t>
            </w:r>
          </w:p>
          <w:p>
            <w:pPr>
              <w:pStyle w:val="Normal"/>
              <w:rPr/>
            </w:pPr>
            <w:r>
              <w:rPr/>
              <w:t xml:space="preserve">2. Анализ учебно-воспитательной работы школы за 1 полугоди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директора  .</w:t>
            </w:r>
          </w:p>
          <w:p>
            <w:pPr>
              <w:pStyle w:val="Normal"/>
              <w:jc w:val="center"/>
              <w:rPr/>
            </w:pPr>
            <w:r>
              <w:rPr/>
              <w:t>Учителя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уроков, внеклассных мероприятий. Беседы с учителями.</w:t>
            </w:r>
          </w:p>
        </w:tc>
      </w:tr>
      <w:tr>
        <w:trPr>
          <w:trHeight w:val="30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Качество образования: проблемы и решения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директора 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ещение  уроков. </w:t>
            </w:r>
          </w:p>
          <w:p>
            <w:pPr>
              <w:pStyle w:val="Normal"/>
              <w:rPr/>
            </w:pPr>
            <w:r>
              <w:rPr/>
              <w:t>Беседы с учителями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>
          <w:trHeight w:val="30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№1.</w:t>
            </w:r>
          </w:p>
          <w:p>
            <w:pPr>
              <w:pStyle w:val="Normal"/>
              <w:rPr/>
            </w:pPr>
            <w:r>
              <w:rPr/>
              <w:t>1.О допуске учащихся 9 и 11классов  к государственной (итоговой) аттестации.</w:t>
            </w:r>
          </w:p>
          <w:p>
            <w:pPr>
              <w:pStyle w:val="Normal"/>
              <w:rPr/>
            </w:pPr>
            <w:r>
              <w:rPr/>
              <w:t>2. О допуске к итоговому контролю учащихся 1-8 классов.</w:t>
            </w:r>
          </w:p>
          <w:p>
            <w:pPr>
              <w:pStyle w:val="Normal"/>
              <w:rPr/>
            </w:pPr>
            <w:r>
              <w:rPr/>
              <w:t>Заседание№2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 переводе учащихся школы 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Летняя занятость учащихся школы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Итоги 2014-2015 учебного год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директора по УВР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журналов</w:t>
            </w:r>
          </w:p>
          <w:p>
            <w:pPr>
              <w:pStyle w:val="Normal"/>
              <w:rPr/>
            </w:pPr>
            <w:r>
              <w:rPr/>
              <w:t>Беседа с учителя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 с учителями</w:t>
            </w:r>
          </w:p>
          <w:p>
            <w:pPr>
              <w:pStyle w:val="Normal"/>
              <w:rPr/>
            </w:pPr>
            <w:r>
              <w:rPr/>
              <w:t>Беседа с учащимися</w:t>
            </w:r>
          </w:p>
        </w:tc>
      </w:tr>
      <w:tr>
        <w:trPr>
          <w:trHeight w:val="30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О выпуске учащихся 9  класса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О выпуске учащихся  11 класса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ектор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замены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9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1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ind w:left="360" w:hanging="0"/>
        <w:jc w:val="center"/>
        <w:rPr>
          <w:b/>
          <w:b/>
        </w:rPr>
      </w:pPr>
      <w:r>
        <w:rPr>
          <w:b/>
        </w:rPr>
        <w:t>5.2.Работа с родителями, предприятиями, в социуме.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  <w:t xml:space="preserve">Задач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55" w:leader="none"/>
        </w:tabs>
        <w:rPr/>
      </w:pPr>
      <w:r>
        <w:rPr/>
        <w:t>Создать единое образовательное пространств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55" w:leader="none"/>
        </w:tabs>
        <w:rPr/>
      </w:pPr>
      <w:r>
        <w:rPr/>
        <w:t>Привлекать интеллектуально-культурный потенциал социума и финансово-материальные средства юридических и физических лиц для развития школ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55" w:leader="none"/>
        </w:tabs>
        <w:rPr/>
      </w:pPr>
      <w:r>
        <w:rPr/>
        <w:t>совместно с родителями организовать внеклассную работу с учащимися, дежурство вне школы, вовлечь родителей в работу по предупреждению правонарушений и преступлений среди подростков.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204"/>
        <w:gridCol w:w="2304"/>
        <w:gridCol w:w="1395"/>
        <w:gridCol w:w="2035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№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Содержание работы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 xml:space="preserve">Ответственные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срок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Выход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1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Создание органов родительского самоуправлени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Директор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Классные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руководител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сентябрь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Родительское собра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2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Организация психолого-педагогического просвещения родителей (родительские собрания)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Классные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руководител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В течение год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Родительское собра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3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 xml:space="preserve">Привлечь родителей к работе Совета профилактики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Директор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Председатель родительского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комитет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В течение год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Родительское собра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4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 xml:space="preserve">Привлечь родителей и общественность в организацию внешкольной и внеклассной работы с учащимися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Директо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В течение год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Родительское собра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 xml:space="preserve">5. 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Привлечь родителей , общественность и базовое предприятие к подготовке школы к новому учебному году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директо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Июнь-авгус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Родительское собра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6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Привлечь родителей ,общественность и базовое предприятие к пополнению учебно-материальной базы школы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директо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В течение год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Родительское собра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7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Проведение совместных культурно-массовых мероприятий с СДК , библиотекой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 xml:space="preserve">Зам.директора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В течение год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Родительское собра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Организация совместных мероприятий с общественностью и родителями по благоустройству и озеленению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завхоз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В течение год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Родительское собра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дительские собр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740"/>
        <w:gridCol w:w="1540"/>
        <w:gridCol w:w="219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мы собран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рок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/  Итоги 2013-14 учебного года и задачи на новый 2014-2015 учебный год.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ентябр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нисова С.Г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б/ Организация горячего питания в школьной столовой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Итоги работы на пришкольном участке.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нисова С.Г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аюмова Л.К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ыборы родительского комитет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емейное общение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нисова С.Г.</w:t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 информационной безопасности учащихся.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оябр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нисова С.Г.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/ Об итогах 1 четверти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нисова С.Г.</w:t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 профилактике безнадзорности и правонарушений несовершеннолетних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еврал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митриева Л.В.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/ Об итогах 2 четверти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нисова С.Г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/ Помощь выпускникам в период подготовки к экзаменам. ГИА и ЕГЭ в 2015 году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алина Н.Е.</w:t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накомство с «Положением о выпускных экзаменах»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прел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нисова С.Г.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 работе с новыми стандарты образования.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м. директора по УВР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/ Об итогах 3 четверти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нисова С.Г.</w:t>
            </w:r>
          </w:p>
        </w:tc>
      </w:tr>
      <w:tr>
        <w:trPr>
          <w:trHeight w:val="112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дготовка ребенка к школе (собрание с родителями будущих первоклассников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а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нисова С.Г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льянова А.М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Организация летнего труда и отдых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аюмова Л.К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тоги учебного го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нисова С.Г.</w:t>
            </w:r>
          </w:p>
        </w:tc>
      </w:tr>
    </w:tbl>
    <w:p>
      <w:pPr>
        <w:pStyle w:val="Normal"/>
        <w:ind w:left="9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55" w:leader="none"/>
        </w:tabs>
        <w:ind w:left="360" w:hanging="0"/>
        <w:rPr/>
      </w:pPr>
      <w:r>
        <w:rPr>
          <w:b/>
        </w:rPr>
        <w:t xml:space="preserve">5.3. Материально-техническое и финансовое обеспечение образовательного </w:t>
      </w:r>
    </w:p>
    <w:p>
      <w:pPr>
        <w:pStyle w:val="Normal"/>
        <w:tabs>
          <w:tab w:val="clear" w:pos="708"/>
          <w:tab w:val="left" w:pos="1755" w:leader="none"/>
        </w:tabs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 xml:space="preserve">процесса.    </w:t>
      </w:r>
    </w:p>
    <w:p>
      <w:pPr>
        <w:pStyle w:val="Normal"/>
        <w:tabs>
          <w:tab w:val="clear" w:pos="708"/>
          <w:tab w:val="left" w:pos="17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  <w:t>Задачи : 1. Обеспечить сохранность зданий , оборудования, имущества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  <w:t xml:space="preserve">               </w:t>
      </w:r>
      <w:r>
        <w:rPr/>
        <w:t>2. Организовать многоканальное финансирование работы школы.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787"/>
        <w:gridCol w:w="2086"/>
        <w:gridCol w:w="1405"/>
        <w:gridCol w:w="257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№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Содержание работы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ответственны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сроки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вых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1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Текущий ремонт школы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Директор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Завхоз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Июль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август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Педсов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2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 xml:space="preserve">Создание нормальных условий для обеспечения санитарно-гигиенического ,теплового . светового , противопожарного режима.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Директор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Завхоз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Тех.персонал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В течение год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Совещание при директор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3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Инвентаризация материальных ценностей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Директор,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завхоз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Сентябрь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Январь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май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Производственное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Совещ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4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Общественные смотры сохранности имущества , кабинетов, рабочих мес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Директор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Завхоз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Сентябрь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Январь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Май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Совещание при директор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5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Благоустройство территории школы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Директор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Завхоз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В течение год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Производственное совещ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6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Мероприятия по охране труда и технике безопасно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Директор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В течение год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Совещание при директор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7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Закупка для мастерской с\х инвентаря , оборудова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Директор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Завхоз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В течение год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Производственное совещ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8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Ремонт и покраска спортивной площадк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Директор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Завхоз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Июль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Производственное совещ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9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 xml:space="preserve">Проведение весенне-осенних работ на пришкольном участке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Директор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Завхоз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апрель-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октябрь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Производственное совещ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10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Выращивание рассады овощных культур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Завхоз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Март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Производственное совещ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11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Организация и проведение 5 трудовой четвер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Классные руководител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Июнь-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Август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Совещание при директор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12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Пополнение школьной библиотеки учебниками , методической и художественной литературой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Директор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В течение год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Производственное совещ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13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Ремонт ТСО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Завхоз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В течение год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Производственное совещ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14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Ремонт школьной крыши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директор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 xml:space="preserve">В течение года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Производственное совещание</w:t>
            </w:r>
          </w:p>
        </w:tc>
      </w:tr>
    </w:tbl>
    <w:p>
      <w:pPr>
        <w:pStyle w:val="Normal"/>
        <w:tabs>
          <w:tab w:val="clear" w:pos="708"/>
          <w:tab w:val="left" w:pos="1755" w:leader="none"/>
        </w:tabs>
        <w:rPr/>
      </w:pPr>
      <w:r>
        <w:rPr/>
        <w:t xml:space="preserve">                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</w:r>
    </w:p>
    <w:p>
      <w:pPr>
        <w:pStyle w:val="Normal"/>
        <w:ind w:left="935" w:hanging="0"/>
        <w:jc w:val="center"/>
        <w:rPr>
          <w:b/>
          <w:b/>
        </w:rPr>
      </w:pPr>
      <w:r>
        <w:rPr>
          <w:b/>
        </w:rPr>
        <w:t>5.4.     Управление достижением оптимальных конечных результат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Задачи :</w:t>
      </w:r>
    </w:p>
    <w:p>
      <w:pPr>
        <w:pStyle w:val="Normal"/>
        <w:numPr>
          <w:ilvl w:val="0"/>
          <w:numId w:val="8"/>
        </w:numPr>
        <w:rPr/>
      </w:pPr>
      <w:r>
        <w:rPr/>
        <w:t>Создать систему управления достижением оптимальных конечных результатов , включающую все управленческие функции</w:t>
      </w:r>
    </w:p>
    <w:p>
      <w:pPr>
        <w:pStyle w:val="Normal"/>
        <w:rPr/>
      </w:pPr>
      <w:r>
        <w:rPr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897"/>
        <w:gridCol w:w="1973"/>
        <w:gridCol w:w="1567"/>
        <w:gridCol w:w="150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работ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органов </w:t>
            </w:r>
          </w:p>
          <w:p>
            <w:pPr>
              <w:pStyle w:val="Normal"/>
              <w:rPr/>
            </w:pPr>
            <w:r>
              <w:rPr/>
              <w:t>общественного самоуправле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ение обязанностей , прав между работниками школы . администрацие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необходимой документации: расписания, режима дн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совет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государственной отчетност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ение классного руководств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совет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традиционных школьных мероприят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</w:t>
            </w:r>
          </w:p>
        </w:tc>
      </w:tr>
    </w:tbl>
    <w:p>
      <w:pPr>
        <w:pStyle w:val="Normal"/>
        <w:tabs>
          <w:tab w:val="clear" w:pos="708"/>
          <w:tab w:val="left" w:pos="1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Содержание</w:t>
      </w:r>
    </w:p>
    <w:p>
      <w:pPr>
        <w:pStyle w:val="Normal"/>
        <w:jc w:val="center"/>
        <w:rPr/>
      </w:pPr>
      <w:r>
        <w:rPr/>
      </w:r>
    </w:p>
    <w:tbl>
      <w:tblPr>
        <w:tblW w:w="9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7362"/>
        <w:gridCol w:w="1372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  <w:lang w:eastAsia="ar-SA"/>
              </w:rPr>
            </w:pPr>
            <w:r>
              <w:rPr/>
              <w:t>№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ar-SA"/>
              </w:rPr>
            </w:pPr>
            <w:r>
              <w:rPr/>
              <w:t>Основные разделы плана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  <w:lang w:eastAsia="ar-SA"/>
              </w:rPr>
            </w:pPr>
            <w:r>
              <w:rPr/>
              <w:t>Стр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  <w:lang w:eastAsia="ar-SA"/>
              </w:rPr>
            </w:pPr>
            <w:r>
              <w:rPr/>
              <w:t>1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/>
              <w:t>Информационная справка о  школ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-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  <w:lang w:eastAsia="ar-SA"/>
              </w:rPr>
            </w:pPr>
            <w:r>
              <w:rPr/>
              <w:t>2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/>
              <w:t>Анализ работы школы за 2013-2014 учебный год: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  <w:lang w:eastAsia="ar-SA"/>
              </w:rPr>
            </w:pPr>
            <w:r>
              <w:rPr/>
              <w:t>2.1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/>
              <w:t>Анализ уровня здоровья и здорового образа жизн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4-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  <w:lang w:eastAsia="ar-SA"/>
              </w:rPr>
            </w:pPr>
            <w:r>
              <w:rPr/>
              <w:t>2.2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/>
              <w:t>Анализ уровня воспитанно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7-1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  <w:lang w:eastAsia="ar-SA"/>
              </w:rPr>
            </w:pPr>
            <w:r>
              <w:rPr/>
              <w:t>2.3.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/>
              <w:t>Анализ уровня базового и дополнительного  образования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2-1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  <w:lang w:eastAsia="ar-SA"/>
              </w:rPr>
            </w:pPr>
            <w:r>
              <w:rPr/>
              <w:t>2.4.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/>
              <w:t>Анализ уровня социализации выпускников школы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8-2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  <w:lang w:eastAsia="ar-SA"/>
              </w:rPr>
            </w:pPr>
            <w:r>
              <w:rPr/>
              <w:t>2.5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/>
              <w:t>Осуществление обязательного    образова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  <w:lang w:eastAsia="ar-SA"/>
              </w:rPr>
            </w:pPr>
            <w:r>
              <w:rPr/>
              <w:t>2.6.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/>
              <w:t>Анализ работы с педагогическими кадрам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1-2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  <w:lang w:eastAsia="ar-SA"/>
              </w:rPr>
            </w:pPr>
            <w:r>
              <w:rPr/>
              <w:t>2.7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/>
              <w:t>Анализ работы с родителями, общественностью, трудовыми коллективами  предприятий, со спонсорами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8-29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  <w:lang w:eastAsia="ar-SA"/>
              </w:rPr>
            </w:pPr>
            <w:r>
              <w:rPr/>
              <w:t>2.8.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/>
              <w:t>Анализ материально-технического и финансового обеспечения  деятельности школы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9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  <w:lang w:eastAsia="ar-SA"/>
              </w:rPr>
            </w:pPr>
            <w:r>
              <w:rPr/>
              <w:t>2.9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/>
              <w:t>Анализ внутришкольного управления  на результаты  работы школ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9-3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  <w:lang w:eastAsia="ar-SA"/>
              </w:rPr>
            </w:pPr>
            <w:r>
              <w:rPr/>
              <w:t>3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/>
              <w:t>Цели и задачи школы на 2014-2015 учебный год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  <w:lang w:eastAsia="ar-SA"/>
              </w:rPr>
            </w:pPr>
            <w:r>
              <w:rPr/>
              <w:t>4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/>
              <w:t>Основные  направления  деятельности педагогического коллектива по достижению  оптимальных конечных результатов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  <w:lang w:eastAsia="ar-SA"/>
              </w:rPr>
            </w:pPr>
            <w:r>
              <w:rPr/>
              <w:t>4.1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/>
              <w:t>Деятельность по сохранению здоровья и формированию  здорового образа жизн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2-3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  <w:lang w:eastAsia="ar-SA"/>
              </w:rPr>
            </w:pPr>
            <w:r>
              <w:rPr/>
              <w:t>4.2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/>
              <w:t>Деятельность по созданию системы  воспитательной работы и обеспечению воспитанности учащихс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  <w:lang w:eastAsia="ar-SA"/>
              </w:rPr>
            </w:pPr>
            <w:r>
              <w:rPr/>
              <w:t>4.3.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/>
              <w:t>Обеспечение базового и дополнительного  образова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  <w:lang w:eastAsia="ar-SA"/>
              </w:rPr>
            </w:pPr>
            <w:r>
              <w:rPr/>
              <w:t>4.4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/>
              <w:t>Подготовка учащихся  к продолжению образования, трудовой  деятельности, к жизни  в семье и обществ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6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  <w:lang w:eastAsia="ar-SA"/>
              </w:rPr>
            </w:pPr>
            <w:r>
              <w:rPr/>
              <w:t>4.5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/>
              <w:t>Обеспечение всеобщего  образова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  <w:lang w:eastAsia="ar-SA"/>
              </w:rPr>
            </w:pPr>
            <w:r>
              <w:rPr/>
              <w:t>5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/>
              <w:t>Создание условий для достижения  конечных результатов (основных целей и задач)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  <w:lang w:eastAsia="ar-SA"/>
              </w:rPr>
            </w:pPr>
            <w:r>
              <w:rPr/>
              <w:t>5.1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/>
              <w:t>Работа с педагогическими кадрам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  <w:lang w:eastAsia="ar-SA"/>
              </w:rPr>
            </w:pPr>
            <w:r>
              <w:rPr/>
              <w:t>5.2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/>
              <w:t xml:space="preserve">Работа с родителями, общественностью, производственными предприятиями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9-4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  <w:lang w:eastAsia="ar-SA"/>
              </w:rPr>
            </w:pPr>
            <w:r>
              <w:rPr/>
              <w:t>5.3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/>
              <w:t>Материально-техническое и финансовое обеспечение образовательного процесс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42-4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  <w:lang w:eastAsia="ar-SA"/>
              </w:rPr>
            </w:pPr>
            <w:r>
              <w:rPr/>
              <w:t>5.4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/>
              <w:t>Управление  достижением оптимальных конечных результато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  <w:lang w:eastAsia="ar-SA"/>
              </w:rPr>
            </w:pPr>
            <w:r>
              <w:rPr/>
              <w:t>6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/>
              <w:t xml:space="preserve">Приложения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5</w:t>
            </w:r>
          </w:p>
        </w:tc>
      </w:tr>
    </w:tbl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</w:r>
    </w:p>
    <w:sectPr>
      <w:type w:val="nextPage"/>
      <w:pgSz w:w="12472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6:06:00Z</dcterms:created>
  <dc:creator>hg</dc:creator>
  <dc:description/>
  <cp:keywords/>
  <dc:language>en-US</dc:language>
  <cp:lastModifiedBy>user</cp:lastModifiedBy>
  <cp:lastPrinted>2014-12-01T07:47:00Z</cp:lastPrinted>
  <dcterms:modified xsi:type="dcterms:W3CDTF">2014-12-02T06:06:00Z</dcterms:modified>
  <cp:revision>2</cp:revision>
  <dc:subject/>
  <dc:title>ели и задачи на 2005-2010 годы</dc:title>
</cp:coreProperties>
</file>