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ОУ Гимовская средняя общеобразовательная школа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Анализ  воспита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за 2013-2014 учебн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школе создана система воспитательной работы . Воспитательный процесс осуществляется классными руководителями , учителями-предметниками , родительскими комитетами классов , заместителем директора по УВР .Вся воспитательная работа строилась на основе школьных традиций (традиционные мероприятия) и на традиционном поведении. Э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Система «тематических классных часов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Учебная деятельность через предметы ( внеклассные предметные мероприятия , предметные недел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 Концерты и народные праздник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Традиционные общешкольные мероприятия ( «Первый звонок», «Вечер школьных друзей»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коле имеются детские организации :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ское объединение «Светлячки» 1-4 классы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детское объединение «Дружба» 5-10 клас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взаимосвязаны, проводят совместные мероприятия. Учащиеся, работая в них , развивают самостоятельность , активность. Работа организаций осуществляется по плану , разнообразны формы работы ( беседы . игровые ситуации , тематические вечера , экскурсии , индивидуальная работа).</w:t>
      </w:r>
    </w:p>
    <w:p>
      <w:pPr>
        <w:pStyle w:val="Normal"/>
        <w:shd w:fill="FFFFFF" w:val="clear"/>
        <w:ind w:right="17" w:firstLine="37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Нарушений дисциплины учащимися в школе нет. </w:t>
      </w:r>
      <w:r>
        <w:rPr>
          <w:color w:val="000000"/>
          <w:sz w:val="28"/>
          <w:szCs w:val="28"/>
        </w:rPr>
        <w:t>Правонарушений вне школы и преступлений нет. Случаев исключения учащихся из школы - нет.</w:t>
      </w:r>
    </w:p>
    <w:p>
      <w:pPr>
        <w:pStyle w:val="Normal"/>
        <w:shd w:fill="FFFFFF" w:val="clear"/>
        <w:ind w:left="17" w:right="14" w:firstLine="355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чащимися, склонными к правонарушениям, проводились беседы классными руководителями ,   директором школы, заместителем</w:t>
      </w:r>
      <w:r>
        <w:rPr>
          <w:color w:val="000000"/>
          <w:spacing w:val="1"/>
          <w:sz w:val="28"/>
          <w:szCs w:val="28"/>
        </w:rPr>
        <w:t xml:space="preserve"> директора по УВР. Создан и работал совет профилактики безнадзорности несовершеннолетних. В особых случаях приглашался участковый. Это дало положительные результаты.</w:t>
      </w:r>
    </w:p>
    <w:p>
      <w:pPr>
        <w:pStyle w:val="Normal"/>
        <w:shd w:fill="FFFFFF" w:val="clear"/>
        <w:ind w:left="17" w:right="14" w:firstLine="355"/>
        <w:jc w:val="both"/>
        <w:rPr/>
      </w:pPr>
      <w:r>
        <w:rPr>
          <w:color w:val="000000"/>
          <w:spacing w:val="1"/>
          <w:sz w:val="28"/>
          <w:szCs w:val="28"/>
        </w:rPr>
        <w:t>Учащиеся школы участвовали</w:t>
      </w:r>
      <w:r>
        <w:rPr>
          <w:color w:val="000000"/>
          <w:sz w:val="28"/>
          <w:szCs w:val="28"/>
        </w:rPr>
        <w:t xml:space="preserve"> в районных и областных мероприятиях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ind w:left="1092" w:right="14" w:hanging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«Ученик года»    - Янтыков Динар (11 класс)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12" w:leader="none"/>
        </w:tabs>
        <w:autoSpaceDE w:val="false"/>
        <w:spacing w:before="7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частие в международных  конкурсах по математике и русскому языку  «Кенгуру» и «Русский медвежонок», «Человек и природа», «КИТ», «Гелиантус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14" w:leader="none"/>
        </w:tabs>
        <w:autoSpaceDE w:val="false"/>
        <w:spacing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Всероссийский конкурс юных чтецов «Живая классика» Едукова Зоя (6 класс) заняла 2 место в районе и участвовала в областном этапе конкурс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14" w:leader="none"/>
        </w:tabs>
        <w:autoSpaceDE w:val="false"/>
        <w:spacing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Всероссийский конкурс «Олимпус» ( олимпиада по немецкому языку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14" w:leader="none"/>
        </w:tabs>
        <w:autoSpaceDE w:val="false"/>
        <w:spacing w:before="5" w:after="0"/>
        <w:jc w:val="both"/>
        <w:rPr>
          <w:color w:val="000000"/>
          <w:spacing w:val="3"/>
          <w:sz w:val="28"/>
          <w:szCs w:val="28"/>
        </w:rPr>
      </w:pPr>
      <w:r>
        <w:rPr>
          <w:bCs/>
          <w:sz w:val="28"/>
          <w:szCs w:val="28"/>
        </w:rPr>
        <w:t>Межрегиональный конкурс «Вестник добра» Круглова Е.( 5 класс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14" w:leader="none"/>
        </w:tabs>
        <w:autoSpaceDE w:val="false"/>
        <w:spacing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жрегиональный творческий конкурс «Пасха радость нам несет» в номинации «</w:t>
      </w:r>
      <w:r>
        <w:rPr>
          <w:bCs/>
          <w:sz w:val="28"/>
          <w:szCs w:val="28"/>
        </w:rPr>
        <w:t>Декоративно-прикладное творчество» ( Карпухина Д.(6 класс) и «Художественное слово» Круглова Е.( 5 класс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14" w:leader="none"/>
        </w:tabs>
        <w:autoSpaceDE w:val="false"/>
        <w:spacing w:before="5" w:after="0"/>
        <w:jc w:val="both"/>
        <w:rPr>
          <w:color w:val="000000"/>
          <w:spacing w:val="3"/>
          <w:sz w:val="28"/>
          <w:szCs w:val="28"/>
        </w:rPr>
      </w:pPr>
      <w:r>
        <w:rPr>
          <w:bCs/>
          <w:sz w:val="28"/>
          <w:szCs w:val="28"/>
        </w:rPr>
        <w:t>Всероссийский открытый интернет-конкурс для педагогов, родителей и детей «Семейный котел» в номинации «Литературный конкурс» - сочинение «Моя семья»( Амерханова Л.(3 класс), Миннебаев Д.( 2 класс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14" w:leader="none"/>
        </w:tabs>
        <w:autoSpaceDE w:val="false"/>
        <w:spacing w:before="5" w:after="0"/>
        <w:jc w:val="both"/>
        <w:rPr>
          <w:color w:val="000000"/>
          <w:spacing w:val="3"/>
          <w:sz w:val="28"/>
          <w:szCs w:val="28"/>
        </w:rPr>
      </w:pPr>
      <w:r>
        <w:rPr>
          <w:bCs/>
          <w:sz w:val="28"/>
          <w:szCs w:val="28"/>
        </w:rPr>
        <w:t>Районный открытый кубок  школьных команд КВН Майнского район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14" w:leader="none"/>
        </w:tabs>
        <w:autoSpaceDE w:val="false"/>
        <w:spacing w:before="5" w:after="0"/>
        <w:jc w:val="both"/>
        <w:rPr>
          <w:color w:val="000000"/>
          <w:spacing w:val="3"/>
          <w:sz w:val="28"/>
          <w:szCs w:val="28"/>
        </w:rPr>
      </w:pPr>
      <w:r>
        <w:rPr>
          <w:bCs/>
          <w:sz w:val="28"/>
          <w:szCs w:val="28"/>
        </w:rPr>
        <w:t>Районный фестиваль инсценированной военно-патриотической песни ко Дню Победы в номинации «Театрализованная композиция»(учащиеся 1-4 классов) , стали лауреат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14" w:leader="none"/>
        </w:tabs>
        <w:autoSpaceDE w:val="false"/>
        <w:spacing w:before="5" w:after="0"/>
        <w:jc w:val="both"/>
        <w:rPr>
          <w:color w:val="000000"/>
          <w:spacing w:val="3"/>
          <w:sz w:val="28"/>
          <w:szCs w:val="28"/>
        </w:rPr>
      </w:pPr>
      <w:r>
        <w:rPr>
          <w:bCs/>
          <w:sz w:val="28"/>
          <w:szCs w:val="28"/>
        </w:rPr>
        <w:t>Районная выставка-ярмарка, посвященная дню рождения Т.С.Аксакова. В этом году наша школа заняла 2 место в номинации «Лучший осенний букет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14" w:leader="none"/>
        </w:tabs>
        <w:autoSpaceDE w:val="false"/>
        <w:spacing w:before="5" w:after="0"/>
        <w:jc w:val="both"/>
        <w:rPr>
          <w:color w:val="000000"/>
          <w:spacing w:val="3"/>
          <w:sz w:val="28"/>
          <w:szCs w:val="28"/>
        </w:rPr>
      </w:pPr>
      <w:r>
        <w:rPr>
          <w:bCs/>
          <w:sz w:val="28"/>
          <w:szCs w:val="28"/>
        </w:rPr>
        <w:t>Открытый конкурс детского художественного творчества «Мой Карамзин» в рамках проведения Карамзинских дней в муниципальном образовании «Майнский район» .Едукова Нина стала победителем Открытого конкурсе детского художественного творчества «Мой Карамзин» в номинации «Лучшее эссе и иллюстрация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14" w:leader="none"/>
        </w:tabs>
        <w:autoSpaceDE w:val="false"/>
        <w:spacing w:before="5" w:after="0"/>
        <w:jc w:val="both"/>
        <w:rPr>
          <w:color w:val="000000"/>
          <w:spacing w:val="3"/>
          <w:sz w:val="28"/>
          <w:szCs w:val="28"/>
        </w:rPr>
      </w:pPr>
      <w:r>
        <w:rPr>
          <w:bCs/>
          <w:sz w:val="28"/>
          <w:szCs w:val="28"/>
        </w:rPr>
        <w:t>Благодарственное письмо было вручено школе  ОГКУ центр занятости населения Майнского района за активное участие в районном открытом конкурсе детских рисунков  «Самая нужная профессия» ,посвященным Году человека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814" w:leader="none"/>
        </w:tabs>
        <w:autoSpaceDE w:val="false"/>
        <w:spacing w:before="5" w:after="0"/>
        <w:ind w:left="732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>В школе работает методическое объединение классных руководителей. Работа методическое объединение классных руководителей  направлена на повышение теоретического , научно-методического уровня подготовки классных руководителей по вопросам педагогики и психологии воспитательной работы. Было проведено 4 заседания и 3 открытых мероприятия( «230-летие буквы ё», «Формула правильного питания»,</w:t>
      </w:r>
      <w:r>
        <w:rPr/>
        <w:t xml:space="preserve"> </w:t>
      </w:r>
      <w:r>
        <w:rPr>
          <w:sz w:val="28"/>
          <w:szCs w:val="28"/>
        </w:rPr>
        <w:t>«Профессий много разных</w:t>
      </w:r>
      <w:r>
        <w:rPr/>
        <w:t>»)</w:t>
      </w:r>
      <w:r>
        <w:rPr>
          <w:color w:val="000000"/>
          <w:spacing w:val="3"/>
          <w:sz w:val="28"/>
          <w:szCs w:val="28"/>
        </w:rPr>
        <w:t xml:space="preserve">. На заседаниях методическое объединение классных руководителей были  рассмотрены следующие вопросы : анализ работы за прошлый год и утверждение плана работы на новый учебный год, профориентационное воспитание школьников на уроках и во внеурочное время, нравственное воспитание школьников на уроках  и во внеурочное время , военно-патриотическое воспитание школьников на уроках и во внеурочное врем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color w:val="000001"/>
          <w:sz w:val="28"/>
          <w:szCs w:val="28"/>
        </w:rPr>
        <w:t xml:space="preserve">МОУ Гимовской средней общеобразовательной школе    </w:t>
      </w:r>
      <w:r>
        <w:rPr>
          <w:sz w:val="28"/>
          <w:szCs w:val="28"/>
        </w:rPr>
        <w:t xml:space="preserve">реализуется  программа </w:t>
      </w:r>
      <w:r>
        <w:rPr>
          <w:bCs/>
          <w:color w:val="000001"/>
          <w:sz w:val="28"/>
          <w:szCs w:val="28"/>
        </w:rPr>
        <w:t>по созданию условий для развития воспитания</w:t>
      </w:r>
      <w:r>
        <w:rPr>
          <w:sz w:val="28"/>
          <w:szCs w:val="28"/>
        </w:rPr>
        <w:t>, обеспечивается воспитание детей и подростков на основе их приобщения к национальным российским ценностям, ценностям семьи, общечеловеческим ценностям в контексте формирования у них идентичности гражданина России и гражданина Ульяновской области. Образовательный процесс при этом направляется на воспитание уважения к культурно-историческому наследию России, развитие творческих способностей и формирование основ социально ответственного поведения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bCs/>
          <w:sz w:val="28"/>
          <w:szCs w:val="28"/>
        </w:rPr>
        <w:t xml:space="preserve">К основным и перспективным региональным содержательным проектам и программам социального воспитания (воспитания и социализации) детей и подростков Ульяновской области относятся: </w:t>
      </w:r>
      <w:r>
        <w:rPr>
          <w:sz w:val="28"/>
          <w:szCs w:val="28"/>
        </w:rPr>
        <w:t>«Вектор интеллекта»,</w:t>
      </w:r>
      <w:r>
        <w:rPr>
          <w:bCs/>
          <w:sz w:val="28"/>
          <w:szCs w:val="28"/>
        </w:rPr>
        <w:t xml:space="preserve"> «Ульяновск – авиационная столица», «Моя Родина – Ульяновская область», «Истоки духовности», </w:t>
      </w:r>
      <w:r>
        <w:rPr>
          <w:sz w:val="28"/>
          <w:szCs w:val="28"/>
        </w:rPr>
        <w:t xml:space="preserve">«Славен человек трудом», </w:t>
      </w:r>
      <w:r>
        <w:rPr>
          <w:bCs/>
          <w:sz w:val="28"/>
          <w:szCs w:val="28"/>
        </w:rPr>
        <w:t xml:space="preserve">«Моё здоровье – моё будущее», «Моё право», «В кругу семьи», </w:t>
      </w:r>
      <w:r>
        <w:rPr>
          <w:sz w:val="28"/>
          <w:szCs w:val="28"/>
        </w:rPr>
        <w:t>«Зелёная планета»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возным линиями (стержнями) реализации представленных ниже программ и проектов являются поддержка и формирование ценностей нравственности, индивидуального развития, гражданственности, патриотизма.</w:t>
      </w:r>
    </w:p>
    <w:p>
      <w:pPr>
        <w:pStyle w:val="FORMATTEXT"/>
        <w:ind w:firstLine="568"/>
        <w:jc w:val="both"/>
        <w:rPr/>
      </w:pPr>
      <w:r>
        <w:rPr>
          <w:sz w:val="28"/>
          <w:szCs w:val="28"/>
        </w:rPr>
        <w:t xml:space="preserve">Школа </w:t>
      </w:r>
      <w:r>
        <w:rPr>
          <w:bCs/>
          <w:sz w:val="28"/>
          <w:szCs w:val="28"/>
        </w:rPr>
        <w:t>развивала программу «Арт пространство»-</w:t>
      </w:r>
      <w:r>
        <w:rPr>
          <w:sz w:val="28"/>
          <w:szCs w:val="28"/>
        </w:rPr>
        <w:t xml:space="preserve">формирование ценностей </w:t>
      </w:r>
      <w:r>
        <w:rPr>
          <w:bCs/>
          <w:sz w:val="28"/>
          <w:szCs w:val="28"/>
        </w:rPr>
        <w:t xml:space="preserve">общечеловеческой и национальной культуры.  Основными задачами </w:t>
      </w:r>
      <w:r>
        <w:rPr>
          <w:sz w:val="28"/>
          <w:szCs w:val="28"/>
        </w:rPr>
        <w:t xml:space="preserve">являются развитие  навыков культуроосвоения и культуросозидания, направленных на активизацию их приобщения к достижениям общечеловеческой и национальной культуры; формирование представлений о своей роли и практического опыта в производстве культуры и культурного продукта; формирование условий для проявления и развития индивидуальных творческих способностей в сферах традиционной и современной  культурах; формирование представлений об эстетических идеалах и ценностях, собственных эстетических предпочтений и освоение эталонов различных культур и эпох, развитие индивидуальных предпочтений в области культуры; </w:t>
      </w:r>
      <w:r>
        <w:rPr>
          <w:bCs/>
          <w:sz w:val="28"/>
          <w:szCs w:val="28"/>
        </w:rPr>
        <w:t xml:space="preserve">формирование условий для повышения интереса  учащихся к мировой и отечественной классической и современной культур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подросток использует компьютер и сеть Интернет не только в образовательной деятельности, но и для организации собственного досуга. На последний план уходят живое (не виртуальное) человеческое общение: с семьей и друзьями. Культурное наследие местности, в которой проживает обучающийся, остаётся, неизученным и, поэтому, невостребова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путей решения данной проблемы является реализация проекта «Культурный дневник первоклассника», «Культурный дневник второклассник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воклассники и второклассники  посещали учреждения культуры Майнского района , областные, знакомились с историей, культурой и традициями своего края; приобщались к чтению книг; открывали для себя мир музыки, кино и театра. Часть посещений учащиеся совершали самостоятельно, часть с классом, часть с родителями. Культурный дневник  не просто фиксирует посещение учреждения культуры, но и содержит задания для самостоятельного выполнения, осмысления увиденного, услышанного, прочитанного, тем самым формируя культуру мысли. В конце учебного года определятся победители в номинации  «Лучший культурный дневник первоклассника», «Лучший культурный дневник второклассника».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ащиеся школы принимают активное участие в реализации проекта на организацию и проведение творческих конкурсов, детских фестивалей искусств. </w:t>
      </w:r>
    </w:p>
    <w:p>
      <w:pPr>
        <w:pStyle w:val="Normal"/>
        <w:spacing w:lineRule="atLeast" w:line="24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щими результатами реализации всех программ являются:  наращивание социальных и культурных компетенций </w:t>
      </w:r>
      <w:r>
        <w:rPr>
          <w:bCs/>
          <w:sz w:val="28"/>
          <w:szCs w:val="28"/>
        </w:rPr>
        <w:t>детей и подростков</w:t>
      </w:r>
      <w:r>
        <w:rPr>
          <w:sz w:val="28"/>
          <w:szCs w:val="28"/>
        </w:rPr>
        <w:t>, формирование ценностного отношения к социальным явлениям, создание опыта активного социального действия.</w:t>
      </w:r>
    </w:p>
    <w:p>
      <w:pPr>
        <w:pStyle w:val="Normal"/>
        <w:shd w:fill="FFFFFF" w:val="clear"/>
        <w:tabs>
          <w:tab w:val="clear" w:pos="708"/>
          <w:tab w:val="left" w:pos="20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есно проходили общешкольные мероприятия: День первого звонка, День семейного общения, день школьника, День Учителя, месячник по профилактике вредных привычек среди несовершеннолетних, Новогодние мероприятия, «Час здоровья»,  День Матери, мероприятия, посвященные 69 годовщине Победы в ВОВ, Осенний бал, Вечер встречи выпускников, «День воинской славы», месячник  безопасности, мероприятия к Дню рождения Ульяновской области, месячник героико-патриотической работы, агитпоезд «Здоровая семья- здоровые дети».</w:t>
      </w:r>
    </w:p>
    <w:p>
      <w:pPr>
        <w:pStyle w:val="Normal"/>
        <w:shd w:fill="FFFFFF" w:val="clear"/>
        <w:tabs>
          <w:tab w:val="clear" w:pos="708"/>
          <w:tab w:val="left" w:pos="20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классные часы проводились во всех классах, особое внимание уделялось профилактике детского дорожно-транспортного травматизма, пожарной безопасности, профилактике вредных привычек, истории Родины . Интересно прошли такие классные мероприятия : «Самовоспитание и проблема выбора » ( 11 класс, классный  руководитель Ульянова Л.В.) ,»Твое здоровье- в твоей тарелке» ( круглый стол ,9 класс, классный  руководитель Денисова С.Г.) , « Презентация «Моя Родина- Симбирский край»(классный  руководитель Денисова С.Г. ) , «Осень, осень, в гости просим»    ( 1-4 классы , классные  руководители Дмитриева Л.В. и Ульянова А.М. ) ,    «Праздник первой оценки» (1,2 классы, классный  руководитель Ульянова А.М.) , «Мой дом - моя крепость. Девиз и герб семьи» ( 6 класс,  классный  руководитель Каюмова Л.К.) ,  «Язык электронной эпохи» (час общения , 11 класс, классный  руководитель Ульянова Л.В.) ,«Праздник смеха» (развлекательное мероприятие,8-10 класс , классный  руководитель Салина Н.Е.) ,  «Творить добро и благо» ( 7 класс, классный  руководитель Хайруллова Л.И.) , «Что такое толерантность» (7 класс, классный  руководитель Хайруллова Л.И.), литературный утренник «Книги Николая Носова» (2,3 классы, классный  руководитель Ульянова А.М.), «День рождения В.И.Ленина» ( 4 ,1 классы, классный  руководитель Дмитриева Л.В. ), «Особо охраняемые территории Ульяновской области» Мероприятие-презентация. ( 6 класс классный  руководитель Каюмова Л.К.).</w:t>
      </w:r>
    </w:p>
    <w:p>
      <w:pPr>
        <w:pStyle w:val="Normal"/>
        <w:shd w:fill="FFFFFF" w:val="clear"/>
        <w:tabs>
          <w:tab w:val="clear" w:pos="708"/>
          <w:tab w:val="left" w:pos="2004" w:leader="none"/>
        </w:tabs>
        <w:ind w:left="7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школе имеется историко-краеведческий музей имени М.А.Гимова. Руководитель  музея учитель истории Ефимов И.А. Весь год учащиеся проводили экскурсии для учащихся и гостей. Продолжалась поисковая работа. </w:t>
      </w:r>
    </w:p>
    <w:p>
      <w:pPr>
        <w:pStyle w:val="Normal"/>
        <w:shd w:fill="FFFFFF" w:val="clear"/>
        <w:ind w:left="19" w:right="2" w:first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спитательные возможности семьи использованы не полностью. Многие родители </w:t>
      </w:r>
      <w:r>
        <w:rPr>
          <w:color w:val="000000"/>
          <w:spacing w:val="1"/>
          <w:sz w:val="28"/>
          <w:szCs w:val="28"/>
        </w:rPr>
        <w:t xml:space="preserve">оставляют детей на бабушку или на маму, уезжают в поисках работы в городе, что создаёт </w:t>
      </w:r>
      <w:r>
        <w:rPr>
          <w:color w:val="000000"/>
          <w:sz w:val="28"/>
          <w:szCs w:val="28"/>
        </w:rPr>
        <w:t>определённые сложности в установлении контактов с родителями данных детей, родители не всегда имеют достоверную информацию об учёбе и поведении ребён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    </w:t>
      </w:r>
      <w:r>
        <w:rPr>
          <w:color w:val="000000"/>
          <w:spacing w:val="11"/>
          <w:sz w:val="28"/>
          <w:szCs w:val="28"/>
        </w:rPr>
        <w:t xml:space="preserve">Через усиление гуманитарной направленности всех предметов, расширение </w:t>
      </w:r>
      <w:r>
        <w:rPr>
          <w:color w:val="000000"/>
          <w:spacing w:val="4"/>
          <w:sz w:val="28"/>
          <w:szCs w:val="28"/>
        </w:rPr>
        <w:t xml:space="preserve">демократизации и личностно-ориентированного  обучения используются  воспитательные </w:t>
      </w:r>
      <w:r>
        <w:rPr>
          <w:color w:val="000000"/>
          <w:spacing w:val="5"/>
          <w:sz w:val="28"/>
          <w:szCs w:val="28"/>
        </w:rPr>
        <w:t xml:space="preserve">возможности  урока  для  формирования  нравственных  знаний,  убеждений  и  поведения </w:t>
      </w:r>
      <w:r>
        <w:rPr>
          <w:color w:val="000000"/>
          <w:spacing w:val="-1"/>
          <w:sz w:val="28"/>
          <w:szCs w:val="28"/>
        </w:rPr>
        <w:t>учащих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Высокий положительный результат в воспитании детей дают уроки знания, мужества, </w:t>
      </w:r>
      <w:r>
        <w:rPr>
          <w:color w:val="000000"/>
          <w:spacing w:val="1"/>
          <w:sz w:val="28"/>
          <w:szCs w:val="28"/>
        </w:rPr>
        <w:t xml:space="preserve">встречи с выпускниками, тимуровская работа, встречи с тружениками тыла, с интересными </w:t>
      </w:r>
      <w:r>
        <w:rPr>
          <w:color w:val="000000"/>
          <w:sz w:val="28"/>
          <w:szCs w:val="28"/>
        </w:rPr>
        <w:t>людьми, участие в митинге, посвященном Дню Победы.</w:t>
      </w:r>
    </w:p>
    <w:p>
      <w:pPr>
        <w:pStyle w:val="Normal"/>
        <w:shd w:fill="FFFFFF" w:val="clear"/>
        <w:ind w:left="5" w:right="14" w:firstLine="3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лагоприятно влияют на воспитание учащихся личностно-ориентированное обучение, </w:t>
      </w:r>
      <w:r>
        <w:rPr>
          <w:color w:val="000000"/>
          <w:sz w:val="28"/>
          <w:szCs w:val="28"/>
        </w:rPr>
        <w:t>гуманизация и демократизация преподавания и проведение традиционных мероприят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школе создан общешкольный родительский комитет. Он заслушивают отчеты администрации школы об итогах учебно-воспитательного процесса,  а также проводят беседы с родителями о воспитании и обучении детей, рассматривают вопросы о косметическом ремонте, питании учащихся, о занятости детей в каникулярное и свободное от уроков время, </w:t>
      </w:r>
      <w:r>
        <w:rPr>
          <w:sz w:val="28"/>
          <w:szCs w:val="28"/>
        </w:rPr>
        <w:t>об общественно-оздоровительном труде летней оздоровительной кампании. Они участвуют в проведении новогодних вечеров, оформлении классов, школы.</w:t>
      </w:r>
    </w:p>
    <w:p>
      <w:pPr>
        <w:pStyle w:val="Normal"/>
        <w:shd w:fill="FFFFFF" w:val="clear"/>
        <w:ind w:left="5" w:right="14" w:firstLine="367"/>
        <w:jc w:val="both"/>
        <w:rPr/>
      </w:pPr>
      <w:r>
        <w:rPr>
          <w:color w:val="000000"/>
          <w:sz w:val="28"/>
          <w:szCs w:val="28"/>
        </w:rPr>
        <w:t>Участковый инспектор Максимов В.В. проводил беседу с учащимися по профилактике право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ведены классные и общешкольные родительские собрания. В 2013-2014 учебном году на общешкольных родительских собраниях были рассмотрены следующие вопросы: «Что такое семейное счастье?», «Толерантность в обществе » , «Подготовка ребенка к школе» , «Помощь выпускникам в период подготовки к экзаменам» , «Организация летнего труда и отдыха» , «ГИА в 2014 году», «Киберугрозы и борьба с ними»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годовому плану проводятся лектории для родителей и учащихся - учителями, фельдшером по вопросам воспитания, обучения и сохранности здоровь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Школа тесно взаимодействует с библиотекой, проводит совместные мероприятия. Очень интересно прошли мероприятия «Родники Ульяновской области», «Афганистан- 25 лет спустя», марафон чтения, посвященный олимпийским играм «Сочи-2014». Педагогизация среды осуществляется через проведение совместных мероприятий школы и села (творческий отчет , встречи с выпускниками) , день села, праздничные концерты, посвященные Дню пожилого человека и Дню Учителя ,встречи с интересными людьми (ветеранами труда Донсковым Ю.С. и Суворовой Г.С.) «Вспомним годы молодые» , рождественские чтения, поэтические вечера. Проведение совместных мероприятий учащихся, учителей, родителей и общественности благоприятно влияет на атмосферу в селе. Школа- это социокультурный центр в с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щиеся школы принимают активное участие в районных спортивных соревнованиях и в районной спартакиаде школ района . Учащиеся школы принимали участие в осеннем кроссе (Круглова В. заняла 2 место), районной летней и зимней спартакиаде допризывной молодежи ,  зональных соревнованиях по мини-футболу  , баскетболу , волейболу (3 место -девушки  и 2 место-юноши) ,  в открытом чемпионате по баскетболу «</w:t>
      </w:r>
      <w:r>
        <w:rPr>
          <w:sz w:val="28"/>
          <w:szCs w:val="28"/>
          <w:lang w:val="en-US"/>
        </w:rPr>
        <w:t>K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asket</w:t>
      </w:r>
      <w:r>
        <w:rPr>
          <w:sz w:val="28"/>
          <w:szCs w:val="28"/>
        </w:rPr>
        <w:t>» , в районных соревнованиях по пулевой  стрельбе , по шашкам ( заняли 3 место Петрова Ю.), лыжам, День бегуна,  легкоатлетической эстафете. В этом году школа приняла участие в реализации регионального проекта «Спортивная суббота». В рамках этого проекта очень интересно прошли мероприятия : соревнования по зимнему многоборью ГТЗО, встреча со спортсменами поселения, Игровой сундучок , интеллектуальный марафон «Роль витаминов», встреча с врачом общей практики Гуськовой Т.Л., соревнования по волейболу, акция»Лыжня Ро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Хайруллова Л.И.приняла участие в районном этапе конкурса «Самый классный классный»</w:t>
      </w:r>
    </w:p>
    <w:p>
      <w:pPr>
        <w:pStyle w:val="Normal"/>
        <w:shd w:fill="FFFFFF" w:val="clear"/>
        <w:ind w:left="5" w:right="14" w:firstLine="3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14" w:firstLine="3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воды: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степенной задачей на следующий учебный год является;</w:t>
      </w:r>
    </w:p>
    <w:p>
      <w:pPr>
        <w:pStyle w:val="Normal"/>
        <w:shd w:fill="FFFFFF" w:val="clear"/>
        <w:ind w:left="7" w:right="3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ктивизировать работу актива учащихся через органы самоуправления класса, ученический комитет; </w:t>
      </w:r>
      <w:r>
        <w:rPr>
          <w:color w:val="000000"/>
          <w:spacing w:val="8"/>
          <w:sz w:val="28"/>
          <w:szCs w:val="28"/>
        </w:rPr>
        <w:t>совершенствовать формы и методы работы в детской организации «Дружба»</w:t>
      </w:r>
      <w:r>
        <w:rPr>
          <w:color w:val="000000"/>
          <w:sz w:val="28"/>
          <w:szCs w:val="28"/>
        </w:rPr>
        <w:t>. Усилить взаимодействие семьи и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4:44:00Z</dcterms:created>
  <dc:creator>hg</dc:creator>
  <dc:description/>
  <cp:keywords/>
  <dc:language>en-US</dc:language>
  <cp:lastModifiedBy>user</cp:lastModifiedBy>
  <cp:lastPrinted>2014-06-09T10:11:00Z</cp:lastPrinted>
  <dcterms:modified xsi:type="dcterms:W3CDTF">2014-12-03T14:44:00Z</dcterms:modified>
  <cp:revision>2</cp:revision>
  <dc:subject/>
  <dc:title>«Утвержден»</dc:title>
</cp:coreProperties>
</file>