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ая карта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МОУ Гимовской средней общеобразовательной школы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1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. Общие сведения об образовательном учреждении:</w:t>
      </w:r>
    </w:p>
    <w:p>
      <w:pPr>
        <w:pStyle w:val="Normal"/>
        <w:rPr/>
      </w:pPr>
      <w:r>
        <w:rPr/>
        <w:t xml:space="preserve">1.1. Муниципальное  образовательное   учреждение  Гимовская   средняя   общеобразовательная   школа. </w:t>
      </w:r>
    </w:p>
    <w:p>
      <w:pPr>
        <w:pStyle w:val="Normal"/>
        <w:rPr/>
      </w:pPr>
      <w:r>
        <w:rPr/>
        <w:t>1.2. 433174, Россия, Ульяновская область, Майнский район, пос. Гимово, улица Школьная, дом 21.</w:t>
      </w:r>
    </w:p>
    <w:p>
      <w:pPr>
        <w:pStyle w:val="Normal"/>
        <w:jc w:val="both"/>
        <w:rPr/>
      </w:pPr>
      <w:r>
        <w:rPr/>
        <w:t>1.3. Устав принят решением Совета школы протокол № 1 от 26.10.2011 года, утверждён Постановлением администрации МО «Майнский район» Ульяновской области № 1424 от 21.12.2011 года, дополнение к Уставу принят решением  Совета школы протокол № 1 от 03.04.2012 года, утверждён Постановлением администрации МО «Майнский район» Ульяновской области     № 339 от 03.04.2012 года.</w:t>
      </w:r>
    </w:p>
    <w:p>
      <w:pPr>
        <w:pStyle w:val="Normal"/>
        <w:jc w:val="both"/>
        <w:rPr/>
      </w:pPr>
      <w:r>
        <w:rPr/>
        <w:t>1.4. Учредителем Школы является муниципальное образование «Майнский район», договор между муниципальным образовательным учреждением Гимовской средней общеобразовательной школой и Администрацией муниципального образования «Майнский район» от 01.01.2012 года.</w:t>
      </w:r>
    </w:p>
    <w:p>
      <w:pPr>
        <w:pStyle w:val="Normal"/>
        <w:jc w:val="both"/>
        <w:rPr/>
      </w:pPr>
      <w:r>
        <w:rPr/>
        <w:t>1.5. Организационно-правовая форма Школы: муниципальное казённое учреждение.</w:t>
      </w:r>
    </w:p>
    <w:p>
      <w:pPr>
        <w:pStyle w:val="Normal"/>
        <w:jc w:val="both"/>
        <w:rPr/>
      </w:pPr>
      <w:r>
        <w:rPr/>
        <w:t xml:space="preserve">1.6. Свидетельство о постановке на учет юридического лица в налоговом органе: </w:t>
      </w:r>
    </w:p>
    <w:p>
      <w:pPr>
        <w:pStyle w:val="Normal"/>
        <w:jc w:val="both"/>
        <w:rPr/>
      </w:pPr>
      <w:r>
        <w:rPr/>
        <w:t>серия  73  № 0030077, 14.01.2000 года, ИНН 7309900240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/>
        <w:t xml:space="preserve">1.7. </w:t>
      </w:r>
      <w:r>
        <w:rPr>
          <w:color w:val="000000"/>
        </w:rPr>
        <w:t xml:space="preserve">Свидетельство о внесении записи в Единый государственный реестр юридических лиц за основным государственным регистрационным номером 1027300767108, серия 73 № 002228587 от 30 декабря 2011 за государственным регистрационным номером 2117309012742 Межрайонная инспекция ФНС России № 4 по  Ульяновской области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 xml:space="preserve">Свидетельство о внесении записи в Единый государственный реестр юридических лиц за основным государственным регистрационным номером 1027300767108, серия 73 № 002262018 от 10 апреля 2012 за государственным регистрационным номером 2127309005778 Межрайонная инспекция ФНС России № 4 по  Ульяновской области. </w:t>
      </w:r>
    </w:p>
    <w:p>
      <w:pPr>
        <w:pStyle w:val="Normal"/>
        <w:jc w:val="both"/>
        <w:rPr/>
      </w:pPr>
      <w:r>
        <w:rPr/>
        <w:t>1.8. Свидетельство (документы) о праве на пользование имуществом: договор о передаче в оперативное управление муниципальному образовательному учреждению Гимовской средней общеобразовательной школе  недвижимого имущества и товарно-материальных ценностей, являющихся муниципальной собственностью муниципального образования «Майнский район» от 25 января 2006 года.</w:t>
      </w:r>
    </w:p>
    <w:p>
      <w:pPr>
        <w:pStyle w:val="Normal"/>
        <w:jc w:val="both"/>
        <w:rPr/>
      </w:pPr>
      <w:r>
        <w:rPr/>
        <w:t>1.9. Свидетельство  о праве на землю:</w:t>
      </w:r>
      <w:r>
        <w:rPr>
          <w:sz w:val="28"/>
        </w:rPr>
        <w:t xml:space="preserve"> </w:t>
      </w:r>
      <w:r>
        <w:rPr/>
        <w:t>№ 525  от 08 июня 1992 года выдано Репьевско-Космынским  сельским  Советом.</w:t>
      </w:r>
    </w:p>
    <w:p>
      <w:pPr>
        <w:pStyle w:val="Normal"/>
        <w:jc w:val="both"/>
        <w:rPr/>
      </w:pPr>
      <w:r>
        <w:rPr/>
        <w:t xml:space="preserve">1.10. Лицензия на право осуществления образовательной деятельности: Серия А № 308401, регистрационный  № 0773  от 07 мая 2010 года, выдана Комитетом по надзору и контролю в сфере образования Ульяновской области. Образовательные программы в соответствии с лицензией: </w:t>
      </w:r>
    </w:p>
    <w:tbl>
      <w:tblPr>
        <w:tblW w:w="104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45"/>
        <w:gridCol w:w="3020"/>
        <w:gridCol w:w="2395"/>
        <w:gridCol w:w="1405"/>
      </w:tblGrid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о дополнительные общеобразовательные программы</w:t>
            </w:r>
          </w:p>
        </w:tc>
      </w:tr>
      <w:tr>
        <w:trPr>
          <w:trHeight w:val="100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(ступень) образования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авленность (наименование) образовательной программы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образовательной программы (основная, дополнительная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тивный срок освоения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ое общее</w:t>
            </w:r>
          </w:p>
        </w:tc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образовательные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а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года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общее</w:t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а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лет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е (полное) общее</w:t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а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года</w:t>
            </w:r>
          </w:p>
        </w:tc>
      </w:tr>
      <w:tr>
        <w:trPr>
          <w:trHeight w:val="9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специальных (коррекционных) образовательных учреждений VIII вида</w:t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а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лет</w:t>
            </w:r>
          </w:p>
        </w:tc>
      </w:tr>
      <w:tr>
        <w:trPr>
          <w:trHeight w:val="54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ые программы следующих направленностей: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удожественно-эстетическая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ая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культурно-спортивная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ая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истко-краеведческая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ая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4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олого-биологическая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ая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5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ологическая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ая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</w:tr>
    </w:tbl>
    <w:p>
      <w:pPr>
        <w:pStyle w:val="Normal"/>
        <w:jc w:val="both"/>
        <w:rPr/>
      </w:pPr>
      <w:r>
        <w:rPr/>
        <w:t xml:space="preserve">1.11. Свидетельство  о  государственной  аккредитации  серия  ОП   №  010635,  регистрационный 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562  от 30 июня 2010 года, действительно по 27 июня 2013 года, выдано Комитетом по надзору и контролю в сфере образования Ульяновской области. Реализуемые образовательные программы в соответствии со свидетельством: начальное общее образование, основное общее образование, среднее (полное) общее образование.</w:t>
      </w:r>
    </w:p>
    <w:p>
      <w:pPr>
        <w:pStyle w:val="Normal"/>
        <w:jc w:val="both"/>
        <w:rPr/>
      </w:pPr>
      <w:r>
        <w:rPr/>
        <w:t xml:space="preserve">1.12. Локальные акты учреждения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8102"/>
        <w:gridCol w:w="1636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локального акт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/>
            </w:pPr>
            <w:r>
              <w:rPr/>
              <w:t>Дата утверждения</w:t>
            </w:r>
          </w:p>
        </w:tc>
      </w:tr>
      <w:tr>
        <w:trPr/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ожения об органах управления школой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Совете школ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/>
            </w:pPr>
            <w:r>
              <w:rPr/>
              <w:t>25.01.10 № 1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попечительском совет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/>
            </w:pPr>
            <w:r>
              <w:rPr/>
              <w:t>25.01.10 № 1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родительском комитет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/>
            </w:pPr>
            <w:r>
              <w:rPr/>
              <w:t>25.01.10 № 1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педагогическом совет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/>
            </w:pPr>
            <w:r>
              <w:rPr/>
              <w:t>25.01.10 № 12</w:t>
            </w:r>
          </w:p>
        </w:tc>
      </w:tr>
      <w:tr>
        <w:trPr/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ожения, регламентирующие права участников образовательного процесс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внутреннего  трудового распорядк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Совете по введению новых ФГОС общего образования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/>
            </w:pPr>
            <w:r>
              <w:rPr/>
              <w:t>31.12.11 №18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порядке и условиях предоставления длительного отпуск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/>
            </w:pPr>
            <w:r>
              <w:rPr/>
              <w:t>25.01.10 № 1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правах и обязанностях учащегося, мерах поощрения и дисциплинарного взыска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/>
            </w:pPr>
            <w:r>
              <w:rPr/>
              <w:t>31.12.11 №18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приёме детей в 1 класс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/>
            </w:pPr>
            <w:r>
              <w:rPr/>
              <w:t>25.01.10 № 1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приёме детей в 10 класс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/>
            </w:pPr>
            <w:r>
              <w:rPr/>
              <w:t>25.01.10 № 1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 об индивидуально- заочном обучени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/>
            </w:pPr>
            <w:r>
              <w:rPr/>
              <w:t>25.01.10 № 1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получении общего образования в форме экстернат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/>
            </w:pPr>
            <w:r>
              <w:rPr/>
              <w:t>25.01.10 № 1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обучении больных учащихся на дому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/>
            </w:pPr>
            <w:r>
              <w:rPr/>
              <w:t>25.01.10 № 1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платных дополнительных услугах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/>
            </w:pPr>
            <w:r>
              <w:rPr/>
              <w:t>31.12.11 №18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классном руководител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/>
            </w:pPr>
            <w:r>
              <w:rPr/>
              <w:t>25.01.10 № 1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инспекционно- контрольной деятельност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/>
            </w:pPr>
            <w:r>
              <w:rPr/>
              <w:t>19.05.09 № 6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единых требованиях к устной и письменной речи учащихс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/>
            </w:pPr>
            <w:r>
              <w:rPr/>
              <w:t>31.12.11 №183</w:t>
            </w:r>
          </w:p>
        </w:tc>
      </w:tr>
      <w:tr>
        <w:trPr>
          <w:trHeight w:val="33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учащихс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/>
            </w:pPr>
            <w:r>
              <w:rPr/>
              <w:t>31.12.11 №18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дежурстве учащихс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/>
            </w:pPr>
            <w:r>
              <w:rPr/>
              <w:t>31.12.11 №18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обеспечении безопасности персональных данных при их обработке в информационных системах персональных данных ОУ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/>
            </w:pPr>
            <w:r>
              <w:rPr/>
              <w:t>31.12.11 №18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школьных предметных неделях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/>
            </w:pPr>
            <w:r>
              <w:rPr/>
              <w:t>31.12.11 №18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школьном оздоровительном лагер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/>
            </w:pPr>
            <w:r>
              <w:rPr/>
              <w:t>31.12.11 №18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летней трудовой практик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/>
            </w:pPr>
            <w:r>
              <w:rPr/>
              <w:t>31.12.11 №183</w:t>
            </w:r>
          </w:p>
        </w:tc>
      </w:tr>
      <w:tr>
        <w:trPr/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ожения, регулирующие работу школьных служб и подразделений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ведении классных журнал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/>
            </w:pPr>
            <w:r>
              <w:rPr/>
              <w:t>31.12.11 №18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методическом дне учителей предметник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/>
            </w:pPr>
            <w:r>
              <w:rPr/>
              <w:t>31.12.11 №183</w:t>
            </w:r>
          </w:p>
        </w:tc>
      </w:tr>
      <w:tr>
        <w:trPr/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ожения об общественно- профессиональных объединениях и службах сопровождения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методическом объединении учителей- предметник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/>
            </w:pPr>
            <w:r>
              <w:rPr/>
              <w:t>25.01.10 № 1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методическом объединении классных руководител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/>
            </w:pPr>
            <w:r>
              <w:rPr/>
              <w:t>25.01.10 № 1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совете профилактики, безнадзорности и правонарушений среди обучающихс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/>
            </w:pPr>
            <w:r>
              <w:rPr/>
              <w:t>25.01.10 № 1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общественном инспекторе по охране детств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/>
            </w:pPr>
            <w:r>
              <w:rPr/>
              <w:t>25.01.10 № 1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комиссии по охране  труд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/>
            </w:pPr>
            <w:r>
              <w:rPr/>
              <w:t>31.12.11 №18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порядке расследования, учёта и оформления несчастных случаев с обучающимися, детьми (воспитанниками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/>
            </w:pPr>
            <w:r>
              <w:rPr/>
              <w:t>31.12.11 №18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ожение о постоянно действующей экспертной комисси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/>
            </w:pPr>
            <w:r>
              <w:rPr/>
              <w:t>25.01.10 № 1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портфолио индивидуальных образовательных достижений обучающихс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/>
            </w:pPr>
            <w:r>
              <w:rPr/>
              <w:t>31.12.11 №18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внутришкольном учёте учащихся и их сем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/>
            </w:pPr>
            <w:r>
              <w:rPr/>
              <w:t>31.12.11 №183</w:t>
            </w:r>
          </w:p>
        </w:tc>
      </w:tr>
      <w:tr>
        <w:trPr/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ожения, регламентирующие аттестацию учащихся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аттестационной комиссии для проведения государственной (итоговой)  аттестации выпускник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/>
            </w:pPr>
            <w:r>
              <w:rPr/>
              <w:t>25.01.10 № 1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порядке проведения промежуточной аттестаци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/>
            </w:pPr>
            <w:r>
              <w:rPr/>
              <w:t>25.01.10 № 1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/>
            </w:pPr>
            <w:r>
              <w:rPr/>
              <w:t>31.12.11 №18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конфликтной комиссии по вопросам разрешения споров  между участниками образовательного процесса</w:t>
            </w:r>
          </w:p>
          <w:p>
            <w:pPr>
              <w:pStyle w:val="Normal"/>
              <w:rPr/>
            </w:pPr>
            <w:r>
              <w:rPr/>
              <w:t>(экзаменационный период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/>
            </w:pPr>
            <w:r>
              <w:rPr/>
              <w:t>25.01.10 № 1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ение о порядке хранения выдачи и учёта документов государственного образца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/>
            </w:pPr>
            <w:r>
              <w:rPr/>
              <w:t>25.01.10 № 1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итоговом контроле и переводе учащихс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/>
            </w:pPr>
            <w:r>
              <w:rPr/>
              <w:t>31.12.11 №18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ожение о порядке утверждения и хранения экзаменационных  материал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/>
            </w:pPr>
            <w:r>
              <w:rPr/>
              <w:t>25.01.10 № 1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учебном кабинет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/>
            </w:pPr>
            <w:r>
              <w:rPr/>
              <w:t>25.01.10 № 1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библиотек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/>
            </w:pPr>
            <w:r>
              <w:rPr/>
              <w:t>25.01.10 № 12</w:t>
            </w:r>
          </w:p>
        </w:tc>
      </w:tr>
      <w:tr>
        <w:trPr/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ожения о регламентации деятельности объединений учащихся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школьном ученическом самоуправлени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/>
            </w:pPr>
            <w:r>
              <w:rPr/>
              <w:t>31.12.11 №183</w:t>
            </w:r>
          </w:p>
        </w:tc>
      </w:tr>
      <w:tr>
        <w:trPr/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ожения об использовании сети Интернет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вые правила использования сети Интерн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55" w:hanging="0"/>
              <w:jc w:val="center"/>
              <w:rPr/>
            </w:pPr>
            <w:r>
              <w:rPr/>
              <w:t>29.08.11 №118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информационном узле (сайте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/>
            </w:pPr>
            <w:r>
              <w:rPr/>
              <w:t>31.12.11 №183</w:t>
            </w:r>
          </w:p>
        </w:tc>
      </w:tr>
      <w:tr>
        <w:trPr/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/>
            </w:pPr>
            <w:r>
              <w:rPr>
                <w:b/>
                <w:i/>
              </w:rPr>
              <w:t>Положения о смотрах, конкурсах, массовых мероприятиях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смотре конкурсе учебных кабинет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/>
            </w:pPr>
            <w:r>
              <w:rPr/>
              <w:t>25.01.10 № 1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проведении школьного тура предметных олимпиа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/>
            </w:pPr>
            <w:r>
              <w:rPr/>
              <w:t>25.01.10 № 1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проведении внеурочных мероприятий не предусмотренных стандартом образова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/>
            </w:pPr>
            <w:r>
              <w:rPr/>
              <w:t>31.12.11 №183</w:t>
            </w:r>
          </w:p>
        </w:tc>
      </w:tr>
      <w:tr>
        <w:trPr/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ганизационно- педагогические документы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учебно-опытном участк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/>
            </w:pPr>
            <w:r>
              <w:rPr/>
              <w:t>31.12.11 №18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питании школьник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/>
            </w:pPr>
            <w:r>
              <w:rPr/>
              <w:t>31.12.11 №18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конкурсе «Учитель год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/>
            </w:pPr>
            <w:r>
              <w:rPr/>
              <w:t>31.12.11 №18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детских школьных движениях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5" w:hanging="0"/>
              <w:rPr/>
            </w:pPr>
            <w:r>
              <w:rPr/>
              <w:t>31.12.11 №18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 xml:space="preserve">2. Данные о контингенте обучающихся (воспитанников), формах обучения 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по состоянию на 01.09.12г</w:t>
      </w:r>
      <w:r>
        <w:rPr>
          <w:bCs/>
          <w:i/>
        </w:rPr>
        <w:t>)</w:t>
      </w:r>
    </w:p>
    <w:tbl>
      <w:tblPr>
        <w:tblW w:w="1019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418"/>
        <w:gridCol w:w="1417"/>
        <w:gridCol w:w="1418"/>
        <w:gridCol w:w="1202"/>
        <w:gridCol w:w="1059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ое общ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общ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(полное) общее образов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классов (групп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6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нимающихся по  базовым общеобразовательным программа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ющихся по программам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нимающихся по коррекционно-развивающим программам дошкольного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ющихся по специальным (коррекционным) образовательным программам (указать ви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ющихся по программам углублённого изучения предметов (указать предме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ы получения образова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ное –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очное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ейное –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тернат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использование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танционных технологий 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нимающихс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группах продлённого д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ющихся по программам профессиональной 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ющихся по программам дополните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ающих дополнительные образовательные услуги (в т.ч. платные, за рамками основных образовательных программ, а также посредством других учреждений – дополнительного образования детей, профессионального образования и т.п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center"/>
        <w:rPr>
          <w:sz w:val="20"/>
        </w:rPr>
      </w:pPr>
      <w:r>
        <w:rPr>
          <w:b/>
          <w:bCs/>
        </w:rPr>
        <w:t>3. Сведения о составе и квалификации административных, педагогических кадров</w:t>
      </w:r>
    </w:p>
    <w:p>
      <w:pPr>
        <w:pStyle w:val="Normal"/>
        <w:spacing w:before="120" w:after="120"/>
        <w:jc w:val="both"/>
        <w:rPr>
          <w:bCs/>
        </w:rPr>
      </w:pPr>
      <w:r>
        <w:rPr>
          <w:bCs/>
        </w:rPr>
        <w:t>3.1. Сведения об административных работниках.</w:t>
      </w:r>
    </w:p>
    <w:tbl>
      <w:tblPr>
        <w:tblW w:w="1002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4126"/>
        <w:gridCol w:w="3176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ая категория по административной работе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 Анатолий Петр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и директора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нисова Светлана Владимировн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структурных подразделений (указать должности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120"/>
        <w:jc w:val="both"/>
        <w:rPr/>
      </w:pPr>
      <w:r>
        <w:rPr/>
        <w:t>3.2. Сведения о педагогических работниках (включая административных и других работников, ведущих педагогическую деятельность).</w:t>
      </w:r>
    </w:p>
    <w:tbl>
      <w:tblPr>
        <w:tblW w:w="1002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399"/>
        <w:gridCol w:w="2167"/>
        <w:gridCol w:w="2058"/>
        <w:gridCol w:w="1417"/>
        <w:gridCol w:w="1212"/>
      </w:tblGrid>
      <w:tr>
        <w:trPr/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чел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едагогических работников (количество человек)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комплектованность штата педагогических работников (%)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внешних совмест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акансий (указать должности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й уровень педагогических работников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высшим образование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3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 средним профессиональным образов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3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бщим средним образов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шли  курсы повышения  квалификации  за последние 5 л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5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ют квалификационную категори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  <w:tr>
        <w:trPr/>
        <w:tc>
          <w:tcPr>
            <w:tcW w:w="5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у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у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5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у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229" w:hRule="atLeast"/>
        </w:trPr>
        <w:tc>
          <w:tcPr>
            <w:tcW w:w="5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ой ценз педагогических работнико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30 л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5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 до 45 л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45 до 60 л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ше 60 л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педагогического коллектива по должностям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итель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циальный педагог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-логопе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дагог-психолог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-организ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арший вожатый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 дополните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должности (указать наимен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честь педагогических кадров (за последние 3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дагогический стаж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-10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 лет и бол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 учёную степ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ют почётные з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 государственные и ведомственные награ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4. Материально-техническое оснащение учебного процесса</w:t>
      </w:r>
    </w:p>
    <w:tbl>
      <w:tblPr>
        <w:tblW w:w="1002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816"/>
        <w:gridCol w:w="2975"/>
        <w:gridCol w:w="1673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адрес зданий и отдельно расположенных помещени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, пользования (собственность, оперативное управление, аренда и т.п.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 собственника, арендодателя</w:t>
            </w:r>
          </w:p>
        </w:tc>
      </w:tr>
      <w:tr>
        <w:trPr>
          <w:trHeight w:val="2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173, Россия, Ульяновская область, Майнский район,  поселок Гимово, улица школьная, дом 21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правлен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имуществу и земельным отношениям администрации МО Майнский район</w:t>
            </w:r>
          </w:p>
        </w:tc>
      </w:tr>
      <w:tr>
        <w:trPr>
          <w:trHeight w:val="231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лощадь образовательного учреждения:                           2648 кв.м</w:t>
            </w:r>
          </w:p>
        </w:tc>
      </w:tr>
      <w:tr>
        <w:trPr>
          <w:trHeight w:val="23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а единицу приведенного контингента обучающихся (воспитанников)        59 кв.м       </w:t>
            </w:r>
          </w:p>
        </w:tc>
      </w:tr>
      <w:tr>
        <w:trPr>
          <w:trHeight w:val="23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учебная (всего):  1110 кв.м</w:t>
            </w:r>
          </w:p>
        </w:tc>
      </w:tr>
      <w:tr>
        <w:trPr>
          <w:trHeight w:val="23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единицу приведенного контингента обучающихся (воспитанников):  25  кв.м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еобходимых помещений и оборуд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в м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ённость в %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ы физики и лаборатор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ы химии и лаборатор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биологии и лаборатор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ы географи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ы технологи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17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ые классы: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5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компьютерных классов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щее количество единиц вычислительной техники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исло учащихся, приходящихся на 1 компьютер: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площадк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овый зал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й кабине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31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льный зал: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исло посадочных мест: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1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овая: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3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исло посадочных мест: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 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пециализированные сооружения и помеще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5. Учебно-методическое обеспечение учебного процесса</w:t>
      </w:r>
    </w:p>
    <w:tbl>
      <w:tblPr>
        <w:tblW w:w="1002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6815"/>
        <w:gridCol w:w="2649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сведен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</w:tr>
      <w:tr>
        <w:trPr>
          <w:trHeight w:val="562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учебно-методической литературы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349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ебники с электронными приложениям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ебно-методическая литература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3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учебно-методических разработок, имеющих рецензию региональных или отраслевых научно-методических служб и органов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дополнительной литературы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6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тская художественна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7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учно-популярна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равочно-библиографическа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иодические издан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о учебно-методической и дополнительной литературы за последние 5 лет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умму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5 784 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6. Информационное обеспечение учебного процесса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с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165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одключения к сети Интернет, тип подключения (выделенный, аналоговы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оличество терминалов, с которых имеется доступ к сети Интер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оличество локальных сетей, имеющихся в образовательном учрежд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электронной почты образовательного учре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5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imovoschool2012@yandex.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айта образовательного учреждения, периодичность его обновл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5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imovoschool.webservis.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е базы данных и знаний по профилю образовательных програ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интерактивных дос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5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мультимедиа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b/>
        </w:rPr>
        <w:t>7. Сведения об учебных программах, реализуемых образовательным учреждением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984"/>
        <w:gridCol w:w="3686"/>
        <w:gridCol w:w="1134"/>
      </w:tblGrid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ое образова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(государственная, авторска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 программе (для государственных –  издательские реквизиты, для  авторских – автор и рецензент, протокол утвержд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ы, уровень (углубл., коррекц., базов.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грамоте «Буквар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е программы. Начальная школа. УМК «Планета знаний», 1 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. :Планета., 2011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 «Астрель.Моск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SBN978-517-063074-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Петр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грамоте "Пропись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е программы. Начальная школа. УМК «Планета знаний», 1 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. :Планета., 2011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 «Астрель.Моск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SBN</w:t>
            </w:r>
            <w:r>
              <w:rPr>
                <w:sz w:val="22"/>
                <w:szCs w:val="22"/>
              </w:rPr>
              <w:t>978-517-063074-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Петр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е программы .Начальная школа. УМК «Планета знаний», 1 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. :Планета., 2011г.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 «Астрель.Моск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SBN</w:t>
            </w:r>
            <w:r>
              <w:rPr>
                <w:sz w:val="22"/>
                <w:szCs w:val="22"/>
              </w:rPr>
              <w:t>978-517-063074-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Петр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ающий 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е программы . Начальная школа. УМК «Планета знаний», 1 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. :Планета., 2011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 «Астрель.Моск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SBN</w:t>
            </w:r>
            <w:r>
              <w:rPr>
                <w:sz w:val="22"/>
                <w:szCs w:val="22"/>
              </w:rPr>
              <w:t>978-517-063074-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Петр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е программы .Начальная школа. УМК «Планета знаний», 1 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. :Планета., 2011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 «Астрель.Моск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SBN</w:t>
            </w:r>
            <w:r>
              <w:rPr>
                <w:sz w:val="22"/>
                <w:szCs w:val="22"/>
              </w:rPr>
              <w:t>978-517-063074-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Петр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е программы .Начальная школа. УМК «Планета знаний», 1 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. :Планета., 2011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 «Астрель.Моск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SBN</w:t>
            </w:r>
            <w:r>
              <w:rPr>
                <w:sz w:val="22"/>
                <w:szCs w:val="22"/>
              </w:rPr>
              <w:t>978-517-063074-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Петр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е программы .Начальная школа. УМК «Планета знаний», 1 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. :Планета., 2011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 «Астрель.Моск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SBN</w:t>
            </w:r>
            <w:r>
              <w:rPr>
                <w:sz w:val="22"/>
                <w:szCs w:val="22"/>
              </w:rPr>
              <w:t>978-517-063074-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Петр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е программы .Начальная школа. УМК «Планета знаний», 1 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. :Планета., 2011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.Сокольникова. Изобразительное искусство, 1 класс, М. :АСТ.Астрель, 2012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22" w:hanging="0"/>
              <w:jc w:val="center"/>
              <w:rPr/>
            </w:pPr>
            <w:r>
              <w:rPr/>
              <w:t>Рабочие программы .Начальная школа. УМК «Планета знаний», 1 класс</w:t>
            </w:r>
          </w:p>
          <w:p>
            <w:pPr>
              <w:pStyle w:val="Normal"/>
              <w:ind w:left="-113" w:right="-22" w:hanging="0"/>
              <w:jc w:val="center"/>
              <w:rPr>
                <w:sz w:val="22"/>
                <w:szCs w:val="22"/>
              </w:rPr>
            </w:pPr>
            <w:r>
              <w:rPr/>
              <w:t>М. :Планета., 2011г.</w:t>
            </w:r>
            <w:r>
              <w:rPr>
                <w:sz w:val="22"/>
                <w:szCs w:val="22"/>
              </w:rPr>
              <w:t>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 «Астрель.Моск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SBN</w:t>
            </w:r>
            <w:r>
              <w:rPr>
                <w:sz w:val="22"/>
                <w:szCs w:val="22"/>
              </w:rPr>
              <w:t>978-517-063074-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Петр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рограмма физического воспитания. Автор Лях В.И.. - М.: «Просвещение», 20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. И. Лях. Физическая культура. 1-4 классы. - М.: Просвещение, 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 .Начальная школа. УМК «Планета знаний», 2 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. :Планета., 2011г.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 «Астрель.Моск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SBN</w:t>
            </w:r>
            <w:r>
              <w:rPr>
                <w:sz w:val="22"/>
                <w:szCs w:val="22"/>
              </w:rPr>
              <w:t>978-517-063074-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Петр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ающий 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 .Начальная школа. УМК «Планета знаний», 2 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. :Планета., 2011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 «Астрель.Моск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SBN</w:t>
            </w:r>
            <w:r>
              <w:rPr>
                <w:sz w:val="22"/>
                <w:szCs w:val="22"/>
              </w:rPr>
              <w:t>978-517-063074-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Петр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 .Начальная школа. УМК «Планета знаний», 2 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. :Планета., 2011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 «Астрель.Моск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SBN</w:t>
            </w:r>
            <w:r>
              <w:rPr>
                <w:sz w:val="22"/>
                <w:szCs w:val="22"/>
              </w:rPr>
              <w:t>978-517-063074-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Петр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 .Начальная школа. УМК «Планета знаний», 2 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. :Планета., 2011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 «Астрель.Моск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SBN</w:t>
            </w:r>
            <w:r>
              <w:rPr>
                <w:sz w:val="22"/>
                <w:szCs w:val="22"/>
              </w:rPr>
              <w:t>978-517-063074-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Петр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 .Начальная школа. УМК «Планета знаний», 2 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. :Планета., 2011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 «Астрель.Моск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SBN</w:t>
            </w:r>
            <w:r>
              <w:rPr>
                <w:sz w:val="22"/>
                <w:szCs w:val="22"/>
              </w:rPr>
              <w:t>978-517-063074-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Петр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 .Начальная школа. УМК «Планета знаний», 2 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. :Планета., 2011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.Сокольникова. Изобразительное искусство, 2 класс, М. :АСТ.Астрель, 2012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 .Начальная школа. УМК «Планета знаний», 2 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. :Планета., 2011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 «Астрель.Моск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SBN</w:t>
            </w:r>
            <w:r>
              <w:rPr>
                <w:sz w:val="22"/>
                <w:szCs w:val="22"/>
              </w:rPr>
              <w:t>978-517-063074-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Петр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рограмма физического воспитания . Автор Лях В.И.. - М.: «Просвещение», 20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. И. Лях. Физическая культура. 1-4 классы. - М.: Просвещение, 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ц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Л.И.Бим. М.Просвещение,2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Л.Бим, Л.И.Рыжова.</w:t>
            </w:r>
          </w:p>
          <w:p>
            <w:pPr>
              <w:pStyle w:val="Normal"/>
              <w:rPr/>
            </w:pPr>
            <w:r>
              <w:rPr/>
              <w:t>Немецкий язык , М.Просвещение,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кола Росси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чальные клас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И.Моро,М.П.Бантова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.Просвещение                              201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ающий 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кола Росси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чальные клас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Плеша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.Просвещение                              201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кола Росси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чальные клас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. Г. Рамзаева. Русский язык.Рабочая программа.1-4 классы.М.Дрофа.,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кола Росси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чальные клас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Ф.Климанова.В.Г.Горец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.Просвещение                              201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музы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ритская Е.Д., Сергеева Г.П. Музыка.  М.Просвещение.,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ИЗ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 «Просвещение»2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М.Немен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енкоВ.Д Москва «Просвещение»2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рограмма физического воспитания . Автор Лях В.И.. - М.: «Просвещение», 20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. И. Лях. Физическая культура. 1-4 классы. - М.: Просвещение, 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ц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Л.И.Бим. М.Просвещение,2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Л.Бим, Л.И.Рыжова.</w:t>
            </w:r>
          </w:p>
          <w:p>
            <w:pPr>
              <w:pStyle w:val="Normal"/>
              <w:rPr/>
            </w:pPr>
            <w:r>
              <w:rPr/>
              <w:t>Немецкий язык,. М.Просвещение,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кола Росси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чальные клас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И.Моро,М.П.Бантова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.Просвещение                              201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ающий 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кола Росси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чальные клас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Плеша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.Просвещение                              201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кола Росси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чальные клас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. Г. Рамзаева. Русский язык.Рабочая программа.1-4 классы.М.Дрофа.,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кола Росси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чальные клас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Ф.Климанова.В.Г.Горец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.Просвещение                              201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музы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ритская Е.Д., Сергеева Г.П. Музыка.  М.Просвещение.,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ИЗ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 «Просвещение»2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М.Немен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енкоВ.Д Москва «Просвещение»2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рограмма физического воспитания . Автор Лях В.И.. - М.: «Просвещение», 20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. И. Лях. Физическая культура. 1-4 классы. - М.: Просвещение, 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К и С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ОРК и СЭ для общеобразовательных шк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бочие  программы ,4 класс,  .М.Т.Студиникина . Основы духовео-нравственной культуры народов России. Основы светской этики. М.Русское слово.»201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ц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Л.И.Бим. М.Просвещение,2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Л.Бим, Л.И.Рыжова.</w:t>
            </w:r>
          </w:p>
          <w:p>
            <w:pPr>
              <w:pStyle w:val="Normal"/>
              <w:rPr/>
            </w:pPr>
            <w:r>
              <w:rPr/>
              <w:t>Немецкий язык , .М.Просвещение,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общее образова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(государственная, авторска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 программе (для государственных –  издательские реквизиты, для  авторских – автор и рецензент, протокол утвержд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ы, уровень (углубл., коррекц., базов.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русскому языку для общеобразовательных шк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Т.Баранов, Т.А.Ладыженская, Н.М.Ша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литературе для общеобразовательных шк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Я.Коров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мат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математике для общеобразовательных шк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истрова Т.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олог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биологии для общеобразовательных шк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абочие программы по биологии 6-11 классы ( автор –сост.И.П.Чередниченко) М.Глобус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-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граф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географии для общеобразовательных шк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рограммы для общеобразовательных учреждений по географии 6-11 классы ( автор –составтель Е,В,Овсянникова) М.Глобус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химии для общеобразовательных шк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граммы общеобразовательных учреждений. Химия 8-9 классы. М. «Просвещение», 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физике для общеобразовательных шк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фа. Москва 201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SBN</w:t>
            </w:r>
            <w:r>
              <w:rPr>
                <w:sz w:val="22"/>
                <w:szCs w:val="22"/>
              </w:rPr>
              <w:t>978-5-358-1</w:t>
            </w:r>
            <w:r>
              <w:rPr>
                <w:sz w:val="22"/>
                <w:szCs w:val="22"/>
                <w:lang w:val="en-US"/>
              </w:rPr>
              <w:t>0745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р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истории для общеобразовательных шк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.Всеобщая история (5-9 классы).Вигасин А.А., Годер.Г.И.</w:t>
            </w:r>
          </w:p>
          <w:p>
            <w:pPr>
              <w:pStyle w:val="Normal"/>
              <w:rPr/>
            </w:pPr>
            <w:r>
              <w:rPr/>
              <w:t>М.Просвещение,2012</w:t>
            </w:r>
          </w:p>
          <w:p>
            <w:pPr>
              <w:pStyle w:val="Normal"/>
              <w:rPr/>
            </w:pPr>
            <w:r>
              <w:rPr/>
              <w:t xml:space="preserve">Рабочая программа по  истории России(6-9 кл) </w:t>
            </w:r>
          </w:p>
          <w:p>
            <w:pPr>
              <w:pStyle w:val="Normal"/>
              <w:rPr/>
            </w:pPr>
            <w:r>
              <w:rPr/>
              <w:t>М.Просвещение,20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егиональная программа курса «Историческое краеведение.7-9 кл.», Ульяновск, ИПК ПРО, 2003. Авторы Л.Ф.Мурахтанова, И.В.Скворц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рамма по обществознанию для общеобразовательных шк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бочие программы «Обществознание» под редакцией Л. Н. Боголюбова, М.: «Просвещение», 201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ОБЖ для общеобразовательных шк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грамма для общеобразовательных учреждений «Основы безопасности жизнедеятельности» 1-11 классы.М.: «Просвещение», 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-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технологии для общеобразовательных шк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грамма общеобразовательных учреждений. Технология.5-11 классы. М.: «Просвещение», 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/к Декоративно-прикладное искус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абочая программа по спецкурсу «Декоративно-прикладное искусство» на основе авторской программы Т.Н.Просняковой . «Уроки мастерства» 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ск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рской программы Т.Н.Просняковой . «Уроки мастерства»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К и С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ОРК и СЭ для общеобразовательных шк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бочая программа .А.Л.Беглов , Е.В.Саплина . Основы мировых религиозных культур М.: «Просвещение», 2012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светской э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ОСЭ для общеобразовательных шк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рска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бочая программа А.Я.Данилюк. М.: «Просвещение», 2012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для общеобразовательных шк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. «Просвещение» 2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Д.Симонен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/к Профессиональное самоопред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для общеобразовательных шк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основного общего образования по технологии . М.: «Просвещение», 20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грамма спецкурса «Профессиональное самоопределени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/к    Культура здоров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с/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ск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бочая программа «Культура здоровья» основана на  образовательной программе О.Ф.Жукова, М.И.Лукьянова «Культура здоровья» для учащихся 1-11 классов общеобразовательных учрежд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ИЗ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бочая программа «Изобразительное искусство. Искусство. 5-9 классы.(под редакцией Б.М.Неменского. М.: «Просвещение», 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грамма физического воспитания . Автор Лях В.И.. - М.: «Просвещение», 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ц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а немец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бочая программа Л.И.Бим. М.Просвещение,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ове-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природоведению для общеобразовательных шк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основного общего образования по природоведе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М.Просвещение,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/к         Работа с текс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русскому языку для общеобразовательных шк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по спецкурсу «Работа с текстом». Разработана на основе «Программы общеобразовательных учреждений. Русский язык 5-9 классы. М. Т. Баранов, Т. А. Ладыженская, Н. М. Шанский.» «Просвещение», 201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 и И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информатике для общеобразовательных шк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. Программы для общеобразовательных учреждений  2-11 классы /составитель М. Н. Бородин- М.: Бином. Лаборатория знаний, 201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-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кус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искусству для общеобразовательных шк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борник рабочих программ «Музыка.Искусство»5-9 клас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-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/к «Русский язык в формате ГИ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русскому языку для общеобразовательных шк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ск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Т.Баранов, Т.А.Ладыженская, Н.М.Ша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С/к  Математика в нашей жизни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математике для общеобразовательных шк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ск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зработана на основе программы Истаковой Л.А., учителя матема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музы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имерная программа для основной школы по музыке. М.: «Просвещение», 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(полное) общее образова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(государственная, авторска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 программе (для государственных –  издательские реквизиты, для  авторских – автор и рецензент, протокол утвержд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ы, уровень (углубл., коррекц., базов.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русскому языку для общеобразовательных шк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по русскому языку для 10-11 классов , автор-составитель Г.В.Цветкова. М.: «Просвещение», 2010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литературе для общеобразовательных шк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абочая программа под редакцией В.Я.Коровиной.с учетом учебника Ю.В.Лебедева .»Русская литература19 века.10 класс. М.Планета.,201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мат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математике для общеобразовательных шк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истрова Т.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биолог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биологии для средней шк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абочие программы по биологии 6-11 классы ( автор –сост.И.П.Чередниченко) М.Глобус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граф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географии для общеобразовательных шк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рограммы для общеобразовательных учреждений по географии 6-11 классы ( автор –составтель Е,В,Овсянникова) М.Глобус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химии для общеобразовательных шк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.С.Габриелян. Программа курса химии 8-11 классы , .для  общеобразовательных учреждений.  М. «Дрофа», 201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физике для общеобразовательных шк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имерная программа среднего общего образования по физике. М.Просвещение. 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р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истории для общеобразовательных шк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среднего общего образования по истор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М.Просвещение,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обществоведению для общеобразовательных шк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бочие программы «Обществознание» под редакцией Л. Н. Боголюбова, М.: «Просвещение», 2011 г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ОБЖ для общеобразовательных шк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грамма для общеобразовательных учреждений «Основы безопасности жизнедеятельности» 1-11 классы.М.: «Просвещение», 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технологии для общеобразовательных шк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грамма общеобразовательных учреждений. Технология.5-11 классы. М.: «Просвещение», 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/к Русский язык в формате ЕГ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русскому языку для общеобразовательных шк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рска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бочая программа»Русский язык в формате ЕГЭ»  разработана на основе программы Курошиной Л.Н., методиста кафедры филологического образования УИПК ПР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грамма физического воспитания . Автор Лях В.И.. - М.: «Просвещение», 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ц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а немец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бочая программа Л.И.Бим. М.Просвещение,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лог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экологии для общеобразовательных шк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бочая программа Е.А.Крикунова, Е.А.Пасечника «Экология» М.Просвещение. 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тика и ИК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информатике для общеобразовательных шк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. Программы для общеобразовательных учреждений  2-11 классы /составитель М. Н. Бородин- М.: Бином. Лаборатория знаний, 201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Х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для школ и классов гуманитарного профи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грамма для общеобразовательных школ под редакцией Даниловой Г.И. М.Дрофа. 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/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Химия в сельском хозяйст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химии для общеобразовательных шк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рска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Рабочая программа» Химия в сельском хозяйстве»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/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ешение задач повышенной сло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математике для общеобразовательных шк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ск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бочая программа» Решение задач повышенной сложности»  разработана на основе программы Ланковой О.В.. учителя матема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/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рограммирование на языке Паск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информатике для общеобразовательных шк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абочая программа «Программирование на языке Паскаль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8. Сведения о выполнении учебного плана</w:t>
      </w:r>
    </w:p>
    <w:p>
      <w:pPr>
        <w:pStyle w:val="Normal"/>
        <w:spacing w:before="0" w:after="120"/>
        <w:jc w:val="center"/>
        <w:rPr/>
      </w:pPr>
      <w:r>
        <w:rPr/>
        <w:t>4 классы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1485"/>
        <w:gridCol w:w="556"/>
        <w:gridCol w:w="779"/>
        <w:gridCol w:w="1485"/>
        <w:gridCol w:w="713"/>
        <w:gridCol w:w="726"/>
        <w:gridCol w:w="1485"/>
        <w:gridCol w:w="765"/>
        <w:gridCol w:w="674"/>
      </w:tblGrid>
      <w:tr>
        <w:trPr/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предметы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- 2010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- 2011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 2012</w:t>
            </w:r>
          </w:p>
        </w:tc>
      </w:tr>
      <w:tr>
        <w:trPr/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по программ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но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по программ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но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по программ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но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ус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язы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Литературное чтение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Немец кий язы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Математик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Окружаю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Музыка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ИЗ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Технолог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Физиче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выполн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тери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йден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тери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йде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тери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йде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9 классы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320"/>
        <w:gridCol w:w="953"/>
        <w:gridCol w:w="450"/>
        <w:gridCol w:w="1321"/>
        <w:gridCol w:w="951"/>
        <w:gridCol w:w="546"/>
        <w:gridCol w:w="1321"/>
        <w:gridCol w:w="725"/>
        <w:gridCol w:w="674"/>
      </w:tblGrid>
      <w:tr>
        <w:trPr>
          <w:trHeight w:val="24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предметы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- 20 10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- 2011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- 2012</w:t>
            </w:r>
          </w:p>
        </w:tc>
      </w:tr>
      <w:tr>
        <w:trPr>
          <w:trHeight w:val="14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по программ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но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по программ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но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по программ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но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2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усский язы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>
          <w:trHeight w:val="2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Литерату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>
          <w:trHeight w:val="2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емецкий язы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>
          <w:trHeight w:val="2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Истор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>
          <w:trHeight w:val="2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ОБ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>
          <w:trHeight w:val="2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Обществозна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>
          <w:trHeight w:val="2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Алгеб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>
          <w:trHeight w:val="2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Геометр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Информа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К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Географ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>
          <w:trHeight w:val="2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Биолог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>
          <w:trHeight w:val="2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Физи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Хим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Искусст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Физ.культу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>
          <w:trHeight w:val="2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ОП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  <w:r>
              <w:rPr>
                <w:sz w:val="18"/>
                <w:szCs w:val="18"/>
              </w:rPr>
              <w:t>Готовимся к малому ЕГЭ по русскому язык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</w:t>
            </w:r>
            <w:r>
              <w:rPr>
                <w:sz w:val="16"/>
                <w:szCs w:val="16"/>
              </w:rPr>
              <w:t>Краеведение при обучении немецкому язык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19.Развитие реч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>
          <w:trHeight w:val="2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0"/>
                <w:szCs w:val="20"/>
              </w:rPr>
              <w:t>.Математика в нашей жиз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выполн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тери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йден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тери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йде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тери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йден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11 классы</w:t>
      </w:r>
    </w:p>
    <w:tbl>
      <w:tblPr>
        <w:tblW w:w="104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1317"/>
        <w:gridCol w:w="948"/>
        <w:gridCol w:w="546"/>
        <w:gridCol w:w="1317"/>
        <w:gridCol w:w="948"/>
        <w:gridCol w:w="503"/>
        <w:gridCol w:w="1317"/>
        <w:gridCol w:w="948"/>
        <w:gridCol w:w="546"/>
      </w:tblGrid>
      <w:tr>
        <w:trPr/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предметы</w:t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- 20 10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- 2011</w:t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 2012</w:t>
            </w:r>
          </w:p>
        </w:tc>
      </w:tr>
      <w:tr>
        <w:trPr/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по программ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но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по программ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но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по программ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но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усский язы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Литератур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емецкий язы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История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ОБЖ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Обществознани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Алгебр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Геометр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Информа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К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Биолог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Физи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>
          <w:trHeight w:val="33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Хим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МХ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Физ.культур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15.Эколог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Технолог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Готовимся к ЕГЭ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8.</w:t>
            </w:r>
            <w:r>
              <w:rPr>
                <w:sz w:val="18"/>
                <w:szCs w:val="18"/>
                <w:u w:val="single"/>
              </w:rPr>
              <w:t>Решение задач повышенной труднос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  <w:r>
              <w:rPr>
                <w:sz w:val="18"/>
                <w:szCs w:val="18"/>
              </w:rPr>
              <w:t>Решение уравнений и неравенст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  <w:r>
              <w:rPr>
                <w:sz w:val="18"/>
                <w:szCs w:val="18"/>
              </w:rPr>
              <w:t>Программировани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выполн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-ный</w:t>
            </w:r>
          </w:p>
          <w:p>
            <w:pPr>
              <w:pStyle w:val="Normal"/>
              <w:ind w:left="-5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териал</w:t>
            </w:r>
          </w:p>
          <w:p>
            <w:pPr>
              <w:pStyle w:val="Normal"/>
              <w:ind w:left="-5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йден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-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тери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йден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-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тери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йден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jc w:val="center"/>
        <w:rPr/>
      </w:pPr>
      <w:r>
        <w:rPr>
          <w:b/>
        </w:rPr>
        <w:t>9. Данные о результатах внутреннего мониторинга</w:t>
      </w:r>
      <w:r>
        <w:rPr/>
        <w:t xml:space="preserve"> образовательного учреждения</w:t>
      </w:r>
    </w:p>
    <w:tbl>
      <w:tblPr>
        <w:tblW w:w="99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3543"/>
        <w:gridCol w:w="2410"/>
      </w:tblGrid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(ступень) образ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момент самообследования)</w:t>
            </w:r>
          </w:p>
        </w:tc>
      </w:tr>
      <w:tr>
        <w:trPr>
          <w:trHeight w:val="231" w:hRule="atLeast"/>
        </w:trPr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начальное общее образ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ский язы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</w:tr>
      <w:tr>
        <w:trPr>
          <w:trHeight w:val="231" w:hRule="atLeast"/>
        </w:trPr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</w:tr>
      <w:tr>
        <w:trPr>
          <w:trHeight w:val="231" w:hRule="atLeast"/>
        </w:trPr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значение по ступени обу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</w:tr>
      <w:tr>
        <w:trPr/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основное общее образ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</w:tr>
      <w:tr>
        <w:trPr>
          <w:trHeight w:val="237" w:hRule="atLeast"/>
        </w:trPr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</w:tr>
      <w:tr>
        <w:trPr>
          <w:trHeight w:val="237" w:hRule="atLeast"/>
        </w:trPr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значение по ступени обу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/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среднее (полное) общее образ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46" w:hRule="atLeast"/>
        </w:trPr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</w:tr>
      <w:tr>
        <w:trPr>
          <w:trHeight w:val="246" w:hRule="atLeast"/>
        </w:trPr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значение по ступени обу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46" w:hRule="atLeast"/>
        </w:trPr>
        <w:tc>
          <w:tcPr>
            <w:tcW w:w="7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значение по образовательному учрежд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 xml:space="preserve">10. Данные о результатах итоговой аттестации выпускников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(учащихся переводных классов)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992"/>
        <w:gridCol w:w="993"/>
        <w:gridCol w:w="1134"/>
        <w:gridCol w:w="992"/>
        <w:gridCol w:w="992"/>
        <w:gridCol w:w="992"/>
        <w:gridCol w:w="851"/>
        <w:gridCol w:w="992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ень</w:t>
            </w:r>
          </w:p>
          <w:p>
            <w:pPr>
              <w:pStyle w:val="Normal"/>
              <w:ind w:right="-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9  -  2010  учебный год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0 -  2011  учебный го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1  -  2012 учебный год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выпускников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ец учебного г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ова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ников (обучающихся переводных класс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выпускников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ец учебного г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ова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ников (обучающихся переводных классов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выпускников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ец учебного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ова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ников (обучающихся переводных классов)</w:t>
            </w:r>
          </w:p>
        </w:tc>
      </w:tr>
      <w:tr>
        <w:trPr>
          <w:trHeight w:val="239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У 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У %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У %</w:t>
            </w:r>
          </w:p>
        </w:tc>
      </w:tr>
      <w:tr>
        <w:trPr>
          <w:trHeight w:val="1268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е общ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общ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(полное) общ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b/>
        </w:rPr>
        <w:t>11. Общие сведения об уч</w:t>
      </w:r>
      <w:r>
        <w:rPr/>
        <w:t>астии в олимпиадах по предметам.</w:t>
      </w:r>
    </w:p>
    <w:tbl>
      <w:tblPr>
        <w:tblW w:w="101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14"/>
        <w:gridCol w:w="1692"/>
        <w:gridCol w:w="1879"/>
        <w:gridCol w:w="1906"/>
      </w:tblGrid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роведения олимпиа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олимпиады, количество призовых мес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олимпиады, количество призовых мес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-окружные олимпиады, количество призовых мес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оссийских и Международных олимпиадах, количество призовых мест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9 – 2010 учебный го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0 - 2011 учебный го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1 - 2012учебный го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 xml:space="preserve">12. Организация внеурочной деятельности образовательного учреждения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(в рамках учебного плана)</w:t>
      </w:r>
    </w:p>
    <w:tbl>
      <w:tblPr>
        <w:tblW w:w="1013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1749"/>
        <w:gridCol w:w="1465"/>
        <w:gridCol w:w="1462"/>
        <w:gridCol w:w="1599"/>
        <w:gridCol w:w="1652"/>
      </w:tblGrid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ультатив, спецкурс, индивидуальные, групповые занятия и т.п. (указать форму деятельности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ое наименование, учебный предм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неделю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(параллель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учающихс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(Ф.И.О., специальность по диплому)</w:t>
            </w:r>
          </w:p>
        </w:tc>
      </w:tr>
      <w:tr>
        <w:trPr>
          <w:trHeight w:val="10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кур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/>
              <w:t xml:space="preserve"> Декоративно-прикладное искусств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иулина Е.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кур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  <w:r>
              <w:rPr/>
              <w:t xml:space="preserve"> Профессиональное самоопред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иулина Е.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кур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  <w:r>
              <w:rPr/>
              <w:t xml:space="preserve"> Работа с тексто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а Л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кур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  <w:r>
              <w:rPr/>
              <w:t xml:space="preserve"> Математика в нашей жизн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ина Н.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кур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5 Культура здоровь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уллова Л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кур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  <w:r>
              <w:rPr/>
              <w:t xml:space="preserve"> Русский язык в формате ГИ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В.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кур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  <w:r>
              <w:rPr/>
              <w:t xml:space="preserve"> Русский язык в формате ЕГЭ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а Л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кур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  <w:r>
              <w:rPr/>
              <w:t xml:space="preserve"> Химия в сельском хозяйств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уллова Л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кур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9 Решение задач повышенной сложност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ина Н.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курс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ограммирование на языке Паскал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в В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нформатики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светской этики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а А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начальных классов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мировых религиозных культур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а А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начальных классов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 xml:space="preserve">13. Организация дополнительных платных образовательных услуг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(вне учебного плана образовательного учреждения)</w:t>
      </w:r>
    </w:p>
    <w:p>
      <w:pPr>
        <w:pStyle w:val="Normal"/>
        <w:spacing w:before="0" w:after="120"/>
        <w:rPr/>
      </w:pPr>
      <w:r>
        <w:rPr/>
        <w:t xml:space="preserve">Дополнительные платные образовательные услуги  МОУ Гимовской СОШ  не предоставляются.   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 xml:space="preserve">14. Воспитательная работа в рамках образовательных программ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дополнительного образования</w:t>
      </w:r>
      <w:r>
        <w:rPr/>
        <w:t>.</w:t>
      </w:r>
    </w:p>
    <w:p>
      <w:pPr>
        <w:pStyle w:val="Normal"/>
        <w:spacing w:before="120" w:after="0"/>
        <w:rPr/>
      </w:pPr>
      <w:r>
        <w:rPr/>
        <w:t xml:space="preserve">Воспитательная работа в рамках образовательных программ дополнительного образования МОУ Гимовской СОШ  не проводятся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держание информационной карты МОУ Гимовской средней общеобразовательной школы обсуждено и принято педагогическим советом образовательного учреждения:</w:t>
      </w:r>
    </w:p>
    <w:p>
      <w:pPr>
        <w:pStyle w:val="Normal"/>
        <w:jc w:val="both"/>
        <w:rPr/>
      </w:pPr>
      <w:r>
        <w:rPr/>
        <w:t>«</w:t>
      </w:r>
      <w:r>
        <w:rPr>
          <w:u w:val="single"/>
        </w:rPr>
        <w:t xml:space="preserve">   29    </w:t>
      </w:r>
      <w:r>
        <w:rPr/>
        <w:t xml:space="preserve">» </w:t>
      </w:r>
      <w:r>
        <w:rPr>
          <w:u w:val="single"/>
        </w:rPr>
        <w:t xml:space="preserve">      марта       </w:t>
      </w:r>
      <w:r>
        <w:rPr/>
        <w:t xml:space="preserve">2013 г.,  протокол   № </w:t>
      </w:r>
      <w:r>
        <w:rPr>
          <w:u w:val="single"/>
        </w:rPr>
        <w:t xml:space="preserve"> 5   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Директор  школы:                                      А.П. Дмитриев</w:t>
      </w:r>
    </w:p>
    <w:sectPr>
      <w:type w:val="nextPage"/>
      <w:pgSz w:w="11906" w:h="16838"/>
      <w:pgMar w:left="1134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8:04:00Z</dcterms:created>
  <dc:creator>1</dc:creator>
  <dc:description/>
  <cp:keywords/>
  <dc:language>en-US</dc:language>
  <cp:lastModifiedBy>user</cp:lastModifiedBy>
  <cp:lastPrinted>2000-01-03T07:21:00Z</cp:lastPrinted>
  <dcterms:modified xsi:type="dcterms:W3CDTF">2013-07-14T18:04:00Z</dcterms:modified>
  <cp:revision>2</cp:revision>
  <dc:subject/>
  <dc:title>Приложение 3</dc:title>
</cp:coreProperties>
</file>