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610" w:leader="none"/>
        </w:tabs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о проведении зимних каникул и операции «Зимние каникулы»  в МОУ Гимовской средней общеобразовательной школе 2013 – 2014 учебно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аткая  характеристика  семей:</w:t>
      </w:r>
    </w:p>
    <w:p>
      <w:pPr>
        <w:pStyle w:val="Normal"/>
        <w:rPr/>
      </w:pPr>
      <w:r>
        <w:rPr/>
        <w:t xml:space="preserve">49 детей,   39  семей. </w:t>
      </w:r>
    </w:p>
    <w:p>
      <w:pPr>
        <w:pStyle w:val="Normal"/>
        <w:rPr/>
      </w:pPr>
      <w:r>
        <w:rPr/>
        <w:t>Из  них  неполных  19  семей,  в  которых  проживают  25  детей - 52 %.</w:t>
      </w:r>
    </w:p>
    <w:p>
      <w:pPr>
        <w:pStyle w:val="Normal"/>
        <w:rPr/>
      </w:pPr>
      <w:r>
        <w:rPr/>
        <w:t>Полных  семей  20, в них 24  ребенка – 48 %.</w:t>
      </w:r>
    </w:p>
    <w:p>
      <w:pPr>
        <w:pStyle w:val="Normal"/>
        <w:rPr/>
      </w:pPr>
      <w:r>
        <w:rPr/>
        <w:t>Многодетные  4 семьи, 10 детей – 21 %.</w:t>
      </w:r>
    </w:p>
    <w:p>
      <w:pPr>
        <w:pStyle w:val="Normal"/>
        <w:rPr/>
      </w:pPr>
      <w:r>
        <w:rPr/>
        <w:t>Проживают  у  бабушек  9  детей – 18 %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03860</wp:posOffset>
            </wp:positionV>
            <wp:extent cx="3895725" cy="2924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дводя итоги прошедших каникул, можно сказать следующее:  на базе школы прошло множество интересных мероприятий. Самыми массовыми  и запоминающимися стали, конечно же, новогодний утренник и новогодний вечер. Все учащиеся 1-5 классов(21 человек) приняли участие в интересном спектакле «Волшебные витамины», который сами играли. Их героями были Фея и Шапокляк, сыщики ,Золушка. Красная Шапочка и Волк и, конечно , были главные герои  Дед Мороз и Снегурочка. Ребята водили хороводы, пели новогодние песни. На новогоднем вечере  ведущие праздничного представления для учащихся 6-11 классов(28 человек) развлекали ребят и гостей интересными конкурсами, потехами, викторинами , а сказочные персонажи Баба Яга, Снежная Королева, Волк, Лиса создавали хорошее настроение и ,конечно, веселая Лошадка.  Самыми долгожданными были, конечно, Дед Мороз и Снегурочка. Ребята участвовали в веселых играх,  танцевальном марафоне, а в конце каждой елки Дед Мороз и Снегурочка раздавали сладкие подарки и приз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2981325" cy="2247900"/>
            <wp:effectExtent l="0" t="0" r="0" b="0"/>
            <wp:wrapSquare wrapText="bothSides"/>
            <wp:docPr id="2" name="Фото-0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Фото-0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период каникул были запланированы мероприятия, развивающие творческие способности ребят, их кругозор и воображение. Для учащихся  были организованы веселые игровые программы, спортивные соревнования.</w:t>
      </w:r>
    </w:p>
    <w:p>
      <w:pPr>
        <w:pStyle w:val="Normal"/>
        <w:jc w:val="both"/>
        <w:rPr/>
      </w:pPr>
      <w:r>
        <w:rPr/>
        <w:t>27 декабря прошло мероприятие «Дорогою Рождества», посвященное Рождественским обычаям на Руси для учащихся 4-7 классов ( 11 человек).  В ходе данного мероприятия  ученики познакомились с историей и  традициями проведения Рождества. В ходе мероприятия ученики сами рассказывали о своих семейных традициях празднования Рождества. Учащимся  была показана презентация, посвященная  рождественским традициям. Учащиеся  приняли участие в играх и викторинах на тему «Рождество»,  направленных на расширение кругоз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7940</wp:posOffset>
            </wp:positionV>
            <wp:extent cx="3086100" cy="23164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28 декабря  в рамках спортивной субботы проведено мероприятие  «Стартуем в Новый год» на базе МОУ Полбинской основной школы. Были  проведены соревнования по баскетболу среди учащихся и выпускников МОУ Гимовской СОШ и МОУ Полбинской ООШ . Среди учащихся до 5 класса победу одержали учащиеся МОУ Гимовской СОШ со счетом 34:4 , а среди старшеклассников совместно с выпускниками в упорной борьбе победу одержали учащиеся МОУ Гимовской СОШ со счетом 29:16. У гимовских учащихся особо отличились Чабриков Даниил, Путалов Саша, Круглова Катя, Хаяров Тимур, Янтыков Динар, Салин Кирилл. Участники соревнований решили встретиться еще раз , но уже в новым году- 4 января 1914 года на базе МОУ Гимовской СОШ и  провести соревнования по волейболу. Участвовало в мероприятии 2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9 декабря  учащиеся  1-4 классов(10 человек) приняли участие  в мастер-классе «Сказочная  страна оригами», познакомились с историей , изготавливали поделки , разыграли сказку с изготовленными персонажами.</w:t>
      </w:r>
    </w:p>
    <w:p>
      <w:pPr>
        <w:pStyle w:val="Normal"/>
        <w:ind w:firstLine="708"/>
        <w:jc w:val="both"/>
        <w:rPr/>
      </w:pPr>
      <w:r>
        <w:rPr/>
        <w:t>30 декабря учащиеся 5-8 классов ( 13 человек) приняли участие в мероприятии  «Зимние узоры ».  В ходе мероприятия дети играли, отгадывали загадки, рисовали, вырезали снежинки, изготавливали поделки.</w:t>
      </w:r>
    </w:p>
    <w:p>
      <w:pPr>
        <w:pStyle w:val="Normal"/>
        <w:ind w:firstLine="708"/>
        <w:jc w:val="both"/>
        <w:rPr/>
      </w:pPr>
      <w:r>
        <w:rPr/>
        <w:t>31 декабря  состоялся конкурс «Меткий стрелок» в котором приняли участие учащиеся 5-11 классов(15 человек). Ребята показали отличную стрельбу, подтвердив результаты хорошего выступления на районных соревнованиях.</w:t>
      </w:r>
    </w:p>
    <w:p>
      <w:pPr>
        <w:pStyle w:val="Normal"/>
        <w:ind w:firstLine="708"/>
        <w:jc w:val="both"/>
        <w:rPr/>
      </w:pPr>
      <w:r>
        <w:rPr/>
        <w:t>2 января  прошел  мастер-класс «Наши руки не знают скуки». Учащиеся  1-8 классов(12 человек) своими руками изготовили поделки, используя цветную бумагу, мишуру, картон. Поделки получились интересными, создавали праздничное настроение.</w:t>
      </w:r>
    </w:p>
    <w:p>
      <w:pPr>
        <w:pStyle w:val="Normal"/>
        <w:ind w:firstLine="708"/>
        <w:jc w:val="both"/>
        <w:rPr/>
      </w:pPr>
      <w:r>
        <w:rPr/>
        <w:t>3 января была проведена викторина «Новый год и Рождество в загадках и сказках». Дети 5-6 классов (10 человек) познакомились с особенностями праздников , вспомнили произведения, связанные с этими праздниками, участвовали в викторине. Доброжелательная атмосфера и дух соревновательности царили на протяжении всего мероприятия, которое завершилось новогодним хороводом вокруг ел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4 января в рамках Спортивной субботы была проведено мероприятие   «Старты Деда Мороза» на базе МОУ Гимовской СОШ. В мероприятии приняли участие учащиеся и выпускники Гимовской средней и Полбинской основной школ. В ходе мероприятия учащиеся  провели товарищеские встречи по волейболу и баскетболу , играли в настольный теннис. В мероприятии участвовали 15 человек.</w:t>
      </w:r>
    </w:p>
    <w:p>
      <w:pPr>
        <w:pStyle w:val="Normal"/>
        <w:ind w:firstLine="708"/>
        <w:jc w:val="both"/>
        <w:rPr/>
      </w:pPr>
      <w:r>
        <w:rPr/>
        <w:t>5 января был проведен праздник «Веселое Рождество». Учащиеся 1-5 классов   ( 11 человек) разыграли небольшой спектакль «Рождение Христа». Ребята разучивали колядки, водили хоровод вокруг елки . играли в новогодние игры.</w:t>
      </w:r>
    </w:p>
    <w:p>
      <w:pPr>
        <w:pStyle w:val="Normal"/>
        <w:ind w:firstLine="708"/>
        <w:jc w:val="both"/>
        <w:rPr/>
      </w:pPr>
      <w:r>
        <w:rPr/>
        <w:t>6 января состоялась оздоровительно-развлекательная программа «Советы Деда Мороза». Учащиеся 5-8 классов (12 человек)  послушали советы от Деда Мороза о здоровом образе жизни. Дети делали гимнастику глаз и тела. Затем на улице играли в подвижные игры, катались на коньках, лыжах  и санках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714500" cy="2286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 января была проведена развлекательная программа «Его величество-Слово» для  учащихся 7-11 классов( 15 человек). Ребята участвовали в конкурсах «Страна загадок про слова», «Остров правописания», «Предъявите ответ, чтобы попасть на экспресс», расширили свой кругозор и пополнили знания.</w:t>
      </w:r>
    </w:p>
    <w:p>
      <w:pPr>
        <w:pStyle w:val="Normal"/>
        <w:ind w:firstLine="708"/>
        <w:jc w:val="both"/>
        <w:rPr/>
      </w:pPr>
      <w:r>
        <w:rPr/>
        <w:t xml:space="preserve">Кроме школьных мероприятий, ребята посещали мероприятия, проводимые сельской  библиотекой. Также работала спортивная секция по волейболу.  Ежедневно ребята могли посещать компьютерный класс и школьную библиотеку.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57300</wp:posOffset>
            </wp:positionH>
            <wp:positionV relativeFrom="paragraph">
              <wp:posOffset>190500</wp:posOffset>
            </wp:positionV>
            <wp:extent cx="2857500" cy="215773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зимних каникулах излюбленным местом активного отдыха стал школьный каток. Ребята играли  в хоккей, девочки пробовали себя в роли фигуристок. Каток стал любимым местом   семейного отдых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организации полноценного отдыха детей в каникулярный период, предупреждения развития негативных явлений среди несовершеннолетних, устранения причин и условий, им способствующих, создания безопасных условий пребывания детей в местах проведения массовых мероприятий, установления и привлечения к ответственности лиц, вовлекающих несовершеннолетних в антиобщественную деятельность в период с 26 декабря 2013 года по 08 января 2014 года  на территории населенных  пунктов, прикрепленных  к МОУ Гимовской СОШ,  проводилась межведомственная профилактическая операция  «Зимние каникулы»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>Основными задачами проведения операции «Зимние каникулы» являлись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>-обеспечение широкого охвата несовершеннолетних организованными формами досуга в период зимних канику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>-выявление детей, находящихся в трудной жизненной ситуации, оказание им необходимой помощ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>-выявление семей, находящихся в социально опасном положении, организация своевременной индивидуально-профилактической работ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>-выявление несовершеннолетних правонарушителей и групп несовершеннолетних антиобщественной направленности, принятие мер по предупреждению их противоправного поведения, оказание социально-реабилитационной помощ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>-профилактика алкоголизма, токсикомании и наркомании несовершеннолетни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>-выявление и привлечение к ответственности лиц, вовлекающих несовершеннолетних в совершение преступлений и правонарушений, антиобщественных действий, в употребление пива, алкогольной и спиртосодержащей продукц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>-выявление причин и условий, способствующих противоправному поведению подростков, подготовка и реализация предложений по их устран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ведение операции «Зимние каникулы» осуществлялось в МОУ Гимовской средней общеобразовательной школе по следующим направлениям:</w:t>
      </w:r>
    </w:p>
    <w:p>
      <w:pPr>
        <w:pStyle w:val="Normal"/>
        <w:ind w:firstLine="720"/>
        <w:jc w:val="both"/>
        <w:rPr/>
      </w:pPr>
      <w:r>
        <w:rPr/>
        <w:t>- обеспечение широкого привлечения несовершеннолетних, проживающих в семьях, находящихся в социально опасном положении, к участию в культурно-развлекательных и спортивных мероприятиях, проводимых в каникулярный период.</w:t>
      </w:r>
    </w:p>
    <w:p>
      <w:pPr>
        <w:pStyle w:val="Normal"/>
        <w:ind w:firstLine="720"/>
        <w:jc w:val="both"/>
        <w:rPr/>
      </w:pPr>
      <w:r>
        <w:rPr/>
        <w:t>-выявление безнадзорных детей, занимающихся бродяжничеством, попрошайничеством, совершающих правонарушения, находящихся в состоянии алкогольного, наркотического или токсического опьянения, оказание им необходимой социальной или медицинской помощи, а также выявление групп несовершеннолетних антиобщественной направленности, предупреждение их противоправного поведения и принятие мер по обеспечению их досуга и занятости.</w:t>
      </w:r>
    </w:p>
    <w:p>
      <w:pPr>
        <w:pStyle w:val="Normal"/>
        <w:ind w:firstLine="720"/>
        <w:jc w:val="both"/>
        <w:rPr/>
      </w:pPr>
      <w:r>
        <w:rPr/>
        <w:t>-осуществление мероприятий по развитию семейных форм отдыха и вовлечению несовершеннолетних в организованные формы отдыха.</w:t>
      </w:r>
    </w:p>
    <w:p>
      <w:pPr>
        <w:pStyle w:val="Normal"/>
        <w:ind w:firstLine="720"/>
        <w:jc w:val="both"/>
        <w:rPr/>
      </w:pPr>
      <w:r>
        <w:rPr/>
        <w:t>-создание условий для безопасного нахождения обучающихся на улицах и в общественных местах; повышение роли администрации образовательных учреждений в организации и обеспечении общественного порядка во время проведения массовых мероприятий в период зимних каникул.</w:t>
      </w:r>
    </w:p>
    <w:p>
      <w:pPr>
        <w:pStyle w:val="Normal"/>
        <w:ind w:firstLine="720"/>
        <w:jc w:val="both"/>
        <w:rPr/>
      </w:pPr>
      <w:r>
        <w:rPr/>
        <w:t>- принятие дополнительных мер по предупреждению детского дорожно-транспортного травматизма.</w:t>
      </w:r>
    </w:p>
    <w:p>
      <w:pPr>
        <w:pStyle w:val="Normal"/>
        <w:ind w:firstLine="720"/>
        <w:jc w:val="both"/>
        <w:rPr/>
      </w:pPr>
      <w:r>
        <w:rPr/>
        <w:t>- выявление и привлечение к ответственности родителей, иных законных представителей несовершеннолетних, нарушающих законодательство в отношении несовершеннолетних, а также лиц, вовлекающих подростков в совершение преступлений и антиобщественных действий, в употребление пива, алкогольной и спиртосодержащей продукции.</w:t>
      </w:r>
    </w:p>
    <w:p>
      <w:pPr>
        <w:pStyle w:val="Normal"/>
        <w:ind w:firstLine="720"/>
        <w:jc w:val="both"/>
        <w:rPr/>
      </w:pPr>
      <w:r>
        <w:rPr/>
        <w:t>В МОУ Гимовской средней  общеобразовательной школе  несовершеннолетних, состоящих на учёте в органах внутренних дел, нет. Учащихся, состоящих на внутришкольном учете, 3. За данный период администрацией и учителями школы было проведено 3 рейда, в ходе которых посещались семьи Царевых, Петровых   , Ченакиных , общественные места.   В ходе данных рейдов выявлено, что безнадзорных детей, занимающихся бродяжничеством, попрошайничеством, совершающих правонарушения, находящихся в состоянии алкогольного, наркотического или токсического опьянения, а также  групп несовершеннолетних антиобщественной направленности, нет. Лиц, вовлекающих подростков в совершение преступлений и антиобщественных действий, в употребление пива, алкогольной и спиртосодержащей продукции,   не выявлено.</w:t>
      </w:r>
    </w:p>
    <w:p>
      <w:pPr>
        <w:pStyle w:val="Normal"/>
        <w:ind w:firstLine="720"/>
        <w:jc w:val="both"/>
        <w:rPr/>
      </w:pPr>
      <w:r>
        <w:rPr/>
        <w:t xml:space="preserve">Школа обеспечила  охват несовершеннолетних организованными формами досуга в период зимних каникул. Было проведено 13 разнообразных культурно – массовых и спортивных мероприятий для детей, проведены рейды, беседы с родителями и учащимися. 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8:14:00Z</dcterms:created>
  <dc:creator>завуч</dc:creator>
  <dc:description/>
  <cp:keywords/>
  <dc:language>en-US</dc:language>
  <cp:lastModifiedBy>user</cp:lastModifiedBy>
  <cp:lastPrinted>2014-01-11T18:41:00Z</cp:lastPrinted>
  <dcterms:modified xsi:type="dcterms:W3CDTF">2014-01-12T18:21:00Z</dcterms:modified>
  <cp:revision>11</cp:revision>
  <dc:subject/>
  <dc:title>      </dc:title>
</cp:coreProperties>
</file>