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8" w:after="0"/>
        <w:ind w:right="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тельное учрежде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имовская средняя общеобразовательная школа.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2"/>
        <w:ind w:right="77" w:hanging="0"/>
        <w:jc w:val="center"/>
        <w:rPr/>
      </w:pPr>
      <w:r>
        <w:rPr>
          <w:rFonts w:cs="Arial" w:ascii="Arial" w:hAnsi="Arial"/>
        </w:rPr>
        <w:t>Список  учащихся  на 1 сентября  2013  года.</w:t>
      </w:r>
    </w:p>
    <w:p>
      <w:pPr>
        <w:pStyle w:val="Normal"/>
        <w:shd w:fill="FFFFFF" w:val="clear"/>
        <w:spacing w:lineRule="exact" w:line="322"/>
        <w:ind w:right="8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41"/>
        <w:gridCol w:w="1906"/>
        <w:gridCol w:w="2582"/>
      </w:tblGrid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амилия, имя, отчеств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>Дата рождени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>Место жительств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eastAsia="Arial" w:cs="Arial" w:ascii="Arial" w:hAnsi="Arial"/>
                <w:bCs/>
                <w:spacing w:val="-2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  <w:spacing w:val="-2"/>
              </w:rPr>
              <w:t>1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Шипиленко Дарья Никола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9.04.20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Атауллин Никита Рамиль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04.05.200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Едуков Михаил Леонид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0.11.200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Пшеничнова Мария Александ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6.06.20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Юдин Захар Льв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3.08.200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6. Захаров Иван Анатоль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04.01.20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лассный руководитель –Дмитриева Людмила Викторовна (88424454287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rFonts w:eastAsia="Arial" w:cs="Arial" w:ascii="Arial" w:hAnsi="Arial"/>
                <w:bCs/>
                <w:spacing w:val="-2"/>
              </w:rPr>
              <w:t xml:space="preserve">  </w:t>
            </w:r>
            <w:r>
              <w:rPr>
                <w:rFonts w:cs="Arial" w:ascii="Arial" w:hAnsi="Arial"/>
                <w:bCs/>
                <w:spacing w:val="-2"/>
              </w:rPr>
              <w:t>2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1. Гордеев  Даниил  Алекс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0.05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2. Гунич  Артём  Алекс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9.11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3. Миннебаев  Даниил  Руслан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1.11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4. Романова  Анастасия  Василь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4.04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</w:rPr>
              <w:t>5. Царев  Алексей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6.07.2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Классный руководитель- Ульянова Алсу Мансуровна  (88424454230)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rFonts w:eastAsia="Arial" w:cs="Arial" w:ascii="Arial" w:hAnsi="Arial"/>
                <w:bCs/>
                <w:spacing w:val="-2"/>
              </w:rPr>
              <w:t xml:space="preserve">  </w:t>
            </w:r>
            <w:r>
              <w:rPr>
                <w:rFonts w:cs="Arial" w:ascii="Arial" w:hAnsi="Arial"/>
                <w:bCs/>
                <w:spacing w:val="-2"/>
              </w:rPr>
              <w:t>3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Амерханова  Лиана  Энве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9.10.200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spacing w:val="-1"/>
              </w:rPr>
              <w:t>Классный руководитель- Ульянова Алсу Мансуровна  (88424454230)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rFonts w:eastAsia="Arial" w:cs="Arial" w:ascii="Arial" w:hAnsi="Arial"/>
                <w:bCs/>
                <w:spacing w:val="-2"/>
              </w:rPr>
              <w:t xml:space="preserve">  </w:t>
            </w:r>
            <w:r>
              <w:rPr>
                <w:rFonts w:cs="Arial" w:ascii="Arial" w:hAnsi="Arial"/>
                <w:bCs/>
                <w:spacing w:val="-2"/>
              </w:rPr>
              <w:t>4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Антонова  Полина  Александровна</w:t>
            </w:r>
          </w:p>
          <w:p>
            <w:pPr>
              <w:pStyle w:val="Normal"/>
              <w:shd w:fill="FFFFFF" w:val="clear"/>
              <w:ind w:left="13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05.09.200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д. Кадышев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Селедкова Елизавета Александ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5.05.200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Шаронова Марина Александ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27.08.200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лассный руководитель –Дмитриева Людмила Викторовна (88424454287)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5 класс</w:t>
            </w:r>
          </w:p>
        </w:tc>
      </w:tr>
      <w:tr>
        <w:trPr>
          <w:trHeight w:val="26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Едукова  Анастасия Леонидовна</w:t>
            </w:r>
          </w:p>
          <w:p>
            <w:pPr>
              <w:pStyle w:val="Normal"/>
              <w:shd w:fill="FFFFFF" w:val="clear"/>
              <w:ind w:left="134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4.08.200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д. Путиловка</w:t>
            </w:r>
          </w:p>
        </w:tc>
      </w:tr>
      <w:tr>
        <w:trPr>
          <w:trHeight w:val="2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.Круглова Екатерина Александров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16.09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Царёв Иван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0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Баринова Мария  Владимировна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30.07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Путалов Александр Андреевич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3.200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6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 Чабриков Даниил 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spacing w:val="-2"/>
              </w:rPr>
              <w:t>27.05.200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67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Классный руководитель- Хохлова Елена Юрьевна  (88424455418)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</w:rPr>
              <w:t>6 класс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Власова Ольга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0.05.200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Ченакин Артём Станислав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5.10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Трифанова Ксения Рамиль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30.07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Едукова  Зоя  Леонид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13.05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5. Карпухина  Дарья  Андр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адышевка</w:t>
            </w:r>
          </w:p>
        </w:tc>
      </w:tr>
      <w:tr>
        <w:trPr>
          <w:trHeight w:val="29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Классный руководитель – Каюмова Леся Камильевна 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0" w:hanging="0"/>
              <w:rPr/>
            </w:pPr>
            <w:r>
              <w:rPr>
                <w:rFonts w:cs="Arial" w:ascii="Arial" w:hAnsi="Arial"/>
              </w:rPr>
              <w:t>7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алин Кирилл Геннадь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3.20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. Петрова  Юлия 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Царёв Андрей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. Репьёвка-Космынка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4. Леонтьев  Данила  Александ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адышевка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. Леонтьев  Антон  Олег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адышевка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6.Чичеров Дмитрий Алекс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9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Гимово</w:t>
            </w:r>
          </w:p>
        </w:tc>
      </w:tr>
      <w:tr>
        <w:trPr>
          <w:trHeight w:val="28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Классный руководитель – Хайруллова Лилия Ивановна </w:t>
            </w:r>
          </w:p>
        </w:tc>
      </w:tr>
      <w:tr>
        <w:trPr>
          <w:trHeight w:val="29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6" w:hanging="0"/>
              <w:rPr/>
            </w:pPr>
            <w:r>
              <w:rPr>
                <w:rFonts w:cs="Arial" w:ascii="Arial" w:hAnsi="Arial"/>
              </w:rPr>
              <w:t>8 класс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1. Левчева Анна Викто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. Круглов Николай Александ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Хохлов Никита Павл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. Круглова Валентина Алекс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5. Петрова  Виктория 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д. Кадышевка</w:t>
            </w:r>
          </w:p>
        </w:tc>
      </w:tr>
      <w:tr>
        <w:trPr>
          <w:trHeight w:val="293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Классный руководитель- Салина Наталья Евгеньевна ( 88424455463)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1" w:type="dxa"/>
        <w:jc w:val="left"/>
        <w:tblInd w:w="-3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41"/>
        <w:gridCol w:w="1906"/>
        <w:gridCol w:w="2582"/>
      </w:tblGrid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птев Дмитрий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акарова Юлия Дмитри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7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тоячкина Ирина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3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4. Суворова Ксения Вячеслав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Чабрикова Дарья Андр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Баринов Олег Владими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Едукова  Нина  Леонид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Путиловк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 Якунин  Дмитрий  Антон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Ляховк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Шипиленко  Андрей  Никола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Классный руководитель- Кузина Надежда Федоровна 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cs="Arial" w:ascii="Arial" w:hAnsi="Arial"/>
              </w:rPr>
              <w:t>10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. Круглова Александра Алекс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.19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Классный руководитель- Салина Наталья Евгеньевна 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cs="Arial" w:ascii="Arial" w:hAnsi="Arial"/>
              </w:rPr>
              <w:t>11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</w:rPr>
              <w:t>1. Янтыков Динар Марс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19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2. Леонтьев Владимир Олег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199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адышевка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Классный руководитель- Ульянова  Людмила Васильевна  (88424455416)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 xml:space="preserve">Директор   школы:                                       С.Г.Денисова         </w:t>
      </w:r>
    </w:p>
    <w:sectPr>
      <w:type w:val="nextPage"/>
      <w:pgSz w:w="11906" w:h="16838"/>
      <w:pgMar w:left="1455" w:right="768" w:gutter="0" w:header="0" w:top="8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48:00Z</dcterms:created>
  <dc:creator>Директор</dc:creator>
  <dc:description/>
  <cp:keywords/>
  <dc:language>en-US</dc:language>
  <cp:lastModifiedBy>user</cp:lastModifiedBy>
  <cp:lastPrinted>2013-10-01T00:53:00Z</cp:lastPrinted>
  <dcterms:modified xsi:type="dcterms:W3CDTF">2013-10-15T17:53:00Z</dcterms:modified>
  <cp:revision>3</cp:revision>
  <dc:subject/>
  <dc:title>Муниципальное образовательное учреждение</dc:title>
</cp:coreProperties>
</file>