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1396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Рассмотрено                                                                                               Утверждаю</w:t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на заседании педсовета                                                                       Директор школы                                                                       </w:t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№</w:t>
      </w:r>
      <w:r>
        <w:rPr>
          <w:rFonts w:cs="Times New Roman CYR" w:ascii="Times New Roman CYR" w:hAnsi="Times New Roman CYR"/>
          <w:b/>
          <w:bCs/>
        </w:rPr>
        <w:t xml:space="preserve">1 от 29.08.2013                                                                                            С.Г.Денисова      </w:t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План  воспитательной работы</w:t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 xml:space="preserve">МОУ Гимовской средней  </w:t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 xml:space="preserve">общеобразовательной школы </w:t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/>
        <w:ind w:right="-1396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/>
        <w:spacing w:before="0" w:after="20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на 2013/2014 учебный год </w:t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  <w:sz w:val="28"/>
          <w:szCs w:val="28"/>
        </w:rPr>
        <w:t>Цель :</w:t>
      </w:r>
      <w:r>
        <w:rPr>
          <w:color w:val="000001"/>
          <w:sz w:val="28"/>
          <w:szCs w:val="28"/>
        </w:rPr>
        <w:t xml:space="preserve"> воспитание и социально-педагогическая поддержка развития школьников как нравственных, ответственных, инициативных, творческих граждан России, сознающих ответственность за настоящее и будущее своей страны, воспитанных в духовных и культурных традициях российского народа.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  <w:sz w:val="28"/>
          <w:szCs w:val="28"/>
        </w:rPr>
        <w:t xml:space="preserve">Задачи : 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1.обеспечение условия для развития личности, органически сочетающей в себе стремление к самореализации и уважение к правам и интересам других людей; инициативу и ответственность, гражданские и нравственные качества; способность к достижению личного и общественного благополучия; 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2. создание условия для формирования у каждого школьника активной жизненной позиции, включающей способность брать на себя ответственность, участвовать в принятии и реализации совместных решений, участвовать в общественной жизни Ульяновской области и государства, обладать потребностью самосовершенствования, уметь адаптироваться в условиях современного мира, иметь научное мировоззрение, </w:t>
      </w:r>
      <w:r>
        <w:rPr>
          <w:sz w:val="28"/>
          <w:szCs w:val="28"/>
        </w:rPr>
        <w:t>патриотические установки,</w:t>
      </w:r>
      <w:r>
        <w:rPr>
          <w:color w:val="000001"/>
          <w:sz w:val="28"/>
          <w:szCs w:val="28"/>
        </w:rPr>
        <w:t xml:space="preserve"> стремление овладевать ценностями мировой и отечественной культуры; вести здоровый образ жизни.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ктор интеллекта</w:t>
      </w:r>
      <w:r>
        <w:rPr>
          <w:b/>
          <w:bCs/>
          <w:sz w:val="28"/>
          <w:szCs w:val="28"/>
        </w:rPr>
        <w:t>»</w:t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 :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отношения к образованию как общечеловеческой ценности, выражающейся в интересе обучающихся к знаниям, в стремлении к интеллектуальному овладению материальными и духовными достижениями человечества, к достижению личного успеха в жизни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развитие способности к самостоятельной исследовательской и конструктивной деятельности, формировать культуру продуктивного мышления - умение ставить, осознавать вопросы, находить пути их выяснения, выполнять необходимые для этого операции, делать правильные умозаключения. Исходить из того, что умение думать - центральное звено умения учиться;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совершенствование организации и планирования самостоятельной работы школьников как методу, формирующему выпускника общеобразовательного учреждения путем индивидуальной познавательной деятельности, при которой наиболее полно раскрываются способности обучаемого, реализуется его творческий потенциал; </w:t>
      </w:r>
    </w:p>
    <w:p>
      <w:pPr>
        <w:pStyle w:val="FORMATTEXT"/>
        <w:ind w:firstLine="360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развитие  институтов неформального образования, стимулирование самореализации школьников в программах и проектах образовательной направленности, развитие клубных форм активности в сфере познавательной деятельности .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</w:r>
    </w:p>
    <w:tbl>
      <w:tblPr>
        <w:tblW w:w="10632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928"/>
        <w:gridCol w:w="425"/>
        <w:gridCol w:w="1418"/>
        <w:gridCol w:w="425"/>
        <w:gridCol w:w="2551"/>
        <w:gridCol w:w="426"/>
      </w:tblGrid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мероприят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оки исполнения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итель мероприятия</w:t>
            </w:r>
          </w:p>
        </w:tc>
      </w:tr>
      <w:tr>
        <w:trPr>
          <w:trHeight w:val="421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1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ь знаний, уроки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Будущее Ульяновской област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09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color w:val="000001"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color w:val="000001"/>
                <w:sz w:val="22"/>
                <w:szCs w:val="22"/>
              </w:rPr>
              <w:t>Шаги в науку</w:t>
            </w:r>
            <w:r>
              <w:rPr>
                <w:color w:val="000001"/>
                <w:sz w:val="22"/>
                <w:szCs w:val="22"/>
              </w:rPr>
              <w:t xml:space="preserve">» (5-8 </w:t>
            </w:r>
            <w:r>
              <w:rPr>
                <w:rFonts w:cs="Times New Roman CYR" w:ascii="Times New Roman CYR" w:hAnsi="Times New Roman CYR"/>
                <w:color w:val="000001"/>
                <w:sz w:val="22"/>
                <w:szCs w:val="22"/>
              </w:rPr>
              <w:t>классы),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1"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color w:val="000001"/>
                <w:sz w:val="22"/>
                <w:szCs w:val="22"/>
              </w:rPr>
              <w:t>Юный исследователь</w:t>
            </w:r>
            <w:r>
              <w:rPr>
                <w:color w:val="000001"/>
                <w:sz w:val="22"/>
                <w:szCs w:val="22"/>
              </w:rPr>
              <w:t xml:space="preserve">» (1-4 </w:t>
            </w:r>
            <w:r>
              <w:rPr>
                <w:rFonts w:cs="Times New Roman CYR" w:ascii="Times New Roman CYR" w:hAnsi="Times New Roman CYR"/>
                <w:color w:val="000001"/>
                <w:sz w:val="22"/>
                <w:szCs w:val="22"/>
              </w:rPr>
              <w:t>классы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ечение года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:/www.future4you.ru</w:t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1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1"/>
                <w:sz w:val="22"/>
                <w:szCs w:val="22"/>
              </w:rPr>
              <w:t>Аксаковский праздник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.09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Times New Roman CYR" w:hAnsi="Times New Roman CYR" w:cs="Times New Roman CYR"/>
                <w:color w:val="000001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1"/>
                <w:sz w:val="22"/>
                <w:szCs w:val="22"/>
              </w:rPr>
              <w:t>Предметные недели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еч.года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ителя</w:t>
            </w:r>
          </w:p>
        </w:tc>
      </w:tr>
      <w:tr>
        <w:trPr>
          <w:trHeight w:val="463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ктябрь</w:t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рганизация и проведение школьных, муниципальных, регионального этапов Всероссийской олимпиады школьников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-февраль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ь учител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0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нь ученика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10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ассные руководители </w:t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сячник библиотек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тябрь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иулина Е.Е.</w:t>
            </w:r>
          </w:p>
        </w:tc>
      </w:tr>
      <w:tr>
        <w:trPr>
          <w:trHeight w:val="827" w:hRule="atLeast"/>
        </w:trPr>
        <w:tc>
          <w:tcPr>
            <w:tcW w:w="4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енний  бал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10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еждународный читательский марафон 2014 секунд чтения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Читайте ради жизн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ежрегиональный конкурса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ченик года-2014</w:t>
            </w:r>
            <w:r>
              <w:rPr>
                <w:sz w:val="22"/>
                <w:szCs w:val="22"/>
              </w:rPr>
              <w:t>» 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школьный, муниципальный, региональный, межрегиональный этапы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нварь-март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феврал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када науки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ассные руководители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 «Живая классика»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ассные руководители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ар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деля детской и юношеской книги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апрел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нь чтения  в Ульяновской области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а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Дни открытых дверей в вузах  Ульяновской области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 плану работы вузов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УЗы, </w:t>
            </w: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ластной День отличника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0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а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еализация проекта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овровая дорожка</w:t>
            </w:r>
            <w:r>
              <w:rPr>
                <w:sz w:val="22"/>
                <w:szCs w:val="22"/>
              </w:rPr>
              <w:t>» 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чествование победителей и призёров Всероссийских конкурсов и олимпиад</w:t>
            </w:r>
            <w:r>
              <w:rPr>
                <w:sz w:val="22"/>
                <w:szCs w:val="22"/>
              </w:rPr>
              <w:t>»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ечение года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ледний звонок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 ма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ind w:right="124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юнь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нь русского языка в Ульяновской области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6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июн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ителя русского язык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ие в международных конкурсах «Кенгуру», «Русский медвежонок», «Гелиантус», «Человек и природа», «КИТ»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 года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ител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Ульяновск – авиационная столиц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 :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ировать профессии авиационной отрасл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интереса обучающихся к профессиям авиационной отрасл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выстраивания обучающимися индивидуального образовательного маршрута, ориентированного на получение авиационной специальност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эффективное взаимодействие на уровне среднего общего образования с образовательными организациями дополнительного образования, профессиональными образовательными организациями и образовательными организациями высшего образования, а также с предприятиями Ульяновской области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6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рок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ой конкурс компьютерных презентаци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.В.Терешкова – первая в мире женщина-космонавт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нтябрь-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ткрытый конкурс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айка-2013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>посвящённый 50-летию полёта в космос первой женщины-космонавта В.Н. Терешковой (творчески-интеллектуальный конкурс для девушек с обязательной сдачей норм ГТО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ластная Интернет-викторина по истории авиац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декабрь-февра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Конкурс детских рисунков и презентаций, посвященный авиаторам-ульяновцам, сражавшимся в годы В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</w:tbl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оя Родина – Ульяновская область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widowControl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 в :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формирование  </w:t>
      </w:r>
      <w:r>
        <w:rPr/>
        <w:t>у школьников исторической памяти сокрытой в истории малой и большой Родины,</w:t>
      </w:r>
      <w:r>
        <w:rPr>
          <w:color w:val="000001"/>
        </w:rPr>
        <w:t xml:space="preserve"> в традициях и обычаях, которые передаются из поколения в поколение;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t xml:space="preserve">развитие интереса у школьников к истории родного края. Использование для формирования гражданской идентичности уникальную историю и традиции Ульяновской области. Историческая тематика должна быть вплетена в повседневную жизнь общеобразовательного учреждения и находить свое отражение в проектировании и реализации индивидуальных и групповых </w:t>
      </w:r>
      <w:r>
        <w:rPr/>
        <w:t>социальных и исследовательски</w:t>
      </w:r>
      <w:r>
        <w:rPr>
          <w:color w:val="FF00FF"/>
        </w:rPr>
        <w:t>х</w:t>
      </w:r>
      <w:r>
        <w:rPr>
          <w:color w:val="000001"/>
        </w:rPr>
        <w:t xml:space="preserve"> проектов;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звитие интереса школьников к современной жизни региона и проектирование его будущего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воспитание ответственности за социальный выбор, последовательное формирование общественной инициативы, направленной на улучшение жизни своего ближайшего социального окружения, школы, района, города, страны. </w:t>
      </w:r>
    </w:p>
    <w:p>
      <w:pPr>
        <w:pStyle w:val="Normal"/>
        <w:widowControl/>
        <w:spacing w:lineRule="atLeast" w:line="100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</w:r>
    </w:p>
    <w:p>
      <w:pPr>
        <w:pStyle w:val="Normal"/>
        <w:widowControl/>
        <w:suppressAutoHyphens w:val="true"/>
        <w:spacing w:lineRule="atLeast" w:line="100"/>
        <w:ind w:left="3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6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рок исполн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сполнитель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нь разгрома советскими войсками немецко-фашистских войск в Курской битв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3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а – сент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итинги и линейки, посвящённые Дню солидарности в борьбе с терроризмо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ластной патриотический марафон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икто не забыт – ничто не забыто!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 – 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победы русских полков во главе с великим князем Дмитрием Донским над монголо-татарскими войсками в Куликовской битв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09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школьного музе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фимов И.А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органов ученического самоуправл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ставления плана работы детских организаций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ластной конкурс проектов школьных музеев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храни свою историю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8.10.- 15.02.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фимов И.А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молодёжных общественных организаций (День комсомола 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9.10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ластная военно-спортивной игры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арница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школьный этап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я – 28 феврал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ьгузов А.В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народного единства России (День освобождения Москвы силами народного ополчения под руководством Кузьмы Минина и Дмитрия Пожарского от польских интервентов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.11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российский урок, посвящённый Дню народного един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ь проведения военного парада на Красной площади в г. Москве в ознаменование 24-ой годовщины Великой Октябрьской социалистической революции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.1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66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кабрь</w:t>
            </w:r>
          </w:p>
        </w:tc>
      </w:tr>
      <w:tr>
        <w:trPr>
          <w:trHeight w:val="977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победы русской эскадры под командованием П.С.Нахимова над турецкой эскадрой у мыса Синоп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.12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977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контрнаступления советских войск против немецко-фашистских войск в битве под Москво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.12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977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нь Героев Отече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12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977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Конкурс начинающих журналистов Ульяновской област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Новый взгляд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-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977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взятия турецкой крепости Измаил русскими войсками под командованием А.В. Суворо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1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када Отечественной истор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44" w:leader="none"/>
              </w:tabs>
              <w:spacing w:lineRule="auto" w:line="276" w:before="0" w:after="20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ластной конкурс научно</w:t>
            </w:r>
            <w:r>
              <w:rPr>
                <w:rFonts w:cs="Times New Roman CYR" w:ascii="Times New Roman CYR" w:hAnsi="Times New Roman CYR"/>
                <w:spacing w:val="-6"/>
              </w:rPr>
              <w:t xml:space="preserve"> – </w:t>
            </w:r>
            <w:r>
              <w:rPr>
                <w:rFonts w:cs="Times New Roman CYR" w:ascii="Times New Roman CYR" w:hAnsi="Times New Roman CYR"/>
              </w:rPr>
              <w:t xml:space="preserve">исследовательских работ патриотической направленности среди обучающихс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й край- частица великой России</w:t>
            </w:r>
            <w:r>
              <w:rPr/>
              <w:t>»</w:t>
            </w:r>
          </w:p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-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44" w:leader="none"/>
              </w:tabs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Ульяновской области (знакомство с Балладой о Родине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01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444" w:leader="none"/>
              </w:tabs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снятия блокады Ленинграда в 1944 году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01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астной смотр-конкурс музеев образовательных учреждений, посвящённый 70-летию Победы в Великой Отечественной войне 1941-1945 г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 –декабрь 2014г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фимов И.А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нь разгрома советскими войсками немецко-фашистских войск в Сталинградской битве (1943г.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.02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астной месячник оборонно-массовой работы, посвящённый Дню Защитника Отече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-февра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памяти о россиянах, исполнявших служебный долг за пределами Отече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02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нь защитника Отече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02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ластной конкурс социальных проектов школьников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Я – гражданин Росси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нь Герба и Флага Ульяновской обла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.03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нь победы русских воинов князя Александра Невского над немецкими рыцарями на Чудском озере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.04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ластная выставка музеев образовательных учреждений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клонимся великим тем годам…</w:t>
            </w:r>
            <w:r>
              <w:rPr>
                <w:sz w:val="22"/>
                <w:szCs w:val="22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священная 69-летию Победы в Великой Отечественной войне 1941-1945 г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фимов И.А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иртуальная эстафета памяти, посвящённая Дням воинской славы Росс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ечение года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</w:tbl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стоки духовности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 :</w:t>
      </w:r>
    </w:p>
    <w:p>
      <w:pPr>
        <w:pStyle w:val="HEADERTEXT"/>
        <w:jc w:val="both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1"/>
          <w:sz w:val="28"/>
          <w:szCs w:val="28"/>
        </w:rPr>
      </w:r>
    </w:p>
    <w:p>
      <w:pPr>
        <w:pStyle w:val="HEADERTEXT"/>
        <w:ind w:firstLine="568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>формирование у учащихся ценностных представлений о морали, об основных понятиях этики (добро и зло, смысл и ценность жизни, справедливость, милосердие, проблема нравственного выбора и др.)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>формирование у учащихся представлений о духовных ценностях народов России, об истории развития и взаимодействия национальных культур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>формирование у учащихся уважительного отношения к традициям, культуре и языку своего народа и других народов России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>развитие интереса школьников к активному познанию культуры Ульяновской области и самореализации в нем;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 xml:space="preserve">развитие культуры чтения и осмысления классической и современной литературы с учетом возрастных особенностей школьников, как одной из значимых основ процесса нравственного становления личности;  </w:t>
      </w:r>
    </w:p>
    <w:p>
      <w:pPr>
        <w:pStyle w:val="HEADERTEXT"/>
        <w:ind w:firstLine="568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 xml:space="preserve">включение школьников в осмысление сущности современного прогресса, мира науки и современных технологий роли человека в этом процессе, мере его ответственности. 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/>
          <w:b/>
          <w:bCs/>
          <w:color w:val="000001"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6"/>
      </w:tblGrid>
      <w:tr>
        <w:trPr>
          <w:trHeight w:val="1232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рок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431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ктябрь</w:t>
            </w:r>
          </w:p>
        </w:tc>
      </w:tr>
      <w:tr>
        <w:trPr>
          <w:trHeight w:val="1232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нь пожилого челове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.10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ежрегиональный конкурс педагогических проектов </w:t>
            </w: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Жизнь во славу Отечества: Преподобный Сергий Радонежский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ябрь-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ежрегиональный конкурс презентаци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вятые заступники земли русской: Преподобный Сергий Радонежский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ябрь-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ежрегиональный творческий конкурс сочинений, стихов, эсс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еподобный Сергий Радонежский: Жизнь подвижников земли Российской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ябрь-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ячник «Белая трость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ябрь-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Неделя духовности и добрых дел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вет добра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памяти Андрея Симбирского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декабр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Детский Рождественский фестиваль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озродим Русь Святую!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ежрегиональные Рождественские чтен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еподобный Сергий Радонежский: прошлое, настоящее, будущее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торая декада января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гиональный этап Всероссийского конкурса-фестиваля детского творчеств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асхальное яйцо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-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гиональный этап Всероссийского конкурса в области педагогики, воспитания и работы с детьми школьного возраста и молодёжью до 20 лет на соискание премии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 нравственный подвиг учителя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заочный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арт-июн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ителя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гиональный этап Всероссийского конкурс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вятые заступники Руси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апрель –май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тский Пасхальный фестивал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апрел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Межрегиональный Детский Православный фору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апрел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>Вечер встречи с выпускникам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вра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</w:t>
            </w:r>
          </w:p>
        </w:tc>
      </w:tr>
    </w:tbl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лавен трудом человек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 :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у школьников уважения к человеку труда, ценности труда и </w:t>
      </w:r>
      <w:r>
        <w:rPr>
          <w:sz w:val="28"/>
          <w:szCs w:val="28"/>
        </w:rPr>
        <w:t>профессионального</w:t>
      </w:r>
      <w:r>
        <w:rPr>
          <w:color w:val="000001"/>
          <w:sz w:val="28"/>
          <w:szCs w:val="28"/>
        </w:rPr>
        <w:t xml:space="preserve"> творчества для личности, общества и государства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условий для развития возможностей школьников с ранних лет получать знания и практический опыт трудовой и творческой деятельности как непременного условия экономического, социального </w:t>
      </w:r>
      <w:r>
        <w:rPr>
          <w:sz w:val="28"/>
          <w:szCs w:val="28"/>
        </w:rPr>
        <w:t>и личного</w:t>
      </w:r>
      <w:r>
        <w:rPr>
          <w:color w:val="000001"/>
          <w:sz w:val="28"/>
          <w:szCs w:val="28"/>
        </w:rPr>
        <w:t xml:space="preserve"> бытия человека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компетенций, связанных с процессом выбора будущей профессиональной подготовки и деятельности, </w:t>
      </w:r>
      <w:r>
        <w:rPr>
          <w:sz w:val="28"/>
          <w:szCs w:val="28"/>
        </w:rPr>
        <w:t>а также</w:t>
      </w:r>
      <w:r>
        <w:rPr>
          <w:color w:val="000001"/>
          <w:sz w:val="28"/>
          <w:szCs w:val="28"/>
        </w:rPr>
        <w:t xml:space="preserve"> с процессом определения и развития индивидуальных способностей в сфере труда и </w:t>
      </w:r>
      <w:r>
        <w:rPr>
          <w:sz w:val="28"/>
          <w:szCs w:val="28"/>
        </w:rPr>
        <w:t>профессиональной</w:t>
      </w:r>
      <w:r>
        <w:rPr>
          <w:color w:val="FF00FF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творческой деятельности;</w:t>
      </w:r>
    </w:p>
    <w:p>
      <w:pPr>
        <w:pStyle w:val="Normal"/>
        <w:widowControl/>
        <w:spacing w:lineRule="auto" w:line="276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99"/>
        <w:gridCol w:w="2920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мероприятий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рок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ения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ой конкурс детского рисунка, посвящённого работникам массовых професси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Я рисую человека труда</w:t>
            </w:r>
            <w:r>
              <w:rPr/>
              <w:t>»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нтябрь-декабрь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новление информации на стендах по профориентации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уда пойти работать? Куда пойти учиться?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на темы: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Рейтинг востребованных профессий на рынке труда</w:t>
            </w:r>
            <w:r>
              <w:rPr/>
              <w:t>», «</w:t>
            </w:r>
            <w:r>
              <w:rPr>
                <w:rFonts w:cs="Times New Roman CYR" w:ascii="Times New Roman CYR" w:hAnsi="Times New Roman CYR"/>
              </w:rPr>
              <w:t>Профессиограммы востребованных рабочих профессий</w:t>
            </w:r>
            <w:r>
              <w:rPr/>
              <w:t>»</w:t>
            </w:r>
          </w:p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нтябрь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Уроков занятости в общеобразовательных организациях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ы занятости населения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ботники по уборке территории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ячник благоустройства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94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ая профориентационная 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сенний марафон</w:t>
            </w:r>
            <w:r>
              <w:rPr/>
              <w:t xml:space="preserve">» (8-11 </w:t>
            </w:r>
            <w:r>
              <w:rPr>
                <w:rFonts w:cs="Times New Roman CYR" w:ascii="Times New Roman CYR" w:hAnsi="Times New Roman CYR"/>
              </w:rPr>
              <w:t>классы): повышение престижа рабочих профессий, информирование обучающихся о состоянии и перспективах рынка труда, требованиях, предъявляемых профессией к человеку, знакомство со структурой и основными функциями службы занятости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07 </w:t>
            </w:r>
            <w:r>
              <w:rPr>
                <w:rFonts w:cs="Times New Roman CYR" w:ascii="Times New Roman CYR" w:hAnsi="Times New Roman CYR"/>
              </w:rPr>
              <w:t xml:space="preserve">октября – </w:t>
              <w:br/>
            </w:r>
            <w:r>
              <w:rPr>
                <w:lang w:val="en-US"/>
              </w:rPr>
              <w:t xml:space="preserve">07 </w:t>
            </w:r>
            <w:r>
              <w:rPr>
                <w:rFonts w:cs="Times New Roman CYR" w:ascii="Times New Roman CYR" w:hAnsi="Times New Roman CYR"/>
              </w:rPr>
              <w:t>ноября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  <w:r>
              <w:rPr>
                <w:rFonts w:cs="Times New Roman CYR" w:ascii="Times New Roman CYR" w:hAnsi="Times New Roman CYR"/>
              </w:rPr>
              <w:t xml:space="preserve"> я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Уроки успеха на предприятиях</w:t>
            </w:r>
            <w:r>
              <w:rPr/>
              <w:t xml:space="preserve">» (9,11 </w:t>
            </w:r>
            <w:r>
              <w:rPr>
                <w:rFonts w:cs="Times New Roman CYR" w:ascii="Times New Roman CYR" w:hAnsi="Times New Roman CYR"/>
              </w:rPr>
              <w:t>классы): экскурсии на предприятия, встречи с успешными людьми и ветеранами предприятий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в течение года 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</w:rPr>
              <w:t xml:space="preserve">Областной конкурс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Школьный двор</w:t>
            </w:r>
            <w:r>
              <w:rPr/>
              <w:t>»:</w:t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/>
              <w:t>- «</w:t>
            </w:r>
            <w:r>
              <w:rPr>
                <w:rFonts w:cs="Times New Roman CYR" w:ascii="Times New Roman CYR" w:hAnsi="Times New Roman CYR"/>
              </w:rPr>
              <w:t>Зимний школьный двор</w:t>
            </w:r>
            <w:r>
              <w:rPr/>
              <w:t>»;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 «</w:t>
            </w:r>
            <w:r>
              <w:rPr>
                <w:rFonts w:cs="Times New Roman CYR" w:ascii="Times New Roman CYR" w:hAnsi="Times New Roman CYR"/>
              </w:rPr>
              <w:t>Летний школьный двор</w:t>
            </w:r>
            <w:r>
              <w:rPr>
                <w:lang w:val="en-US"/>
              </w:rPr>
              <w:t>»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кабрь 2013 г. – февраль 2014 г.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ай-сентябрь 2014 г.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ассные руководители 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рганизация экскурсий на инновационные предприятия Ульяновской области (6-8, 11 классы)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8 </w:t>
            </w:r>
            <w:r>
              <w:rPr>
                <w:rFonts w:cs="Times New Roman CYR" w:ascii="Times New Roman CYR" w:hAnsi="Times New Roman CYR"/>
              </w:rPr>
              <w:t>февраля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ой месячник профориентационной работ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вой выбор</w:t>
            </w:r>
            <w:r>
              <w:rPr/>
              <w:t>»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арт-апрель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лассные руководители 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Агитпоезд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Шаг в будущее</w:t>
            </w:r>
            <w:r>
              <w:rPr>
                <w:lang w:val="en-US"/>
              </w:rPr>
              <w:t>»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графику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й-июн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на пришкольном участке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графику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ятая трудовая четверть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графику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РТ пространст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 :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у обучающихся навыков культуроосвоения и культуросозидания, направленных на активизацию их приобщения к достижениям общечеловеческой и национальной культуры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представлений о своей роли и практического опыта в производстве культуры и культурного продукта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условий для проявления и развития индивидуальных творческих способностей в </w:t>
      </w:r>
      <w:r>
        <w:rPr>
          <w:sz w:val="28"/>
          <w:szCs w:val="28"/>
        </w:rPr>
        <w:t>сферах традиционной и современной  культурах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представлений об эстетических идеалах и ценностях, собственных эстетических предпочтений и освоение эталонов различных культур и эпох, развитие индивидуальных предпочтений в области культуры;</w:t>
      </w:r>
    </w:p>
    <w:p>
      <w:pPr>
        <w:pStyle w:val="HEADERTEXT"/>
        <w:ind w:firstLine="568"/>
        <w:jc w:val="both"/>
        <w:rPr/>
      </w:pPr>
      <w:r>
        <w:rPr>
          <w:rFonts w:cs="Times New Roman" w:ascii="Times New Roman" w:hAnsi="Times New Roman"/>
          <w:color w:val="000001"/>
          <w:sz w:val="28"/>
          <w:szCs w:val="28"/>
        </w:rPr>
        <w:t xml:space="preserve">формирование условий для повышения интереса учащихся к мировой и отечеств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ческой и современной культуре, (литературе, театру, кинематографу, музыки, компьютерным видам искусства).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6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оки исполн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сполнитель 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ализация областного проект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ультурный дневник школьника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посещение учреждений культуры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Фестиваль школьных команд КВН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еждународный читательский марафон чтен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итайте ради жизни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овогодние мероприятия (спектакли, театрализованные представления, тематические дискотеки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декабрь-январ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ткрытый областной творческий конкурс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Аленький цветочек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враль-сентябрь 201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Акция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Абонемент отличника</w:t>
            </w:r>
            <w:r>
              <w:rPr>
                <w:lang w:val="en-US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период школьных каникул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юнь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рганизация и проведение областного выпускного бал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злетная полоса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юн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</w:tbl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 кругу семьи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: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у школьников образа семьи на основе традиционных семейных ценностей таких, как любовь, верность, честь, жертвенность, забота о старших и младших, преемственность поколений, традициях, культуры семейной жизни;</w:t>
      </w:r>
    </w:p>
    <w:p>
      <w:pPr>
        <w:pStyle w:val="FORMATTEXT"/>
        <w:ind w:firstLine="568"/>
        <w:jc w:val="both"/>
        <w:rPr/>
      </w:pPr>
      <w:r>
        <w:rPr/>
        <w:t>формирование у учащихся знаний в сфере этики и психологии семейной жизни.</w:t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6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рок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ализация региональной комплексной образовательной программы по формированию семейных ценностей для детей дошкольного и школьного возраст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ир семьи</w:t>
            </w:r>
            <w:r>
              <w:rPr/>
              <w:t xml:space="preserve">»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нь семейного общ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.09.2013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частие в работе областного агитпоезд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 здоровый образ жизни, здоровую и счастливую семью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 графику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гиональный этап Всероссийского конкурса культурологических, образовательных, социально-просветительских, информационно-медийных проект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емья – основа государства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оябрь –феврал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нь матер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ой конкурс фотографи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гляните в семейный альбом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февраль-март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Конкурс видеороликов семейных путешестви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емейные каникулы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враль-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нь семейного туризм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ю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нь отц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6.07.201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  <w:r>
              <w:rPr>
                <w:rFonts w:cs="Times New Roman CYR" w:ascii="Times New Roman CYR" w:hAnsi="Times New Roman CYR"/>
              </w:rPr>
              <w:t>, детские оздоровительные лагеря</w:t>
            </w:r>
          </w:p>
        </w:tc>
      </w:tr>
    </w:tbl>
    <w:p>
      <w:pPr>
        <w:pStyle w:val="Normal"/>
        <w:widowControl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ое здоровье – моё будущее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 :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формирование у учащихся культуры здорового образа жизни, ценностных представлений о физическом здоровье, о ценности нравственного и духовного здоровья;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у школьников навыков сохранения собственного здоровья, овладение здоровьесберегающими технологиями </w:t>
      </w:r>
      <w:r>
        <w:rPr>
          <w:sz w:val="28"/>
          <w:szCs w:val="28"/>
        </w:rPr>
        <w:t>в учебной и внеучебной деятельностях;</w:t>
      </w:r>
    </w:p>
    <w:p>
      <w:pPr>
        <w:pStyle w:val="FORMATTEXT"/>
        <w:ind w:firstLine="568"/>
        <w:jc w:val="both"/>
        <w:rPr/>
      </w:pPr>
      <w:r>
        <w:rPr/>
        <w:t>формирование представлений о ценности занятий физической культуры и спортом, понимание влияния этой деятельности на развитие личности человека;</w:t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6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ероприят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оки провед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итель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1825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едение разъяснительной работы среди родителей, учащихся о порядке добровольного тестирования на предмет немедицинского потребления наркотик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нтябрь-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Школьные этап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езидентских состязаний</w:t>
            </w:r>
            <w:r>
              <w:rPr/>
              <w:t xml:space="preserve">» (1-11 </w:t>
            </w:r>
            <w:r>
              <w:rPr>
                <w:rFonts w:cs="Times New Roman CYR" w:ascii="Times New Roman CYR" w:hAnsi="Times New Roman CYR"/>
              </w:rPr>
              <w:t>классы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нтябрь-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Школьные этап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езидентских игр</w:t>
            </w:r>
            <w:r>
              <w:rPr/>
              <w:t xml:space="preserve">» (5-11 </w:t>
            </w:r>
            <w:r>
              <w:rPr>
                <w:rFonts w:cs="Times New Roman CYR" w:ascii="Times New Roman CYR" w:hAnsi="Times New Roman CYR"/>
              </w:rPr>
              <w:t>классы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нтябрь-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Всероссийская 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 здоровье и безопасность наших детей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 1 сентября по 31 декабр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ежведомственная антинаркотическая 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 будущее – без наркотиков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5.09.-30.06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ализация образовательной программ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ультура здоровья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российский День бегун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.09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астие в районной спартакиаде школ район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.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астие в конкурсе «Кэс-баскет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нтябрь-окт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астие в районной спартакиаде допризывной молодежи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.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ьгузов А.В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лизация проекта «Твое здоровье- в твоей тарелке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.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лодёжь против наркомании и СПИДа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тябрь-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лимпийские уроки здоровья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>приуроченные к церемонии проведения Эстафеты Олимпийского огня на территории Ульяновской обла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ктябрь-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ые соревнован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месте мы команда, мы – спортивная семья!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среди обучающихся 1-4 классов и их родителей в рамках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езидентские состязаний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ктябрь - 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Соревнования регионального физкультурно-спортивного проекта Готов к труду и защите Отечества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школьный, муниципальный, региональный уровни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Соревнования «Спорт вместо наркотиков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.1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расный тюльпан надежды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посвященная Всемирному дню борьбы со СПИДом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Эстафета Олимпийского ог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6.12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униципальные этап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езидентских состязаний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возраст определяется по жеребьёвке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-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униципальные этап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езидентских игр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возраст определяется по жеребьёвке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-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ализация регионального проект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Урок физической культуры со звездами спорта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ализация регионального проект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портивная суббота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еженедельно в течение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ая 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кажи жизни – ДА!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посвященная Всемирному дню здоровь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1 марта 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о 1 апреля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бластной Фестиваль школьных видов спорта среди обучающихс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март-апрел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ластной конкурс детского рисунка на тему Чемпионата мира по хоккею с мячо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мирный День здоровья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7.0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ячник пожарной безопас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прель-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ьгузов А.В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юнь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ежведомственная антинаркотическая кампан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се на борьбу с наркоагрессией!</w:t>
            </w:r>
            <w:r>
              <w:rPr/>
              <w:t>»,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 1 по 30 июня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, детские оздоровительные лагеря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ДЮСШ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.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митриев А.П.</w:t>
            </w:r>
          </w:p>
        </w:tc>
      </w:tr>
    </w:tbl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оё право</w:t>
      </w:r>
      <w:r>
        <w:rPr>
          <w:b/>
          <w:bCs/>
          <w:sz w:val="28"/>
          <w:szCs w:val="28"/>
        </w:rPr>
        <w:t>»</w:t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 :</w:t>
      </w:r>
    </w:p>
    <w:p>
      <w:pPr>
        <w:pStyle w:val="FORMATTEXT"/>
        <w:ind w:firstLine="568"/>
        <w:jc w:val="both"/>
        <w:rPr/>
      </w:pPr>
      <w:r>
        <w:rPr>
          <w:color w:val="000001"/>
          <w:sz w:val="28"/>
          <w:szCs w:val="28"/>
        </w:rPr>
        <w:t xml:space="preserve">формирование у </w:t>
      </w:r>
      <w:r>
        <w:rPr>
          <w:sz w:val="28"/>
          <w:szCs w:val="28"/>
        </w:rPr>
        <w:t xml:space="preserve">учащихся </w:t>
      </w:r>
      <w:r>
        <w:rPr>
          <w:color w:val="000001"/>
          <w:sz w:val="28"/>
          <w:szCs w:val="28"/>
        </w:rPr>
        <w:t>правовой культуры, представлений об основных правах и обязанностях, об уважении к правам человека и свободе личности;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развитие навыков безопасности, и формирования безопасной среды в школе, формирование представлений об информационной безопасности, о девиантном поведении, о влиянии на безопасность молодых людей отдельных молодёжных субкультур.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6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Наименование мероприяти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роки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ветственный 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роки, посвящённые 20-летию Конституции РФ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4.09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азмещение в образовательных организациях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авовых уголков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содержащих информацию с указанием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елефонов доверия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стоянно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рофилактическая акция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Внимание – дети!</w:t>
            </w:r>
            <w:r>
              <w:rPr>
                <w:lang w:val="en-US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.08.-10.09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перация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Занятость</w:t>
            </w:r>
            <w:r>
              <w:rPr>
                <w:lang w:val="en-US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6.08.-10.09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ячник безопас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.08.-20.09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ьгузов А.В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Тематические занятия по безопасности дорожного движения для учащихся младших класс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езопасный путь школьника</w:t>
            </w:r>
            <w:r>
              <w:rPr/>
              <w:t>»,    «</w:t>
            </w:r>
            <w:r>
              <w:rPr>
                <w:rFonts w:cs="Times New Roman CYR" w:ascii="Times New Roman CYR" w:hAnsi="Times New Roman CYR"/>
              </w:rPr>
              <w:t>Посвящение в первоклассники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нт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политинформаци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ении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фимов И.А.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Интернет- уро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мею право знать!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ктябрь-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Третий Всероссийский Интернет-уро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Имею право знать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4.10.13-14.04.1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бластной конкурс на лучшее образовательное учреждение по профилактике детского дорожно-транспортного травматизм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Азбука безопасности</w:t>
            </w:r>
            <w:r>
              <w:rPr>
                <w:color w:val="000000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ктябрь  – май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гузов А.В.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есячник по профилактике негативных привыче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ластной конкурс школьных сочинений, посвящённый 20-летию Конституции РФ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оя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ой конкурс детского рисунк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оррупция глазами детей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01.11.-07.12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Комплекс мероприятий в рамках третьего этапа  Всероссийского профилактического мероприят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нимание - дети!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1-10 </w:t>
            </w:r>
            <w:r>
              <w:rPr>
                <w:rFonts w:cs="Times New Roman CYR" w:ascii="Times New Roman CYR" w:hAnsi="Times New Roman CYR"/>
              </w:rPr>
              <w:t>ноябр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ьгузов А.В.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ая межведомственная акция по правовому просвещению дете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Я – ребёнок! Я – человек!  Я – гражданин!</w:t>
            </w:r>
            <w:r>
              <w:rPr>
                <w:lang w:val="en-US"/>
              </w:rPr>
              <w:t>»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оябрь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бластная 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то в себе несёт этот современный видеомир?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оябрь,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январь,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ка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крытые уроки интернет-безопасности и мобильной грамот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кабрь-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Единый день правовых знаний, посвящённый Дню Конституции Российской Федерации, проведение урок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ас конституции России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.12.2013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6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Комплекс</w:t>
            </w:r>
            <w:r>
              <w:rPr>
                <w:rFonts w:cs="a_Timer;Times New Roman" w:ascii="a_Timer;Times New Roman" w:hAnsi="a_Timer;Times New Roman"/>
              </w:rPr>
              <w:t xml:space="preserve"> </w:t>
            </w:r>
            <w:r>
              <w:rPr>
                <w:rFonts w:cs="Calibri" w:ascii="Calibri" w:hAnsi="Calibri"/>
              </w:rPr>
              <w:t>мероприятий</w:t>
            </w:r>
            <w:r>
              <w:rPr>
                <w:rFonts w:cs="a_Timer;Times New Roman" w:ascii="a_Timer;Times New Roman" w:hAnsi="a_Timer;Times New Roman"/>
              </w:rPr>
              <w:t xml:space="preserve"> </w:t>
            </w:r>
            <w:r>
              <w:rPr>
                <w:rFonts w:cs="Calibri" w:ascii="Calibri" w:hAnsi="Calibri"/>
              </w:rPr>
              <w:t>в</w:t>
            </w:r>
            <w:r>
              <w:rPr>
                <w:rFonts w:cs="a_Timer;Times New Roman" w:ascii="a_Timer;Times New Roman" w:hAnsi="a_Timer;Times New Roman"/>
              </w:rPr>
              <w:t xml:space="preserve"> </w:t>
            </w:r>
            <w:r>
              <w:rPr>
                <w:rFonts w:cs="Calibri" w:ascii="Calibri" w:hAnsi="Calibri"/>
              </w:rPr>
              <w:t>рамках</w:t>
            </w:r>
            <w:r>
              <w:rPr>
                <w:rFonts w:cs="a_Timer;Times New Roman" w:ascii="a_Timer;Times New Roman" w:hAnsi="a_Timer;Times New Roman"/>
              </w:rPr>
              <w:t xml:space="preserve"> </w:t>
            </w:r>
            <w:r>
              <w:rPr>
                <w:rFonts w:cs="Calibri" w:ascii="Calibri" w:hAnsi="Calibri"/>
              </w:rPr>
              <w:t>четвертого</w:t>
            </w:r>
            <w:r>
              <w:rPr>
                <w:rFonts w:cs="a_Timer;Times New Roman" w:ascii="a_Timer;Times New Roman" w:hAnsi="a_Timer;Times New Roman"/>
              </w:rPr>
              <w:t xml:space="preserve"> </w:t>
            </w:r>
            <w:r>
              <w:rPr>
                <w:rFonts w:cs="Calibri" w:ascii="Calibri" w:hAnsi="Calibri"/>
              </w:rPr>
              <w:t>этапа</w:t>
            </w:r>
            <w:r>
              <w:rPr>
                <w:rFonts w:cs="a_Timer;Times New Roman" w:ascii="a_Timer;Times New Roman" w:hAnsi="a_Timer;Times New Roman"/>
              </w:rPr>
              <w:t xml:space="preserve"> </w:t>
            </w:r>
            <w:r>
              <w:rPr>
                <w:rFonts w:cs="Calibri" w:ascii="Calibri" w:hAnsi="Calibri"/>
              </w:rPr>
              <w:t>Всероссийской</w:t>
            </w:r>
            <w:r>
              <w:rPr>
                <w:rFonts w:cs="a_Timer;Times New Roman" w:ascii="a_Timer;Times New Roman" w:hAnsi="a_Timer;Times New Roman"/>
              </w:rPr>
              <w:t xml:space="preserve"> </w:t>
            </w:r>
            <w:r>
              <w:rPr>
                <w:rFonts w:cs="Calibri" w:ascii="Calibri" w:hAnsi="Calibri"/>
              </w:rPr>
              <w:t>профилактической</w:t>
            </w:r>
            <w:r>
              <w:rPr>
                <w:rFonts w:cs="a_Timer;Times New Roman" w:ascii="a_Timer;Times New Roman" w:hAnsi="a_Timer;Times New Roman"/>
              </w:rPr>
              <w:t xml:space="preserve">  </w:t>
            </w:r>
            <w:r>
              <w:rPr>
                <w:rFonts w:cs="Calibri" w:ascii="Calibri" w:hAnsi="Calibri"/>
              </w:rPr>
              <w:t>акции</w:t>
            </w:r>
            <w:r>
              <w:rPr>
                <w:rFonts w:cs="a_Timer;Times New Roman" w:ascii="a_Timer;Times New Roman" w:hAnsi="a_Timer;Times New Roman"/>
              </w:rPr>
              <w:t xml:space="preserve"> «</w:t>
            </w:r>
            <w:r>
              <w:rPr>
                <w:rFonts w:cs="Calibri" w:ascii="Calibri" w:hAnsi="Calibri"/>
              </w:rPr>
              <w:t>Внимание</w:t>
            </w:r>
            <w:r>
              <w:rPr>
                <w:rFonts w:cs="a_Timer;Times New Roman" w:ascii="a_Timer;Times New Roman" w:hAnsi="a_Timer;Times New Roman"/>
              </w:rPr>
              <w:t xml:space="preserve"> - </w:t>
            </w:r>
            <w:r>
              <w:rPr>
                <w:rFonts w:cs="Calibri" w:ascii="Calibri" w:hAnsi="Calibri"/>
              </w:rPr>
              <w:t>дети</w:t>
            </w:r>
            <w:r>
              <w:rPr>
                <w:rFonts w:cs="a_Timer;Times New Roman" w:ascii="a_Timer;Times New Roman" w:hAnsi="a_Timer;Times New Roman"/>
              </w:rPr>
              <w:t>!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.12.-04.01.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ьгузов А.В.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Декада правового просвещения 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дународный День борьбы с коррупцие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1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Введение в образовательных учреждениях области общественной должности уполномоченного  по правам ребёнк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ечение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рт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ячник борьбы с пьянством среди обучающихся и студентов на территории Ульяновской област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ар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ай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рофилактическая акция: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Внимание - дети!</w:t>
            </w:r>
            <w:r>
              <w:rPr>
                <w:lang w:val="en-US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й -июнь,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ьгузов А.В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Единый День права на территории Ульяновской обла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20 </w:t>
            </w:r>
            <w:r>
              <w:rPr>
                <w:rFonts w:cs="Times New Roman CYR" w:ascii="Times New Roman CYR" w:hAnsi="Times New Roman CYR"/>
              </w:rPr>
              <w:t xml:space="preserve">мая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юн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Межведомственная профилактическая 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 главном…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для несовершеннолетних, состоящих на учёте в правоохранительных органах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юнь-авгус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треча с работниками правоохранительных орган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еч. год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ов В.В.</w:t>
            </w:r>
          </w:p>
        </w:tc>
      </w:tr>
    </w:tbl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елёная планета</w:t>
      </w:r>
      <w:r>
        <w:rPr>
          <w:b/>
          <w:bCs/>
          <w:sz w:val="28"/>
          <w:szCs w:val="28"/>
        </w:rPr>
        <w:t>»</w:t>
      </w:r>
    </w:p>
    <w:p>
      <w:pPr>
        <w:pStyle w:val="FORMATTEXT"/>
        <w:ind w:firstLine="568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>Основные задачи :</w:t>
      </w:r>
    </w:p>
    <w:p>
      <w:pPr>
        <w:pStyle w:val="HEADERTEXT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ab/>
        <w:t>формирование экологической культуры, навыков безопасного поведения в природной и техногенной среде;</w:t>
      </w:r>
    </w:p>
    <w:p>
      <w:pPr>
        <w:pStyle w:val="HEADERTEXT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ab/>
        <w:t>формирование условий для развития опыта многомерного взаимодействия учащихся в процессах, направленных сохранение окружающей среды;</w:t>
      </w:r>
    </w:p>
    <w:p>
      <w:pPr>
        <w:pStyle w:val="HEADERTEXT"/>
        <w:ind w:firstLine="720"/>
        <w:jc w:val="both"/>
        <w:rPr>
          <w:rFonts w:ascii="Times New Roman" w:hAnsi="Times New Roman" w:cs="Times New Roman"/>
          <w:color w:val="000001"/>
          <w:sz w:val="24"/>
          <w:szCs w:val="24"/>
        </w:rPr>
      </w:pPr>
      <w:r>
        <w:rPr>
          <w:rFonts w:cs="Times New Roman" w:ascii="Times New Roman" w:hAnsi="Times New Roman"/>
          <w:color w:val="000001"/>
          <w:sz w:val="24"/>
          <w:szCs w:val="24"/>
        </w:rPr>
        <w:t>формирование ценностного отношения к процессу освоения природных ресурсов региона, страны, планеты;</w:t>
      </w:r>
    </w:p>
    <w:p>
      <w:pPr>
        <w:pStyle w:val="HEADERTEXT"/>
        <w:jc w:val="both"/>
        <w:rPr/>
      </w:pPr>
      <w:r>
        <w:rPr>
          <w:color w:val="000001"/>
          <w:sz w:val="24"/>
          <w:szCs w:val="24"/>
        </w:rPr>
        <w:tab/>
        <w:t>формирование ответственного и компетентного отношения к результатам производственной и непроизводственной деятельности человека, затрагивающей и изменяющей экологическую ситуацию на локальном  и</w:t>
      </w:r>
      <w:r>
        <w:rPr>
          <w:rFonts w:cs="Times New Roman" w:ascii="Times New Roman" w:hAnsi="Times New Roman"/>
          <w:color w:val="000001"/>
          <w:sz w:val="24"/>
          <w:szCs w:val="24"/>
        </w:rPr>
        <w:t xml:space="preserve"> глобальном уровнях.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000001"/>
          <w:sz w:val="28"/>
          <w:szCs w:val="28"/>
        </w:rPr>
      </w:pPr>
      <w:r>
        <w:rPr>
          <w:rFonts w:cs="Times New Roman"/>
          <w:b/>
          <w:bCs/>
          <w:color w:val="000001"/>
          <w:sz w:val="28"/>
          <w:szCs w:val="28"/>
        </w:rPr>
      </w:r>
    </w:p>
    <w:tbl>
      <w:tblPr>
        <w:tblW w:w="1020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2976"/>
      </w:tblGrid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рок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тветственны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ентябрь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ктяб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 xml:space="preserve">Областной конкурс детской экологической фотографии </w:t>
            </w:r>
            <w:r>
              <w:rPr>
                <w:spacing w:val="-5"/>
              </w:rPr>
              <w:t>«</w:t>
            </w:r>
            <w:r>
              <w:rPr>
                <w:rFonts w:cs="Times New Roman CYR" w:ascii="Times New Roman CYR" w:hAnsi="Times New Roman CYR"/>
                <w:spacing w:val="-5"/>
              </w:rPr>
              <w:t>Экофото – 2013</w:t>
            </w:r>
            <w:r>
              <w:rPr>
                <w:spacing w:val="-5"/>
              </w:rPr>
              <w:t>»  (</w:t>
            </w:r>
            <w:r>
              <w:rPr>
                <w:rFonts w:cs="Times New Roman CYR" w:ascii="Times New Roman CYR" w:hAnsi="Times New Roman CYR"/>
                <w:spacing w:val="-5"/>
              </w:rPr>
              <w:t>заочный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>октябрь – декабр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Конкурс экологических плакатов, графических и живописных работ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ирода и мы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-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юмова Л.К.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Региональный этап Всероссийского конкурса юношеских исследовательских работ им. В.И. Вернадского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январь-февра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ителя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 xml:space="preserve">Региональный конкурс декоративно – прикладного творчества в рамках Всероссийского конкурса детского творчества </w:t>
            </w:r>
            <w:r>
              <w:rPr>
                <w:spacing w:val="-5"/>
              </w:rPr>
              <w:t>«</w:t>
            </w:r>
            <w:r>
              <w:rPr>
                <w:rFonts w:cs="Times New Roman CYR" w:ascii="Times New Roman CYR" w:hAnsi="Times New Roman CYR"/>
                <w:spacing w:val="-5"/>
              </w:rPr>
              <w:t>Зеркало природы</w:t>
            </w:r>
            <w:r>
              <w:rPr>
                <w:spacing w:val="-5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pacing w:val="-5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 xml:space="preserve">январь - март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pacing w:val="-5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 xml:space="preserve">Региональный конкурс экологических проектов в рамках Всероссийской акции </w:t>
            </w:r>
            <w:r>
              <w:rPr>
                <w:spacing w:val="-5"/>
              </w:rPr>
              <w:t>«</w:t>
            </w:r>
            <w:r>
              <w:rPr>
                <w:rFonts w:cs="Times New Roman CYR" w:ascii="Times New Roman CYR" w:hAnsi="Times New Roman CYR"/>
                <w:spacing w:val="-5"/>
              </w:rPr>
              <w:t>Летопись добрых дел по сохранению природы</w:t>
            </w:r>
            <w:r>
              <w:rPr>
                <w:spacing w:val="-5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pacing w:val="-5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 xml:space="preserve">январь - март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pacing w:val="-5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юмова Л.К.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Интернет-конкурс арт-проект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расота мира в твоих руках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враль-мар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ластная дистанционная Интернет-олимпиада по экологии (9-11 классы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вра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юмова Л.К.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Региональный этап Всероссийского детского экологического форум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елёная планета 2014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заочный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враль-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ция школы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юмова Л.К.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прель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 xml:space="preserve">Региональный этап Всероссийского конкурса юных исследователей окружающей среды </w:t>
            </w:r>
            <w:r>
              <w:rPr>
                <w:spacing w:val="-5"/>
              </w:rPr>
              <w:t>«</w:t>
            </w:r>
            <w:r>
              <w:rPr>
                <w:rFonts w:cs="Times New Roman CYR" w:ascii="Times New Roman CYR" w:hAnsi="Times New Roman CYR"/>
                <w:spacing w:val="-5"/>
              </w:rPr>
              <w:t>Хранители Земли</w:t>
            </w:r>
            <w:r>
              <w:rPr>
                <w:spacing w:val="-5"/>
              </w:rPr>
              <w:t xml:space="preserve">»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прель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юмова Л.К.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 xml:space="preserve">Конкурс </w:t>
            </w:r>
            <w:r>
              <w:rPr>
                <w:spacing w:val="-5"/>
              </w:rPr>
              <w:t>«</w:t>
            </w:r>
            <w:r>
              <w:rPr>
                <w:rFonts w:cs="Times New Roman CYR" w:ascii="Times New Roman CYR" w:hAnsi="Times New Roman CYR"/>
                <w:spacing w:val="-5"/>
              </w:rPr>
              <w:t>Спасём лес от пожара</w:t>
            </w:r>
            <w:r>
              <w:rPr>
                <w:spacing w:val="-5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апрель - 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юмова Л.К.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5"/>
              </w:rPr>
              <w:t xml:space="preserve">Межрегиональная экологическая акция  </w:t>
            </w:r>
            <w:r>
              <w:rPr>
                <w:spacing w:val="-5"/>
              </w:rPr>
              <w:t>«</w:t>
            </w:r>
            <w:r>
              <w:rPr>
                <w:rFonts w:cs="Times New Roman CYR" w:ascii="Times New Roman CYR" w:hAnsi="Times New Roman CYR"/>
                <w:spacing w:val="-5"/>
              </w:rPr>
              <w:t>Волга – великое наследие России</w:t>
            </w:r>
            <w:r>
              <w:rPr>
                <w:spacing w:val="-5"/>
              </w:rPr>
              <w:t>»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а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юмова Л.К.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/>
        <w:jc w:val="center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568" w:right="982" w:gutter="0" w:header="0" w:top="9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_Time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14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81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4"/>
      <w:ind w:firstLine="542"/>
      <w:jc w:val="both"/>
    </w:pPr>
    <w:rPr/>
  </w:style>
  <w:style w:type="paragraph" w:styleId="Style71">
    <w:name w:val="Style7"/>
    <w:basedOn w:val="Normal"/>
    <w:qFormat/>
    <w:pPr>
      <w:spacing w:lineRule="exact" w:line="25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7"/>
      <w:ind w:firstLine="562"/>
    </w:pPr>
    <w:rPr/>
  </w:style>
  <w:style w:type="paragraph" w:styleId="Style101">
    <w:name w:val="Style10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8:00Z</dcterms:created>
  <dc:creator>Директор</dc:creator>
  <dc:description/>
  <cp:keywords/>
  <dc:language>en-US</dc:language>
  <cp:lastModifiedBy>user</cp:lastModifiedBy>
  <cp:lastPrinted>2013-11-18T19:25:00Z</cp:lastPrinted>
  <dcterms:modified xsi:type="dcterms:W3CDTF">2013-11-18T17:48:00Z</dcterms:modified>
  <cp:revision>2</cp:revision>
  <dc:subject/>
  <dc:title>Муниципальное  образовательное  учреждение</dc:title>
</cp:coreProperties>
</file>