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на 2013-2014 учебный год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Цель: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вершенствование учебно-воспитательного процесса, учитывая индивидуальные особенности учащихся, их интересы, образовательные возможности, состояние здоров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тработать наиболее эффективные технологии преподавания предметов , </w:t>
      </w:r>
    </w:p>
    <w:p>
      <w:pPr>
        <w:pStyle w:val="Normal"/>
        <w:ind w:left="720" w:hanging="0"/>
        <w:jc w:val="both"/>
        <w:rPr/>
      </w:pPr>
      <w:r>
        <w:rPr/>
        <w:t>сочетающие в себе разнообразные подходы к творческой деятельности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вершенствование  подготовки к успешной сдаче выпускниками государственной аттестации в форме ЕГЭ и ГИ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оздание комфортных условий  для успешного обучения каждого ученика и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работы учителя 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  Построение образовательной практики с учетом региональных тенденций  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введение ФГОС   НОО, ФГОС ООО.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Основные направления деятельности педагогического коллекти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остижению оптимальных результа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1. Деятельность по сохранению здоровья и формированию ЗОЖ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иобщение к физической культуре, к регулярным занятиям физическими упражнениями.</w:t>
      </w:r>
    </w:p>
    <w:p>
      <w:pPr>
        <w:pStyle w:val="Normal"/>
        <w:numPr>
          <w:ilvl w:val="0"/>
          <w:numId w:val="5"/>
        </w:numPr>
        <w:rPr/>
      </w:pPr>
      <w:r>
        <w:rPr/>
        <w:t>Укрепление здоровья средствами физического воспитания и самостоятельными формами занятий физической культурой.</w:t>
      </w:r>
    </w:p>
    <w:p>
      <w:pPr>
        <w:pStyle w:val="Normal"/>
        <w:numPr>
          <w:ilvl w:val="0"/>
          <w:numId w:val="5"/>
        </w:numPr>
        <w:rPr/>
      </w:pPr>
      <w:r>
        <w:rPr/>
        <w:t>Воспитание потребностей в здоровом образе жизни, сознательности, самостоятельности к занятиям физическими упражнениями в повседневной жиз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78"/>
        <w:gridCol w:w="2157"/>
        <w:gridCol w:w="1708"/>
        <w:gridCol w:w="201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выполне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медицинский осмотр</w:t>
            </w:r>
          </w:p>
          <w:p>
            <w:pPr>
              <w:pStyle w:val="Normal"/>
              <w:rPr/>
            </w:pPr>
            <w:r>
              <w:rPr/>
              <w:t>врачами ЦР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РБ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ма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ое </w:t>
            </w:r>
          </w:p>
          <w:p>
            <w:pPr>
              <w:pStyle w:val="Normal"/>
              <w:rPr/>
            </w:pPr>
            <w:r>
              <w:rPr/>
              <w:t>Собрание№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й осмотр фельдше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овская</w:t>
            </w:r>
          </w:p>
          <w:p>
            <w:pPr>
              <w:pStyle w:val="Normal"/>
              <w:rPr/>
            </w:pPr>
            <w:r>
              <w:rPr/>
              <w:t>амбулатор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№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и мониторинг</w:t>
            </w:r>
          </w:p>
          <w:p>
            <w:pPr>
              <w:pStyle w:val="Normal"/>
              <w:rPr/>
            </w:pPr>
            <w:r>
              <w:rPr/>
              <w:t>состояния здоровья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А.П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№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анитарно-гигиенического режи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Тех.работники</w:t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№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здоровья учащихся нового набора , физической подготовленности учащихся на начало г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А.П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№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ДЮСШ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А.П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ходов , экскурсий , спортивных празд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  <w:p>
            <w:pPr>
              <w:pStyle w:val="Normal"/>
              <w:rPr/>
            </w:pPr>
            <w:r>
              <w:rPr/>
              <w:t>Дмитриев А.П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дрение в образовательный процесс малых форм физического воспитания (физкультминутки , подвижные перемены , часы здоровья)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ОБЖ( предупреждение травматизма, охрана труда и техники безопасности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ня здоровья , школьных спортивно-массовых мероприятий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Дмитриев А.П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школы в спартакиаде школ Майнского райо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А.П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 №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употребления алкоголя , наркотических и психотропных вещест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детских спортивных площадок , летнего оздоровительного лагеря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 №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учащихся горячим питанием , введение в рацион питания витаминных и йодсодержащих препарато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  <w:t>пова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Спортивная суббота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А.П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2. Деятельность педагогического коллектива по созданию системы воспитательной работы и обеспечению воспитанности учащих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2"/>
        </w:numPr>
        <w:rPr/>
      </w:pPr>
      <w:r>
        <w:rPr/>
        <w:t>Всестороннее развитие человека, охватывающие интеллектуальный, нравственный, культурный, эстетический рост личности.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 достойное и уважительное отношение к обществу и самому себе, постоянное самосовершенствование и самовоспит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3. Обеспечение базового и дополнительного обра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9"/>
        </w:numPr>
        <w:rPr/>
      </w:pPr>
      <w:r>
        <w:rPr/>
        <w:t>Создать  систему  обучения,  обеспечивающую  развитие  каждого  ученика  в  соответствии  со  склонностями,   интересами  и  возможностями.</w:t>
      </w:r>
    </w:p>
    <w:p>
      <w:pPr>
        <w:pStyle w:val="Normal"/>
        <w:numPr>
          <w:ilvl w:val="0"/>
          <w:numId w:val="7"/>
        </w:numPr>
        <w:rPr/>
      </w:pPr>
      <w:r>
        <w:rPr/>
        <w:t>Достичь  оптимального уровня базового и дополните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7"/>
        <w:gridCol w:w="2080"/>
        <w:gridCol w:w="1686"/>
        <w:gridCol w:w="182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деятельности 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выполн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емственности  в обучении между ступеням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</w:t>
            </w:r>
          </w:p>
          <w:p>
            <w:pPr>
              <w:pStyle w:val="Normal"/>
              <w:rPr/>
            </w:pPr>
            <w:r>
              <w:rPr/>
              <w:t>по УВ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  <w:p>
            <w:pPr>
              <w:pStyle w:val="Normal"/>
              <w:rPr/>
            </w:pPr>
            <w:r>
              <w:rPr/>
              <w:t xml:space="preserve">при директоре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нутришкольных</w:t>
            </w:r>
          </w:p>
          <w:p>
            <w:pPr>
              <w:pStyle w:val="Normal"/>
              <w:rPr/>
            </w:pPr>
            <w:r>
              <w:rPr/>
              <w:t>предметных олимпиа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</w:t>
            </w:r>
          </w:p>
          <w:p>
            <w:pPr>
              <w:pStyle w:val="Normal"/>
              <w:rPr/>
            </w:pPr>
            <w:r>
              <w:rPr/>
              <w:t>предметни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е </w:t>
            </w:r>
          </w:p>
          <w:p>
            <w:pPr>
              <w:pStyle w:val="Normal"/>
              <w:rPr/>
            </w:pPr>
            <w:r>
              <w:rPr/>
              <w:t>при директо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 предметных олимпиада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</w:t>
            </w:r>
          </w:p>
          <w:p>
            <w:pPr>
              <w:pStyle w:val="Normal"/>
              <w:rPr/>
            </w:pPr>
            <w:r>
              <w:rPr/>
              <w:t>по УВ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метных недел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, зам.</w:t>
            </w:r>
          </w:p>
          <w:p>
            <w:pPr>
              <w:pStyle w:val="Normal"/>
              <w:rPr/>
            </w:pPr>
            <w:r>
              <w:rPr/>
              <w:t>директора по УВ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ах «Кенгуру» и «Русский медвежонок»,»Человек и природа»,»КИТ»,»Гелиантус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щание при директо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по подготовке к итоговой аттестации в форме ГИА и ЕГЭ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№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 в начальных классах учителями смежных дисципли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текущего , промежуточного и итогового учета знани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по УВР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№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ерспективного и текущего планирования учебного материал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№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диагностики , мониторинговые исследования в 4,5,6,7,9,10,11класса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№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по подготовке к итоговой аттестации в 9 и 11  класса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№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независимой экспертизы ( Интернет-тестирования</w:t>
            </w:r>
            <w:r>
              <w:rPr/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3" w:leader="none"/>
        </w:tabs>
        <w:jc w:val="center"/>
        <w:rPr/>
      </w:pPr>
      <w:r>
        <w:rPr>
          <w:b/>
        </w:rPr>
        <w:t>4.4.  Подготовка учащихся к продолжению образования, трудовой деятельности, к жизни в семье и обществе.</w:t>
      </w:r>
    </w:p>
    <w:p>
      <w:pPr>
        <w:pStyle w:val="Normal"/>
        <w:tabs>
          <w:tab w:val="clear" w:pos="708"/>
          <w:tab w:val="left" w:pos="42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  <w:t xml:space="preserve">Задач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3" w:leader="none"/>
        </w:tabs>
        <w:rPr/>
      </w:pPr>
      <w:r>
        <w:rPr/>
        <w:t>Проводить работу по созданию условий для успешной социализации выпускников школ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3" w:leader="none"/>
        </w:tabs>
        <w:rPr/>
      </w:pPr>
      <w:r>
        <w:rPr/>
        <w:t>Обеспечивать преемственность между основным и профессиональным образованием , более эффективно готовить выпускников школы к освоению программ профессионального образ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3" w:leader="none"/>
        </w:tabs>
        <w:rPr/>
      </w:pPr>
      <w:r>
        <w:rPr/>
        <w:t>Выработать у учащихся ключевые компетенции , определяющие социальную мобильность личности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026"/>
        <w:gridCol w:w="1973"/>
        <w:gridCol w:w="1746"/>
        <w:gridCol w:w="219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№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Содержание рабо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ответственны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Срок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выполне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Выход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1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Мониторинг трудоустройства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выпускников 9 и 11 класс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Классные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руководител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авгус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Совещание при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директор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2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Предпрофильная и профильная подготовка учащихс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Классные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руководители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В течение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го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Совещание при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директор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3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Проведение диагностик социализации выпускник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Классные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руководители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сентябр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4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Организация общественно-полезного и производительного тру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Классные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руководители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5.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частие в косметическом ремонте классных помещений и школ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Классные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руководители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юль-авгус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Родительское собр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6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Санитарные дни в кабинетах и школ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Классные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руководители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7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Организация профориентационной рабо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Классные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руководители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8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частие в операции «Забота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Классные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руководители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Родительское собрание</w:t>
            </w:r>
          </w:p>
        </w:tc>
      </w:tr>
    </w:tbl>
    <w:p>
      <w:pPr>
        <w:pStyle w:val="Normal"/>
        <w:tabs>
          <w:tab w:val="clear" w:pos="708"/>
          <w:tab w:val="left" w:pos="420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87" w:leader="none"/>
        </w:tabs>
        <w:jc w:val="center"/>
        <w:rPr>
          <w:b/>
          <w:b/>
        </w:rPr>
      </w:pPr>
      <w:r>
        <w:rPr>
          <w:b/>
        </w:rPr>
        <w:t>4.5. Обеспечение всеобщего основного образования.</w:t>
      </w:r>
    </w:p>
    <w:p>
      <w:pPr>
        <w:pStyle w:val="Normal"/>
        <w:tabs>
          <w:tab w:val="clear" w:pos="708"/>
          <w:tab w:val="left" w:pos="4287" w:leader="none"/>
        </w:tabs>
        <w:rPr/>
      </w:pPr>
      <w:r>
        <w:rPr/>
        <w:t>Задач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87" w:leader="none"/>
        </w:tabs>
        <w:rPr/>
      </w:pPr>
      <w:r>
        <w:rPr/>
        <w:t>Создать условия для осуществления конституционного права на получение основного бесплатного образования всеми детьми школьного возраста.</w:t>
      </w:r>
    </w:p>
    <w:p>
      <w:pPr>
        <w:pStyle w:val="Normal"/>
        <w:tabs>
          <w:tab w:val="clear" w:pos="708"/>
          <w:tab w:val="left" w:pos="4287" w:leader="none"/>
        </w:tabs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208"/>
        <w:gridCol w:w="1990"/>
        <w:gridCol w:w="1712"/>
        <w:gridCol w:w="202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№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Содержание работ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ответственны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выполн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Выход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1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Ведение учета детей –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дошколят в микрорайон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директ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Совещание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 xml:space="preserve"> </w:t>
            </w:r>
            <w:r>
              <w:rPr/>
              <w:t>при директор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2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Комплектование 1,5,10 класс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директ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сентябр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Совещание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при директор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 xml:space="preserve">3.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Контроль за движением учащихс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директ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В течение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Совещание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 xml:space="preserve"> </w:t>
            </w:r>
            <w:r>
              <w:rPr/>
              <w:t xml:space="preserve">при  директоре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4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Осуществление подвоза учащихс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директ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5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Ежедневный анализ посещаемос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Классные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руководите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В течении 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6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Работа с будущими первоклассникам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Дмитриева Л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ма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7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Контроль за обучением и посещаемостью детей из «группы риска»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Классные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руководите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8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Совместная работа по предупреждению отсева учащихся с муниципальными органами власти и управления , органами внутренних дел 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директ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Родительское собр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9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Помощь детям из малообеспеченных семей из разных источников , обеспечение их учебникам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Классные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руководите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Родительское собрание</w:t>
            </w:r>
          </w:p>
        </w:tc>
      </w:tr>
    </w:tbl>
    <w:p>
      <w:pPr>
        <w:pStyle w:val="Normal"/>
        <w:tabs>
          <w:tab w:val="clear" w:pos="708"/>
          <w:tab w:val="left" w:pos="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87" w:leader="none"/>
        </w:tabs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87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Создание условий для достижения целей и задач.</w:t>
      </w:r>
    </w:p>
    <w:p>
      <w:pPr>
        <w:pStyle w:val="Normal"/>
        <w:tabs>
          <w:tab w:val="clear" w:pos="708"/>
          <w:tab w:val="left" w:pos="4287" w:leader="none"/>
        </w:tabs>
        <w:ind w:left="360" w:hanging="0"/>
        <w:jc w:val="center"/>
        <w:rPr/>
      </w:pPr>
      <w:r>
        <w:rPr>
          <w:b/>
        </w:rPr>
        <w:t>5.1. Работа с педагогическими кадрами.</w:t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7"/>
        </w:numPr>
        <w:rPr/>
      </w:pPr>
      <w:r>
        <w:rPr/>
        <w:t>Повышать мотивацию педагогов на освоение инновационных  педагогических технологий обучения и воспитания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существлять обеспечение оптимального уровня квалификации педагогических кадров, необходимого для успешной работы школы.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81"/>
        <w:gridCol w:w="2261"/>
        <w:gridCol w:w="1778"/>
        <w:gridCol w:w="173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  <w:p>
            <w:pPr>
              <w:pStyle w:val="Normal"/>
              <w:rPr/>
            </w:pPr>
            <w:r>
              <w:rPr/>
              <w:t>выполн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ход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ование школы </w:t>
            </w:r>
          </w:p>
          <w:p>
            <w:pPr>
              <w:pStyle w:val="Normal"/>
              <w:rPr/>
            </w:pPr>
            <w:r>
              <w:rPr/>
              <w:t>педагогическими кадрам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№1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учебной и дополнительной нагруз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№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общественных поруч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№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ередового педагогического опы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№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педагогических работников на категорию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ма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«Учитель го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«Самый классный классны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учителями курсов повышения квалификации в ИП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ШМО классных руководителе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к награждению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№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КМ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фика открытых уроков и их провед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тодической работы в школ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№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творческих отч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РМ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дсо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3-2014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296"/>
        <w:gridCol w:w="1186"/>
        <w:gridCol w:w="2490"/>
        <w:gridCol w:w="2904"/>
      </w:tblGrid>
      <w:tr>
        <w:trPr>
          <w:trHeight w:val="42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по подготовке </w:t>
            </w:r>
          </w:p>
          <w:p>
            <w:pPr>
              <w:pStyle w:val="Normal"/>
              <w:jc w:val="center"/>
              <w:rPr/>
            </w:pPr>
            <w:r>
              <w:rPr/>
              <w:t>к педсовету</w:t>
            </w:r>
          </w:p>
        </w:tc>
      </w:tr>
      <w:tr>
        <w:trPr>
          <w:trHeight w:val="30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нализ учебно-воспитательной работы школы за 2012-2013 учебный год и задачи на новый 2013-2014 учебный год.</w:t>
            </w:r>
          </w:p>
          <w:p>
            <w:pPr>
              <w:pStyle w:val="Normal"/>
              <w:rPr/>
            </w:pPr>
            <w:r>
              <w:rPr/>
              <w:t>2. Утверждение плана работы на 2013-2014 учебный год.</w:t>
            </w:r>
          </w:p>
          <w:p>
            <w:pPr>
              <w:pStyle w:val="Normal"/>
              <w:rPr/>
            </w:pPr>
            <w:r>
              <w:rPr/>
              <w:t>3. Утверждение педагогической нагрузки на 2013-2014 учебный год.</w:t>
            </w:r>
          </w:p>
          <w:p>
            <w:pPr>
              <w:pStyle w:val="Normal"/>
              <w:rPr/>
            </w:pPr>
            <w:r>
              <w:rPr/>
              <w:t>4. Утверждение режима работы шко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работы школы </w:t>
            </w:r>
          </w:p>
          <w:p>
            <w:pPr>
              <w:pStyle w:val="Normal"/>
              <w:rPr/>
            </w:pPr>
            <w:r>
              <w:rPr/>
              <w:t>за 2012-13 учебный год.</w:t>
            </w:r>
          </w:p>
          <w:p>
            <w:pPr>
              <w:pStyle w:val="Normal"/>
              <w:rPr/>
            </w:pPr>
            <w:r>
              <w:rPr/>
              <w:t>План работы школы на 2013-2014 учебный год.</w:t>
            </w:r>
          </w:p>
        </w:tc>
      </w:tr>
      <w:tr>
        <w:trPr>
          <w:trHeight w:val="30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ученического проекта- возможность личностного творческого роста учителя и ученика . Повышение учебной мотивации учащихся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 А.П.</w:t>
            </w:r>
          </w:p>
          <w:p>
            <w:pPr>
              <w:pStyle w:val="Normal"/>
              <w:jc w:val="center"/>
              <w:rPr/>
            </w:pPr>
            <w:r>
              <w:rPr/>
              <w:t>Учителя.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Беседы с учителями.  </w:t>
            </w:r>
          </w:p>
        </w:tc>
      </w:tr>
      <w:tr>
        <w:trPr>
          <w:trHeight w:val="30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менение эффективных форм и методы при подготовке учащихся к ГИА и ЕГЭ.</w:t>
            </w:r>
          </w:p>
          <w:p>
            <w:pPr>
              <w:pStyle w:val="Normal"/>
              <w:rPr/>
            </w:pPr>
            <w:r>
              <w:rPr/>
              <w:t xml:space="preserve">2. Анализ учебно-воспитательной работы школы за 1 полугод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УВР .</w:t>
            </w:r>
          </w:p>
          <w:p>
            <w:pPr>
              <w:pStyle w:val="Normal"/>
              <w:jc w:val="center"/>
              <w:rPr/>
            </w:pPr>
            <w:r>
              <w:rPr/>
              <w:t>Учителя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, внеклассных мероприятий. Беседы с учителями.</w:t>
            </w:r>
          </w:p>
        </w:tc>
      </w:tr>
      <w:tr>
        <w:trPr>
          <w:trHeight w:val="30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Ресурсы современного урока . обеспечивающие освоение новых образовательных стандартов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 УВР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 уроков. </w:t>
            </w:r>
          </w:p>
          <w:p>
            <w:pPr>
              <w:pStyle w:val="Normal"/>
              <w:rPr/>
            </w:pPr>
            <w:r>
              <w:rPr/>
              <w:t xml:space="preserve">Беседы с учителями.  </w:t>
            </w:r>
          </w:p>
        </w:tc>
      </w:tr>
      <w:tr>
        <w:trPr>
          <w:trHeight w:val="30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суждение экзаменационного материала к итоговой аттестации.</w:t>
            </w:r>
          </w:p>
          <w:p>
            <w:pPr>
              <w:pStyle w:val="Normal"/>
              <w:rPr/>
            </w:pPr>
            <w:r>
              <w:rPr/>
              <w:t>2. Обсуждение состава экзаменационных комиссий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экзаменационного материала</w:t>
            </w:r>
          </w:p>
        </w:tc>
      </w:tr>
      <w:tr>
        <w:trPr>
          <w:trHeight w:val="30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№1.</w:t>
            </w:r>
          </w:p>
          <w:p>
            <w:pPr>
              <w:pStyle w:val="Normal"/>
              <w:rPr/>
            </w:pPr>
            <w:r>
              <w:rPr/>
              <w:t>1.О допуске учащихся 9 и 11классов  к государственной (итоговой) аттестации.</w:t>
            </w:r>
          </w:p>
          <w:p>
            <w:pPr>
              <w:pStyle w:val="Normal"/>
              <w:rPr/>
            </w:pPr>
            <w:r>
              <w:rPr/>
              <w:t>2. О допуске к итоговому контролю учащихся 1-8 классов.</w:t>
            </w:r>
          </w:p>
          <w:p>
            <w:pPr>
              <w:pStyle w:val="Normal"/>
              <w:rPr/>
            </w:pPr>
            <w:r>
              <w:rPr/>
              <w:t>Заседание№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 переводе учащихся школы 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етняя занятость учащихся школ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Итоги 2013-2014 учебного год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журналов</w:t>
            </w:r>
          </w:p>
          <w:p>
            <w:pPr>
              <w:pStyle w:val="Normal"/>
              <w:rPr/>
            </w:pPr>
            <w:r>
              <w:rPr/>
              <w:t>Беседа с учител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с учителями</w:t>
            </w:r>
          </w:p>
          <w:p>
            <w:pPr>
              <w:pStyle w:val="Normal"/>
              <w:rPr/>
            </w:pPr>
            <w:r>
              <w:rPr/>
              <w:t>Беседа с учащимися</w:t>
            </w:r>
          </w:p>
        </w:tc>
      </w:tr>
      <w:tr>
        <w:trPr>
          <w:trHeight w:val="30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 выпуске учащихся 9 и 11 классов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о УВР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замены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7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jc w:val="center"/>
        <w:rPr>
          <w:b/>
          <w:b/>
        </w:rPr>
      </w:pPr>
      <w:r>
        <w:rPr>
          <w:b/>
        </w:rPr>
        <w:t>5.2.Работа с родителями, предприятиями, в социуме.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Задач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55" w:leader="none"/>
        </w:tabs>
        <w:rPr/>
      </w:pPr>
      <w:r>
        <w:rPr/>
        <w:t>Создать единое образовательное пространств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55" w:leader="none"/>
        </w:tabs>
        <w:rPr/>
      </w:pPr>
      <w:r>
        <w:rPr/>
        <w:t>Привлекать интеллектуально-культурный потенциал социума и финансово-материальные средства юридических и физических лиц для развития школ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55" w:leader="none"/>
        </w:tabs>
        <w:rPr/>
      </w:pPr>
      <w:r>
        <w:rPr/>
        <w:t>совместно с родителями организовать внеклассную работу с учащимися, дежурство вне школы, вовлечь родителей в работу по предупреждению правонарушений и преступлений среди подростков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204"/>
        <w:gridCol w:w="2304"/>
        <w:gridCol w:w="1395"/>
        <w:gridCol w:w="203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№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одержание рабо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Ответственные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ро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ыход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оздание органов родительского самоуправл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Классные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уководител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ентяб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одительское собр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рганизация психолого-педагогического просвещения родителей (родительские собрания)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Классные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уководител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одительское собр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3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Привлечь родителей к работе Совета профилактики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едседатель родительского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комите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одительское собр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4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Привлечь родителей и общественность в организацию внешкольной и внеклассной работы с учащимися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одительское собр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5.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ивлечь родителей , общественность и базовое предприятие к подготовке школы к новому учебному году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Июнь-авгус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одительское собр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6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ивлечь родителей ,общественность и базовое предприятие к пополнению учебно-материальной базы школ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одительское собр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7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оведение совместных культурно-массовых мероприятий с СДК , библиотекой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Зам.директор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одительское собр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рганизация совместных мероприятий с общественностью и родителями по благоустройству и озеленению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завхо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одительское собр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дительские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740"/>
        <w:gridCol w:w="1540"/>
        <w:gridCol w:w="219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ы собра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ок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/  Итоги 2012-13 учебного года и задачи на новый 2013-2014 учебный год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нисова С.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/ Организация горячего питания в школьной столовой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тоги работы на пришкольном участке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нисова С.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айруллова Л.И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боры родительского комите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то такое семейное счастье?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айруллова Л.И.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иберугрозы и борьба с ними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нисова С.Г.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/ Об итогах 1 четверти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нисова С.Г.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лерантность в обществе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евра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митриева Л.В.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/ Об итогах 2 четверти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нисова С.Г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/ Помощь выпускникам в период подготовки к экзаменам. ГИА и ЕГЭ в 2014 год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алина Н.Е.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пре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вые стандарты образования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/ Об итогах 3 четверти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нисова С.Г.</w:t>
            </w:r>
          </w:p>
        </w:tc>
      </w:tr>
      <w:tr>
        <w:trPr>
          <w:trHeight w:val="11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комство с «Положением о выпускных экзаменах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нисова С.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льянова Л.В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ка ребенка к школе (собрание с родителями будущих первоклассников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митриева Л.В.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/ Организация летнего труда и отдых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нисова С.Г.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/ Итоги учебного год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нисова С.Г.</w:t>
            </w:r>
          </w:p>
        </w:tc>
      </w:tr>
    </w:tbl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  <w:t>5.4.     Управление достижением оптимальных конечных результа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Задачи :</w:t>
      </w:r>
    </w:p>
    <w:p>
      <w:pPr>
        <w:pStyle w:val="Normal"/>
        <w:numPr>
          <w:ilvl w:val="0"/>
          <w:numId w:val="8"/>
        </w:numPr>
        <w:rPr/>
      </w:pPr>
      <w:r>
        <w:rPr/>
        <w:t>Создать систему управления достижением оптимальных конечных результатов , включающую все управленческие функции</w:t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97"/>
        <w:gridCol w:w="1973"/>
        <w:gridCol w:w="1567"/>
        <w:gridCol w:w="150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органов </w:t>
            </w:r>
          </w:p>
          <w:p>
            <w:pPr>
              <w:pStyle w:val="Normal"/>
              <w:rPr/>
            </w:pPr>
            <w:r>
              <w:rPr/>
              <w:t>общественного самоуправ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обязанностей , прав между работниками школы . администрацие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еобходимой документации: расписания, режима дн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государственной отчетнос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классного руковод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радиционных школьных мероприят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/>
      </w:pPr>
      <w:r>
        <w:rPr/>
        <w:t xml:space="preserve">5.5.Материально-техническое и финансовое обеспечение образовательного 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                                                              </w:t>
      </w:r>
      <w:r>
        <w:rPr/>
        <w:t xml:space="preserve">процесса.    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Задачи : 1. Обеспечить сохранность зданий , оборудования, имущества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               </w:t>
      </w:r>
      <w:r>
        <w:rPr/>
        <w:t>2. Организовать многоканальное финансирование работы школы.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87"/>
        <w:gridCol w:w="2086"/>
        <w:gridCol w:w="1405"/>
        <w:gridCol w:w="25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№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одержание работ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тветственны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рок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ых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Текущий ремонт школ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Завхоз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Июл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авгус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едсо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Создание нормальных условий для обеспечения санитарно-гигиенического ,теплового . светового , противопожарного режима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Завхоз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Тех.персона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3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Инвентаризация материальных ценносте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,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завхоз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ентябр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Январ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ма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оизводственное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овещ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4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бщественные смотры сохранности имущества , кабинетов, рабочих мес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Завхоз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ентябр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Январ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Ма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5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Благоустройство территории школ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Завхоз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оизводственное совещ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6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Мероприятия по охране труда и технике безопасно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7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Закупка для мастерской с\х инвентаря , оборудов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Завхоз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оизводственное совещ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8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емонт и покраска спортивной площадк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Завхоз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Июль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оизводственное совещ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9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Проведение весенне-осенних работ на пришкольном участке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Завхоз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апрель-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ктябрь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оизводственное совещ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0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ыращивание рассады овощных культу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Завхоз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Мар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оизводственное совещ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рганизация и проведение 5 трудовой четвер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Классные руководител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Июнь-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Авгус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ополнение школьной библиотеки учебниками , методической и художественной литературой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оизводственное совещ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3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емонт ТС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Завхо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оизводственное совещ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4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емонт школьной крыши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В течение года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оизводственное совещание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                </w:t>
      </w:r>
    </w:p>
    <w:sectPr>
      <w:type w:val="nextPage"/>
      <w:pgSz w:w="12472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6:14:00Z</dcterms:created>
  <dc:creator>hg</dc:creator>
  <dc:description/>
  <cp:keywords/>
  <dc:language>en-US</dc:language>
  <cp:lastModifiedBy>user</cp:lastModifiedBy>
  <cp:lastPrinted>2012-11-25T19:57:00Z</cp:lastPrinted>
  <dcterms:modified xsi:type="dcterms:W3CDTF">2013-10-18T16:14:00Z</dcterms:modified>
  <cp:revision>2</cp:revision>
  <dc:subject/>
  <dc:title>ели и задачи на 2005-2010 годы</dc:title>
</cp:coreProperties>
</file>