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ОУ Гимовская средняя общеобразовательная школа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нализ  воспитатель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За 2012-2013 учебн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школе создана система воспитательной работы . Воспитательный процесс осуществляется классными руководителями , учителями-предметниками , родительскими комитетами классов , заместителем директора по УВР Денисовой С.Г. Вся воспитательная работа строилась на основе школьных традиций (традиционные мероприятия) и на традиционном поведении. Эт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истема «тематических классных час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чебная деятельность через предметы ( внеклассные предметные мероприятия , предметные неде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онцерты и народные праздн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Традиционные общешкольные мероприятия ( «Первый звонок», «Вечер школьных друзей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имеются детские организации 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ское объединение «Светлячки» 1-4 классы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детское объединение «Дружба» 5-10 кла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взаимосвязаны, проводят совместные мероприятия. Учащиеся, работая в них , развивают самостоятельность , активность. Работа организаций осуществляется по плану , разнообразны формы работы ( беседы . игровые ситуации , тематические вечера , экскурсии , индивидуальная работа).</w:t>
      </w:r>
    </w:p>
    <w:p>
      <w:pPr>
        <w:pStyle w:val="Normal"/>
        <w:shd w:fill="FFFFFF" w:val="clear"/>
        <w:ind w:right="17" w:firstLine="37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 xml:space="preserve">Нарушений дисциплины учащимися в школе нет. </w:t>
      </w:r>
      <w:r>
        <w:rPr>
          <w:color w:val="000000"/>
          <w:sz w:val="28"/>
          <w:szCs w:val="28"/>
        </w:rPr>
        <w:t>Правонарушений вне школы и преступлений нет. Случаев исключения учащихся из школы - нет.</w:t>
      </w:r>
    </w:p>
    <w:p>
      <w:pPr>
        <w:pStyle w:val="Normal"/>
        <w:shd w:fill="FFFFFF" w:val="clear"/>
        <w:ind w:left="17" w:right="14" w:firstLine="35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ащимися, склонными к правонарушениям, проводились беседы классными руководителями ,   директором школы, заместителем</w:t>
      </w:r>
      <w:r>
        <w:rPr>
          <w:color w:val="000000"/>
          <w:spacing w:val="1"/>
          <w:sz w:val="28"/>
          <w:szCs w:val="28"/>
        </w:rPr>
        <w:t xml:space="preserve"> директора по УВР. Создан и работал совет профилактики безнадзорности несовершеннолетних. В особых случаях приглашался участковый. Это дало положительные результаты.</w:t>
      </w:r>
    </w:p>
    <w:p>
      <w:pPr>
        <w:pStyle w:val="Normal"/>
        <w:shd w:fill="FFFFFF" w:val="clear"/>
        <w:ind w:left="17" w:right="14" w:firstLine="355"/>
        <w:jc w:val="both"/>
        <w:rPr/>
      </w:pPr>
      <w:r>
        <w:rPr>
          <w:color w:val="000000"/>
          <w:spacing w:val="1"/>
          <w:sz w:val="28"/>
          <w:szCs w:val="28"/>
        </w:rPr>
        <w:t>Учащиеся школы участвовали</w:t>
      </w:r>
      <w:r>
        <w:rPr>
          <w:color w:val="000000"/>
          <w:sz w:val="28"/>
          <w:szCs w:val="28"/>
        </w:rPr>
        <w:t xml:space="preserve"> в районных и областных мероприятиях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092" w:right="1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Ученик года»    - Макарова Юлия (8 класс) в номинации «Мисс Обаяни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2" w:leader="none"/>
        </w:tabs>
        <w:autoSpaceDE w:val="false"/>
        <w:spacing w:before="7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е в международных  конкурсах по математике и русскому языку  «Кенгуру» и «Русский медвежонок», «Человек и природа», «КИТ», «Гелиантус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сероссийский конкурс юных чтецов «Живая классика» ( Салин Кирилл (6 класс) занял 1 место в районе и участвовал в областном конкурсе (благодарственное письмо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Всероссийский конкурс «Олимпус» ( олимпиада по немецкому языку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Дистанционная олимпиада по экологии ( Янтыков Динар, 10 класс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жрегиональный творческий конкурс «Пасха радость нам несет» в номинации «Викторина» ( Якунин Д.(8 класс), Круглова К.(4 класс), Едукова З.(5 класс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ластная историко-краеведческая викторина «Историческое путешествие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бластной конкурс «Дорога к храму» в номинации «Чудеса божьего мира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йонный конкурс плакатов «Скажи жизни -Д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814" w:leader="none"/>
        </w:tabs>
        <w:autoSpaceDE w:val="false"/>
        <w:spacing w:before="5" w:after="0"/>
        <w:ind w:left="732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В школе работает методическое объединение классных руководителей. Работа методическое объединение классных руководителей  направлена на повышение теоретического , научно-методического уровня подготовки классных руководителей по вопросам педагогики и психологии воспитательной работы. Было проведено 4 заседания и 3 открытых мероприятия. На заседаниях методическое объединение классных руководителей были  рассмотрены следующие вопросы : анализ работы за прошлый год и утверждение плана работы на новый учебный год, экологическое воспитание школьников на уроках и во внеурочное время, нравственное воспитание школьников на уроках  и во внеурочное время , военно-патриотическое воспитание школьников на уроках и во внеурочное время. 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jc w:val="both"/>
        <w:rPr/>
      </w:pPr>
      <w:r>
        <w:rPr>
          <w:sz w:val="28"/>
          <w:szCs w:val="28"/>
        </w:rPr>
        <w:t>Интересно проходили общешкольные мероприятия: День первого звонка, День семейного общения, день ученического самоуправления, посвященный Дню Учителя, месячник по профилактике вредных привычек среди несовершеннолетних, Новогодние мероприятия, «Час здоровья»,  День Матери, мероприятия, посвященные 68 годовщине Победы в ВОВ, Осенний бал, Вечер встречи выпускников, «День воинской славы», месячник  безопасности, мероприятия к 70-летию Ульяновской области, месячник героико-патриотической работы, агитпоезд «За здоровый образ жизни», Всероссийский открытый урок по ОБЖ.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 проводились во всех классах, особое внимание уделялось профилактике детского дорожно-транспортного травматизма, пожарной безопасности, профилактике вредных привычек, истории Родины . Интересно прошли такие классные мероприятия : «Самовоспитание и проблема выбора » ( 10 класс, классный  руководитель Ульянова Л.В.) ,»Молодежь за здоровое будущее » ( устный журнал ,8 класс, классный  руководитель Денисова С.Г.) , « Презентация «Моя Родина- Симбирский край к 70-летию Ульяновской области» и выпустили стенд (8 класс классный  руководитель Денисова С.Г. ) , «Чай, чай, семью собирай»    ( 4 ,3 классы , классный  руководитель Дмитриева Л.В. ) ,   классный час «Прощание с первым классом» (1,2 классы, классный  руководитель Ульянова А.М.) , «Мой дом - моя крепость. Девиз и герб семьи» ( 5 класс,  классный  руководитель Каюмова Л.К.) ,  «Язык электронной эпохи» (час общения , 10 класс, классный  руководитель Ульянова Л.В.) ,«Честь и достоинство» (устный журнал,10 класс , классный  руководитель Ульянова Л.В .) ,  «Творить добро и благо» ( 6 класс, классный  руководитель Хайруллова Л.И.) , «Что такое толерантность» (6 класс, классный  руководитель Хайруллова Л.И.), литературный утренник «Книги Николая Носова» (1,2 классы, классный  руководитель Ульянова А.М.), «Дети на войне» Встреча с тружениками тыла. ( 4 ,3 классы, классный  руководитель Дмитриева Л.В. ), «Особо охраняемые территории Ульяновской области» Мероприятие-презентация. ( 5 класс классный  руководитель Каюмова Л.К.).</w:t>
      </w:r>
    </w:p>
    <w:p>
      <w:pPr>
        <w:pStyle w:val="Normal"/>
        <w:shd w:fill="FFFFFF" w:val="clear"/>
        <w:tabs>
          <w:tab w:val="clear" w:pos="708"/>
          <w:tab w:val="left" w:pos="2004" w:leader="none"/>
        </w:tabs>
        <w:ind w:left="7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коле имеется историко-краеведческий музей имени М.А.Гимова. Руководитель  музея учитель истории Ефимов И.А. Весь год учащиеся проводили экскурсии для учащихся и гостей. Продолжалась поисковая работа. </w:t>
      </w:r>
    </w:p>
    <w:p>
      <w:pPr>
        <w:pStyle w:val="Normal"/>
        <w:shd w:fill="FFFFFF" w:val="clear"/>
        <w:ind w:left="19" w:right="2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спитательные возможности семьи использованы не полностью. Многие родители </w:t>
      </w:r>
      <w:r>
        <w:rPr>
          <w:color w:val="000000"/>
          <w:spacing w:val="1"/>
          <w:sz w:val="28"/>
          <w:szCs w:val="28"/>
        </w:rPr>
        <w:t xml:space="preserve">оставляют детей на бабушку или на маму, уезжают в поисках работы в городе, что создаёт </w:t>
      </w:r>
      <w:r>
        <w:rPr>
          <w:color w:val="000000"/>
          <w:sz w:val="28"/>
          <w:szCs w:val="28"/>
        </w:rPr>
        <w:t>определённые сложности в установлении контактов с родителями данных детей, родители не всегда имеют достоверную информацию об учёбе и поведении ребё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  <w:t xml:space="preserve">Через усиление гуманитарной направленности всех предметов, расширение </w:t>
      </w:r>
      <w:r>
        <w:rPr>
          <w:color w:val="000000"/>
          <w:spacing w:val="4"/>
          <w:sz w:val="28"/>
          <w:szCs w:val="28"/>
        </w:rPr>
        <w:t xml:space="preserve">демократизации и личностно-ориентированного  обучения используются  воспитательные </w:t>
      </w:r>
      <w:r>
        <w:rPr>
          <w:color w:val="000000"/>
          <w:spacing w:val="5"/>
          <w:sz w:val="28"/>
          <w:szCs w:val="28"/>
        </w:rPr>
        <w:t xml:space="preserve">возможности  урока  для  формирования  нравственных  знаний,  убеждений  и  поведения </w:t>
      </w:r>
      <w:r>
        <w:rPr>
          <w:color w:val="000000"/>
          <w:spacing w:val="-1"/>
          <w:sz w:val="28"/>
          <w:szCs w:val="28"/>
        </w:rPr>
        <w:t>учащих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</w:rPr>
        <w:t xml:space="preserve">Высокий положительный результат в воспитании детей дают уроки знания, мужества, </w:t>
      </w:r>
      <w:r>
        <w:rPr>
          <w:color w:val="000000"/>
          <w:spacing w:val="1"/>
          <w:sz w:val="28"/>
          <w:szCs w:val="28"/>
        </w:rPr>
        <w:t xml:space="preserve">встречи с выпускниками, тимуровская работа, встречи с тружениками тыла, с интересными </w:t>
      </w:r>
      <w:r>
        <w:rPr>
          <w:color w:val="000000"/>
          <w:sz w:val="28"/>
          <w:szCs w:val="28"/>
        </w:rPr>
        <w:t>людьми, участие в митинге, посвященном Дню Победы.</w:t>
      </w:r>
    </w:p>
    <w:p>
      <w:pPr>
        <w:pStyle w:val="Normal"/>
        <w:shd w:fill="FFFFFF" w:val="clear"/>
        <w:ind w:left="5" w:right="14" w:firstLine="3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Благоприятно влияют на воспитание учащихся личностно-ориентированное обучение, </w:t>
      </w:r>
      <w:r>
        <w:rPr>
          <w:color w:val="000000"/>
          <w:sz w:val="28"/>
          <w:szCs w:val="28"/>
        </w:rPr>
        <w:t>гуманизация и демократизация преподавания и проведение традиционных мероприят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школе создан общешкольный родительский комитет. Он заслушивают отчеты администрации школы об итогах учебно-воспитательного процесса,  а также проводят беседы с родителями о воспитании и обучении детей, рассматривают вопросы о косметическом ремонте, питании учащихся, о занятости детей в каникулярное и свободное от уроков время, </w:t>
      </w:r>
      <w:r>
        <w:rPr>
          <w:sz w:val="28"/>
          <w:szCs w:val="28"/>
        </w:rPr>
        <w:t>об общественно-оздоровительном труде летней оздоровительной кампании. Они участвуют в проведении новогодних вечеров, оформлении классов, школы.</w:t>
      </w:r>
    </w:p>
    <w:p>
      <w:pPr>
        <w:pStyle w:val="Normal"/>
        <w:shd w:fill="FFFFFF" w:val="clear"/>
        <w:ind w:left="5" w:right="14" w:firstLine="367"/>
        <w:jc w:val="both"/>
        <w:rPr/>
      </w:pPr>
      <w:r>
        <w:rPr>
          <w:color w:val="000000"/>
          <w:sz w:val="28"/>
          <w:szCs w:val="28"/>
        </w:rPr>
        <w:t>Участковый инспектор Максимов В.В. проводил беседу с учащимися по профилактике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ведены классные и общешкольные родительские собрания. В 2012-2013 учебном году на общешкольных родительских собраниях были рассмотрены следующие вопросы: «Формирование семейных ценностей», «Экстремистская деятельность и ее проявления в современном обществе » , «Подготовка ребенка к школе» , «Помощь выпускникам в период подготовки к экзаменам» , «Организация летнего труда и отдыха» , «ГИА в 2013 году», «О безопасном пользовании Интернетом и мобильной связью», «Коррупция и современное общество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годовому плану проводятся лектории для родителей и учащихся - учителями, фельдшером по вопросам воспитания, обучения и сохранности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кола тесно взаимодействует с библиотекой, проводит совместные мероприятия. Очень интересно прошли мероприятия «Похвальное слово Карамзину», «Поэтические строки земляков» Педагогизация среды осуществляется через проведение совместных мероприятий школы и села (творческий отчет , встречи с выпускниками Марковым Сергеем, Хайрулловым Анваром, Дмитриевым С., Царевой О.) , день села, праздничные концерты, посвященные Дню пожилого человека и Дню Учителя ,встречи с интересными людьми (тружеником тыла Юдиной А.А.), «Дети на войне» (встреча с детьми войны и тружениками тыла) , рождественские чтения, поэтические вечера). Проведение совместных мероприятий учащихся, учителей, родителей и общественности благоприятно влияет на атмосферу в селе. Школа- это социокультурный центр в с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школы принимают активное участие в районных спортивных соревнованиях и в районной спартакиаде школ района . Учащиеся школы принимали участие в осеннем кроссе (Петрова Виктория заняла 3 место), районной летней и зимней спартакиаде допризывной молодежи ,  зональных соревнованиях по мини-футболу  , баскетболу , волейболу (3 место -девушки  и юноши) ,  в открытом чемпионате по баскетболу «</w:t>
      </w:r>
      <w:r>
        <w:rPr>
          <w:sz w:val="28"/>
          <w:szCs w:val="28"/>
          <w:lang w:val="en-US"/>
        </w:rPr>
        <w:t>K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sket</w:t>
      </w:r>
      <w:r>
        <w:rPr>
          <w:sz w:val="28"/>
          <w:szCs w:val="28"/>
        </w:rPr>
        <w:t>» , в районных соревнованиях по пулевой  стрельбе ( заняли 3 место Круглов Н., Чабрикова Д., Янтыков Д.), лыжам, Дне бегуна, соревнованиях по скалолазанию, легкоатлетической эстафете. В этом году школа приняла участие в реализации регионального проекта «Спортивная суббота». В рамках этого проекта очень интересно прошли мероприятия : соревнования по зимнему многоборью ГТЗО, встреча со спортсменами поселения, Игровой сундучок , интеллектуальный марафон «Роль витаминов», встреча с врачом общей практики Гуськовой Т.Л., соревнования по волейболу, акция»Лыжня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14" w:firstLine="3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степенной задачей на следующий учебный год является;</w:t>
      </w:r>
    </w:p>
    <w:p>
      <w:pPr>
        <w:pStyle w:val="Normal"/>
        <w:shd w:fill="FFFFFF" w:val="clear"/>
        <w:ind w:left="7" w:right="34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ктивизировать работу актива учащихся через органы самоуправления класса, ученический комитет; </w:t>
      </w:r>
      <w:r>
        <w:rPr>
          <w:color w:val="000000"/>
          <w:spacing w:val="8"/>
          <w:sz w:val="28"/>
          <w:szCs w:val="28"/>
        </w:rPr>
        <w:t>совершенствовать формы и методы работы в детской организации «Дружба»</w:t>
      </w:r>
      <w:r>
        <w:rPr>
          <w:color w:val="000000"/>
          <w:sz w:val="28"/>
          <w:szCs w:val="28"/>
        </w:rPr>
        <w:t>. Усилить взаимодействие семьи и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53:00Z</dcterms:created>
  <dc:creator>hg</dc:creator>
  <dc:description/>
  <cp:keywords/>
  <dc:language>en-US</dc:language>
  <cp:lastModifiedBy>user</cp:lastModifiedBy>
  <cp:lastPrinted>2013-06-26T06:10:00Z</cp:lastPrinted>
  <dcterms:modified xsi:type="dcterms:W3CDTF">2013-10-16T14:53:00Z</dcterms:modified>
  <cp:revision>2</cp:revision>
  <dc:subject/>
  <dc:title>«Утвержден»</dc:title>
</cp:coreProperties>
</file>