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sz w:val="24"/>
        </w:rPr>
        <w:t xml:space="preserve">      </w:t>
      </w:r>
      <w:r>
        <w:rPr/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о проведении зимних каникул и операции «Зимние каникулы»  в МОУ Гимовской средней общеобразовательной школе 2014 – 2015 учебного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раткая  характеристика  семей:</w:t>
      </w:r>
    </w:p>
    <w:p>
      <w:pPr>
        <w:pStyle w:val="Normal"/>
        <w:rPr/>
      </w:pPr>
      <w:r>
        <w:rPr/>
        <w:t xml:space="preserve">48 детей,   38  семей. </w:t>
      </w:r>
    </w:p>
    <w:p>
      <w:pPr>
        <w:pStyle w:val="Normal"/>
        <w:rPr/>
      </w:pPr>
      <w:r>
        <w:rPr/>
        <w:t>Из  них  неполных  17  семей,  в  которых  проживают  22  ребенка - 45 %.</w:t>
      </w:r>
    </w:p>
    <w:p>
      <w:pPr>
        <w:pStyle w:val="Normal"/>
        <w:rPr/>
      </w:pPr>
      <w:r>
        <w:rPr/>
        <w:t>Полных  семей  21, в них 26  детей – 55 %.</w:t>
      </w:r>
    </w:p>
    <w:p>
      <w:pPr>
        <w:pStyle w:val="Normal"/>
        <w:rPr/>
      </w:pPr>
      <w:r>
        <w:rPr/>
        <w:t>Многодетные  4 семьи, 9 детей – 18,9 %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дводя итоги прошедших каникул, можно сказать следующее:  на базе школы прошло множество интересных мероприятий. Самыми массовыми  и запоминающимися стали, конечно же, новогодний утренник и новогодний вечер. Все учащиеся 1-5 классов(20 человек) приняли участие в интересном представлении, который сами играли, главными   героями, конечно, были  Дед Мороз и Снегурочка. Ребята водили хороводы, пели новогодние песни. На новогоднем вечере  ведущие праздничного представления для учащихся 6-11 классов(28 человек) развлекали ребят и гостей интересными конкурсами, потехами, викторинами , а сказочные персонажи Баба Яга, Кикиморы создавали хорошее настроение .  Самыми долгожданными были, конечно, Дед Мороз и Снегурочка. Ребята участвовали в веселых играх,  танцевальном марафоне, а в конце каждой елки Дед Мороз и Снегурочка раздавали сладкие подарки и призы.</w:t>
      </w:r>
    </w:p>
    <w:p>
      <w:pPr>
        <w:pStyle w:val="Normal"/>
        <w:ind w:firstLine="708"/>
        <w:jc w:val="both"/>
        <w:rPr/>
      </w:pPr>
      <w:r>
        <w:rPr/>
        <w:t>Самыми долгожданными были, конечно, Дед Мороз и Снегурочка. Ребята участвовали в веселых играх,  танцевальном марафоне, а в конце каждой елки Дед Мороз и Снегурочка раздавали сладкие подарки и призы.</w:t>
      </w:r>
    </w:p>
    <w:p>
      <w:pPr>
        <w:pStyle w:val="Normal"/>
        <w:jc w:val="both"/>
        <w:rPr/>
      </w:pPr>
      <w:r>
        <w:rPr/>
        <w:br w:type="textWrapping" w:clear="all"/>
      </w:r>
      <w:r>
        <w:rPr/>
        <w:t xml:space="preserve">   В период каникул были запланированы мероприятия, развивающие творческие способности ребят, их кругозор и воображение. Для учащихся  были организованы веселые игровые программы, спортивные соревнования.</w:t>
      </w:r>
    </w:p>
    <w:p>
      <w:pPr>
        <w:pStyle w:val="Normal"/>
        <w:jc w:val="both"/>
        <w:rPr/>
      </w:pPr>
      <w:r>
        <w:rPr/>
        <w:t xml:space="preserve">29 декабря прошло мероприятие конкурс рисунков «Зимняя сказка» , в ходе которого для создания творческой атмосферы ребята водили хороводы вокруг елки ,и зимний футбол, где команды учащихся «Снежки» и «Деды Морозы» могли активно двигаться ,царила  веселая атмосфера ( 16 человек).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0 декабря прошли мероприятия  Комната сказок «Мороз Иванович» и Новогодняя мастерская «Золотые руки мастеров», где учащиеся изготовляли рождественские поделки своими руками, используя цветную бумагу, мишуру, картон. Поделки получились интересными, создавали праздничное настроение .</w:t>
      </w:r>
    </w:p>
    <w:p>
      <w:pPr>
        <w:pStyle w:val="Normal"/>
        <w:ind w:firstLine="708"/>
        <w:jc w:val="both"/>
        <w:rPr/>
      </w:pPr>
      <w:r>
        <w:rPr/>
        <w:t>31 декабря  учащиеся  1-4 классов (10 человек) посетили Новогодний кинотеатр, где посмотрели сказку «Холодное сердце»,</w:t>
      </w:r>
      <w:r>
        <w:rPr>
          <w:sz w:val="28"/>
          <w:szCs w:val="28"/>
        </w:rPr>
        <w:t xml:space="preserve"> </w:t>
      </w:r>
      <w:r>
        <w:rPr/>
        <w:t>учащиеся старших классов играли в хоккей.</w:t>
      </w:r>
      <w:r>
        <w:rPr>
          <w:sz w:val="28"/>
          <w:szCs w:val="28"/>
        </w:rPr>
        <w:t xml:space="preserve">   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1 января  состоялся конкурс рисунков «Сказочная ёлка» для учащихся 4-6 классов, в ходе которой дети читали стихи о елке, сказки о елке, для учащихся старших классов проведена игра «Поле чудес» на тему «Как Новый год встретишь, так его и проведешь»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 января  проводились активные и подвижные игры на свежем воздухе ,катание на коньках на школьном катке.</w:t>
      </w:r>
    </w:p>
    <w:p>
      <w:pPr>
        <w:pStyle w:val="Normal"/>
        <w:ind w:firstLine="708"/>
        <w:jc w:val="both"/>
        <w:rPr/>
      </w:pPr>
      <w:r>
        <w:rPr/>
        <w:t>3 января была проведена викторина «Путешествие в сказку» - инсценировка русских народных сказок  и</w:t>
      </w:r>
      <w:r>
        <w:rPr>
          <w:sz w:val="28"/>
          <w:szCs w:val="28"/>
        </w:rPr>
        <w:t xml:space="preserve"> э</w:t>
      </w:r>
      <w:r>
        <w:rPr/>
        <w:t>кскурсия в пожарную часть поселка. Дети 5-6 классов (10 человек) познакомились с особенностями праздников , вспомнили произведения, связанные с этими праздниками, участвовали в викторине. Доброжелательная атмосфера и дух соревновательности царили на протяжении всего мероприятия, которое завершилось новогодним хороводом вокруг елки.</w:t>
      </w:r>
    </w:p>
    <w:p>
      <w:pPr>
        <w:pStyle w:val="Normal"/>
        <w:ind w:firstLine="708"/>
        <w:jc w:val="both"/>
        <w:rPr/>
      </w:pPr>
      <w:r>
        <w:rPr/>
        <w:t>4 января для учащихся 1-8 классов проведена викторина «Страна загадок», посвященная зиме. С учащимися проведена экскурсия в школьный музей «Память дедов и отцов», посвященная 70-летию Победы в ВОВ.</w:t>
      </w:r>
    </w:p>
    <w:p>
      <w:pPr>
        <w:pStyle w:val="Normal"/>
        <w:ind w:firstLine="708"/>
        <w:jc w:val="both"/>
        <w:rPr/>
      </w:pPr>
      <w:r>
        <w:rPr/>
        <w:t>5 января был проведена викторина «Что значит быть здоровым». Дети 6-8 классов (12 человек) делились своими знаниями в области здорового образа жизни, играли в подвижные игры.</w:t>
      </w:r>
    </w:p>
    <w:p>
      <w:pPr>
        <w:pStyle w:val="Normal"/>
        <w:ind w:firstLine="708"/>
        <w:jc w:val="both"/>
        <w:rPr/>
      </w:pPr>
      <w:r>
        <w:rPr/>
        <w:t>6 января состоялась «Мастерская Рождества» и историческое путешествие «История возникновения Рождества», в ходе мероприятий учащиеся изготавливали поделки и познакомились с историей Рождеств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7 января проведен «Самый добрый праздник» для учащихся младших классов, где ребята водили хоровод вокруг елки, пели новогодние песни. В  «Рождественской викторине» приняли участие учащиеся 7-11 классов, где команды из учащихся отвечали на вопросы викторины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8 января была проведена викторина «Угадайка» и зимние старты. </w:t>
      </w:r>
    </w:p>
    <w:p>
      <w:pPr>
        <w:pStyle w:val="Normal"/>
        <w:ind w:firstLine="708"/>
        <w:jc w:val="both"/>
        <w:rPr/>
      </w:pPr>
      <w:r>
        <w:rPr/>
        <w:t>9 января проведено литературное мероприятие «Зимняя сказка», где звучали стихи и песни, посвящённые зиме и инсценировалась сказка «Морозко» и проведено мероприятие «Грамотеи» (викторина по русскому языку).</w:t>
      </w:r>
    </w:p>
    <w:p>
      <w:pPr>
        <w:pStyle w:val="Normal"/>
        <w:ind w:firstLine="708"/>
        <w:jc w:val="both"/>
        <w:rPr/>
      </w:pPr>
      <w:r>
        <w:rPr/>
        <w:t>10 января состоялось виртуальное путешествие «Рождественский стол в разных странах», где учащиеся узнали о том, что готовят к рождественскому столу в разных странах и записали различные рецепты. На мероприятии  «Сквозь снег и шторм» учащиеся делились своими знаниями в ходе викторины по географии</w:t>
      </w:r>
    </w:p>
    <w:p>
      <w:pPr>
        <w:pStyle w:val="Normal"/>
        <w:ind w:firstLine="708"/>
        <w:jc w:val="both"/>
        <w:rPr/>
      </w:pPr>
      <w:r>
        <w:rPr/>
        <w:t>11 января проведен круглый стол «Твое здоровье- в твоей тарелке» и конкурс снежных скульптур.</w:t>
      </w:r>
    </w:p>
    <w:p>
      <w:pPr>
        <w:pStyle w:val="Normal"/>
        <w:ind w:firstLine="708"/>
        <w:jc w:val="both"/>
        <w:rPr/>
      </w:pPr>
      <w:r>
        <w:rPr/>
        <w:t xml:space="preserve">Кроме школьных мероприятий, ребята посещали мероприятия, проводимые сельской  библиотекой. Также работала спортивная секция по волейболу.  Ежедневно ребята могли посещать компьютерный класс и школьную библиотеку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 xml:space="preserve">На зимних каникулах излюбленным местом активного отдыха стал школьный каток. Ребята играли  в хоккей, девочки пробовали себя в роли фигуристок. Каток стал любимым местом   семейного отдых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В целях организации полноценного отдыха детей в каникулярный период, предупреждения развития негативных явлений среди несовершеннолетних, устранения причин и условий, им способствующих, создания безопасных условий пребывания детей в местах проведения </w:t>
      </w:r>
    </w:p>
    <w:p>
      <w:pPr>
        <w:pStyle w:val="Normal"/>
        <w:jc w:val="both"/>
        <w:rPr/>
      </w:pPr>
      <w:r>
        <w:rPr/>
        <w:t xml:space="preserve">массовых мероприятий, установления и привлечения к ответственности лиц, вовлекающих несовершеннолетних в антиобщественную деятельность в период с 29 декабря 2014года по 11 января 2015 года  на территории населенных  пунктов, прикрепленных  к МОУ Гимовской СОШ,  проводилась межведомственная профилактическая операция  «Зимние каникулы»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hanging="0"/>
        <w:jc w:val="both"/>
        <w:rPr/>
      </w:pPr>
      <w:r>
        <w:rPr/>
        <w:t>Основными задачами проведения операции «Зимние каникулы» являлись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hanging="0"/>
        <w:jc w:val="both"/>
        <w:rPr/>
      </w:pPr>
      <w:r>
        <w:rPr/>
        <w:t>-обеспечение широкого охвата несовершеннолетних организованными формами досуга в период зимних каникул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hanging="0"/>
        <w:jc w:val="both"/>
        <w:rPr/>
      </w:pPr>
      <w:r>
        <w:rPr/>
        <w:t>-выявление детей, находящихся в трудной жизненной ситуации, оказание им необходимой помощи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hanging="0"/>
        <w:jc w:val="both"/>
        <w:rPr/>
      </w:pPr>
      <w:r>
        <w:rPr/>
        <w:t>-выявление семей, находящихся в социально опасном положении, организация своевременной индивидуально-профилактической работы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hanging="0"/>
        <w:jc w:val="both"/>
        <w:rPr/>
      </w:pPr>
      <w:r>
        <w:rPr/>
        <w:t>-выявление несовершеннолетних правонарушителей и групп несовершеннолетних антиобщественной направленности, принятие мер по предупреждению их противоправного поведения, оказание социально-реабилитационной помощи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hanging="0"/>
        <w:jc w:val="both"/>
        <w:rPr/>
      </w:pPr>
      <w:r>
        <w:rPr/>
        <w:t>-профилактика алкоголизма, токсикомании и наркомании несовершеннолетних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hanging="0"/>
        <w:jc w:val="both"/>
        <w:rPr/>
      </w:pPr>
      <w:r>
        <w:rPr/>
        <w:t>-выявление и привлечение к ответственности лиц, вовлекающих несовершеннолетних в совершение преступлений и правонарушений, антиобщественных действий, в употребление пива, алкогольной и спиртосодержащей продукции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hanging="0"/>
        <w:jc w:val="both"/>
        <w:rPr/>
      </w:pPr>
      <w:r>
        <w:rPr/>
        <w:t>-выявление причин и условий, способствующих противоправному поведению подростков, подготовка и реализация предложений по их устранению.</w:t>
      </w:r>
    </w:p>
    <w:p>
      <w:pPr>
        <w:pStyle w:val="Normal"/>
        <w:ind w:firstLine="720"/>
        <w:jc w:val="both"/>
        <w:rPr/>
      </w:pPr>
      <w:r>
        <w:rPr/>
        <w:t>Проведение операции «Зимние каникулы» осуществлялось в МОУ Гимовской средней общеобразовательной школе по следующим направлениям:</w:t>
      </w:r>
    </w:p>
    <w:p>
      <w:pPr>
        <w:pStyle w:val="Normal"/>
        <w:ind w:firstLine="720"/>
        <w:jc w:val="both"/>
        <w:rPr/>
      </w:pPr>
      <w:r>
        <w:rPr/>
        <w:t>- обеспечение широкого привлечения несовершеннолетних, проживающих в семьях, находящихся в социально опасном положении, к участию в культурно-развлекательных и спортивных мероприятиях, проводимых в каникулярный период.</w:t>
      </w:r>
    </w:p>
    <w:p>
      <w:pPr>
        <w:pStyle w:val="Normal"/>
        <w:ind w:firstLine="720"/>
        <w:jc w:val="both"/>
        <w:rPr/>
      </w:pPr>
      <w:r>
        <w:rPr/>
        <w:t>-выявление безнадзорных детей, занимающихся бродяжничеством, попрошайничеством, совершающих правонарушения, находящихся в состоянии алкогольного, наркотического или токсического опьянения, оказание им необходимой социальной или медицинской помощи, а также выявление групп несовершеннолетних антиобщественной направленности, предупреждение их противоправного поведения и принятие мер по обеспечению их досуга и занятости.</w:t>
      </w:r>
    </w:p>
    <w:p>
      <w:pPr>
        <w:pStyle w:val="Normal"/>
        <w:ind w:firstLine="720"/>
        <w:jc w:val="both"/>
        <w:rPr/>
      </w:pPr>
      <w:r>
        <w:rPr/>
        <w:t>-осуществление мероприятий по развитию семейных форм отдыха и вовлечению несовершеннолетних в организованные формы отдыха.</w:t>
      </w:r>
    </w:p>
    <w:p>
      <w:pPr>
        <w:pStyle w:val="Normal"/>
        <w:ind w:firstLine="720"/>
        <w:jc w:val="both"/>
        <w:rPr/>
      </w:pPr>
      <w:r>
        <w:rPr/>
        <w:t>-создание условий для безопасного нахождения обучающихся на улицах и в общественных местах; повышение роли администрации образовательных учреждений в организации и обеспечении общественного порядка во время проведения массовых мероприятий в период зимних каникул.</w:t>
      </w:r>
    </w:p>
    <w:p>
      <w:pPr>
        <w:pStyle w:val="Normal"/>
        <w:ind w:firstLine="720"/>
        <w:jc w:val="both"/>
        <w:rPr/>
      </w:pPr>
      <w:r>
        <w:rPr/>
        <w:t>- принятие дополнительных мер по предупреждению детского дорожно-транспортного травматизма.</w:t>
      </w:r>
    </w:p>
    <w:p>
      <w:pPr>
        <w:pStyle w:val="Normal"/>
        <w:ind w:firstLine="720"/>
        <w:jc w:val="both"/>
        <w:rPr/>
      </w:pPr>
      <w:r>
        <w:rPr/>
        <w:t>- выявление и привлечение к ответственности родителей, иных законных представителей несовершеннолетних, нарушающих законодательство в отношении несовершеннолетних, а также лиц, вовлекающих подростков в совершение преступлений и антиобщественных действий, в употребление пива, алкогольной и спиртосодержащей продукции.</w:t>
      </w:r>
    </w:p>
    <w:p>
      <w:pPr>
        <w:pStyle w:val="Normal"/>
        <w:ind w:firstLine="720"/>
        <w:jc w:val="both"/>
        <w:rPr/>
      </w:pPr>
      <w:r>
        <w:rPr/>
        <w:t>В МОУ Гимовской средней  общеобразовательной школе  несовершеннолетних, состоящих на учёте в органах внутренних дел, нет. Учащихся, состоящих на внутришкольном учете, нет. За данный период администрацией и учителями школы было проведено 14 рейдов ,в том числе с помощью родительского патруля, в ходе которых посещались семьи опекаемых детей, общественные места.   В ходе данных рейдов выявлено, что безнадзорных детей, занимающихся бродяжничеством, попрошайничеством, совершающих правонарушения, находящихся в состоянии алкогольного, наркотического или токсического опьянения, а также  групп несовершеннолетних антиобщественной направленности, нет. Лиц, вовлекающих подростков в совершение преступлений и антиобщественных действий, в употребление пива, алкогольной и спиртосодержащей продукции,   не выявлено.</w:t>
      </w:r>
    </w:p>
    <w:p>
      <w:pPr>
        <w:pStyle w:val="Normal"/>
        <w:ind w:firstLine="720"/>
        <w:jc w:val="both"/>
        <w:rPr/>
      </w:pPr>
      <w:r>
        <w:rPr/>
        <w:t xml:space="preserve">Школа обеспечила  охват несовершеннолетних организованными формами досуга в период зимних каникул. Было проведено 28 разнообразных культурно – массовых и спортивных мероприятий для детей, проведены рейды, беседы с родителями и учащимися, посещено одно районное мероприятие – елка для одаренных дет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2:34:00Z</dcterms:created>
  <dc:creator>завуч</dc:creator>
  <dc:description/>
  <cp:keywords/>
  <dc:language>en-US</dc:language>
  <cp:lastModifiedBy>user</cp:lastModifiedBy>
  <cp:lastPrinted>2014-01-11T18:41:00Z</cp:lastPrinted>
  <dcterms:modified xsi:type="dcterms:W3CDTF">2015-01-23T13:35:00Z</dcterms:modified>
  <cp:revision>41</cp:revision>
  <dc:subject/>
  <dc:title>      </dc:title>
</cp:coreProperties>
</file>