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00" w:hanging="0"/>
        <w:rPr>
          <w:spacing w:val="-6"/>
        </w:rPr>
      </w:pPr>
      <w:r>
        <w:rPr>
          <w:spacing w:val="-6"/>
        </w:rPr>
        <w:t>Приложение № 3</w:t>
      </w:r>
    </w:p>
    <w:p>
      <w:pPr>
        <w:pStyle w:val="Normal"/>
        <w:ind w:left="6700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едоставляется в Управление образования  ежемесячно до 20 числа текущего месяца до 03 сентября текущего года</w:t>
      </w:r>
    </w:p>
    <w:p>
      <w:pPr>
        <w:pStyle w:val="Normal"/>
        <w:ind w:firstLine="72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pacing w:val="-6"/>
        </w:rPr>
        <w:t>Информация о ходе работы по комплектованию 1-х классов общеобразовательного учреждения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>МОУ Гимовская средняя общеобразовательная школа</w:t>
      </w:r>
    </w:p>
    <w:p>
      <w:pPr>
        <w:pStyle w:val="Normal"/>
        <w:ind w:firstLine="720"/>
        <w:jc w:val="center"/>
        <w:rPr/>
      </w:pPr>
      <w:r>
        <w:rPr>
          <w:sz w:val="20"/>
          <w:szCs w:val="20"/>
        </w:rPr>
        <w:t>(наименование ОУ)</w:t>
      </w:r>
    </w:p>
    <w:p>
      <w:pPr>
        <w:pStyle w:val="Normal"/>
        <w:jc w:val="center"/>
        <w:rPr/>
      </w:pPr>
      <w:r>
        <w:rPr/>
        <w:t>по состоянию на 20 марта 2013 г.</w:t>
      </w:r>
    </w:p>
    <w:tbl>
      <w:tblPr>
        <w:tblW w:w="10385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584"/>
        <w:gridCol w:w="4016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ое количество 1 классов (классов-комплектов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ое количество первоклассник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проживающих на закреплённой территории, зачисленных в общеобразовательные учрежде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е зарегистрированных на закрепленной территории, зачисленных в общеобразовательные учрежде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ободных мест в 1 класса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щений граждан по вопросам приёма детей в общеобразовательное учреждени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количество обращений, вопрос по которым решился положительн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 специалиста, курирующего вопросы приёма детей в общеобразовательные учреждения, контактный телефон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Светлана Геннадьевн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2445547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сайта (ссылка на раздел, в котором размещена информация по организации приёма детей в общеобразовательное учреждение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ttp://www/gimovoschool,webservis.ru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29:00Z</dcterms:created>
  <dc:creator>Папа</dc:creator>
  <dc:description/>
  <cp:keywords/>
  <dc:language>en-US</dc:language>
  <cp:lastModifiedBy>Папа</cp:lastModifiedBy>
  <dcterms:modified xsi:type="dcterms:W3CDTF">2013-03-31T16:31:00Z</dcterms:modified>
  <cp:revision>1</cp:revision>
  <dc:subject/>
  <dc:title>Приложение № 3</dc:title>
</cp:coreProperties>
</file>