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162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880"/>
        <w:gridCol w:w="4255"/>
        <w:gridCol w:w="3923"/>
      </w:tblGrid>
      <w:tr>
        <w:trPr>
          <w:trHeight w:val="492" w:hRule="atLeast"/>
        </w:trPr>
        <w:tc>
          <w:tcPr>
            <w:tcW w:w="11628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Список сайтов общеобразовтельных  учреждений Ульяновской области</w:t>
            </w:r>
          </w:p>
        </w:tc>
      </w:tr>
      <w:tr>
        <w:trPr>
          <w:trHeight w:val="73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autoSpaceDE w:val="false"/>
              <w:ind w:right="25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Наименование общеобразовательного учреждения Ульяновской области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Ссылка на сайт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Базарносызга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Базарносызганская средняя общеобразовательная школа № 1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bsschool.w6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Базарносызга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Базарносызганская средняя общеобразовательная школа № 2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chool.u73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Базарносызга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Должниковская начальная 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dolchkol.far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Базарносызга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Краснососненская  начальная 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kr-sosna-2010.narod2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Базарносызга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Лапшаурская   начальная 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lapshaur.narod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Базарносызга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Папузинская основная 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papuzinskaya-schkola2011.narod2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Базарносызга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Патрикеевская основная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shkolapatric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Базарносызга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Сосновоборская средняя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osnbor2010.narod2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Базарносызга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Юрловская  основная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urlovskayaschkola.edusite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Барыш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основная общеобразовательная школа с.Воецкое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mouvoehkoe.tema24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Барыш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основная общеобразовательная школа с.Головцево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golovzevo.ucoz.org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Барыш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основная общеобразовательная школа с.Новый Дол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barndol.siteedit.su/</w:t>
            </w:r>
          </w:p>
        </w:tc>
      </w:tr>
      <w:tr>
        <w:trPr>
          <w:trHeight w:val="73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Барыш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средняя общеобразовательная школа №1 имени Героя Российской Федерации Ю.Д.Недвиги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chsite.ru/barish-sch1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Барыш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средняя общеобразовательная школа №2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schsite.ru/barish-sch2/</w:t>
            </w:r>
          </w:p>
        </w:tc>
      </w:tr>
      <w:tr>
        <w:trPr>
          <w:trHeight w:val="73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Барыш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средняя общеобразовательная школа №3 имени Героя Советского Союза И.В.Седов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chsite.ru/barish-sch3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Барыш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средняя общеобразовательная школа №4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barish-school4.ru/</w:t>
            </w:r>
          </w:p>
        </w:tc>
      </w:tr>
      <w:tr>
        <w:trPr>
          <w:trHeight w:val="98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Барыш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средняя общеобразовательная школа имени Героя Социалистического Труда Н.Г.Зырина Р.П.Измайлово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hatrov433721.siteedit.s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Барыш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п.Поливаново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polivanovoshool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Барыш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средняя общеобразовательная школа р.п.Жадовк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barshadmou.roandr.com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Барыш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средняя общеобразовательная школа р.п.им .Ленин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leninskayshkola.tema24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Барыш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средняя общеобразовательная школа р.п.Старотимошкино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sttimoshkino.siteedit.s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Барыш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средняя общеобразовательная школа с.Акшуат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chools.dnevnik.ru/school.aspx?school=39696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Барыш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средняя общеобразовательная школа с.Живайкино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givaykino-schol.siteedit.s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Барыш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средняя общеобразовательная школа с.Загарино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zagarino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Барыш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средняя общеобразовательная школа с.Заречное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zare4noe.siteedit.s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Барыш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средняя общеобразовательная школа с.Калд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kaldabar.siteedit.s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Барыш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средняя общеобразовательная школа с.Красная Зорьк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школа-красная-зорька.рф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Барыш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с.Малая Хомутерь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hom-sckoo173.okis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Барыш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средняя общеобразовательная школа с.Новая Бекшанк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chools.dnevnik.ru/42654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Барыш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с.Павловк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ulsu.ru/com/schools/pavlovsk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Барыш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средняя общеобразовательная школа с.Чувашская Решётк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chrschool.okis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Вешкайм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Бекетов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fim730.narod2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Вешкайм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Беклемишев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beklem.rusedu.net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Вешкайм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Вешкаймская начальна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nikveshk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Вешкайм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Вешкаймская средняя общеобразовательная школа №1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vesch1.ucoz.ru/</w:t>
            </w:r>
          </w:p>
        </w:tc>
      </w:tr>
      <w:tr>
        <w:trPr>
          <w:trHeight w:val="73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Вешкайм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Вешкаймская средняя общеобразовательная школа №2 имени Б.П.Зиновьев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veschool-2.ucoz.ru/</w:t>
            </w:r>
          </w:p>
        </w:tc>
      </w:tr>
      <w:tr>
        <w:trPr>
          <w:trHeight w:val="73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Вешкайм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Ермоловская средняя общеобразовательная школа имени П.Д.Дорогойченко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3dn.ucoz.net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Вешкайм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Каргин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karginskaja.narod2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Вешкайм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Коченяевская основна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kocheniaevka72.rusedu.net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Вешкайм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Красноборская основна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crasnoborskaya.narod2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Вешкайм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таро-Погореловская основна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pogorelovo.rusedu.net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Вешкайм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темас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stemass.narod2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Вешкайм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Ховринская основна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hovrino.rusedu.net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Вешкайм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Чуфаров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chufarovskaya-shkola.narod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Вешкайм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Шарлов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hkola091957.narod2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Инзе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Аргашская основна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 //www.argach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Инзе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Валгус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valgusschool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Инзе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Глотов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glotovscool.3dn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Инзе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Забалуй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hcola-zabalyka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Инзе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Инзенская начальна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izanosh.narod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Инзе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Инзенская средняя общеобразовательная школа №1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whiteschool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Инзе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Инзенская средняя общеобразовательная школа №2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inza2.narod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Инзе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Инзенская средняя общеобразовательная школа №3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kitschool.my1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Инзе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Инзенская средняя общеобразовательная школа №4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hkola4inza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Инзе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Коржев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korzhevka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Инзе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Неклюдов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nekludovo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Инзе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Оськин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oskino-school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Инзе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Панцирев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pantsirevschool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Инзе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Репьевская основна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repjewka.ucoz.ru/</w:t>
            </w:r>
          </w:p>
        </w:tc>
      </w:tr>
      <w:tr>
        <w:trPr>
          <w:trHeight w:val="73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Инзе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ельскохозяйственный общеобразовательный лицей с. Поддубное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poddubnoe-licei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Инзе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Тияпин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tiyapino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Инзе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Труслей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tsosh.moy.s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Инзе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Чамзин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chamzinka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Инзе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Юловская основна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julovoschool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Карсу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Белозерская  средняя 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belozerschool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Карсу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Большекандаратская   средняя 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chbk.ucoz.ru/</w:t>
            </w:r>
          </w:p>
        </w:tc>
      </w:tr>
      <w:tr>
        <w:trPr>
          <w:trHeight w:val="73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Карсу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Большепоселковская    основная 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bposelkishkola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Карсу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Вальдиватская средняя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mouvaldivatskoe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Карсу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Карсунская   средняя 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choolkar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Карсу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Краснополковская   основная 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krasnopolka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Карсу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Малостаниченская начальная 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choolstan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Карсу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Нагаевская средняя 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nagaevo5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Карсу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Новопогореловская    средняя 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oshpogorel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Карсу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Прислонихинская  начальная 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prislonihaschol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Карсу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Сосновская   средняя 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osnovka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Карсу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Сухокарсунская   начальная 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uhkar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Карсу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Таволжанская средняя 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tavolschool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Карсу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Татарскогоренская  основная 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tatgoren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Карсу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Теньковская    средняя 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tenkovskaysosh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Карсу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Уразовская  начальная 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urazovka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Карсу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Урено-Карлинская     средняя 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uren-kar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Карсу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Усть-Уренская     средняя 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usturensosch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Карсу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Языковская  средняя 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 yazikovo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Кузовато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общеобразовательная школа с.Баевк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choolbaevka.uс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Кузовато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основная общеобразовательная школа с.Волынщин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volinchnew.okis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Кузовато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основная общеобразовательная школа с.Смышляевк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mskola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Кузовато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основная общеобразовательная школа с.Чириково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chirikovo-sos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Кузовато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 общеобразовательная школа с. Лесное Матюнино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lmatunino.narod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Кузовато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№ 1 р.п.Кузоватово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kuzschool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Кузовато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№ 2 р.п.Кузоватово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chool--2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Кузовато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средняя общеобразовательная школа № 3 р.п.Кузоватово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kuzov-ok3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Кузовато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п.Первомайский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pervomaysk.okis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Кузовато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п.Приволье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privolie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Кузовато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п.ст. Налейк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nal.mou.s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Кузовато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с.Безводовк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bezvodovka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Кузовато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с.Еделево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shkola.edusites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Кузовато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с.Кивать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kivshkola.edusites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Кузовато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с.Коромысловк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ch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Кузовато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с.Спешневк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peshnevka1.okis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Кузовато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с.Стоговк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stogovka.okis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Кузовато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с.Студенец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tud-c.narod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Кузовато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с.Томылово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tomolovoshkola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Кузовато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с.Чертановк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chertanovka-soh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ай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Абрамовская средняя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abramovkashk.narod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ай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Анненковская средняя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tepnoan.ucoz.com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ай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Безлесненская начальна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сайт находится в разработке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ай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Белоозерская основная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ulsu.ru/com/schools/beloozersk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ай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Выровская средняя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vyry-433130.edusite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ай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Вязовская начальная 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jazow-schkola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ай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Гимовская средняя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gimovo2015.narod.ru/</w:t>
            </w:r>
          </w:p>
        </w:tc>
      </w:tr>
      <w:tr>
        <w:trPr>
          <w:trHeight w:val="73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1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ай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Загоскинская средняя общеобразовательная школа имени Зимин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agoskinoschool.narod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ай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Игнатовская средняя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ignatovkashcool.narod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ай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Калининская начальная 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chkola-kalinin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1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ай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Карлинская средняя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ulsu.ru/com/schools/karlinsk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1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ай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Копышовская начальная 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kop-school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ай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Майнский многопрофильный лицей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www.gdmainalicey.narod.ru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1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ай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Матюнинская начальная 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matjunino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1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ай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Новоанненковская основная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novoannenkovskay-shkola.edusit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1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ай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Опалихинская основна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ulsu.ru/com/schools/opalihin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ай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Подлесненская основная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podlesnenskay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ай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Полбинская основная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ulsu.ru/com/schools/polbin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ай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Поповская основная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ulsu.ru/com/schools/popovsk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ай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Репьевская основная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cp.edusite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ай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Сосновская основная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cocnovka.edusite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ай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Старомаклаушинская средняя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tmak-school.3dn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ай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Тагайская средняя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tagaischool.narod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ай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Уржум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urschool.nm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ай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Чирикеевская основная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chirikeevo.ucoz.ru/</w:t>
            </w:r>
          </w:p>
        </w:tc>
      </w:tr>
      <w:tr>
        <w:trPr>
          <w:trHeight w:val="73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елекес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Зерносовхозская средняя общеобразовательная школа п. Новоселки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novoselki.dgrad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елекес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общеобразовательная школа  с. Александровк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aleksskool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3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елекес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основная общеобразовательная школа с. Ерыклиск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molodaja-strana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3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елекес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основная общеобразовательная школа с. Лебяжье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hkola-lebjge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3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елекес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основная общеобразовательная школа с. Русский Мелекесс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rusmelekess.narod2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3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елекес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основная общеобразовательная школа с. Слобода-Выходцево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slobodaedu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3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елекес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основная общеобразовательная школа с. Степная Васильевк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tvasilevka.narod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елекес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основная общеобразовательная школа с.Аллагулово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allagulovo.narod2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3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елекес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основная общеобразовательная школа с.Бригадировк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br-shc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3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елекес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№ 1 р. п. Мулловк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mullshkola-one.3dn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3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елекес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№ 1 р.п. Новая Майн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nm1.do.am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4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елекес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№ 2 р. п. Мулловк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mul-school2.3dn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4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елекес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№ 2 р.п. Новая Майн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nov-maina-hk2.ucoz.ru/</w:t>
            </w:r>
          </w:p>
        </w:tc>
      </w:tr>
      <w:tr>
        <w:trPr>
          <w:trHeight w:val="73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4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елекес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им. Героя Советского Союза В.А. Маркелова с. Старая Сахч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t-sah.narod2.ru/clients/</w:t>
            </w:r>
          </w:p>
        </w:tc>
      </w:tr>
      <w:tr>
        <w:trPr>
          <w:trHeight w:val="73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4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елекес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им. Героя Советского Союза В.И. Ерменеева с. Сабакаево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abakaewoschool.jimdo.com/</w:t>
            </w:r>
          </w:p>
        </w:tc>
      </w:tr>
      <w:tr>
        <w:trPr>
          <w:trHeight w:val="98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4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елекес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им. Героя Социалистического Труда В.П. Игонина с. Лесная Хмелевк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hm-school.ucoz.ru/</w:t>
            </w:r>
          </w:p>
        </w:tc>
      </w:tr>
      <w:tr>
        <w:trPr>
          <w:trHeight w:val="98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4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елекес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имени Героя Социалистического Труда Я.М. Вадина п. Дивный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schola-pravda.okis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4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елекес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с. Никольское-на-Черемшане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nikshcola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4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елекес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с. Рязаново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ryzanovo-sosh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4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елекес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с. Тиинск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tiinsk-sosh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4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елекес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с. Филипповк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filippovka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Николае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 Ахметлейская основна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achmetleua-z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5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Николае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Баев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baevka73.3dn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5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Николае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Баранов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baranowkaschool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5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Николае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Белоозерская начальна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сайт находится в разработке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5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Николае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Большечирклей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chirkley-shk.3dn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5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Николае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Головинская основна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golovino.3dn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5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Николае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Давыдов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edu.of.ru/davshkola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5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Николае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Дубровская основна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dubrovka-sch.3dn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5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Николае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Канадейская 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kanadashkolanik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5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Николае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Курмаевская  начальна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.of.ru/kurmaevka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6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Николае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Куроедовская начальна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сайт находится в разработке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6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Николае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Морд.Канадейская основна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mksool.3dn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6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Николае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Николаев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edu.of.ru/nikschoo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6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Николае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Никулинская основна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inf-3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6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Николае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Поникская начальна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hkolaponika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6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Николае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Прасковьинская 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praskovino.fo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6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Николае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лавкинская 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lavkino.shkola.hc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6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Николае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Татарско Сайманская 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asajman.narod2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6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Николае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Теплов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teplovkaschool.ucoz.ru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6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Николае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Топорнинская начальна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topornino-sch.narod2.ru/</w:t>
            </w:r>
          </w:p>
        </w:tc>
      </w:tr>
      <w:tr>
        <w:trPr>
          <w:trHeight w:val="73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7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Николае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Чувашско Сайманская  начальна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aymanshkola-batyuk.narod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7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Николае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Эзекеевская начальна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ezekeevo.narod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7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Новомалыкл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Абдреевская начальная общеобразовательная 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abdreevo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7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Новомалыкл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Александровская основна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ulsu.ru/com/schools/aleksandrovsk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Новомалыкл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Верхнеякушкинская основна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verhschool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7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Новомалыкл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Высококолковская средняя общеобразовательна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viskol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7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Новомалыкл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Елховокустин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lhschool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7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Новомалыкл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Нижнеякушкинская основна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нижнеякушка.рф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7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Новомалыкл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Новобесовская основна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newbesovka.ucoz.ru/index/dokumentacija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7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Новомалыкл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Новомалыклинская начальна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nm-nsh.ucoz.ru/</w:t>
            </w:r>
          </w:p>
        </w:tc>
      </w:tr>
      <w:tr>
        <w:trPr>
          <w:trHeight w:val="98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8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Новомалыкл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Новомалыклинская средняя общеобразовательная школа имени Героя Советского Союза М.С. Чернов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nm-school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8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Новомалыкл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Новочеремшанская средняя обще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ngschool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Новомалыкл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Среднесантимирская средняя общеобразовательная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среднийсантимир.рф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8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Новомалыкл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еякушкин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redjak2010.ucoz.ru/</w:t>
            </w:r>
          </w:p>
        </w:tc>
      </w:tr>
      <w:tr>
        <w:trPr>
          <w:trHeight w:val="73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8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Новомалыкл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Станционноякушкинская основная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bclzg62vimt7mhog.stantsia-yakushka-shkola.narod2.ru/</w:t>
            </w:r>
          </w:p>
        </w:tc>
      </w:tr>
      <w:tr>
        <w:trPr>
          <w:trHeight w:val="73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8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Новомалыкл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таробесовская основная общеобразовательная школа имени А.Ф.Юртов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stbes2008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8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Новомалыкл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таротюгальбугинская средняя об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ttug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8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Новоспас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Алакаевская основная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ulsu/ru/com/schools/alakaev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8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Новоспас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Коптевская основная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koptevkaoosch.3dn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8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Новоспас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Красносельская средняя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krsc76.edusite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9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Новоспас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Ново-Томышевская основная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novoetomoosch.moy.s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9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Новоспас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Новоспасская средняя общеобразовательная школа №2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nspshk2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9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Новоспас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Репьевская средняя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repevka.3dn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9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Новоспас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Рокотушинская основная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rokot-nov.3dn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9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Новоспас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Садовская средняя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adovoe-mou.3dn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9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Новоспас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№1 р.п.Новоспасское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chsite.ru/novospasskoe-sch1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9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Новоспас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Суруловская основная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urulovkaoosch.moy.s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9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Новоспас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Троицко-Сунгурская средняя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troisunguroosch.moy.su/</w:t>
            </w:r>
          </w:p>
        </w:tc>
      </w:tr>
      <w:tr>
        <w:trPr>
          <w:trHeight w:val="73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9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Новоспас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Фабрично-Выселковская средняя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fabvyoosch.moy.s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9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Павло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 Баклушинская 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backischkola.narod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Павло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Гремпосельская начальна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mounochgremp.ucoz.ru/index/novosti/0-6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0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Павло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Евлейская основна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vleikashcola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0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Павло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Илюшкинская начальна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nochilsckola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0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Павло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Модовско-Шмалакская основна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mordov10sckola.ucoz.ru/index/normativno_pravovye_dokumenty/0-8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0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Павло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Октябрьская 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okt-sosh2009.narod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0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Павло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Павловская  основная общеобразовательная школа  №2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pooh20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0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Павло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Павловская  средняя общеобразовательная школа  №1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pavlovka-73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0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Павло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таропичеур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picheursckola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0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Павло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тарочирковская основна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chirkovoshk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0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Павло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Татарско-Шмалак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moutatsoch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Павло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Холстовская средняя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hsosch3tri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1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Павло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Шалкин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hkolasalkino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Павло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Шаховская  основна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chohon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Павло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Шиков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/schikovka79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1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Радище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Адоевщинская начальна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hkola95.ucoz.ru/</w:t>
            </w:r>
          </w:p>
        </w:tc>
      </w:tr>
      <w:tr>
        <w:trPr>
          <w:trHeight w:val="73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1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Радище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Верхнемазинская средняя общеобразовательная школа им.Д.В.Давыдов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denis-davidof.narod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1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Радище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Вязовская основная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vyzovka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1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Радище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Дмитриевская средняя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dmitrievka-soh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Радище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Калиновская средняя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kalin-shkola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1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Радище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Кубринская основна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hkola-kubra.ucoz.ru/</w:t>
            </w:r>
          </w:p>
        </w:tc>
      </w:tr>
      <w:tr>
        <w:trPr>
          <w:trHeight w:val="73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2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Радище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Мордовокарагужинская основна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mkaragusha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2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Радище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Нижнемазинская начальна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nn-maza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2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Радище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Новодмитриевская начальная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site.sool-ndm.my1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2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Радище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Октябрьская средняя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ossh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2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Радище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Ореховская средняя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orex-shcool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2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Радище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Радищевская средняя общеобразовательная школа №1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radishevskaya1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2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Радище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Радищевская средняя общеобразовательная школа №2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rsch2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2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Радище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оловчихинская начальна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ol-nosh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2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Радище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офьинская начальна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sofyno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2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Сенгилее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 Алёшкинская 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assru.narod2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3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Сенгилее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Артюшкин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artyushkino.narod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3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Сенгилее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Бекетовская начальна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сайт находится в разработке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3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Сенгилее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Елаур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8888888.moy.s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3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Сенгилее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Красногуляевская средняя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krgscoll33.narod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3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Сенгилее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Кротковская основна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moukrot-sait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3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Сенгилее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Мордовинская начальная школа-детский сад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сайт находится в разработке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3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Сенгилее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Русско-Бектяшкинская средняя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rbektyashka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3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Сенгилее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енгилеевская средняя общеобразовательная школа №2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eng2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3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Сенгилее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иликатнен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ilikatschool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3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Сенгилее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средняя общеобразовательная школа №1 г. Сенгилея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школасенгилея.рф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Сенгилее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Тушнинская средняя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tushschool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4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Сенгилее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Цемзаводская средняя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cemzavodscol.mirtesen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4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Сенгилее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Шилов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hilovka-school.narod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4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Старокулатк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Бахтеевская основна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bxs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Старокулатк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Верхнетерешанская основна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tereschka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4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Старокулатк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Вязовогайская основна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vazgai-shola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4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Старокулатк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Кирюшкинская начальна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сайт находится в разработке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Старокулатк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Мосеевская основна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moseevka-shkola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4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Старокулатк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Новозимницкая основна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choolzim.3dn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4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Старокулатк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етерешан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сайт находится в разработке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Старокулатк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тароатлаш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сайт находится в разработке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5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Старокулатк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тарозеленов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tzelsoschka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5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Старокулатк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тарокулаткинская средняя общеобразовательная школа №1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stksosh.edusite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5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Старокулатк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тарокулаткинская средняя общеобразовательная школа №2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stk2school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5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Старокулатк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таромостяк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ulsu.ru/com/schools/stmost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5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Старомай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Большекандалин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kandalka1.narod2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5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Старомай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Волостниковская основная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.of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Старомай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Восходовская начальная 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moyvoshod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5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Старомай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Грибовская основна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.of.ru/gribovka73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5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Старомай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Дм. Помряскин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dmpomraskin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6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Старомай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Жедяев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jedschool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6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Старомай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Красноречен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.of.ru/krasnayareka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6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Старомай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Лесоникольская начальная 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сайт находится в разработке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6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Старомай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Малокандалин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edu.of.schkola82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6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Старомай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Матвеевская 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edu.ru/matvshkola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6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Старомай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Новиков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novikovka.ax3.net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6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Старомай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Прибрежнен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pribrschool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6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Старомай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Русскоюрткуль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forestdoc2010.narod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6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Старомай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таромайнская средняя общеобразовательная школа №1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tmaina-school1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6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Старомай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Старомайнская средняя общеобразовательная школа №2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.of.ru/stmshkola2/</w:t>
            </w:r>
          </w:p>
        </w:tc>
      </w:tr>
      <w:tr>
        <w:trPr>
          <w:trHeight w:val="73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7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Старомай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Старорождественская начальная общеобразовательная школа 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сайт находится в разработке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7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Старомай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Татарско Урайкин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сайт находится в разработке</w:t>
            </w:r>
          </w:p>
        </w:tc>
      </w:tr>
      <w:tr>
        <w:trPr>
          <w:trHeight w:val="73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7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Сур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начальная общеобразовательная школа с. Гулюшево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сайт находится в разработке</w:t>
            </w:r>
          </w:p>
        </w:tc>
      </w:tr>
      <w:tr>
        <w:trPr>
          <w:trHeight w:val="73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7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Сур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начальная общеобразовательная школа с. Ружеевщино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сайт находится в разработке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Сур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основная общеобразовательная школа с. Архангельское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arhangelskoe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7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Сур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основная общеобразовательная школа с. Барышская Слобод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loboda.okis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7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Сур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основная общеобразовательная школа с. Княжух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сайт находится в разработке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7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Сур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основная общеобразовательная школа с. Шатрашаны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сайт находится в разработке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7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Сур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основная общеобразовательная школа с.Чернёново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сайт находится в разработке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7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Сур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средняя общеобразовательная школа р.п. Сурское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hkolasyrskoe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8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Сур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с. Астрадамовк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astradamovka.okis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8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Сур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с. Большой Кувай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bkuv.okis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8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Сур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с. Ждамирово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gdamirovo.okis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Сур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с. Кирзять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kirzat.okis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8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Сур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с. Лав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сайт находится в разработке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8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Сур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с.Выползово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choolvyp.okis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8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Сур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с.Кезьмино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сайт находится в разработке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8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Сур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с.Сар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ara.okis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8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Сур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с.Хмелёвк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hmelevka73.narod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8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Сур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Чеботаев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chebotaevka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Теренгуль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Байдулинская средняя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байдулино.рф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9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Теренгуль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Больше – Борлинская средняя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большеборлинская.рф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9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Теренгуль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Гладчихинскаяя начальная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gladshkola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9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Теренгуль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Зеленецкая средняя 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zelenec413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9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Теренгуль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Красноборская средняя 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shkola-krasnoborsk.narod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9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Теренгуль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Михайловская средняя 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mihailovkauln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9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Теренгуль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Мочилкинская основная общеобразовательная школа №10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hkola10910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9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Теренгуль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Скугареевская средняя 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kugarskola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9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Теренгуль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Солдатскоташлинская средняя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oldtashla2011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9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Теренгуль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Сосновская средняя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osnovka813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Теренгуль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Тереньгульская средняя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tershkola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Теренгуль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Тумкинская основная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тумкинская.рф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0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Теренгуль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Ясашно – Ташлинская средняя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yasschkola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Ульяно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Бирючев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ul-birjuch-sosh.ru/</w:t>
            </w:r>
          </w:p>
        </w:tc>
      </w:tr>
      <w:tr>
        <w:trPr>
          <w:trHeight w:val="73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0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Ульяно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Большеключищенская средняя общеобразовательная школа имени В.Н. Каштанкин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klychish.narod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0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Ульяно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Вышкин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ul-vyshki-sosh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Ульяно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Елшан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ul-elshanka-sosh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0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Ульяно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Загудаевская начальна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сайт находится в разработке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0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Ульяно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Зеленорощин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ul-zroshya-sosh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0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Ульяно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Иванов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ul-ivanovka-sosh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Ульяно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Ишеевская основна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ul-isheevka-oosh.ru/</w:t>
            </w:r>
          </w:p>
        </w:tc>
      </w:tr>
      <w:tr>
        <w:trPr>
          <w:trHeight w:val="73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1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Ульяно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Ишеевская средняя общеобразовательная школа имени Н.К. Джорджадзе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ul-isheevka-sosh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Ульяно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Лаишевская начальна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сайт находится в разработке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Ульяно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Новобеденьгов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ul-nbedengasosh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Ульяно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Новоурен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ul-nuren-sosh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1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Ульяно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Охотничьев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ul-ohotnichya-sosh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1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Ульяно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алманов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ul-salmanovka-sosh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Ульяно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Тетюш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ul-tetyush-sosh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1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Ульяно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Тимирязев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ul-timir-sosh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1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Ульяно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Ундоровский общеобразовательный лицей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alie-parusa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2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Ульянов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Шумов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ul-shumovka-sosh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2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Цильн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Богдашкин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bgdshk.ucoz.com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2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Цильн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Большенагаткин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bnsh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2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Цильн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Верхнетимерсян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verhtim.ucoz.com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2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Цильн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Волковская основна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volkovshkola.ucoz.com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2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Цильн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Елховоозерн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lhoz.ucoz.com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2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Цильн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Красновосход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azone69.ucoz.com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2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Цильн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Крестников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krestnikovo.ucoz.com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2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Цильн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Кундюков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kundyukovka.ucoz.com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Цильн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Малонагаткин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malon-shk.3dn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Цильн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Мокробугурнин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mokrbug.ucoz.com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3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Цильн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Нижнетимерсян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ntimer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3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Цильн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Новоалгашин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novoalg.ucoz.com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3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Цильн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Новоникулин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novnikshk.ucoz.com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Цильн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Новотимерсянская основна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novtimer.ucoz.com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3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Цильн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Норовская основна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norovsk73shkola.ucoz.com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3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Цильн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Орловская начальна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.of.ru/orlnsh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Цильн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Пилюгинская начальна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pilygino.ucoz.com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3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Цильн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Покров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pokrshcola.ucoz.com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3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Цильн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Русскоцильнин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ruscil.3dn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4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Цильн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еалгашинская начальна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rednalg.ucoz.com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4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Цильн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етимерсян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redntim.ucoz.com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4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Цильн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тароалгашин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talg.ucoz.com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4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Цильн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тепноанненков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tepnoan.ucoz.com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4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Цильн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Телешовская основна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telshkola.ucoz.com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4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Цильн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Цильнин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zilna-shkola.3dn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4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Чердакл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Абдуллов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abd-school.ucoz.ru/load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4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Чердакл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Андреев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asschool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4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Чердакл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Архангель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kola-73ul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4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Чердакл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Богдашкинская средняя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bogschule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Чердакл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Бряндинская 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brskola123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5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Чердакл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Володар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volodarskaya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5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Чердакл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Енганаев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ngaschool.ucoz.com/</w:t>
            </w:r>
          </w:p>
        </w:tc>
      </w:tr>
      <w:tr>
        <w:trPr>
          <w:trHeight w:val="73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5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Чердакл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Крестово-Городищен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kr-gr-scola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5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Чердакл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Мирнов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mirnovskaschool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5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Чердакл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Новобелояр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newbelyar.siteedit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5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Чердакл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Озер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озёрки.рф/</w:t>
            </w:r>
          </w:p>
        </w:tc>
      </w:tr>
      <w:tr>
        <w:trPr>
          <w:trHeight w:val="2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5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Чердакл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Октябрьский сельский лицей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окт-лицей.рф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5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Чердакл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Первомай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1majkashool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5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Чердакл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Пятисотенн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500shkola.siteedit.s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6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Чердакл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таробелояр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beliyar-school2008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6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Чердакл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уходоль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Suhodol-schule.ucoz.ru/</w:t>
            </w:r>
          </w:p>
        </w:tc>
      </w:tr>
      <w:tr>
        <w:trPr>
          <w:trHeight w:val="73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6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Чердакл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Татарско-Калмаюрская средняя общеоразовательная школа им.Д.И.Шарипов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kalmaurschool.ru/</w:t>
            </w:r>
          </w:p>
        </w:tc>
      </w:tr>
      <w:tr>
        <w:trPr>
          <w:trHeight w:val="73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6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Чердакл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Уразгильдинская средняя общеобразовательная школа имени Р. Ф. Гаореев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usschool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6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Чердакл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Чердаклинская средняя общеобразовательная школа № 1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чсош1.рф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6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Чердаклинский район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Чердаклинская средняя общеобразовательная школа № 2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cherdschk2.ucoz.ru/</w:t>
            </w:r>
          </w:p>
        </w:tc>
      </w:tr>
      <w:tr>
        <w:trPr>
          <w:trHeight w:val="98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6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Димитровград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АОУ средняя общеобразовательная школа № 19 имени героя Советского Союза Ивана Петровича Мытарев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chool19.xeno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6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Димитровград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БОУ средняя общеобразовательная школа № 2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dimschool2.ru/</w:t>
            </w:r>
          </w:p>
        </w:tc>
      </w:tr>
      <w:tr>
        <w:trPr>
          <w:trHeight w:val="2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6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Димитровград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Городская гимназия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ddgim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6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Димитровград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многопрофильный университетский лицей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umpl-lizey.narod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7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Димитровград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начальная общеобразовательная школа №26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dim-scool26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7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Димитровград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общеобразовательная школа №23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wix.com/obrazovanie/school23dimitrovgrada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7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Димитровград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открытая (сменная) общеобразовательная школа № 15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school15dd.okis.ru/</w:t>
            </w:r>
          </w:p>
        </w:tc>
      </w:tr>
      <w:tr>
        <w:trPr>
          <w:trHeight w:val="2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7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Димитровград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педагогический лицей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pedlicei.webtm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Димитровград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средняя общеобразовательная школа № 10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school10-dd.h16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7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Димитровград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средняя общеобразовательная школа № 16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scool16.3dn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7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Димитровград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средняя общеобразовательная школа № 17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school17d.ucoz.org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7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Димитровград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средняя общеобразовательная школа № 22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dimtatscola22.narod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7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Димитровград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средняя общеобразовательная школа № 27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school27dim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7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Димитровград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средняя общеобразовательная школа № 4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hkoola4.narod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8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Димитровград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№ 6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chool6dgrad.okis.ru/admin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8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Димитровград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средняя общеобразовательная школа № 8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dim8school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8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Димитровград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№ 9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dschool9.ucoz.ru/</w:t>
            </w:r>
          </w:p>
        </w:tc>
      </w:tr>
      <w:tr>
        <w:trPr>
          <w:trHeight w:val="2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8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Димитровград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университетский лицей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университетлицей.рф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8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Ново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Криушин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kriushi-newul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8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Ново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Меловская основная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melovoy-newul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8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Ново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Новоульяновская средняя общеобразовательная школа №1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novshkool1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8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Ново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Новоульяновская средняя общеобразовательная школа №2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2-newul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8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Ново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Приволжская основная общеобразовательная школ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сайт находится в разработке</w:t>
            </w:r>
          </w:p>
        </w:tc>
      </w:tr>
      <w:tr>
        <w:trPr>
          <w:trHeight w:val="2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8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авторский лицей Эдварса  № 90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90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9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Баратаев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barataevka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9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вечерняя (сменная) общеобразовательная школа № 5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vschool5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9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вечерняя (сменная) общеобразовательная школа № 6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education.simcat.ru/vschool6/</w:t>
            </w:r>
          </w:p>
        </w:tc>
      </w:tr>
      <w:tr>
        <w:trPr>
          <w:trHeight w:val="2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9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гимназия № 1 имени В.И. Ленин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1/</w:t>
            </w:r>
          </w:p>
        </w:tc>
      </w:tr>
      <w:tr>
        <w:trPr>
          <w:trHeight w:val="2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9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гимназия № 13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13/</w:t>
            </w:r>
          </w:p>
        </w:tc>
      </w:tr>
      <w:tr>
        <w:trPr>
          <w:trHeight w:val="2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9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гимназия № 30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education.school30.ru/</w:t>
            </w:r>
          </w:p>
        </w:tc>
      </w:tr>
      <w:tr>
        <w:trPr>
          <w:trHeight w:val="2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9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гимназия № 33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33/</w:t>
            </w:r>
          </w:p>
        </w:tc>
      </w:tr>
      <w:tr>
        <w:trPr>
          <w:trHeight w:val="2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9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гимназия № 34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34/</w:t>
            </w:r>
          </w:p>
        </w:tc>
      </w:tr>
      <w:tr>
        <w:trPr>
          <w:trHeight w:val="2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9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гимназия № 44 им. Деева В.Н.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44/</w:t>
            </w:r>
          </w:p>
        </w:tc>
      </w:tr>
      <w:tr>
        <w:trPr>
          <w:trHeight w:val="2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9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гимназия № 59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59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гимназия № 65 имени Н.Сафронов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65/</w:t>
            </w:r>
          </w:p>
        </w:tc>
      </w:tr>
      <w:tr>
        <w:trPr>
          <w:trHeight w:val="2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0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гимназия № 79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chsite.ru/ul-sch79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0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Карлин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karlinskayasosh.ucoz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0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Кротов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krotovka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0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Лаишев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laishevka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0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лицей № 11 многопрофильный им. В.Г. Мендельсон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11/</w:t>
            </w:r>
          </w:p>
        </w:tc>
      </w:tr>
      <w:tr>
        <w:trPr>
          <w:trHeight w:val="2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0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лицей № 20 многопрофильный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20/</w:t>
            </w:r>
          </w:p>
        </w:tc>
      </w:tr>
      <w:tr>
        <w:trPr>
          <w:trHeight w:val="2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0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лицей № 38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38/</w:t>
            </w:r>
          </w:p>
        </w:tc>
      </w:tr>
      <w:tr>
        <w:trPr>
          <w:trHeight w:val="2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0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лицей № 40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40/</w:t>
            </w:r>
          </w:p>
        </w:tc>
      </w:tr>
      <w:tr>
        <w:trPr>
          <w:trHeight w:val="2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0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лицей городской при УлГТУ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licey-ulstu.ru/</w:t>
            </w:r>
          </w:p>
        </w:tc>
      </w:tr>
      <w:tr>
        <w:trPr>
          <w:trHeight w:val="2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лицей гуманитарный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2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1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Луговская основна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lugovoe/</w:t>
            </w:r>
          </w:p>
        </w:tc>
      </w:tr>
      <w:tr>
        <w:trPr>
          <w:trHeight w:val="2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Мариинская гимназия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3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начальная общеобразовательная школа № 200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200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1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основная общеобразовательная школа № 14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14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1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открытая (сменная) общеобразовательная школа № 4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vschool4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1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Отрадненск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otrada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1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Пригородная средняя общеобразовательная шко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prigorodnoe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1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 п. Плодовый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plodovoe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1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№ 10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10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2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№ 12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12/</w:t>
            </w:r>
          </w:p>
        </w:tc>
      </w:tr>
      <w:tr>
        <w:trPr>
          <w:trHeight w:val="73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2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№ 15 имени Героя Советского Союза Д.Я.Старостин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15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2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№ 17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17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2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№ 21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21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2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средняя общеобразовательная школа № 22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22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2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№ 24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24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2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№ 25 имени Н.К.Крупской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25/contacts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2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средняя общеобразовательная школа № 27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27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2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№ 28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28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2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№ 29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29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3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№ 31 имени Героев Свири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simcat.ru/ulscool31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3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№ 32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32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3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№ 35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35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3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№ 37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shk37.simd.ru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3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№ 41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41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3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№ 42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42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3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№ 45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45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3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№ 46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46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3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средняя общеобразовательная школа № 47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47/</w:t>
            </w:r>
          </w:p>
        </w:tc>
      </w:tr>
      <w:tr>
        <w:trPr>
          <w:trHeight w:val="73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3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№ 48 имени Героя России Д.С.Кожемякин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48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4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№ 49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49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4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№ 5 им. С.М. Киров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5/about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4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№ 50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50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4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№ 51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51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4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№ 52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52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4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средняя общеобразовательная школа № 53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53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4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средняя общеобразовательная школа № 55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55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4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№ 56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56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4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№ 57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57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4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№ 58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58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№ 6 им. И.Н.Ульянов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6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5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№ 61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61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5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средняя общеобразовательная школа № 62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62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5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№ 63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63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5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№ 64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64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5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№ 66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66/dirinfo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5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№ 69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school69.ru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5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№ 7 им. В.В.Кашкадамовой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7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5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№ 70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70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5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средняя общеобразовательная школа № 72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72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6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№ 73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73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6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№ 74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74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6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№ 75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75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6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№ 76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76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6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средняя общеобразовательная школа № 78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78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6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№ 8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8/</w:t>
            </w:r>
          </w:p>
        </w:tc>
      </w:tr>
      <w:tr>
        <w:trPr>
          <w:trHeight w:val="73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6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№ 81 имени Героя Советского Союза генерала  Д.М. Карбышев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81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6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№ 82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82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6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№ 83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www.education.simcat.ru/school83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6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№ 85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85/</w:t>
            </w:r>
          </w:p>
        </w:tc>
      </w:tr>
      <w:tr>
        <w:trPr>
          <w:trHeight w:val="73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7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средняя общеобразовательная школа № 86 им. контр-адмирала И.И.Вереникина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86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7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МОУ средняя общеобразовательная школа № 9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9/</w:t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7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город Ульяновс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МОУ средняя общеобразовательная школа № 91 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ttp://education.simcat.ru/school91/</w:t>
            </w:r>
          </w:p>
        </w:tc>
      </w:tr>
      <w:tr>
        <w:trPr>
          <w:trHeight w:val="290" w:hRule="atLeast"/>
        </w:trPr>
        <w:tc>
          <w:tcPr>
            <w:tcW w:w="5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type w:val="nextPage"/>
      <w:pgSz w:orient="landscape" w:w="16838" w:h="11906"/>
      <w:pgMar w:left="1134" w:right="3969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8:24:00Z</dcterms:created>
  <dc:creator>Василий</dc:creator>
  <dc:description/>
  <cp:keywords/>
  <dc:language>en-US</dc:language>
  <cp:lastModifiedBy>Василий</cp:lastModifiedBy>
  <dcterms:modified xsi:type="dcterms:W3CDTF">2012-03-11T18:37:00Z</dcterms:modified>
  <cp:revision>3</cp:revision>
  <dc:subject/>
  <dc:title>Список сайтов общеобразовтельных  учреждений Ульяновской области</dc:title>
</cp:coreProperties>
</file>