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b/>
          <w:sz w:val="32"/>
          <w:szCs w:val="32"/>
        </w:rPr>
        <w:t xml:space="preserve">О.В. Желтова, начальник управления </w:t>
        <w:br/>
        <w:t xml:space="preserve">по семейной и демографической политике </w:t>
        <w:br/>
        <w:t>администрации Губернатора Ульяновской области</w:t>
        <w:br/>
      </w:r>
      <w:r>
        <w:rPr/>
        <w:br/>
        <w:br/>
      </w:r>
      <w:r>
        <w:rPr>
          <w:rStyle w:val="StrongEmphasis"/>
          <w:color w:val="BF0000"/>
          <w:sz w:val="54"/>
          <w:szCs w:val="54"/>
        </w:rPr>
        <w:t>Обращение к населению, родителям.</w:t>
      </w:r>
    </w:p>
    <w:p>
      <w:pPr>
        <w:pStyle w:val="Style15"/>
        <w:rPr/>
      </w:pPr>
      <w:r>
        <w:rPr/>
        <w:t xml:space="preserve">      </w:t>
      </w:r>
      <w:r>
        <w:rPr/>
        <w:t>Уважаемые жители Ульяновской области! Дорогие родители!</w:t>
        <w:br/>
        <w:t>Вы знаете, где и с кем сейчас находится ваш ребёнок?</w:t>
        <w:br/>
        <w:t>В последнее время в нашем регионе вновь участились несчастные случаи с детьми, произошедшие по недосмотру взрослых. Так, 30 апреля в Засвияжском районе областного центра разбился полуторагодовалый ребенок, выпав из окна третьего этажа, а 4 мая в Новоспасском районе утонул 9-летний мальчик.</w:t>
        <w:br/>
        <w:t xml:space="preserve">Как показывает практика, основные причины трагедий – невнимательность взрослых и безответственное отношение родителей к своим обязанностям. </w:t>
        <w:br/>
        <w:t>Уже наступила теплая пора. В этот период у детей много свободного времени, большую часть которого они проводят на улице со своими друзьями. К сожалению, не всегда дети уделяют должное внимание безопасности. Ребенок учится себя вести, берет пример с вас - родителей, других взрослых.</w:t>
        <w:br/>
        <w:t xml:space="preserve">     Старайтесь сделать все возможное, чтобы оградить детей от несчастных случаев на дорогах! </w:t>
        <w:br/>
        <w:t xml:space="preserve">    Уважаемые родители! Призываем вас сделать все необходимое для безопасности детей! Помните, что мы в ответе за их жизнь и здоровье. Только в наших силах защитить ребят, предотвратить непоправимое. Ни на секунду не оставляйте детей без присмотра, всегда проверяйте, где и с кем находится сейчас ваш ребенок. </w:t>
      </w:r>
    </w:p>
    <w:p>
      <w:pPr>
        <w:pStyle w:val="Style15"/>
        <w:rPr/>
      </w:pPr>
      <w:r>
        <w:rPr/>
        <w:t>--</w:t>
        <w:br/>
        <w:t>С уважением, пресс-секретарь управления</w:t>
        <w:br/>
        <w:t>по семейной и демографической политике</w:t>
        <w:br/>
        <w:t>администрации Губернатора Ульяновской области</w:t>
        <w:br/>
        <w:t xml:space="preserve">Коновалова Евгения, </w:t>
      </w:r>
      <w:r>
        <w:rPr>
          <w:rStyle w:val="Wmicallto"/>
        </w:rPr>
        <w:t>8 902 357 27 0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57:00Z</dcterms:created>
  <dc:creator>user</dc:creator>
  <dc:description/>
  <cp:keywords/>
  <dc:language>en-US</dc:language>
  <cp:lastModifiedBy>user</cp:lastModifiedBy>
  <dcterms:modified xsi:type="dcterms:W3CDTF">2015-05-15T10:57:00Z</dcterms:modified>
  <cp:revision>2</cp:revision>
  <dc:subject/>
  <dc:title>Уважаемые руководители</dc:title>
</cp:coreProperties>
</file>