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 xml:space="preserve">Утвержден на общем собрании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протокол № _1__</w:t>
      </w:r>
    </w:p>
    <w:p>
      <w:pPr>
        <w:pStyle w:val="Normal"/>
        <w:tabs>
          <w:tab w:val="clear" w:pos="708"/>
          <w:tab w:val="left" w:pos="7076" w:leader="underscore"/>
          <w:tab w:val="left" w:pos="8449" w:leader="underscore"/>
          <w:tab w:val="left" w:pos="8948" w:leader="underscor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_10___»_____09________________2015 ____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г.</w:t>
      </w:r>
    </w:p>
    <w:p>
      <w:pPr>
        <w:pStyle w:val="Normal"/>
        <w:tabs>
          <w:tab w:val="clear" w:pos="708"/>
          <w:tab w:val="left" w:pos="7076" w:leader="underscore"/>
          <w:tab w:val="left" w:pos="8449" w:leader="underscore"/>
          <w:tab w:val="left" w:pos="8948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УСТАВ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 xml:space="preserve">ШКОЛЬНОГО ФИЗКУЛЬТУРНО-ОЗДОРОВИТЕЛЬНОГО СПОРТИВНОГО КЛУБА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АВАНГАРД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МУНИЦИПАЛЬНОЙ ОБРАЗОВАТЕЛЬНОЙ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 xml:space="preserve">УЧРЕЖДЕНИИ ГИМОВСКОЙ СРЕДНЕЙ ОБЩЕОБРАЗОВАТЕЛЬНОЙ ШКОЛЫ 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Общие по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" w:leader="none"/>
          <w:tab w:val="left" w:pos="711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 xml:space="preserve">Школьный физкультурно-оздоровительный спортивный клуб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АВАНГАР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»,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в дальнейшем именуемый "ШСК", является некоммерческой организацией, не имеющей своей целью извлечение прибы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является общественной организацией, основанной на член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лное наименование: общественная организация школьный</w:t>
      </w:r>
    </w:p>
    <w:p>
      <w:pPr>
        <w:pStyle w:val="Normal"/>
        <w:tabs>
          <w:tab w:val="clear" w:pos="708"/>
          <w:tab w:val="left" w:pos="9376" w:leader="underscor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 xml:space="preserve">физкультурно-оздоровительный спортивный клуб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АВАНГАР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муниципальнойной образовательной учреждении Гимовской  средней общеобразовательной  школы  Майнского  района  Ульяновской 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 xml:space="preserve">ШСК, выполняя свои уставные задачи, действует на основе Конституции Российской Федерации, Федерального закона "Об общественных объединениях", Гражданского кодекса Российской Федерации, Закона РФ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 xml:space="preserve">Об образовании", Закона РФ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О физической культуре и спорте в Российской Федераци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»,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настоящего устава, руководствуется общепризнанными международными принципами, нормами и стандар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1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Деятельность ШСК основывается на принципах добровольности, равноправия всех его участников, самоуправления и зако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может иметь символику, название, эмблему, флаги, вымпелы, единую спортивную форму и иные знаки отлич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осуществляет деятельность, предусмотренную уставом, на территории МОУ Гимовской СОШ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может исполнять свою деятельность вне территории школы в порядке, предусмотренны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Местонахождение руководящего органа (Совета ШСК): Ульяновская  облаять, Майнский  район, поселок  Гимово, улица  Школьная,  дом  21, МОУ Гимовская СОШ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не является юридическим лицом и не может от своего имени приобретать и осуществлять имущественные и неимущественные права, нести обязанности и ответственность, быть истцом и ответчиком в суде, иметь самостоятельный финансовый баланс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1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Цели и задачи Ш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Основной целью ШСК является организация и совершенствование спортивно-массовой работы в школе, пропаганда здорового образа жизни, укрепление здоровья обучающихся, повышение их работоспособности, повышение спортивного мастерства членов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Достижение указанной цели осуществляется посредством решения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0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здание условий для развития массовых и индивидуальных форм физкультурно-оздоровительной и спортивной работы в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организация различных форм спортивной жизни среди обучающихся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ивлечение обучающихся школы к объединению на основе общности интересов в команды по различным видам 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оспитание у обучающихся школы устойчивого интереса к систематическим занятиям физической культурой, спортом, туризмом, к здоровому образу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Для достижения указанной цели ШСК осуществляет следующие виды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здание сети физкультурного актива во всех классах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действие открытию спортивных се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агитационная работа в области физкультуры и спорта, информирование обучающихся о развитии спортивн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оведение спортивно-массовых мероприятий, соревнований среди обучающихся школы и с воспитанниками других клуб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здание и подготовка команд воспитанников ШСК по различным видам спорта, для участия в соревнованиях различного уров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недрение физической культуры в быт обучающихся, проведение спортивно-массовой и оздоровительной работы в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5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организация активного спортивно-оздоровительного отдыха обучающихся (байдарочные походы, туризм и т.п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мимо перечисленных видов деятельности ШСК может осуществлять иную, не противоречащую уставу,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 своей деятельности ШСК активно взаимодействует с профсоюзной организацией школы, а также с иными общественными организациями, молодежными объединениями, активно участвует в спортивной жизни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может иметь свою символику, название, эмблему, единую спортивную форму и иные знаки отличия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1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Права и обязанности ШС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1.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имеет право в порядке, предусмотренном действующим законодательств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8" w:leader="none"/>
        </w:tabs>
        <w:autoSpaceDE w:val="false"/>
        <w:spacing w:lineRule="auto" w:line="240" w:before="0" w:after="0"/>
        <w:ind w:left="0" w:firstLine="38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вободно распространять информацию о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участвовать в выработке решений органов управления школ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8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оводить собрания, митинги, ше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едставлять и защищать свои права, законные интересы своих членов и участников в органах государственной власти, органах местного самоуправления и общественных объедин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осуществлять иные полномочия, предусмотренные законами об общественных объедин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ыступать с инициативами по вопросам, имеющим отношение к реализации своих уставных целей, вносить предложения в органы государственной власти и органы местного самоуправления, органы управления школой и организации, занимающиеся развитием 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ддерживать прямые контакты и связи с другими спортивными организациями и клуб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может осуществлять иные права, предусмотренные действующим законодательством РФ, и соответствующие уставным целям и задачам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ШСК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4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блюдать законодательство Российской Федерации, общепризнанные принципы и нормы, касающиеся сферы своей деятельности, а также нормы, предусмотренные настоящим уставом и иными учредительными докумен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5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ежегодно информировать общественность о своей деятельности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4. </w:t>
      </w: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Участники ШСК, их права и обяза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  <w:tab w:val="left" w:pos="9094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Членами ШСК могут быть физические лица, достигшие возраста</w:t>
        <w:tab/>
        <w:t>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Юридические лица могут быть участниками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ием в члены ШСК производится решением Совета ШСК на основании личных заявлений лиц, желающих стать членами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сключение из членов ШСК производится решением Совета ШСК за неоднократное нарушение членом ШСК обязанностей, предусмотренных настоящим уста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Члены ШСК имею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5" w:leader="none"/>
        </w:tabs>
        <w:autoSpaceDE w:val="false"/>
        <w:spacing w:lineRule="auto" w:line="240" w:before="0" w:after="0"/>
        <w:ind w:left="0" w:hanging="32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бесплатно пользоваться спортивным инвентарем, оборудованием и сооружениями, а также методическими пособ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лучать консультации и преподавателей Ш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збирать и быть избранными в Совет Ш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5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истематически проходить медицинское обслед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носить предложения по совершенствованию работы Ш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инимать участие в общих собр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autoSpaceDE w:val="false"/>
        <w:spacing w:lineRule="auto" w:line="240" w:before="0" w:after="0"/>
        <w:ind w:left="0" w:hanging="32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збирать и быть избранным в руководящие и контрольно-ревизионный органы Ш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лучать информацию о планируемых ШСК мероприят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участвовать во всех мероприятиях, проводимых Ш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Члены ШСК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5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блюдать Устав Ш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6" w:leader="none"/>
        </w:tabs>
        <w:autoSpaceDE w:val="false"/>
        <w:spacing w:lineRule="auto" w:line="240" w:before="0" w:after="0"/>
        <w:ind w:left="0" w:hanging="34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ыполнять решения руководящих органов Ш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5" w:leader="none"/>
        </w:tabs>
        <w:autoSpaceDE w:val="false"/>
        <w:spacing w:lineRule="auto" w:line="240" w:before="0" w:after="0"/>
        <w:ind w:left="0" w:hanging="34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активно участвовать в работе органов, в которые они изб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5" w:leader="none"/>
        </w:tabs>
        <w:autoSpaceDE w:val="false"/>
        <w:spacing w:lineRule="auto" w:line="240" w:before="0" w:after="0"/>
        <w:ind w:left="0" w:hanging="34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блюдать правила техники безопасности при проведении занятий, установленный порядок работы Ш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5" w:leader="none"/>
        </w:tabs>
        <w:autoSpaceDE w:val="false"/>
        <w:spacing w:lineRule="auto" w:line="240" w:before="0" w:after="0"/>
        <w:ind w:left="0" w:hanging="34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бережно относиться к спортивному инвентарю, оборудованию, сооружениям и иному имуще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6" w:leader="none"/>
        </w:tabs>
        <w:autoSpaceDE w:val="false"/>
        <w:spacing w:lineRule="auto" w:line="240" w:before="0" w:after="0"/>
        <w:ind w:left="0" w:hanging="34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казывать личный пример здорового образа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Общее собр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8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ысшим руководящим органом ШСК является общее собрание участников, созываемое Советом ШСК не реже одного раза в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неочередное общее собрание может быть созвано по требованию не менее чем одной трети участников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нициаторы проведения общего собрания обязаны известить об этом собрании всех участников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Общее собрание правомоч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если в его работе принимают участие более половины участников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3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се решения принимаются простым большинством голосов от числа присутствующих участников на общем собр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1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К исключительной компетенции общего собрания относятся: реорганизация и ликвидация ШС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утверждение устава, внесение изменений и дополнений в устав; выбор членов Совета ШС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утверждение ежегодного отчета Совета ШСК; избрание контрольно-ревизион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вет ШСК, Председатель Совета Ш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стоянно действующим руководящим органом ШСК является Совет ШСК, избираемый общим собранием на 3 года и подотчетный общему собранию учас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Число членов совета не может быть менее трех человек. Члены Совета ШСК из своего состава выбирают председателя совета на срок действия полномочий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вет ШСК осуществляет права и исполняет обязанности от имени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вет ШСК решает все вопросы, связанные с деятельностью ШСК, кроме тех, что отнесены к исключительной компетенции общего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действует реализации инициатив воспитанников во вне учебной деятельности: изучает интересы и потребности школьников в сфере вне учебной деятельности, создает условия для их реализации, привлекает воспитанников к организации воспитательной и спортивной работы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1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 ходе своей деятельности содействует разрешению конфликтных вопросов: участвует в решении проблем школы, согласовании интересов воспитанников, педагогов и родителей, организует работу по защите прав воспитанников, укреплению дисциплины и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нформирует воспитанников о деятельности окружной и городской системы самоуправления, содействует организации спортивных программ и проектов как на территории школы так и вне территории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Все решения принимаются простым большинством голосов от общего числа членов Совета Ш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8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едседатель Совета ШСК выполняет организационно- распорядительные функции, непосредственно представляет интересы клуба в органах государственной власти, органах местного самоуправления, организациях и общественных объедин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едседатель организует подготовку и проведение заседаний Совета ШСК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Порядок внесения дополнений и изменений в уста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зменения и дополнения в устав вносят по решению общего собрания учас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зменения и дополнения в уставе ШСК приобретают силу с момента принятие решения о внесении изменений и дополнений в устав на общем собрании участников ШСК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65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Реорганизация и ликвидация Ш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Реорганизацию ШСК (слияние, присоединение, разделение, выделение или ликвидацию) осуществляют по решению общего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Ликвидируют ШСК по решению общего собрания либо по решению суда в порядке, установленно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Имущество, оставшееся в результате ликвидации клуба, после удовлетворения требований кредиторов направляют на цели, определяемые решением общего собрания о ликвидации клуба, а в спорных случаях - решением с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5"/>
          <w:szCs w:val="25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5"/>
          <w:szCs w:val="25"/>
          <w:lang w:eastAsia="ru-RU"/>
        </w:rPr>
        <w:t>Все дела ликвидированного ШСК (учредительные документы, протоколы, приказы и т.п.) передают по описи в архив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18:00Z</dcterms:created>
  <dc:creator>Андрей</dc:creator>
  <dc:description/>
  <cp:keywords/>
  <dc:language>en-US</dc:language>
  <cp:lastModifiedBy>user</cp:lastModifiedBy>
  <dcterms:modified xsi:type="dcterms:W3CDTF">2015-04-26T13:18:00Z</dcterms:modified>
  <cp:revision>2</cp:revision>
  <dc:subject/>
  <dc:title>Гимово – посёлок Гимовского сельского поселения Майнского района, расположен в 23 км к юго-востоку от райцентра на левом берегу реки Гуща</dc:title>
</cp:coreProperties>
</file>